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mail: mayor@zalaegerszeg.h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december 20-i ülésé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A kötelező kéményseprő-ipari közszolgáltatási tevékenység ellátására kiírt pályázat elbírálása, a kéményseprő-ipari közszolgáltatás helyi igénybevételének szabályozásáról szóló 38/1997. (XI.6.) önkormányzati rendelet módosítása </w:t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Jogi és Közbeszerzési Iroda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Marton Vera sk.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 és közbeszerzési szakreferen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Horváth Endre sk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eruházási </w:t>
        <w:tab/>
        <w:t>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övetség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árgyalta</w:t>
      </w:r>
      <w:r>
        <w:rPr>
          <w:rFonts w:cs="Times New Roman" w:ascii="Times New Roman" w:hAnsi="Times New Roman"/>
          <w:szCs w:val="24"/>
        </w:rPr>
        <w:t xml:space="preserve">: </w:t>
        <w:tab/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</w:t>
        <w:tab/>
        <w:t>Bizottság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Lángőr ’94 Kft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Hock J. u. 27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color w:val="00B0F0"/>
          <w:szCs w:val="24"/>
        </w:rPr>
      </w:pPr>
      <w:r>
        <w:rPr>
          <w:rFonts w:cs="Times New Roman" w:ascii="Times New Roman" w:hAnsi="Times New Roman"/>
          <w:szCs w:val="24"/>
        </w:rPr>
        <w:tab/>
        <w:t>Havasi Zoltán ügyvezető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Cs w:val="24"/>
        </w:rPr>
      </w:pPr>
      <w:r>
        <w:rPr>
          <w:rFonts w:cs="Times New Roman" w:ascii="Times New Roman" w:hAnsi="Times New Roman"/>
          <w:b/>
          <w:color w:val="00B0F0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dr. Sándor Erzsébet sk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aljegyző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egyes helyi közszolgáltatások kötelező igénybevételéről szóló 1995. évi XLII. törvényt 2013. január 1. napjától hatályon kívül helyezi a kéményseprő-ipari közszolgáltatásról szóló 2012. évi XC. törvény (a továbbiakban: Törvény) 18. § a) pontja.  </w:t>
      </w:r>
      <w:r>
        <w:rPr>
          <w:rFonts w:cs="Times New Roman" w:ascii="Times New Roman" w:hAnsi="Times New Roman"/>
          <w:b/>
          <w:szCs w:val="24"/>
        </w:rPr>
        <w:t xml:space="preserve"> A Törvény 2. § a) pontja alapján a közszolgáltatás biztosítása a) a megye egész területén a megyeszékhely megyei jogú város önkormányzata kötelező felada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kintettel arra, hogy a LÁNGŐR '94 Kft. 2012. december 20-ig jogosult és köteles kéményseprő-ipari közszolgáltatást rendszeresen ellátni Zalaegerszeg közigazgatási területén</w:t>
      </w:r>
      <w:r>
        <w:rPr>
          <w:rFonts w:cs="Times New Roman" w:ascii="Times New Roman" w:hAnsi="Times New Roman"/>
          <w:b/>
          <w:szCs w:val="24"/>
        </w:rPr>
        <w:t>, Zalaegerszeg Megyei Jogú Város Közgyűlése 197/2012. (XI.22.) számú határozatával a közszolgáltatás 2012. december 21-től 2013. június 30-ig terjedő határozott időtartamra történő ellátására nyilvános pályázat kiírásáról döntött.</w:t>
      </w:r>
      <w:r>
        <w:rPr>
          <w:rFonts w:cs="Times New Roman" w:ascii="Times New Roman" w:hAnsi="Times New Roman"/>
          <w:szCs w:val="24"/>
        </w:rPr>
        <w:t xml:space="preserve"> A pályázati felhívás a város honlapján valamint a Zalai Hírlap Városháza rovatában megjele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ályázatok benyújtásának határideje 2012. december 10. napja 10.00 óra volt, amely időpontig egyedül </w:t>
      </w:r>
      <w:r>
        <w:rPr>
          <w:rFonts w:cs="Times New Roman" w:ascii="Times New Roman" w:hAnsi="Times New Roman"/>
          <w:b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LÁNGŐR '94 Kft. nyújtotta be ajánlatát.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szolgáltatásra vonatkozó Törvényen kívül a további részletszabályokat 2013. január 1-jei hatálybalépési dátummal a Törvény végrehajtásáról szóló, és a közszolgáltatási díj megállapításának elveit is szabályozó 347/2012. (XII. 11.) Korm. rendelet, valamint a kéményseprő-ipai közszolgáltatás ellátásának szakmai szabályairól szóló 63/2012. (XII. 11.) BM rendelet tartalmazza. A fenti két rendelet az ajánlattételi határidőig (2012. december 10. napja 10 óra) nem került kihirdetésre, így a LÁNGŐR’ 94 Kft. a pályázatához két díjjegyzék javaslatot mellékelt. Az „</w:t>
      </w:r>
      <w:r>
        <w:rPr>
          <w:rFonts w:cs="Times New Roman" w:ascii="Times New Roman" w:hAnsi="Times New Roman"/>
          <w:i/>
          <w:szCs w:val="24"/>
        </w:rPr>
        <w:t>A variációs díjjegyzék”</w:t>
      </w:r>
      <w:r>
        <w:rPr>
          <w:rFonts w:cs="Times New Roman" w:ascii="Times New Roman" w:hAnsi="Times New Roman"/>
          <w:szCs w:val="24"/>
        </w:rPr>
        <w:t xml:space="preserve"> javaslat az ajánlat benyújtásakor még hatályos, azonban 2013. január 1. napjától hatályát vesztő, a kötelező kéményseprő-ipari közszolgáltatásról szóló 27/1996. (X.30.) BM rendelet szerint készült el, az abban feltűntetett összegek megegyeznek a közgyűlés által a 2012. évre megállapított díjakkal. A „</w:t>
      </w:r>
      <w:r>
        <w:rPr>
          <w:rFonts w:cs="Times New Roman" w:ascii="Times New Roman" w:hAnsi="Times New Roman"/>
          <w:i/>
          <w:szCs w:val="24"/>
        </w:rPr>
        <w:t>B variációs díjjegyzék”</w:t>
      </w:r>
      <w:r>
        <w:rPr>
          <w:rFonts w:cs="Times New Roman" w:ascii="Times New Roman" w:hAnsi="Times New Roman"/>
          <w:szCs w:val="24"/>
        </w:rPr>
        <w:t xml:space="preserve"> a fenti Kormány-, és BM rendelet tervezetének előírásait követve készült és megfelel a 2012. december 11-én kihirdetett jogszabályoknak. A kormányrendelet a közszolgáltatási díjat az egyes tevékenységekhez kapcsolódó ráfordítás és az egy egységnyi munkaráfordításra jutó összeg meghatározásával állapítja meg, a kormányrendelet 3. § (2) bekezdése alapján az 1 egységnyi munkaráfordítást a 2013. évi díjak kialakításánál legfeljebb nettó 4000 Ft-tal lehet figyelembe venni, ehhez képest a „</w:t>
      </w:r>
      <w:r>
        <w:rPr>
          <w:rFonts w:cs="Times New Roman" w:ascii="Times New Roman" w:hAnsi="Times New Roman"/>
          <w:i/>
          <w:szCs w:val="24"/>
        </w:rPr>
        <w:t>B variációs díjjegyzékben”</w:t>
      </w:r>
      <w:r>
        <w:rPr>
          <w:rFonts w:cs="Times New Roman" w:ascii="Times New Roman" w:hAnsi="Times New Roman"/>
          <w:szCs w:val="24"/>
        </w:rPr>
        <w:t xml:space="preserve"> a díjak kiszámításához alkalmazható munkaráfordítási egység nettó 2.900,- Ft-tal került meghatározásra. A</w:t>
      </w:r>
      <w:r>
        <w:rPr>
          <w:rFonts w:cs="Times New Roman" w:ascii="Times New Roman" w:hAnsi="Times New Roman"/>
          <w:i/>
          <w:szCs w:val="24"/>
        </w:rPr>
        <w:t xml:space="preserve"> „B variációs díjjegyzékkel”</w:t>
      </w:r>
      <w:r>
        <w:rPr>
          <w:rFonts w:cs="Times New Roman" w:ascii="Times New Roman" w:hAnsi="Times New Roman"/>
          <w:szCs w:val="24"/>
        </w:rPr>
        <w:t xml:space="preserve"> a lakosság egésze tekintetében a 2013. évben a kéményseprő-ipari közszolgáltatásért fizetett közszolgáltatási díj összességében megegyezik a 2012. évben a Közszolgáltató részére befizetett közszolgáltatási díj összegével. </w:t>
      </w:r>
    </w:p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szCs w:val="24"/>
        </w:rPr>
        <w:t>A pályázat benyújtási határidejét követően a Magyar Közlöny 166. számában (2012.12.11.) a két végrehajtási rendelet, azaz a kéményseprõ-ipari közszolgáltatásról szóló törvény végrehajtásáról szóló 347/2012. (XII. 11.) Korm. rendelet, valamint a kéményseprõ-ipari közszolgáltatás ellátásának szakmai szabályairól szóló 63/2012. (XII. 11.) BM rendelet kihirdetésre került, így a pályázathoz mellékelt két díjjegyzék variációból a „</w:t>
      </w:r>
      <w:r>
        <w:rPr>
          <w:rFonts w:cs="Times New Roman" w:ascii="Times New Roman" w:hAnsi="Times New Roman"/>
          <w:i/>
          <w:szCs w:val="24"/>
        </w:rPr>
        <w:t xml:space="preserve">B variációs díjjegyzéket” </w:t>
      </w:r>
      <w:r>
        <w:rPr>
          <w:rFonts w:cs="Times New Roman" w:ascii="Times New Roman" w:hAnsi="Times New Roman"/>
          <w:szCs w:val="24"/>
        </w:rPr>
        <w:t xml:space="preserve">kell figyelembe venni. 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a pályázati döntés előkészítésével kapcsolatos feladatok ellátására munkacsoportot hozott létre, amelynek tagjává Doszpoth Attila alpolgármestert, Dékány Endre önkormányzati képviselőt és Cseke Tibor városüzemeltetési osztályvezetőt kérte fel, illetve jelölte ki. A munkacsoport a 2012. december 14-én tartott ülésén a beérkezett ajánlatot részletesen megtárgyalta és azt a Közgyűlésnek egyhangúlag elfogadásra javasolja. A döntés előkészítő javaslat jelen előterjesztés 1. sz. mellékletét képezi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elfogadása Zalaegerszeg Megyei Jogú Város Közgyűlésének a kéményseprő-ipari közszolgáltatás helyi igénybevételének szabályozásáról szóló 38/1997. (XI.6.) önkormányzati rendelete - közszolgáltatás időtartamának tekintetében történő - módosítását vonja maga után. A rendelet módosítása tartalmazza továbbá a megváltozott jogszabályi előírásoknak történő megfeleltetést is, illetve a rendelet mellékletében a 2013. évre vonatkozó díjjegyzéket, amely a könnyebb áttekinthetőség és alkalmazhatóság érdekében a pályázathoz mellékelt „</w:t>
      </w:r>
      <w:r>
        <w:rPr>
          <w:rFonts w:cs="Times New Roman" w:ascii="Times New Roman" w:hAnsi="Times New Roman"/>
          <w:i/>
          <w:sz w:val="24"/>
          <w:szCs w:val="24"/>
        </w:rPr>
        <w:t>B variációs díjjegyzék”</w:t>
      </w:r>
      <w:r>
        <w:rPr>
          <w:rFonts w:cs="Times New Roman" w:ascii="Times New Roman" w:hAnsi="Times New Roman"/>
          <w:sz w:val="24"/>
          <w:szCs w:val="24"/>
        </w:rPr>
        <w:t xml:space="preserve">-ben szereplő ajánlati árakat nem érintve, egyszerűbb szerkezeti formában került meghatározásr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módosítás a törvényi szabályozás változását követi le. A rendelet módosításának társadalmi, környezeti hatása és egészségi következménye nincs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módosítás gazdasági, költségvetési hatása: a Közszolgáltató számára a bevételekből biztosítható az üzemeltetési költségek finanszírozása. Adminisztratív feladatok tekintetében a rendelet módosítása többlet terhet nem jelent.  </w:t>
      </w:r>
    </w:p>
    <w:p>
      <w:pPr>
        <w:pStyle w:val="Szvegtrzsbehzssal22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behzssal22"/>
        <w:ind w:left="0" w:hanging="0"/>
        <w:rPr/>
      </w:pPr>
      <w:r>
        <w:rPr>
          <w:b/>
        </w:rPr>
        <w:t xml:space="preserve">A rendelet módosításának szükségessége, a jogalkotás elmaradásának várható következményei: </w:t>
      </w:r>
    </w:p>
    <w:p>
      <w:pPr>
        <w:pStyle w:val="Szvegtrzsbehzssal22"/>
        <w:ind w:left="0" w:hanging="0"/>
        <w:rPr/>
      </w:pPr>
      <w:r>
        <w:rPr/>
        <w:t xml:space="preserve">A rendeletmódosítás elmaradása esetén az nem állna összhangban a magasabb szintű jogszabállyal, ez pedig törvénysértő állapotot eredményezn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 alkalmazásához szükséges feltételek rendelkezésre állnak, új erőforrások bevonására nincsen szükség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írásnak megfelelően a </w:t>
      </w:r>
      <w:r>
        <w:rPr>
          <w:rFonts w:cs="Times New Roman" w:ascii="Times New Roman" w:hAnsi="Times New Roman"/>
          <w:b/>
          <w:szCs w:val="24"/>
        </w:rPr>
        <w:t xml:space="preserve">LÁNGŐR '94 Kft-vel </w:t>
      </w:r>
      <w:r>
        <w:rPr>
          <w:rFonts w:cs="Times New Roman" w:ascii="Times New Roman" w:hAnsi="Times New Roman"/>
          <w:szCs w:val="24"/>
        </w:rPr>
        <w:t>a kihirdetést követően 2012. december 21-ig a kiírónak közszolgáltatási szerződést kell kötni. A szerződéstervezet az előterjesztés 2. sz. mellékletében talál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. Közgyűlést, fogadja el a határozati javaslatot és a rendeletmódosítá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120"/>
        <w:ind w:left="1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Kötelező kéményseprő-ipari közszolgáltatási tevékenység ellátása Zalaegerszeg közigazgatási területén 2012. december 21. napjától 2013. június 30. napjáig” nyilvános pályázati eljárásban a LÁNGŐR '94 Kft. (8900 Zalaegerszeg Hock J. u. 27.) ajánlattevőt hirdeti ki nyertesnek.</w:t>
      </w:r>
    </w:p>
    <w:p>
      <w:pPr>
        <w:pStyle w:val="TextBody"/>
        <w:spacing w:before="0" w:after="120"/>
        <w:ind w:left="11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özgyűlés a 2012. december 21-től 2013. június 30-ig terjedő határozott időtartamra kötendő közszolgáltatási szerződést az előterjesztés 2. sz. melléklete szerinti tartalommal jóváhagyja és felkéri a polgármestert annak aláírására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 xml:space="preserve"> 2012. december 21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december 14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</w:t>
      </w:r>
      <w:r>
        <w:br w:type="page"/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/2012. (........)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/1997. (XI. 6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 Megyei Jogú Város Közgyűlése az egyes helyi közszolgáltatások kötelező igénybevételéről szóló 1995. évi XLII. törvény 2. §-ában, továbbá a kéményseprő-ipari közszolgáltatásról szóló 2012. évi XC. törvény 13. § (3) bekezdésében kapott felhatalmazás alapján az egyes helyi közszolgáltatások kötelező igénybevételéről szóló 1995. évi XLII. törvény 1. § (1) bekezdésében és a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ményseprő-ipari közszolgáltatás helyi igénybevételének szabályozásáról szóló 38/1997. (XI.6.) önkormányzati rendelet (továbbiakban: R.) 2. § (2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A közszolgáltatás nem terjed ki arra a kéményre, amely használaton kívül áll, és amelynek bekötőnyílásait és tisztítónyílásait befalazták, vagy nem éghető anyaggal tömören, illetőleg egyéb nem oldható szerelési technológiával (kötéssel) lezártak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3. § (2) bekezdése helyébe az alábbi rendelkezés lép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2) A LÁNGŐR '94 Kéményseprőipari és Tüzeléstechnikai Kft. 2012. december 21-től 2013. június 30-ig jogosult és köteles a rendelet hatálya alá tartozó kéményseprőipari közszolgáltatást rendszeresen ellátni Zalaegerszeg Megyei Jogú Város közigazgatási területén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4. §-a helyébe az alábbi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4. §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köteles az ingatlan tulajdonosát a közszolgáltatás végzéséről a munka megkezdése előtt kellő időben - de legalább 8 nappal megelőzően - írásban vagy hirdetmény útján, illetve a helyben szokásos módon értesíteni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Melléklete helyébe</w:t>
      </w:r>
      <w:r>
        <w:rPr>
          <w:rFonts w:cs="Times New Roman" w:ascii="Times New Roman" w:hAnsi="Times New Roman"/>
          <w:sz w:val="22"/>
          <w:szCs w:val="22"/>
        </w:rPr>
        <w:t xml:space="preserve"> jelen rendelet Melléklete lép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BodyText2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1) Jelen rendelet - a (2) bekezdésben meghatározott kivétellel - 2013. január 1-jén lép hatályba. </w:t>
      </w:r>
    </w:p>
    <w:p>
      <w:pPr>
        <w:pStyle w:val="BodyText2"/>
        <w:ind w:left="360" w:hanging="360"/>
        <w:rPr/>
      </w:pPr>
      <w:r>
        <w:rPr>
          <w:sz w:val="24"/>
          <w:szCs w:val="24"/>
        </w:rPr>
        <w:t>(2)</w:t>
        <w:tab/>
        <w:t xml:space="preserve">Jelen rendelet 2. §-a 2012. december 21-én lép hatályba. </w:t>
      </w:r>
    </w:p>
    <w:p>
      <w:pPr>
        <w:pStyle w:val="BodyText2"/>
        <w:ind w:left="360" w:hanging="360"/>
        <w:rPr>
          <w:i/>
          <w:i/>
          <w:sz w:val="24"/>
          <w:szCs w:val="24"/>
        </w:rPr>
      </w:pPr>
      <w:r>
        <w:rPr>
          <w:sz w:val="24"/>
          <w:szCs w:val="24"/>
        </w:rPr>
        <w:t>(3)</w:t>
        <w:tab/>
        <w:t>2013. január 1-jén hatályát veszti a R.  3. § (3) bekezdése és az 5. § (3) és (7) bekezdése.</w:t>
      </w:r>
    </w:p>
    <w:p>
      <w:pPr>
        <w:pStyle w:val="BodyText2"/>
        <w:ind w:left="360" w:hanging="360"/>
        <w:rPr/>
      </w:pPr>
      <w:r>
        <w:rPr>
          <w:sz w:val="24"/>
          <w:szCs w:val="24"/>
        </w:rPr>
        <w:t>(4) Jelen rendelet a hatálybalépését követő napon hatályát veszti.</w:t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Dr. Kovács Gábor</w:t>
        <w:tab/>
        <w:t>Gyutai Csaba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8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960"/>
        <w:gridCol w:w="1500"/>
        <w:gridCol w:w="960"/>
        <w:gridCol w:w="146"/>
        <w:gridCol w:w="17"/>
        <w:gridCol w:w="943"/>
        <w:gridCol w:w="328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80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Melléklet a…/2012. (…...) önkormányzati rendelethez</w:t>
            </w:r>
          </w:p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jc w:val="right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Melléklet a 38/1997. (XI.6.) önkormányzati rendelethez</w:t>
            </w:r>
          </w:p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13. évi zalaegerszegi nettó kéményseprő-ipari közszolgáltatási díjjegyzék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26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rszám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Égéstermék  elvezető jele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5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156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6</w:t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094"/>
        <w:gridCol w:w="1094"/>
        <w:gridCol w:w="1242"/>
        <w:gridCol w:w="1039"/>
        <w:gridCol w:w="200"/>
        <w:gridCol w:w="638"/>
        <w:gridCol w:w="893"/>
        <w:gridCol w:w="200"/>
        <w:gridCol w:w="2268"/>
        <w:gridCol w:w="163"/>
        <w:gridCol w:w="129"/>
        <w:gridCol w:w="34"/>
      </w:tblGrid>
      <w:tr>
        <w:trPr>
          <w:trHeight w:val="517" w:hRule="atLeast"/>
        </w:trPr>
        <w:tc>
          <w:tcPr>
            <w:tcW w:w="9288" w:type="dxa"/>
            <w:gridSpan w:val="10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) Megrendelésre kötelező tevékenységek a fenti közszolgáltatások sormunkán kívüli, megrendelésre történő elvégzése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288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288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46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6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6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10.000 cm2 feletti járat kereszt-metszetű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0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3.) A 2012 évi XC. Tv. 6 § (2.) bekezdésében meghatározott műszaki vizsgálatok 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6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  Új égéstermék elvezetők kivitelezés közbeni, eltakarás előtti vizsgálata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géstermék elvezető jele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,ENT,E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6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,E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4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GNH,GZH,GZT,G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4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,KNT,KT,NNH,NNT,N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4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5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,KZT,NZH,N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6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  Újonnan épített vagy szerelt felújított, átalakított, vagy újból használatba vett égéstermék elvezetők üzembe helyezés előtti vizsgálata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géstermék elvezető jele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,ENT,E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86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2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,E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,GZH,GZT,G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4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,KNT,KT,NNH,NNT,N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5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,KZT,NZH,N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0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8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 Tüzelőanyag váltás,tüzelőberendezés csere, új tüzelőberendezés üzembe helyezése esetén az üzembe helyezést megelőzően az érintettégéstermék elvezetők vizsgálata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géstermék elvezető jele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1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,ENT,E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6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2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,E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4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3.3.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,GZH,GZT,G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4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,KNT,KT,NNH,NNT,N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4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5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,KZT,NZH,N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60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9580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  Meglévő égéstermék-elvezető bontását, funkciójának megváltoztatását, használaton kívül helyezését, illetve az égéstermék elvezetőt érintő átalakítást megelőző helyszíni vizsgálat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géstermék elvezető jele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1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H,ENT,E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2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H,E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H,GZH,GZT,G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n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4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H,KNT,KT,NNH,NNT,N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5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ZH,KZT,NZH,NZT,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8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3.5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Kiszállás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 Ft / Alkalo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/fő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88" w:type="dxa"/>
            <w:gridSpan w:val="10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.)  A műszaki megoldás megfelelőségével összefüggő, megrendelt vizsgálat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88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.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íj Ft / Alkalo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Egy lakás, illetve rendeltetési egység esetén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ttő-hat lakás, illetve rendeltetési egység esetén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tnál több lakás, illetve rendeltetési egység esetén épületenként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ület központi kéménnyel 60-140 KW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Ipari és kommunális létesítmények esetén 140 KW felett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lyszíni szaktanácsadás ( további kiszállási díj terheli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díjak nettó értékek, azokat a mindenkori ÁFA terheli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276" w:leader="none"/>
                <w:tab w:val="center" w:pos="6804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DOKOLÁS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>
          <w:rFonts w:cs="Times New Roman" w:ascii="Times New Roman" w:hAnsi="Times New Roman"/>
        </w:rPr>
        <w:t>A rendelet általános rendelkezései körében meghatározásra kerül, hogy a közszolgáltatás mely kéményekre nem terjed ki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szolgáltatás ellátásának időtartamát a pályázati kiírással összhangban</w:t>
      </w:r>
      <w:r>
        <w:rPr>
          <w:rFonts w:cs="Times New Roman" w:ascii="Times New Roman" w:hAnsi="Times New Roman"/>
          <w:szCs w:val="24"/>
        </w:rPr>
        <w:t xml:space="preserve"> 2012. december 21-től 2013. június 30-ig határozza meg a rendelet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olgáltató kötelezettségeként rögzíti a munka megkezdése előtt a tulajdonos értesítését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melléklete a 2013. január 1-jétől alkalmazandó közszolgáltatási díjakat tartalmazza a 347/2012. (XII.11.) Korm. rendelet előírásainak megfelelően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 hatályba lépésére vonatkozó, valamint a deregulációs rendelkezést tartalmazza. 2013. január 1-jével hatályon kívül helyezésre kerülnek a rendeletnek azon szabályai, amelyek törvényben kerültek rögzítésre, a párhuzamos szabályozás elkerülése érdekében. 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 1. sz. mellék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ÖNTÉS-ELŐKÉSZÍTŐ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Kötelező kéményseprő-ipari közszolgáltatási tevékenység ellátása Zalaegerszeg közigazgatási területén 2012. december 21. napjától 2013. június 30. napjáig”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árgyban indított nyilvános pályázati eljárást lezáró döntés meghozatal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öntés-előkészítő javaslat fő fejezetei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zmények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áló munkacsoport szakvéleménye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adé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ZMÉNYEK</w:t>
      </w:r>
    </w:p>
    <w:p>
      <w:pPr>
        <w:pStyle w:val="Subtitle"/>
        <w:ind w:right="-1" w:hanging="0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/>
          <w:b/>
          <w:i w:val="false"/>
          <w:szCs w:val="24"/>
        </w:rPr>
      </w:r>
    </w:p>
    <w:p>
      <w:pPr>
        <w:pStyle w:val="Subtitle"/>
        <w:ind w:right="-1" w:hanging="0"/>
        <w:jc w:val="both"/>
        <w:rPr/>
      </w:pPr>
      <w:r>
        <w:rPr>
          <w:i w:val="false"/>
          <w:szCs w:val="24"/>
        </w:rPr>
        <w:t xml:space="preserve">Zalaegerszeg Megyei Jogú Város Önkormányzata, mint ajánlatkérő a </w:t>
      </w:r>
      <w:r>
        <w:rPr>
          <w:b/>
          <w:i w:val="false"/>
          <w:szCs w:val="24"/>
        </w:rPr>
        <w:t>„Kötelező kéményseprő-ipari közszolgáltatási tevékenység ellátása Zalaegerszeg közigazgatási területén 2012. december 21. napjától 2013. június 30. napjáig”</w:t>
      </w:r>
      <w:r>
        <w:rPr>
          <w:i w:val="false"/>
          <w:szCs w:val="24"/>
        </w:rPr>
        <w:t xml:space="preserve"> tárgyban ZMJVK 197/2012. (XI.22.) sz.</w:t>
      </w:r>
      <w:r>
        <w:rPr>
          <w:bCs/>
          <w:i w:val="false"/>
          <w:szCs w:val="24"/>
        </w:rPr>
        <w:t xml:space="preserve"> </w:t>
      </w:r>
      <w:r>
        <w:rPr>
          <w:i w:val="false"/>
          <w:szCs w:val="24"/>
        </w:rPr>
        <w:t xml:space="preserve">határozata alapján </w:t>
      </w:r>
      <w:r>
        <w:rPr>
          <w:b/>
          <w:i w:val="false"/>
          <w:szCs w:val="24"/>
        </w:rPr>
        <w:t xml:space="preserve">nyilvános pályázati eljárást </w:t>
      </w:r>
      <w:r>
        <w:rPr>
          <w:i w:val="false"/>
          <w:szCs w:val="24"/>
        </w:rPr>
        <w:t>folytatott le.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Közgyűlés a pályázati döntés előkészítésével kapcsolatos feladatok ellátására munkacsoportot hozott létre, amelynek tagjává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szpoth Attila alpolgármestert,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ékány Endre önkormányzati képviselőt és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Cseke Tibor városüzemeltetési osztályvezetőt 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érte fel, illetve jelölte ki.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i felhívás a város honlapján 2012. november 27-én, a Zalai Hírlap Városháza rovatában 2012. november 27-én valamint december 3-án megjele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ajánlattételi határidő lejártáig - 2012. december 10-én 10.00 óráig - 1 ajánlattevő, a LÁNGŐR '94 Kft. nyújtotta be az ajánl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z ajánlatok bontás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2012. december 10-én </w:t>
      </w:r>
      <w:r>
        <w:rPr>
          <w:rFonts w:cs="Times New Roman" w:ascii="Times New Roman" w:hAnsi="Times New Roman"/>
          <w:szCs w:val="24"/>
        </w:rPr>
        <w:t xml:space="preserve">10.00 órakor a ZMJV Polgármesteri Hivatal hivatalos helyiségében megtörtént és arról jegyzőkönyv készült, melyet az ajánlattevő megkapott. A bontáskor megállapításra került, hogy az ajánlattevő határidőben, megfelelő példányszámban, a pályázati felhívásban előírt módon csomagolva, és feliratozva adta be az ajánlat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II. A BÍRÁLÓ MUNKACSOPORT BÍRÁLATA</w:t>
      </w:r>
    </w:p>
    <w:p>
      <w:pPr>
        <w:pStyle w:val="Subtitle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ályázati kiírás szerint a pályázati eljárásban csak érvényes cégbejegyzéssel vagy vállalkozói igazolvánnyal rendelkező szolgáltató vehet részt, aki a jogszabályokban foglalt feltételeknek megfelel 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üntetlen előéletű és szakirányú képesítéssel rendelkező kéményseprő mestereket, illetve kéményseprőket alkalmaz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elkezik a feladat biztonságos és szakszerű ellátásával arányban álló szakemberlétszámmal és technikai felszereltségge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ában, bérleményében olyan zalaegerszegi telephely van, amely alkalmas ügyfélfogadásra, valamint a közszolgáltatás végzéséhez szükséges eszközök és berendezések tárolásár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állalja a közszolgáltatás teljeskörű ellátásá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elkezik legalább kettő darab, legalább öt éves időtartamra szóló, kéményseprő-ipari közszolgáltatás szerződésszerű teljesítésére vonatkozó referenciáva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áll végelszámolás vagy csőd, vagy felszámolási eljárás alatt áll; továbbá az állami adóhatóságnál és vámhatóságnál nyilvántartott nettó adótartozása, illetve köztartozás ninc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ndelkezik a kéményseprő-ipari tevékenységre kötött felelősségbiztosítással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ja, hogy tevékenységét 2012. december 21. és a 2012. december 31. közötti időtartamban Zalaegerszeg Megyei Jogú Város Közgyűlésének a kéményseprő-ipari közszolgáltatás helyi igénybevételének szabályozásáról szóló 38/1997. (XI.6.) önkormányzati rendeletben megállapított, 2012. évben érvényben lévő díjak alapján végz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múlt 5 évben jogerős versenyfelügyeleti határozatban vagy jogerős bírósági határozatban megállapított jogszabálysértést nem követett el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elkezik a feladat ellátását szolgáló számítógépes nyilvántartásokka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ja az ügyfélszolgálat fenntartását, eseti megrendelés esetén a legkésőbb 24 órán belül történő kiszáll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2327"/>
      </w:tblGrid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ind w:left="34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ályázatban előírt dokumentumok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ind w:left="34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jánlattevő által csatolt dokumentumok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vállalkozói igazolvány, illetve a cégbírósági végzés másolatá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zakemberlétszám és a technikai felszereltség bemutatását, a szakirányú képesítést igazoló okirat másolatá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ügyfélfogadásra és az eszközök és felszerelések tárolására alkalmas telephely bemutatását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ályázó nyilatkozatát a közszolgáltatás teljeskörű ellátásának vállalásáról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referenciák ismertetését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latkozatot arra, hogy a pályázó nem áll végelszámolás vagy csőd, vagy felszámolási eljárás alatt; az állami adóhatóságnál és vámhatóságnál nyilvántartott nettó adótartozása, illetve köztartozás nincs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éményseprő-ipari tevékenységre kötött felelősség biztosítás másolatát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latkozatot arra, hogy a pályázó vállalja, hogy 2012. december 21. és a 2012. december 31. közötti időtartamban tevékenységét Zalaegerszeg Megyei Jogú Város Közgyűlésének a kéményseprő-ipari közszolgáltatás helyi igénybevételének szabályozásáról szóló 38/1997. (XI.6.) önkormányzati rendeletben megállapított, 2012. évben érvényben lévő díjak alapján végzi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ályázó nyilatkozatát arról, hogy az elmúlt 5 évben jogerős versenyfelügyeleti határozatban vagy jogerős bírósági határozatban megállapított jogszabálysértést nem követett el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eladat ellátását szolgáló számítógépes nyilvántartások vezetésének bemutatását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félszolgálati rend bemutatását, ügyfélszolgálati időn kívüli ügyeleti rend vállalása esetén annak bemutatását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  <w:tab w:val="left" w:pos="382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2013. évi közszolgáltatási díjra vonatkozó javaslatot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íráló munkacsoport a beérkezett ajánlatot megvizsgálta érvényességi, azaz formai és tartalmi szempontból, amely alapján a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LÁNGŐR '94 Kft. ajánlatát érvényesnek nyilvánította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pályázat elbírálásának szempontja </w:t>
      </w:r>
      <w:r>
        <w:rPr>
          <w:rFonts w:cs="Times New Roman" w:ascii="Times New Roman" w:hAnsi="Times New Roman"/>
          <w:szCs w:val="24"/>
        </w:rPr>
        <w:t xml:space="preserve">az összességében legelőnyösebb ajánlat, amelyet az alábbi szempontok határozzák meg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3. évre megajánlott közszolgáltatási díj össze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kemberek létszáma, szakmai felkészültség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ellátásához szükséges technikai felszereltség mennyisége és műszaki fejlett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ferencia munkák színvonal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adat ellátását szolgáló számítógépes nyilvántartások megléte, naprakészsége és adattartalma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félszolgálat biztosításának időtartama, eseti megrendelés esetén a legrövidebb időn belüli kiszállás válla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nyt jelent az ügyfélszolgálati időn kívüli ügyelet ellátás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ngőr ’94 Kft. a város területén 1994. óta végzi ezt a tevékenységet és már a harmadik alkalommal indul az önkormányzat által a kéményseprő-ipari közszolgáltatások helyi ellátására kiírt pályázaton, amelyek nyerteseként az elmúlt 18 évben szerződés alapján folyamatosan ellátta a szakmai jogszabályokban rögzített feladatokat. A kötelező kéményseprő-ipari közszolgáltatásról szóló 27/1996. (X. 30.) még hatályos BM rendelet valamint az új - a kéményseprő-ipai közszolgáltatás ellátásának szakmai szabályairól szóló - 63/2012. (XII. 11.) BM rendelet előírása szerinti követelményeknek a cég minden alkalmazottja megfelel. A tevékenység ellátásához szükséges műszaki, technikai feltételekkel rendelkeznek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az elmúlt évek során az ügyfélszolgálat terén is jelentős fejlesztéseket hajtott végre. A zalaegerszegi központban 3 ügyfélfogadó irodát tartanak fenn. Irodai infrastrukturális felszereltségük a kor követelményeinek megfelelő. A munkanapokon 8.00-15.00 óra közötti ügyfélfogadási idő mellett a megfelelő ügyeleti feladatok ellátása is biztosított, a dolgozók mobiltelefonon elérhetők, így az azonnali intézkedést megkövetelő bejelentés esetén rövid időn belül kiszállnak a helyszínre. Továbbra is vállalják, hogy munkaidőn túl és hétvégén is telefonos ügyeletet tartanak, eseti megrendelés esetén 24 órán belül biztosítják a helyszíni megjelenést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ítógépes nyilvántartási rendszerük alkalmas a közszolgáltatás ellátásához szükséges adatok (épületek, önálló rendeltetésű egységek címe, tulajdonos/használó, számlafizető neve, címe, kémények, tartalékkémények, égéstermék elvezető berendezések fajtája, kémények jellege, száma) tárolására, kezeléséhez. A kéményseprő szakemberek munkaköri feladata a munkaterületükön bekövetkezett változások folyamatos regisztrálása, így az adatbázis folyamatosan aktualizálásra kerül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tlegesen előfordulható hibák okozta károk miatt nagy kárösszegű felelősségbiztosítással rendelkeznek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A bíráló munkacsoport megállapította, hogy </w:t>
      </w:r>
      <w:r>
        <w:rPr>
          <w:rFonts w:cs="Times New Roman" w:ascii="Times New Roman" w:hAnsi="Times New Roman"/>
          <w:b/>
          <w:szCs w:val="24"/>
        </w:rPr>
        <w:t xml:space="preserve">LÁNGŐR '94 Kft. ajánlata a bemutatott fenti szempontok alapján megfelel a kötelező kéményseprő-ipari közszolgáltatásról szóló 27/1996. (X. 30.) </w:t>
      </w:r>
      <w:r>
        <w:rPr>
          <w:rFonts w:cs="Times New Roman" w:ascii="Times New Roman" w:hAnsi="Times New Roman"/>
          <w:szCs w:val="24"/>
        </w:rPr>
        <w:t xml:space="preserve">még hatályos BM rendelet, valamint az új - a kéményseprő-ipai közszolgáltatás ellátásának szakmai szabályairól szóló - 63/2012. (XII. 11.) BM rendelet </w:t>
      </w:r>
      <w:r>
        <w:rPr>
          <w:rFonts w:cs="Times New Roman" w:ascii="Times New Roman" w:hAnsi="Times New Roman"/>
          <w:b/>
          <w:szCs w:val="24"/>
        </w:rPr>
        <w:t>előírásainak, így teljesíti a pályázati feltételeket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szCs w:val="24"/>
        </w:rPr>
        <w:t>A fentiek alapján a bíráló munkacsoport javasolja, hogy ajánlatkérő a</w:t>
      </w:r>
      <w:r>
        <w:rPr>
          <w:rFonts w:cs="Times New Roman" w:ascii="Times New Roman" w:hAnsi="Times New Roman"/>
          <w:b/>
          <w:szCs w:val="24"/>
        </w:rPr>
        <w:t xml:space="preserve"> „Kötelező kéményseprő-ipari közszolgáltatási tevékenység ellátása Zalaegerszeg közigazgatási területén 2012. december 21. napjától 2013. június 30. napjáig”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nyilvános pályázati eljárásban a LÁNGŐR '94 Kft. (8900 Zalaegerszeg Hock J. u. 27.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jánlattevőt hirdesse ki nyertesnek, és vele kösse meg a közszolgáltatási szerződést a 2012. december 21-től 2013. június 30-ig terjedő határozott időtartam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véleménye szerint az eljárás során az ajánlatkérő mindenben betartotta a vonatkozó jogszabályok előírás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december 1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710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oszpoth Attila sk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ékány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képviselő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eke Tibo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üzemeltetési osztályvezető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 2. sz. mellék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ZSZOLGÁLTAT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tervezet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Web"/>
        <w:spacing w:lineRule="auto" w:line="276"/>
        <w:jc w:val="both"/>
        <w:rPr/>
      </w:pPr>
      <w:r>
        <w:rPr/>
        <w:t xml:space="preserve">amely létrejött </w:t>
      </w:r>
      <w:r>
        <w:rPr>
          <w:b/>
        </w:rPr>
        <w:t>Zalaegerszeg Megyei Jogú Város Önkormányzata</w:t>
      </w:r>
      <w:r>
        <w:rPr/>
        <w:t xml:space="preserve"> (8900 Zalaegerszeg, Kossuth L. u. 17-19.; törzsszáma: 734 455, statisztikai számjele: 15734453-8411-321-20, számlaszáma: 11749008-15432704, adószáma: 15734453-2-20, képviseli: </w:t>
      </w:r>
      <w:r>
        <w:rPr>
          <w:b/>
        </w:rPr>
        <w:t>Gyutai Csaba polgármester)</w:t>
      </w:r>
      <w:r>
        <w:rPr/>
        <w:t xml:space="preserve">, mint Önkormányzat (továbbiakban: Önkormányzat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LÁNGŐR ’94 Kéményseprőipari és Tüzeléstechnikai Kft. </w:t>
      </w:r>
      <w:r>
        <w:rPr>
          <w:rFonts w:cs="Times New Roman" w:ascii="Times New Roman" w:hAnsi="Times New Roman"/>
          <w:szCs w:val="24"/>
        </w:rPr>
        <w:t xml:space="preserve">(Zalaegerszeg, Hock János u. 27.,cégjegyzékszám: 20-09-061525, statisztikai számjel: 11345381-8129-113-20, adószáma: 11345381-2-20,  képviseli: </w:t>
      </w:r>
      <w:r>
        <w:rPr>
          <w:rFonts w:cs="Times New Roman" w:ascii="Times New Roman" w:hAnsi="Times New Roman"/>
          <w:b/>
          <w:szCs w:val="24"/>
        </w:rPr>
        <w:t>Havasi Zoltán ügyvezető</w:t>
      </w:r>
      <w:r>
        <w:rPr>
          <w:rFonts w:cs="Times New Roman" w:ascii="Times New Roman" w:hAnsi="Times New Roman"/>
          <w:szCs w:val="24"/>
        </w:rPr>
        <w:t xml:space="preserve">), mint Közszolgáltató (a továbbiakban: Közszolgáltató) között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ulírott helyen és napon az alábbi feltételekk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z egyes helyi közszolgáltatások kötelező igénybevételéről szóló 1995. évi XLII. törvény rendelkezései alapján a kéményseprő-ipari közszolgáltatás elvégzésére nyilvános pályázatot hirdetett meg. A nyilvános pályázat alapján a kéményseprő-ipari közszolgáltatást Zalaegerszeg közigazgatási területén ZMJVK ……/2012. (…..) számú határozata alapján a Közszolgáltató látja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ek a közszolgáltatással összefüggő feladatok eredményes végrehajtására, szakszerű ellátására a tevékenységet szabályozó jogszabályok és Zalaegerszeg Megyei Jogú Város Közgyűlésének a kéményseprő-ipari közszolgáltatás helyi igénybevételének szabályozásáról szóló 38/1997. (XI. 6.) önkormányzati rendelete (a továbbiakban: önkormányzati rendelet) figyelembevételével az alábbi szerződést kötik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megállapodnak abban, hogy a közszolgáltató jogosult és köteles a kéményseprő-ipari közszolgáltatást a mindenkor érvényben lévő vonatkozó jogszabályok maradéktalan betartásával ellá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A Közszolgáltató vállalja, hogy a rábízott feladatot szakszerűen, az elvárható legmagasabb szakmai szinten, teljes felelőséggel látja el. A lakosság felé irányuló tájékoztatási kötelezettségét teljesíti. Mindent elkövet a szolgáltatással kapcsolatos reklamációk számának alacsony szinten tartásáért, a reklamációkat minden esetben kivizsgálja és saját hatáskörében orvosolni próbálj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a Közszolgáltató 2012. december 21. és 2013. június 30. között biztosítj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A Közszolgáltató az önkormányzati rendeletben megállapított díjért köteles a közszolgáltatás körébe tartozó tevékenységét elvégezn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a határozott idő lejártával, illetve a jogszabályokban meghatározott esetekben szűnik meg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Rendkívüli felmondással azonnali hatállyal felmondható a szerződés mind az Önkormányzat, mind a Közszolgáltató részéről a másik fél súlyos szerződésszegése esetén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A felek megállapodnak abban, hogy a közöttük felmerülő vitás kérdések eldöntésére – amennyiben az egyeztető tárgyalások nem vezetnek eredményre – a pertárgy értékétől függően a Zalaegerszegi Városi Bíróság, illetve a Zalaegerszegi Törvényszék illetékességét kötik k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A jelen megállapodásban nem szabályozott kérdésekben a Polgári Törvénykönyv, valamint a vonatkozó egyéb hatályos jogszabályok előírásait, az egyes helyi közszolgáltatások kötelező igénybevételéről szóló 1995. évi XLII. tv., a kötelező kéményseprő-ipari közszolgáltatásról szóló 27/1996. (X. 30.) BM rendelet, a kéményseprő-ipari közszolgáltatásról szóló 2012. évi XC. törvény, a kéményseprõ-ipari közszolgáltatásról szóló törvény végrehajtásáról szóló 347/2012. (XII. 11.) Korm. rendelet, a kéményseprõ-ipari közszolgáltatás ellátásának szakmai szabályairól szóló 63/2012. (XII. 11.) BM rendelet, és az önkormányzati rendelet előírásai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 megállapodást, mint akaratukkal megegyezőt a reájuk vonatkozó szabályok szerint írják al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december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</w:t>
      </w:r>
      <w:r>
        <w:rPr>
          <w:rFonts w:cs="Times New Roman" w:ascii="Times New Roman" w:hAnsi="Times New Roman"/>
          <w:b/>
          <w:szCs w:val="24"/>
        </w:rPr>
        <w:t>Önkormányzat                                                             Közszolgált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9291"/>
        </w:tabs>
        <w:ind w:left="9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AlcmChar">
    <w:name w:val="Alcím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CharCharCharChar1CharChar">
    <w:name w:val=" Char Char Char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7:00Z</dcterms:created>
  <dc:creator>Jogi iroda</dc:creator>
  <dc:description/>
  <cp:keywords/>
  <dc:language>en-US</dc:language>
  <cp:lastModifiedBy>Marti</cp:lastModifiedBy>
  <cp:lastPrinted>2012-12-14T16:18:00Z</cp:lastPrinted>
  <dcterms:modified xsi:type="dcterms:W3CDTF">2012-12-15T10:08:00Z</dcterms:modified>
  <cp:revision>67</cp:revision>
  <dc:subject/>
  <dc:title/>
</cp:coreProperties>
</file>