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0096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7.9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Heading5"/>
        <w:rPr>
          <w:sz w:val="34"/>
          <w:szCs w:val="34"/>
        </w:rPr>
      </w:pPr>
      <w:r>
        <w:rPr>
          <w:sz w:val="34"/>
          <w:szCs w:val="34"/>
        </w:rPr>
        <w:t>POLGÁRMESTERÉTÕ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u.17-19. Telefon: 92/502-106, fax: 92/311-47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mayor@ zalaegerszeg.hu</w:t>
      </w:r>
    </w:p>
    <w:p>
      <w:pPr>
        <w:pStyle w:val="Normal"/>
        <w:ind w:left="3540" w:firstLine="708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>………..  napirendi pont</w:t>
      </w:r>
    </w:p>
    <w:p>
      <w:pPr>
        <w:pStyle w:val="Heading6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6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12. december 20-i ülésér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Az önkormányzat által fenntartott költségvetési szerveknél, intézményeknél folyó munkahelyi étkeztetésről és az intézeti élelmezés nyersanyagköltségeiről szóló 3/1991. (III.7.) önkormányzati rendelet módosítása</w:t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Előterjesztő:</w:t>
      </w:r>
      <w:r>
        <w:rPr>
          <w:b/>
          <w:i/>
          <w:sz w:val="26"/>
          <w:szCs w:val="26"/>
        </w:rPr>
        <w:tab/>
        <w:tab/>
        <w:tab/>
      </w:r>
      <w:r>
        <w:rPr>
          <w:sz w:val="26"/>
          <w:szCs w:val="26"/>
        </w:rPr>
        <w:t>Gyutai Csaba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polgármester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Készítette:</w:t>
      </w:r>
      <w:r>
        <w:rPr>
          <w:b/>
          <w:i/>
          <w:sz w:val="26"/>
          <w:szCs w:val="26"/>
        </w:rPr>
        <w:tab/>
        <w:tab/>
        <w:tab/>
      </w:r>
      <w:r>
        <w:rPr>
          <w:sz w:val="26"/>
          <w:szCs w:val="26"/>
        </w:rPr>
        <w:t>Közgazdasági Osztá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</w:t>
        <w:tab/>
        <w:t xml:space="preserve">Adrovicz Béláné sk. üzemgazdasági szakreferen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5" w:hanging="2835"/>
        <w:rPr/>
      </w:pPr>
      <w:r>
        <w:rPr>
          <w:b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Ügyrendi, Jogi és Vagyonnyilatkozatot Ellenőrző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Gazdasági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Pénzügy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Oktatási, Kulturális és Sport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Szociális, Egészségügyi és Esélyegyenlőségi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Roma Nemzetiségi Önkormányza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Véleményezésre megküldve:</w:t>
      </w: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Társadalmi Egyesülések Zala Megyei Szövetsége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 xml:space="preserve">Országos Fogyasztóvédelmi Egyesület Zala Megye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Szervezete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Népjóléti Osztály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Oktatási, Kulturális és Sport Osztá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ab/>
        <w:tab/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örvényességi és tartalmi-formai szempontból ellenőrizte</w:t>
      </w:r>
      <w:r>
        <w:rPr>
          <w:b/>
          <w:i/>
          <w:sz w:val="26"/>
          <w:szCs w:val="26"/>
        </w:rPr>
        <w:t>: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dr. Sándor Erzsébet sk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aljegyző</w:t>
      </w:r>
      <w:r>
        <w:rPr>
          <w:i/>
          <w:sz w:val="26"/>
          <w:szCs w:val="26"/>
        </w:rPr>
        <w:tab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isztelt Közgyűlés!</w:t>
      </w:r>
    </w:p>
    <w:p>
      <w:pPr>
        <w:pStyle w:val="Normal"/>
        <w:jc w:val="both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jc w:val="both"/>
        <w:rPr/>
      </w:pPr>
      <w:r>
        <w:rPr>
          <w:sz w:val="26"/>
        </w:rPr>
        <w:t xml:space="preserve">Az önkormányzat által fenntartott költségvetési szerveknél, intézményeknél folyó munkahelyi étkeztetésről, és az intézeti étkeztetés nyersanyagköltségeiről Zalaegerszeg Megyei Jogú Város Közgyűlésének a 3/1991. (III.7.) önkormányzati rendelete rendelkezik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város területén működő nevelési-oktatási intézményekben a közétkeztetést 2012. július 31-ig a Zalagast Kereskedelmi és Vendéglátó Kft. biztosította. A vállalkozási szerződés lejárta előtt gyorsított meghívásos közbeszerzési eljárás lefolytatására került sor „Zalaegerszeg Megyei Jogú Város Önkormányzata fenntartásában levő közintézmények részére közétkeztetési szolgáltatás nyújtása a szerződés megkötésétől számított 60 hónap időtartamra” tárgyban. Az eljárás eredményeként a Hungast</w:t>
        <w:noBreakHyphen/>
        <w:t xml:space="preserve">Nyugat Kft került nyertes ajánlattevőként kihirdetésre. Az ajánlati árra a vállalkozó a javaslatát a közbeszerzési eljárásban adta meg, az összességében legelőnyösebb ajánlat egyik részszempontját képező bírálati szempontként. </w:t>
      </w:r>
      <w:r>
        <w:rPr>
          <w:sz w:val="26"/>
          <w:szCs w:val="26"/>
        </w:rPr>
        <w:t xml:space="preserve">2012. évre a nyertes ajánlattevőnek vállalnia kellett a Közgyűlés által közgyűlési határozatban és önkormányzati rendeletben megállapított rezsiköltség és nyersanyagnorma összegének alkalmazását. A vállalkozó az árra a 2013. évre tett ajánlatot. Emelésre először a 2014. évre vonatkozóan, a vállalkozási szerződés V.9. pontja alapján tehető javaslat 2013. november 30-ig, az emelés mértéke az előző évi szakmai infláció mértékével egyezik meg. A javaslatról </w:t>
      </w:r>
      <w:r>
        <w:rPr>
          <w:sz w:val="26"/>
        </w:rPr>
        <w:t>Zalaegerszeg Megyei Jogú Város Közgyűlése dön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létrejött vállalkozási </w:t>
      </w:r>
      <w:r>
        <w:rPr>
          <w:sz w:val="26"/>
          <w:szCs w:val="26"/>
        </w:rPr>
        <w:t>szerződésben a szolgáltatás díjai 2012. augusztus 6. – 2013. december 31. közötti időszakra rögzítésre kerültek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Jelen előterjesztés mellékletét képező rendeletmódosítás – a fentiek alapján – a 2013. január 1. és december 31. közötti időszakra vonatkozó</w:t>
      </w:r>
      <w:r>
        <w:rPr>
          <w:sz w:val="26"/>
        </w:rPr>
        <w:t xml:space="preserve"> nyersanyagnorma emelését tartalmazza. Az emelés mértékét az alábbi táblázat mutatja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adatok forintban</w:t>
      </w:r>
    </w:p>
    <w:tbl>
      <w:tblPr>
        <w:tblW w:w="953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1185"/>
        <w:gridCol w:w="1320"/>
        <w:gridCol w:w="1254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egnevezés</w:t>
            </w:r>
          </w:p>
          <w:p>
            <w:pPr>
              <w:pStyle w:val="Tblzattartalom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yersanyag ár Ft/adat/étkezés</w:t>
            </w:r>
          </w:p>
        </w:tc>
      </w:tr>
      <w:tr>
        <w:trPr/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2</w:t>
            </w:r>
          </w:p>
          <w:p>
            <w:pPr>
              <w:pStyle w:val="Tblzattartalom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3</w:t>
            </w:r>
          </w:p>
          <w:p>
            <w:pPr>
              <w:pStyle w:val="Tblzattartalom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áltozás mértéke %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apközi otthon (tizórai, ebéd, uzsonna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78,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95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5,92</w:t>
            </w:r>
          </w:p>
        </w:tc>
      </w:tr>
      <w:tr>
        <w:trPr>
          <w:trHeight w:val="408" w:hRule="atLeast"/>
        </w:trPr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iskolai napközi otthon (tizórai, ebéd, uzsonna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36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381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5,54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Óvodai felnőtt ebéd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44,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65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8,38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iskolai ebéd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2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37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5,80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iskolai felnőtt ebéd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2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65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8,30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épiskolai kollégium (reggeli, ebéd, vacsora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59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610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,87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épiskolai ebéd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6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65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épiskolai felnőtt ebéd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6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65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Nyersanyagár számtani átlag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,7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,75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85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>A 2012. évi éves infláció mértékéről adattal nem rendelkezünk, az összehasonlítás érdekében, tájékoztatásul a Központi Statisztikai Hivatal 2350/4-262/2012. iktatószám alatt megküldött adatszolgáltatása szerint 2012. szeptemberében a fogyasztói árak 12 havi változásának mértéke 106,6% volt (2011. szeptember = 100,0%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</w:rPr>
        <w:t>A</w:t>
      </w:r>
      <w:r>
        <w:rPr>
          <w:sz w:val="26"/>
          <w:szCs w:val="26"/>
        </w:rPr>
        <w:t xml:space="preserve"> szociális ellátás területén történő étkeztetést az intézmények saját konyháikról biztosítják (Időskorúak Gondozási Központja, Egészségügyi Intézmények Gazdasági Ellátó Szervezete). A </w:t>
      </w:r>
      <w:r>
        <w:rPr>
          <w:sz w:val="26"/>
        </w:rPr>
        <w:t xml:space="preserve">2013. évre – figyelembe véve az 1/2000.(I.7.) SZCSM rendelet élelmiszer-nyersanyag és tápanyag táblázatát, valamint az élelmiszer alapanyagok áremelkedésének alakulását - a szociális intézmények vezetői, egyeztetve a Népjóléti Osztállyal, 5%-os nyersanyagnorma emelést tartanak szükségesnek.  </w:t>
      </w:r>
    </w:p>
    <w:p>
      <w:pPr>
        <w:pStyle w:val="Szvegtrzs3"/>
        <w:rPr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b w:val="false"/>
          <w:i w:val="false"/>
          <w:color w:val="000000"/>
          <w:sz w:val="26"/>
          <w:szCs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A rendelet-módosítás társadalmi, gazdasági hatása lehet a közétkeztetést igénybe vevők számának kismértékű visszaesése. Az intézményeket érintő többletkiadások fedezetét a 2013. évi költségvetés rendelet készítése során figyelembe kell venni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Egészségügyi következmények, adminisztratív terheket befolyásoló hatások nincsenek.</w:t>
      </w:r>
    </w:p>
    <w:p>
      <w:pPr>
        <w:pStyle w:val="Szvegtrzs3"/>
        <w:rPr/>
      </w:pPr>
      <w:r>
        <w:rPr>
          <w:b w:val="false"/>
          <w:i w:val="false"/>
          <w:sz w:val="26"/>
        </w:rPr>
        <w:t>A rendelet megalkotásának szükségessége, a jogalkotás elmaradásának várható következményei: Az előterjesztett díjemelési javaslat a szolgáltató kiadásainak fedezetét szolgálja. Elmaradása esetén a szolgáltatás változatlan színvonalon történő fenntarthatósága nem lenne biztosítható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rendelet alkalmazásához szükséges személyi, szervezeti, tárgyi és pénzügyi feltételek: a rendelet-módosítás alkalmazásához a feltételek rendelkezésre állnak.    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fogyasztóvédelemről szóló 1997. évi CLV. tv. 45. §. (l) bek. e./ pontja szerint  „a helyi önkormányzatok  előmozdítják és támogatják a fogyasztói érdekek képviseletét ellátó egyesületek arra irányuló tevékenységét, hogy véleményezzék a fogyasztókat érintő jogszabálytervezeteket.”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fenti törvényi hivatkozásra tekintettel a rendelet módosítás tervezetét véleményezés céljából a Társadalmi Egyesületek Zala Megyei Szövetsége, valamint az Országos Fogyasztóvédelmi Egyesület Zala Megyei Szervezete részére megküldtük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 xml:space="preserve">A Társadalmi Egyesülések Zala Megyei Szövetsége elnöksége írásban közölte, a közgyűlési előterjesztést tudomásul veszi, ahhoz észrevételt nem fogalmaz meg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Az Országos Fogyasztóvédelmi Egyesület Zala Megyei Szervezete írásban jelezte, hogy a tervezet melléklete szerint a szociális intézményekben 5%-os nyersanyagköltség emelkedéssel számol, míg az oktatási-nevelési intézmények esetében az emelkedés nincs számszerűsítve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szociális intézményekben végrehajtandó áremelkedés közvetlenül a fogyasztók számára nem jelent terhet, így az ezzel kapcsolatos, az általuk képviselt fogyasztóvédelem részéről kifogást nem terjesztenek elő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oktatási és nevelési intézményekben végrehajtandó áremeléssel kapcsolatban azonban jelezték, hogy az előterjesztés a költségtérítés emelkedésére vonatkozóan semmilyen információt nem tartalmaz, így azt észrevételezni nem áll módjukban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z előterjesztés az összehasonlító adatokkal kiegészítésre került, amit az Országos Fogyasztóvédelmi Egyesület Zala Megyei Szervezete részére ismételten megküldtünk, kérve azt, hogy írásos véleményét a közgyűlés időpontjáig tegye meg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Ügyrendi, Jogi és Vagyonnyilatkozatot Ellenőrző Bizottság 9 igen egyhangú szavazattal – jogi szempontból - tárgyalásra alkalmasnak tartja az előterjesztést. (252/2012. sz. határozat)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Gazdasági Bizottság  a rendelet-módosítást egyhangúlag – 9 igen szavazattal – támogatta. (215/2012. sz. határozat)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Pénzügyi Bizottság a rendelet-módosítást 6 igen szavazattal, 2 tartózkodás mellett elfogadta. (98/2012. sz. határozat)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Oktatási, Kulturális és Sport Bizottság 5 igen szavazattal,  5 tartózkodás mellett nem támogatta rendelet módosítását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Szociális, Egészségügyi és Esélyegyenlőségi Bizottság – 5 igen szavazattal, 4 tartózkodás mellett – az előterjesztést közgyűlési tárgyalásra alkalmasnak tartja. (140/2012. sz. határozat)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Az önkormányzat és a Roma Nemzetiségi Önkormányzat között létrejött együttműködési megállapodás alapján az önkormányzat kikéri a Roma Nemzetiségi Önkormányzat véleményét a helyi közszolgáltatások ellátásával, különösen az iskolai neveléssel, oktatással, szociális ellátással kapcsolatos döntések előtt.</w:t>
      </w:r>
    </w:p>
    <w:p>
      <w:pPr>
        <w:pStyle w:val="Szvegtrzs3"/>
        <w:rPr>
          <w:b w:val="false"/>
          <w:b w:val="false"/>
          <w:i w:val="false"/>
          <w:i w:val="false"/>
          <w:sz w:val="26"/>
          <w:highlight w:val="green"/>
        </w:rPr>
      </w:pPr>
      <w:r>
        <w:rPr>
          <w:b w:val="false"/>
          <w:i w:val="false"/>
          <w:sz w:val="26"/>
        </w:rPr>
        <w:t>Az előterjesztést a Roma Nemzetiségi Önkormányzatnak véleményezésre megküldtük.</w:t>
      </w:r>
      <w:r>
        <w:rPr>
          <w:b w:val="false"/>
          <w:i w:val="false"/>
          <w:sz w:val="26"/>
          <w:highlight w:val="green"/>
        </w:rPr>
        <w:t xml:space="preserve"> </w:t>
      </w:r>
    </w:p>
    <w:p>
      <w:pPr>
        <w:pStyle w:val="Szvegtrzs3"/>
        <w:rPr>
          <w:b w:val="false"/>
          <w:b w:val="false"/>
          <w:i w:val="false"/>
          <w:i w:val="false"/>
          <w:sz w:val="26"/>
          <w:highlight w:val="green"/>
        </w:rPr>
      </w:pPr>
      <w:r>
        <w:rPr>
          <w:b w:val="false"/>
          <w:i w:val="false"/>
          <w:sz w:val="26"/>
          <w:highlight w:val="green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Zalaegerszeg Megyei Jogú Város Roma Nemzetiségi Önkormányzata a 75/2012.(XII.12.) számú határozata szerint az előterjesztéssel egyetért, elfogadásra ajánlja a közgyűlésnek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z oktatási, nevelési intézményekre megállapított, valamint a szociális intézményekre javasolt nyersanyagnormákat jelen rendeletmódosítás 1 sz. melléklete tartalmazza. 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Kérem a tisztelt Közgyűlést a rendeletmódosítás elfogadására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Zalaegerszeg, 2012. december 14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tai Csaba sk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gármester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</w:rPr>
      </w:pPr>
      <w:r>
        <w:rPr>
          <w:sz w:val="26"/>
        </w:rPr>
        <w:t xml:space="preserve">     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………</w:t>
      </w:r>
      <w:r>
        <w:rPr>
          <w:b/>
          <w:i/>
          <w:sz w:val="28"/>
          <w:szCs w:val="28"/>
        </w:rPr>
        <w:t>/2012. (…….)  önkormányzati rendele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 önkormányzat által fenntartott költségvetési szerveknél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ntézményeknél folyó munkahelyi étkeztetésről és az intézet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élelmezés nyersanyagköltségeiről szóló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/1991. (III. 7.) önkormányzati rendelet módosításáró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 Megyei Jogú Város Közgyűlése az Alaptörvény 32. cikk. (2) bekezdésében meghatározott eredeti jogalkotói hatáskörében, az Alaptörvény 32. cikk. (1) bekezdés a) pontjában és a Magyarország helyi önkormányzatairól szóló 2011. évi CLXXXIX. tv. 10. § (2) bekezdésében megfogalmazot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</w:rPr>
        <w:t>1. §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önkormányzat által fenntartott költségvetési szerveknél, intézményeknél folyó munkahelyi étkeztetésről és az intézeti élelmezés nyersanyagköltségeiről szóló 3/1991. (III. 7.) önkormányzati rendelet 1. számú melléklete helyébe a jelen rendelet</w:t>
      </w:r>
      <w:r>
        <w:rPr>
          <w:sz w:val="26"/>
        </w:rPr>
        <w:t xml:space="preserve"> 1. számú melléklete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i/>
          <w:sz w:val="26"/>
        </w:rPr>
        <w:t>2. §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E rendelet 2013. január 1. napján lép hatályba, és a hatályba lépését követő napon hatályát veszt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i/>
          <w:i/>
          <w:sz w:val="26"/>
        </w:rPr>
      </w:pPr>
      <w:r>
        <w:rPr/>
        <w:t xml:space="preserve">               </w:t>
      </w:r>
      <w:r>
        <w:rPr>
          <w:i/>
          <w:sz w:val="26"/>
        </w:rPr>
        <w:t xml:space="preserve"> </w:t>
      </w:r>
      <w:r>
        <w:rPr>
          <w:i/>
          <w:sz w:val="26"/>
        </w:rPr>
        <w:t xml:space="preserve">dr. Kovács Gábor                 </w:t>
        <w:tab/>
        <w:tab/>
        <w:t xml:space="preserve">           Gyutai Csab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jegyző                                                     polgármester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74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számú melléklet a   …../2012. (….. ) önkormányzati rendelethe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„</w:t>
      </w:r>
      <w:r>
        <w:rPr>
          <w:sz w:val="28"/>
        </w:rPr>
        <w:t>1. számú melléklet a 3/1991. (III.7.) önkormányzati rendelethez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személyes gondoskodást nyújtó ellátási formák ÁFA nélküli nyersanyag normája: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2013. évr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/>
        <w:t>Szociális intézmény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/>
        <w:t>.</w:t>
      </w:r>
      <w:r>
        <w:rPr>
          <w:b/>
        </w:rPr>
        <w:t xml:space="preserve">   </w:t>
        <w:tab/>
      </w:r>
      <w:r>
        <w:rPr>
          <w:sz w:val="28"/>
        </w:rPr>
        <w:t>Bölcsődék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  <w:tab/>
        <w:t>(tízórai, ebéd, uzsonna)</w:t>
        <w:tab/>
        <w:tab/>
        <w:tab/>
        <w:tab/>
        <w:tab/>
        <w:t>333,- Ft/fő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Idősek Klubjai 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(ebéd)</w:t>
        <w:tab/>
        <w:tab/>
        <w:tab/>
        <w:tab/>
        <w:t xml:space="preserve">                              255,- Ft/fő</w:t>
      </w:r>
    </w:p>
    <w:p>
      <w:pPr>
        <w:pStyle w:val="Normal"/>
        <w:ind w:left="705" w:hanging="0"/>
        <w:rPr>
          <w:color w:val="FF6600"/>
          <w:sz w:val="28"/>
        </w:rPr>
      </w:pPr>
      <w:r>
        <w:rPr>
          <w:sz w:val="28"/>
        </w:rPr>
        <w:tab/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3.       Idősek Gondozóháza, Idősek Otthona</w:t>
      </w:r>
    </w:p>
    <w:p>
      <w:pPr>
        <w:pStyle w:val="Normal"/>
        <w:ind w:left="1410" w:hanging="0"/>
        <w:rPr/>
      </w:pPr>
      <w:r>
        <w:rPr>
          <w:sz w:val="28"/>
        </w:rPr>
        <w:t>(reggeli, ebéd, vacsora)</w:t>
        <w:tab/>
        <w:tab/>
        <w:tab/>
        <w:tab/>
        <w:tab/>
        <w:t>544,- Ft/fő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</w:t>
        <w:tab/>
        <w:t>Étkeztetés (ebéd)</w:t>
        <w:tab/>
        <w:tab/>
        <w:tab/>
        <w:tab/>
        <w:tab/>
        <w:tab/>
        <w:t xml:space="preserve">255,- Ft/fő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Heading2"/>
        <w:rPr/>
      </w:pPr>
      <w:r>
        <w:rPr/>
        <w:t>Oktatási, nevelési intéz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Óvodai napközi otthon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(tízórai, ebéd, uzsonna)</w:t>
        <w:tab/>
        <w:tab/>
        <w:tab/>
        <w:tab/>
        <w:tab/>
        <w:t>295 Ft/fő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Felnőtt ebéd</w:t>
        <w:tab/>
        <w:tab/>
        <w:tab/>
        <w:tab/>
        <w:tab/>
        <w:tab/>
        <w:tab/>
        <w:t>265 Ft/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</w:t>
        <w:tab/>
        <w:t>Általános iskolai napközi otthon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(tízórai, ebéd, uzsonna) </w:t>
        <w:tab/>
        <w:tab/>
        <w:tab/>
        <w:tab/>
        <w:tab/>
        <w:t>381 Ft/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</w:t>
        <w:tab/>
        <w:t>Általános iskolai ebéd                                              237 Ft/fő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felnőtt ebéd</w:t>
        <w:tab/>
        <w:tab/>
        <w:tab/>
        <w:t xml:space="preserve">                     265 Ft/fő</w:t>
      </w:r>
    </w:p>
    <w:p>
      <w:pPr>
        <w:pStyle w:val="Normal"/>
        <w:jc w:val="both"/>
        <w:rPr/>
      </w:pPr>
      <w:r>
        <w:rPr>
          <w:sz w:val="28"/>
        </w:rPr>
        <w:tab/>
        <w:t>4.</w:t>
        <w:tab/>
        <w:t>Középiskolai kollégium</w:t>
        <w:tab/>
        <w:tab/>
        <w:tab/>
        <w:tab/>
        <w:tab/>
        <w:t xml:space="preserve"> 610 Ft/fő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</w:t>
        <w:tab/>
        <w:t>Középiskolai  ebéd ,  felnőtt ebéd</w:t>
        <w:tab/>
        <w:tab/>
        <w:tab/>
        <w:t>265,- Ft/fő”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  <w:t>INDOKOLÁS</w:t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1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nyersanyagnormákat tartalmazó mellékletre utal, a szociális intézményekben egyes ellátási formáknál 5 %-os, az oktatási-nevelési intézmények esetében a vállalkozási szerződésben elfogadott emelkedéssel számol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2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rendelet hatályba léptetéséről rendelkezik. A jogalkotásról szóló törvény szerint, ha a módosító önkormányzati rendelet minden rendelkezése végrehajtottá vált, rendelkezni kell annak hatályon kívül helyezéséről. 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3:00Z</dcterms:created>
  <dc:creator>Közgazdasági Osztály</dc:creator>
  <dc:description/>
  <cp:keywords/>
  <dc:language>en-US</dc:language>
  <cp:lastModifiedBy>Marti</cp:lastModifiedBy>
  <cp:lastPrinted>2012-12-14T12:52:00Z</cp:lastPrinted>
  <dcterms:modified xsi:type="dcterms:W3CDTF">2012-12-14T14:08:00Z</dcterms:modified>
  <cp:revision>3</cp:revision>
  <dc:subject/>
  <dc:title> </dc:title>
</cp:coreProperties>
</file>