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26"/>
        </w:rPr>
      </w:pPr>
      <w:r>
        <w:rPr/>
        <w:t>________________________________________________________________________________________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........... napirendi pont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december 20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  <w:tab/>
        <w:t>Hulladékgazdálkodási közszolgáltatási szerződés megköt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Előterjesztő</w:t>
      </w:r>
      <w:r>
        <w:rPr>
          <w:b/>
          <w:sz w:val="24"/>
          <w:szCs w:val="24"/>
        </w:rPr>
        <w:t xml:space="preserve">: </w:t>
        <w:tab/>
        <w:tab/>
      </w:r>
      <w:r>
        <w:rPr>
          <w:sz w:val="24"/>
          <w:szCs w:val="24"/>
        </w:rPr>
        <w:t>Gyutai Csaba polgármester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 xml:space="preserve">: </w:t>
        <w:tab/>
        <w:tab/>
      </w:r>
      <w:r>
        <w:rPr>
          <w:sz w:val="24"/>
          <w:szCs w:val="24"/>
        </w:rPr>
        <w:t>ZALA-DEPO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orváth Zsolt hulladékgazdálkodási 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árosüzemeltetési Osztál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Petőházi Attila sk. környezetvédelmi szakrefere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Egyeztetve</w:t>
      </w:r>
      <w:r>
        <w:rPr>
          <w:b/>
          <w:sz w:val="24"/>
          <w:szCs w:val="24"/>
        </w:rPr>
        <w:t xml:space="preserve">: </w:t>
        <w:tab/>
        <w:tab/>
      </w:r>
      <w:r>
        <w:rPr>
          <w:sz w:val="24"/>
          <w:szCs w:val="24"/>
        </w:rPr>
        <w:t xml:space="preserve">ZALA-DEPO K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ecse László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Jogi és Közbeszerzési Ir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jc w:val="both"/>
        <w:rPr>
          <w:b/>
          <w:b/>
          <w:sz w:val="24"/>
        </w:rPr>
      </w:pPr>
      <w:r>
        <w:rPr>
          <w:b/>
          <w:i/>
          <w:sz w:val="24"/>
          <w:szCs w:val="24"/>
          <w:u w:val="single"/>
        </w:rPr>
        <w:t>Tárgyalta</w:t>
      </w:r>
      <w:r>
        <w:rPr>
          <w:b/>
          <w:sz w:val="24"/>
          <w:szCs w:val="24"/>
        </w:rPr>
        <w:t xml:space="preserve">: </w:t>
        <w:tab/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énzügy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 xml:space="preserve"> </w:t>
        <w:tab/>
        <w:t>ZALA-DEPO Kft. Gecse László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alaegerszeg, Gasparich u.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özgyűlés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Önkormányzata a Zalaegerszeg területén keletkező települési szilárd hulladék begyűjtése és szállítása tárgyában Zalaegerszeg Megyei Jogú Város Közgyűlése 170/2003. (VI.12.) sz. határozata alapján a ZALA-DEPO Kft.-vel kötött közszolgáltatási szerződést 2003. január 1. napjától kezdődően 10 éves időtartamra. A közszolgáltatási szerződés alapján a szilárd hulladékkal kapcsolatos begyűjtési és szállítási feladatokat a ZALA-DEPO Kft. 2012. december 31-ig látja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-DEPO Kft. alapító okirata szerint Zalaegerszeg Megyei Jogú Város Önkormányzata, mint alapító a társaságot a helyi önkormányzatokról szóló 1990. évi LXV. törvény 9. § (4) bekezdésében foglaltakra tekintettel egyrészt a hulladékgazdálkodásról szóló 2000. évi XLIII. törvény 21. § (1) bekezdése alapján a települési szilárd hulladékkezelésre vonatkozó kötelező közszolgáltatási tevékenység ellátása céljából hozta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Önkormányzata 280 másik önkormányzat képviselő-testületével együtt, mint alapító tag létrehozta a jogi személyiséggel rendelkező ZALAISPA Hulladékgazdálkodási Társulást (továbbiakban: Társulás). Az alapító tagok a Nyugat-Balaton és Zala-folyó medence nagytérségi települési szilárd hulladékai kezelésének korszerű megoldására vállalkoztak. A Társulás tagjai a Társulás beruházásában megvalósított ISPA/KA támogatással létrejött vagyon üzemeltetésére ZALAISPA Regionális Hulladékgazdálkodási és Környezetvédelmi Zrt. (a továbbiakban: ZALAISPA Zrt.) néven egyszemélyes, zártkörűen működő részvénytársaságot alapítottak. A beruházás keretében hulladéklerakót, hulladékgyűjtő udvarokat, komposztálókat, válogatóműveket, hulladékátrakó állomásokat és hulladékgyűjtő szigeteket építettek, valamint beszerzésre kerültek az ezek működtetéséhez szükséges gépek és berendezések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ének a Szervezeti és Működési Szabályzatáról szóló 6/2007. (II.9.) önkormányzati rendelete 8. § (5) bekezdése az alábbiakat tartalma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özgyűlés a Nyugat-Balaton és Zala folyó Medence Nagytérség Települési Szilárd Hulladékai Kezelésének Korszerű Megoldására létrehozott Önkormányzati Társulás (rövidített neve: ZALAISPA Hulladékgazdálkodási Társulás) – a továbbiakban Társulás – célját képező projekt keretében az ISPA/KA támogatással létrejövő vagyon- és eszközrendszerrel kapcsolatosan az önkormányzat feladat- és hatáskörébe tartozó települési szilárd hulladékkezelési közszolgáltatás ellátására irányuló feladatkörét, valamint a Társulás célját képező projekt keretében az ISPA/KA támogatással létrejövő vagyon- és eszközrendszerrel megvalósuló települési szilárd hulladékkezelési közszolgáltatás regionális szintű végzése céljából kizárólag egyszemélyes gazdálkodó szervezet alapítására és vezetőjének kinevezésére irányuló hatáskörét a Társulásra átruházza. Az önkormányzati közfeladat fentiek szerinti átruházása a települési szilárd hulladékkezelési közszolgáltatás ellátására irányuló már meglévő helyi közszolgáltatási szerződéseket azok hatálya alatt nem érinti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Társulási megállapodásban és a közgyűlési SZMSZ-ben meghatározottak alapján csak részben került átruházásra a Társulásra az önkormányzat kötelezően ellátandó hulladékkezelési közszolgáltatás szervezésére és fenntartására irányuló feladat és hatáskö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Önkormányzata, a ZALAISPA Társulás és a ZALAISPA Zrt. 2012. évben több alkalommal folytatott egyeztető tárgyalásokat Zalaegerszeg Megyei Jogú Város Önkormányzatának hulladékkezelési közszolgáltatási feladat és hatáskörével kapcsolatban. A hulladékgazdálkodás területén a 2012. évben azonban számos bizonytalansági tényező merült fel, így különösen a hulladékról szóló 2012. évi CLXXXV. törvény megalkotását, elfogadását és kihirdetését övező jogi huzavona. A törvény elfogadására végül 2012. november 26-án, kihirdetésére 2012. november 30-án került sor. A törvény 2013. január 1. napján hatályba lép, de a végrehajtási rendeletei jelen előterjesztés készítésekor még nem kerültek kihirdetés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zőek következtében egyáltalán nem láttuk biztosítottnak Zalaegerszeg Megyei Jogú Város vonatkozásában, hogy önkormányzatunk szempontjából kedvező, a város által elvárt színvonalon és minőségben a ZALAISPA Társulás és a ZALAISPA Zrt. önállóan akár csak részben is biztosítani tudná a hulladékkezelési közszolgáltatási feladatkör ellátását. A 2012. december 31-én lejáró közszolgáltatási szerződést követően is kötelezően biztosítania kell önkormányzatunknak a hulladékgazdálkodási közszolgáltatást, így </w:t>
      </w:r>
      <w:r>
        <w:rPr>
          <w:bCs/>
          <w:sz w:val="24"/>
        </w:rPr>
        <w:t>megvizsgáltuk a közszolgáltatás folyamatos és megfelelő színvonalon történő ellátása érdekében lehetséges további megoldás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ulladékról szóló 2012. évi CLXXXV. törvény (a továbbiakban: hulladéktörvény) 33. § (2) bekezdése szerint a települési önkormányzat a hulladékgazdálkodási közszolgáltatás ellátására közbeszerzési eljárást folytat le, kivéve, ha a közbeszerzésekről szóló törvény (a továbbiakban: Kbt.) szerint nem kell közbeszerzési eljárást lefolytatni, a hulladékgazdálkodási közszolgáltatási szerződés megkötése nem tartozik a Kbt. alkalmazási körébe, vagy ha a hulladékgazdálkodási közszolgáltatási szerződés megkötése a Kbt. szerinti kivételi körbe es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A közbeszerzésekről szóló 2011. évi CVIII. törvény (a továbbiakban: Kbt.) 9. § (1) bekezdés ka) pontja alapján a Kbt-t nem kell alkalmazni azokra a megállapodásokra  amelyeket az ajánlatkérő és az egyedüli tulajdonában lévő gazdálkodó szervezet köt egymással, amely felett az ajánlatkérő - tekintettel a közfeladat, illetve a közszolgáltatás ellátásával vagy ellátásának megszervezésével összefüggő feladatára - az ügyvezetési jellegű feladatok ellátását illetően teljes körű ellenőrzési jogokkal rendelkezik és képes a gazdálkodó szervezet stratégiai céljainak és fontos döntéseinek alapvető befolyásolására, feltéve, hogy a szerződéskötést követően a gazdálkodó szervezet adott üzleti évben elért nettó árbevételének legalább 80%-a az egyedüli tag (részvényes) ajánlatkérővel kötendő szerződések teljesítéséből szárma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ulladékgazdálkodást érintő jogszabályi változások miatt a ZALA-DEPO Kft-nél – különös tekintettel a hulladéktörvény 42. § (5) bekezdése rendelkezéseinek való megfelelőség miatt – profiltisztítást kell végrehaj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ulladéktörvény hivatkozott előírása szerint a közszolgáltató hulladékgazdálkodási közszolgáltatáson kívül egyéb hulladékgazdálkodási engedélyhez, illetve nyilvántartásba vételhez kötött hulladékgazdálkodási tevékenységet - a közszolgáltató hulladékgazdálkodási tevékenységéről és a hulladékgazdálkodási közszolgáltatás végzésének feltételeiről szóló kormányrendeletben meghatározott hulladék kezelésének kivételével - nem végez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a 141/2012. (IX.12.) sz. határozatának 1. pontjában a ZALA-DEPO Kft. szétválás útján történő átalakulásáról döntött, az átalakulás módját kiválásban határozta meg azzal, hogy az önkormányzat az átalakulással érintett és létrejövő társaságokban tagként vesz rész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talakulás folytán egyben a Kbt. 9. § (1) bekezdés ka) pontjában meghatározott valamennyi feltétel is teljesülni fog</w:t>
      </w:r>
      <w:bookmarkStart w:id="0" w:name="_GoBack"/>
      <w:bookmarkEnd w:id="0"/>
      <w:r>
        <w:rPr>
          <w:sz w:val="24"/>
        </w:rPr>
        <w:t xml:space="preserve">, így lehetőség nyílik a hulladékgazdálkodási közszolgáltatási szerződést 2013. január 1. napjától a ZALA-DEPO Kft-vel megkö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szolgáltatási szerződést a Kbt. 9. § (3) bekezdése rendelkezései alapján maximálisan 5 éves időtartamra lehet megkötni. A Kbt. 9. § (4) bekezdése értelmében az in-house beszerzésre vonatkozó feltételeknek a szerződés teljes időtartama alatt fenn kell állniuk, amennyiben a Kbt. 9. § (1) bekezdés ka) pontjában rögzített feltételek már nem állnak fenn, ajánlatkérő a szerződést olyan határidővel jogosult és köteles felmondani, hogy a közfeladat ellátásáról (közbeszerzési eljárás lefolytatásáról) gondoskodni tudjon. A közszolgáltatási szerződésbe a Kbt. 9. § (4) bekezdése szerinti felmondási okot be kell ép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-DEPO Kft. írásban nyilatkozott arról, hogy a szerződéskötést követően az átalakulására tekintettel a 2013-as üzleti évben elért nettó árbevételének várhatóan legalább 80%-a az egyedüli tag ajánlatkérővel (önkormányzattal) kötendő szerződések teljesítéséből fog szár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ntiek alapján javasoljuk, hogy 2013. január 1. napjától kezdődően egy év határozott időre, 2013. december 31. napjáig a ZALA-DEPO Kft. lássa el Zalaegerszeg város közigazgatási területén a települési szilárd hulladékkal kapcsolatos hulladékgazdálkodási közszolgáltatási feladat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szolgáltatási szerződés egy évre kerül megkötésre az előterjesztésben bemutatott tényezőkre és helyzetre tekintettel, ezzel biztosítva a közszolgáltatás zavartalan és hatékony ellátását a hulladéktörvény hatályba lépését követően a hulladéktörvény leendő végrehajtási rendeleteinek kihirdetéséig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-DEPO Kft-nek, mint a hulladéktörvény hatálybalépésekor működő hulladékgazdálkodási közszolgáltatást ellátó gazdálkodó szervezetnek a törvény hulladékgazdálkodási közszolgáltatási engedélyre, valamint az Országos Hulladékgazdálkodási Ügynökség (a továbbiakban: OHÜ) által kiadott minősítésre vonatkozó rendelkezéseinek a törvényben meghatározottak szerint és a törvényben meghatározott határidőben meg kell felelnie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ulladéktörvény végrehajtási rendeleteinek megjelenését követően nemcsak jelen hulladékgazdálkodási közszolgáltatási szerződés, hanem a ZALA-DEPO Kft-vel a zalaegerszegi regionális új hulladéklerakó vonatkozásában 2001. november 30-án a hulladéklerakó lezárását követő utógondozásának befejezéséig kötött hulladék-ártalmatlanítási közszolgáltatási szerződés is felülvizsgálatra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ulladékgazdálkodási közszolgáltatási szerződés tervezetét az előterjesztés melléklete tartalmazza.</w:t>
      </w:r>
    </w:p>
    <w:p>
      <w:pPr>
        <w:pStyle w:val="Normal"/>
        <w:ind w:left="14" w:hanging="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" w:hanging="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" w:hanging="14"/>
        <w:jc w:val="both"/>
        <w:rPr>
          <w:sz w:val="24"/>
        </w:rPr>
      </w:pPr>
      <w:r>
        <w:rPr>
          <w:sz w:val="24"/>
        </w:rPr>
        <w:t>Kérem a T. Közgyűlést, hogy a közszolgáltatási szerződés megkötéséhez szükséges határozatot meghozni szíveskedjen.</w:t>
      </w:r>
    </w:p>
    <w:p>
      <w:pPr>
        <w:pStyle w:val="Normal"/>
        <w:ind w:left="14" w:hanging="1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" w:hanging="1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ind w:left="14" w:hanging="1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" w:hanging="14"/>
        <w:jc w:val="both"/>
        <w:rPr>
          <w:sz w:val="24"/>
        </w:rPr>
      </w:pPr>
      <w:r>
        <w:rPr>
          <w:sz w:val="24"/>
        </w:rPr>
        <w:t>Zalaegerszeg Megyei Jogú Város Közgyűlése az előterjesztés mellékletét képező tartalommal hulladékgazdálkodási közszolgáltatási szerződést köt 2013. január 1. napjától 2013. december 31. napjáig a ZALA-DEPO Kft-vel.</w:t>
      </w:r>
    </w:p>
    <w:p>
      <w:pPr>
        <w:pStyle w:val="Normal"/>
        <w:ind w:left="14" w:hanging="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" w:hanging="14"/>
        <w:jc w:val="both"/>
        <w:rPr/>
      </w:pPr>
      <w:r>
        <w:rPr>
          <w:sz w:val="24"/>
        </w:rPr>
        <w:t>A közgyűlés felhatalmazza a polgármestert a közszolgáltatási szerződés aláírására.</w:t>
      </w:r>
    </w:p>
    <w:p>
      <w:pPr>
        <w:pStyle w:val="Normal"/>
        <w:ind w:left="14" w:hanging="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" w:hanging="14"/>
        <w:jc w:val="both"/>
        <w:rPr>
          <w:sz w:val="24"/>
          <w:u w:val="single"/>
        </w:rPr>
      </w:pPr>
      <w:r>
        <w:rPr>
          <w:b/>
          <w:sz w:val="24"/>
          <w:u w:val="single"/>
        </w:rPr>
        <w:t>Határidő:</w:t>
      </w:r>
      <w:r>
        <w:rPr>
          <w:sz w:val="24"/>
        </w:rPr>
        <w:tab/>
        <w:t>2012. december 31.</w:t>
      </w:r>
    </w:p>
    <w:p>
      <w:pPr>
        <w:pStyle w:val="Normal"/>
        <w:ind w:left="14" w:hanging="1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elelős:</w:t>
      </w:r>
      <w:r>
        <w:rPr>
          <w:sz w:val="24"/>
        </w:rPr>
        <w:tab/>
        <w:t>Gyutai Csaba polgármester</w:t>
      </w:r>
    </w:p>
    <w:p>
      <w:pPr>
        <w:pStyle w:val="Normal"/>
        <w:ind w:left="14" w:hanging="1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laegerszeg, 2012. december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hanging="0"/>
        <w:jc w:val="center"/>
        <w:rPr>
          <w:b/>
          <w:b/>
          <w:sz w:val="24"/>
        </w:rPr>
      </w:pPr>
      <w:r>
        <w:rPr>
          <w:b/>
          <w:sz w:val="24"/>
        </w:rPr>
        <w:t>Gyutai Csaba sk.</w:t>
      </w:r>
    </w:p>
    <w:p>
      <w:pPr>
        <w:pStyle w:val="Normal"/>
        <w:ind w:left="4956" w:hanging="0"/>
        <w:jc w:val="center"/>
        <w:rPr>
          <w:b/>
          <w:b/>
          <w:sz w:val="24"/>
        </w:rPr>
      </w:pPr>
      <w:r>
        <w:rPr>
          <w:b/>
          <w:sz w:val="24"/>
        </w:rPr>
        <w:t>polgármester</w:t>
      </w:r>
    </w:p>
    <w:p>
      <w:pPr>
        <w:pStyle w:val="Normal"/>
        <w:ind w:left="4956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Hulladékgazdálkodási közszolgáltatási szerződ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 létrejött egyrész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Önkormányz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zékhely: 8900 Zalaegerszeg, Kossuth L. u. 17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/>
      </w:pPr>
      <w:r>
        <w:rPr>
          <w:sz w:val="24"/>
          <w:szCs w:val="24"/>
        </w:rPr>
        <w:t>adószáma: 15734453-2-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sztikai számjele: 15734453-8411-321-2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rzsszáma: 73445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épviseli: Gyutai Csaba polgármester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int </w:t>
      </w:r>
      <w:r>
        <w:rPr>
          <w:b/>
          <w:sz w:val="24"/>
          <w:szCs w:val="24"/>
        </w:rPr>
        <w:t>Megrendelő</w:t>
      </w:r>
      <w:r>
        <w:rPr>
          <w:sz w:val="24"/>
          <w:szCs w:val="24"/>
        </w:rPr>
        <w:t xml:space="preserve"> (a továbbiakban: önkormányz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srészrő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-DEPO Hulladékgazdálkodási és Környezetvédelmi Korlátolt Felelősségű Társa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rövidített cégnév: ZALA-DEPO K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ékhely: 8900 Zalaegerszeg, Gasparich u. 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égjegyzékszáma: 20-09-0650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dószáma: 12701131-2-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tatisztikai számjele: 12701131-3811-113-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ankszámlaszáma: 11749008-201671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ámlavezető: OTP Bank Ny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épviseli: Gecse László ügyvezető igazgat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t </w:t>
      </w:r>
      <w:r>
        <w:rPr>
          <w:b/>
          <w:sz w:val="24"/>
          <w:szCs w:val="24"/>
        </w:rPr>
        <w:t xml:space="preserve">Közszolgáltató </w:t>
      </w:r>
      <w:r>
        <w:rPr>
          <w:sz w:val="24"/>
          <w:szCs w:val="24"/>
        </w:rPr>
        <w:t>(a továbbiakban: közszolgáltató) – együtt szerződő felek - között az alulírott helyen és napon az alábbi feltétele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ződő felek a hulladékról szóló 2012. évi CLXXXV. törvény 33. és 34. §-a alapján hulladékgazdálkodási közszolgáltatási szerződést kötnek az önkormányzat hulladékgazdálkodási közszolgáltatás ellátási kötelezettségének jelen közszolgáltatási szerződés útján történő biztosít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szolgáltató jelen közszolgáltatási szerződés alapján hulladék begyűjtési, szállítási és kezelési közszolgáltatást köteles végezni, amelynek teljesítését a közszolgáltató jelen szerződés aláírásával vállalja. 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ó feladata különösen az alábbiakra terjed ki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i szilárd hulladékok begyűjtése (beleértve a nem hasznosítható, a hasznosítható biológiailag lebomló, és a papír, műanyag, fém, üveg csomagolóanyagok gyűjtőszigetes és házhoz menő rendszeres átvételét)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gyűjtött hulladékok ártalmatlanító, vagy kezelő telepre történő szállítása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gyűjtött hulladékok előkezelése, hasznosítása, vagy ártalmatlanítása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ossági lomtalanítás lebonyolítása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osságnál keletkező, szabványos gyűjtőedényben nem elhelyezhető, biológiailag lebomló hulladékok (karácsonyfák, őszi zöldhulladékok) begyűjtése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tulajdonú ingatlanokon illegálisan lerakott, elhelyezett hulladékok begyűjtése.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ó tevékenységét a hulladékról szóló 2012. évi CLXXXV. törvény (a továbbiakban: hulladéktörvény) és annak végrehajtási rendeletei, valamint Zalaegerszeg Megyei Jogú Város Közgyűlésének a települési szilárd hulladékkal kapcsolatos hulladékkezelési helyi közszolgáltatásról szóló 45/2004. (XII.03.) önkormányzati rendelete (a továbbiakban: rendelet) előírásai szerint köteles végezni.</w:t>
      </w:r>
    </w:p>
    <w:p>
      <w:pPr>
        <w:pStyle w:val="ListParagraph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ás teljesítésének területi kiterjedése Zalaegerszeg Megyei Jogú Város közigazgatási területe.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közszolgáltatási szerződés 2013. január 1. napjától kezdődően egy év határozott időtartamra, 2013. december 31. napjáig kerül megkötésre. 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ó kötelezettséget vállal: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 folyamatos és teljes körű ellátására, a közszolgáltatás teljesítése kizárólag törvényben vagy kormányrendeletben meghatározott esetekben szüneteltethető vagy korlátozható,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nak a mindenkor hatályos jogszabályoknak megfelelő környezetszennyezés mentes, és az önkormányzat igényei szerinti gyakoriságú elvégzésére, amiért szavatossággal tartozik,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 teljesítéséhez szükséges mennyiségű és minőségű jármű, gép, eszköz, berendezés biztosítására, valamint a szükséges létszámú és képzettségű szakember alkalmazására,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 folyamatos, biztonságos és bővíthető teljesítéséhez szükséges fejlesztések, beruházások és karbantartások elvégzésére,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 körébe tartozó hulladék ártalmatlanítására az önkormányzat közgyűlése által kijelölt helyek és létesítmények igénybevételével,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ulladékgazdálkodási közszolgáltatási tevékenységéről – ideértve bevételeit és kiadásait – évente beszámoló készítésére az önkormányzat közgyűlése felé, 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 teljesítésével összefüggő adatszolgáltatás rendszeres teljesítésére, és nyilvántartási rendszer működtetésére,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gatlantulajdonos hulladékgazdálkodási közszolgáltatással kapcsolatos bejelentéseinek intézése, panaszainak kivizsgálása és a közszolgáltatással kapcsolatos általános tájékoztatásnyújtás biztosítása érdekében könnyen hozzáférhető helyen ügyfélszolgálat (8900 Zalaegerszeg, Gasparich u. 26.) és tájékoztatási rendszer működtetésére, internetes honlapján az alkalmazott díjakkal és a lomtalanítással kapcsolatos tájékoztatásnyújtásra,    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yasztói panaszok és észrevételek 15 napon belüli kivizsgálására, ennek eredményéről a bejelentő írásbeli tájékoztatására.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ötelezettséget vállal: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szolgáltatás hatékony és folyamatos ellátásához a közszolgáltató számára szükséges információk ellenszolgáltatás mentes szolgáltatására, 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 körébe tartozó és a településen folyó egyéb hulladékkezelési tevékenységek összehangolásának elősegítésére,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en működtetett különböző közszolgáltatások összehangolásának elősegítésére,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igények kielégítésére alkalmas hulladék gyűjtésére, kezelésére, ártalmatlanítására szolgáló helyek és létesítmények kijelölésére,</w:t>
      </w:r>
    </w:p>
    <w:p>
      <w:pPr>
        <w:pStyle w:val="ListParagraph"/>
        <w:numPr>
          <w:ilvl w:val="1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szolgáltató kizárólagos közszolgáltatási jogának biztosítására a közszolgáltatási szerződés időtartama alatt a közszolgáltatásba bevont területen a közszolgáltatási szerződés 16. pontjában meghatározottak mellett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szolgáltatás finanszírozásának (a díjfizetésnek) az elveit és szabályait a mindenkor hatályos jogszabályok, jelenleg a hulladéktörvény, majd későbbiekben annak végrehajtási rendelete állapítja meg. A hulladékgazdálkodási közszolgáltatási díjat a Magyar Energia Hivatal javaslatának figyelembevételével a miniszter rendeletben állapítja meg. 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ó kötelezettséget vállal arra vonatkozóan, hogy a hulladékgazdálkodási közszolgáltatási díj legmagasabb mértékét mindenkor a vonatkozó hatályos jogszabályok alapján alkalmazza. A közszolgáltatás keretében a közszolgáltató által – az ingatlantulajdonos felé díj felszámítása nélkül – az önkormányzat külön térítése ellenében végzendő szolgáltatásokat és azok díjait jelen közszolgáltatási szerződés 1. számú melléklete tartalmazza.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közszolgáltató a hulladékgazdálkodási közszolgáltatás körébe nem tartozó tevékenységet is végez, akkor az egyes tevékenységeire olyan elkülönült nyilvántartást köteles vezetni, amely biztosítja az egyes tevékenységek átláthatóságát, valamint kizárja a keretfinanszírozást. A közszolgáltató köteles a közszolgáltatási tevékenységéről évente beszámolni az önkormányzat közgyűlése felé.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közszolgáltató tevékenysége során harmadik fél közreműködik, vagy teljesítési segédet vesz igénybe, annak tevékenységéért teljes körű helytállási felelősséggel tartozik.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ződő felek jelen közszolgáltatási szerződést – jogszabályi keretek között – egybehangzó akarattal módosíthatják.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közszolgáltatási szerződés megszűnik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ne meghatározott időtartam lejártával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ó jogutód nélküli megszűnésével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ő felek közös megegyezésével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mondással.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jelen közszolgáltatási szerződést a Ptk-ban meghatározottakon túlmenően akkor mondhatja fel, ha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ó a hulladékgazdálkodási közszolgáltatás ellátása során a környezet védelmére és a tevékenységére vonatkozó jogszabályokat vagy hatósági előírásokat súlyosan megsértette, és a jogsértés tényét bíróság vagy hatóság jogerősen megállapította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ó a jelen közszolgáltatási szerződésben megállapított kötelezettségét neki felróható módon súlyosan megsértette.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szolgáltató a közszolgáltatási szerződést a Ptk-ban meghatározottakon túlmenően  akkor mondhatja fel, ha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közszolgáltatási szerződésben meghatározott kötelezettségét - a közszolgáltató felszólítása ellenére - súlyosan megsérti, és ezzel a közszolgáltatónak kárt okoz, vagy akadályozza a közszolgáltatás teljesítését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i szerződés megkötését követően hatályba lépett jogszabály a közszolgáltatási szerződés tartalmi elemeit úgy változtatja meg, hogy az a közszolgáltatónak a közszolgáltatás szerződésszerű teljesítése körébe tartozó lényeges és jogos érdekeit jelentős mértékben sérti.</w:t>
      </w:r>
    </w:p>
    <w:p>
      <w:pPr>
        <w:pStyle w:val="ListParagraph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zerződő felek kijelentik, hogy a közszolgáltató az önkormányzat 100%-os tulajdonában álló gazdasági szervezet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</w:rPr>
        <w:t xml:space="preserve">A közszolgáltató tudomásul veszi, hogy a szerződéskötést követően az adott üzleti évben elért nettó árbevételének legalább 80%-a az önkormányzattal kötendő szerződések teljesítéséből kell, hogy származzon. A közbeszerzésekről szóló 2011. évi CVIII. törvény (a továbbiakban: Kbt.) 9. § (1) bekezdés ka) pontjában meghatározott feltételeknek a szerződés teljes időtartama alatt fenn kell állniuk, amennyiben a Kbt. 9. § (1) bekezdés ka) pontjában rögzített feltételek már nem állnak fenn, az önkormányzat jelen közszolgáltatási szerződést olyan határidővel jogosult és köteles felmondani, hogy a közfeladat ellátásáról (közbeszerzési eljárás lefolytatásáról) gondoskodni tudjon.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szolgáltatót a közszolgáltatás színvonalas ellátása érdekében együttműködési kötelezettség terheli a Zalaegerszeg város közigazgatási területén az ISPA/KA támogatással létrejött vagyonelemek (így különösen kettő hulladékgyűjtő udvar, egy komposztáló, egy válogatómű és a hulladékgyűjtő-szigetek) tekintetében a ZALAISPA Társulással és a ZALAISPA Zrt-vel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Szerződő felek egyezően rögzítik, hogy Zalaegerszeg Megyei Jogú Város Közgyűlése a 141/2012. (IX.12.) sz. határozatának 1. pontjában a ZALA-DEPO Kft. szétválás útján történő átalakulásáról döntött, az átalakulás módját kiválásban határozta meg azzal, hogy az önkormányzat az átalakulással érintett és létrejövő társaságokban tagként vesz részt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A közszolgáltatónak, mint a hulladéktörvény hatálybalépésekor működő hulladékgazdálkodási közszolgáltatást ellátó gazdálkodó szervezetnek a törvény hulladékgazdálkodási közszolgáltatási engedélyre, valamint az Országos Hulladékgazdálkodási Ügynökség (a továbbiakban: OHÜ) által kiadott minősítésre vonatkozó rendelkezéseinek a törvényben meghatározottak szerint és a törvényben meghatározott határidőben meg kell felelnie. Amennyiben ezen okiratokkal a közszolgáltató 2013. június 30. napjáig nem rendelkezik, az önkormányzat jelen közszolgáltatási szerződést 6 hónapos határidővel felmondja. 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megállapodnak, hogy a hulladéktörvény végrehajtási rendeleteinek megjelenését követően, de legkésőbb 2013. december 31-ig jelen közszolgáltatási szerződést felülvizsgálják. 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i szerződés felmondási ideje 6 hónap.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közszolgáltatási szerződés nyilvános, így a lakosság tájékoztatása érdekében jelen közszolgáltatási szerződést szerződő felek mindegyike saját internetes honlapján közzéteszi. 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ben nem szabályozott kérdésekben a mindenkor hatályos vonatkozó jogszabályok, így a Ptk. vállalkozási szerződésre vonatkozó szabályai, a hulladékról szóló 2002. évi CLXXXV. törvény és a 2013. január 1. napját követően hatályba lépő végrehajtási rendeletei, valamint Zalaegerszeg Megyei Jogú Város Közgyűlésének a települési szilárd hulladékkal kapcsolatos hulladékkezelési helyi közszolgáltatásról szóló 45/2004. (XII.03.) önkormányzati rendelete az irányadók.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közszolgáltatási szerződést Zalaegerszeg Megyei Jogú Város Közgyűlése a …/2012.(……) sz. határozatával jóváhagyta.</w:t>
      </w:r>
    </w:p>
    <w:p>
      <w:pPr>
        <w:pStyle w:val="ListParagraph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jelen közszolgáltatási szerződést annak elolvasása és értelmezése után, mint akaratukkal mindenben megegyezőt jóváhagyólag aláírtá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12. december 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  <w:tab/>
        <w:t>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</w:t>
        <w:tab/>
        <w:t>Zala-Depo Kft.</w:t>
      </w:r>
    </w:p>
    <w:p>
      <w:pPr>
        <w:pStyle w:val="Normal"/>
        <w:tabs>
          <w:tab w:val="clear" w:pos="708"/>
          <w:tab w:val="left" w:pos="5812" w:leader="none"/>
        </w:tabs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a</w:t>
        <w:tab/>
        <w:t xml:space="preserve">       képviseletében</w:t>
      </w:r>
    </w:p>
    <w:p>
      <w:pPr>
        <w:pStyle w:val="Normal"/>
        <w:tabs>
          <w:tab w:val="clear" w:pos="708"/>
          <w:tab w:val="left" w:pos="5812" w:leader="none"/>
        </w:tabs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etében</w:t>
        <w:tab/>
        <w:t xml:space="preserve">        Gecse László</w:t>
      </w:r>
    </w:p>
    <w:p>
      <w:pPr>
        <w:pStyle w:val="Normal"/>
        <w:tabs>
          <w:tab w:val="clear" w:pos="708"/>
          <w:tab w:val="left" w:pos="6379" w:leader="none"/>
        </w:tabs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utai Csaba</w:t>
        <w:tab/>
        <w:t>ügyvezető</w:t>
      </w:r>
    </w:p>
    <w:p>
      <w:pPr>
        <w:pStyle w:val="Normal"/>
        <w:tabs>
          <w:tab w:val="clear" w:pos="708"/>
          <w:tab w:val="left" w:pos="623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sz. mellék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külön térítése ellenében végzendő szolgáltatások és azok díj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Lakossági lomtalanítás Egységár: 3.658 Ft/m3 + Áfa 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Karácsonyfa gyűjtés és őszi zöldhulladék begyűjtési akció Egységár: 3.065 Ft/m3 + Áfa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Illegális hulladék elhelyezések felszámolása Egységár: 6.163 Ft/m3 + Áfa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  <w:tab/>
        <w:t>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</w:t>
        <w:tab/>
        <w:t>Zala-Depo Kft.</w:t>
      </w:r>
    </w:p>
    <w:p>
      <w:pPr>
        <w:pStyle w:val="Normal"/>
        <w:tabs>
          <w:tab w:val="clear" w:pos="708"/>
          <w:tab w:val="left" w:pos="5812" w:leader="none"/>
        </w:tabs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a</w:t>
        <w:tab/>
        <w:t xml:space="preserve">       képviseletében</w:t>
      </w:r>
    </w:p>
    <w:p>
      <w:pPr>
        <w:pStyle w:val="Normal"/>
        <w:tabs>
          <w:tab w:val="clear" w:pos="708"/>
          <w:tab w:val="left" w:pos="5812" w:leader="none"/>
        </w:tabs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etében</w:t>
        <w:tab/>
        <w:tab/>
        <w:t>Gecse László</w:t>
      </w:r>
    </w:p>
    <w:p>
      <w:pPr>
        <w:pStyle w:val="Normal"/>
        <w:tabs>
          <w:tab w:val="clear" w:pos="708"/>
          <w:tab w:val="left" w:pos="6379" w:leader="none"/>
        </w:tabs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utai Csaba</w:t>
        <w:tab/>
        <w:t>ügyvezető</w:t>
      </w:r>
    </w:p>
    <w:p>
      <w:pPr>
        <w:pStyle w:val="Normal"/>
        <w:tabs>
          <w:tab w:val="clear" w:pos="708"/>
          <w:tab w:val="left" w:pos="6237" w:leader="none"/>
        </w:tabs>
        <w:ind w:left="1418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35" w:hanging="0"/>
    </w:pPr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0:03:00Z</dcterms:created>
  <dc:creator>Fülöp Mária</dc:creator>
  <dc:description/>
  <cp:keywords/>
  <dc:language>en-US</dc:language>
  <cp:lastModifiedBy>Marti</cp:lastModifiedBy>
  <cp:lastPrinted>2003-06-03T09:01:00Z</cp:lastPrinted>
  <dcterms:modified xsi:type="dcterms:W3CDTF">2012-12-15T10:09:00Z</dcterms:modified>
  <cp:revision>3</cp:revision>
  <dc:subject/>
  <dc:title> </dc:title>
</cp:coreProperties>
</file>