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december 20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</w:t>
      </w:r>
      <w:r>
        <w:rPr>
          <w:rFonts w:cs="Times New Roman" w:ascii="Times New Roman" w:hAnsi="Times New Roman"/>
          <w:bCs/>
          <w:szCs w:val="24"/>
        </w:rPr>
        <w:t xml:space="preserve"> Zalaegerszegi Televízió Kft. 2013. évi előzetes üzleti terve, az ügyvezető 2013. évi prémiumfeltételeinek megállapítása, az ügyvezető megbízasának meghosszabbítása</w:t>
      </w:r>
    </w:p>
    <w:p>
      <w:pPr>
        <w:pStyle w:val="Normal"/>
        <w:ind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ab/>
        <w:t>dr. Bartl Andrea sk. személyügyi szakreferens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Hauck Bernadett sk. gazdasági tanácsadó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Pénzügyi Bizottság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Oktatási, Kulturális és Sport Bizottság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                                                  </w:t>
      </w:r>
    </w:p>
    <w:p>
      <w:pPr>
        <w:pStyle w:val="Normal"/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, Zalaegerszeg Pálóczi Horváth Ádám u. 3. I/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Cs w:val="24"/>
        </w:rPr>
        <w:tab/>
        <w:t>Kulman Tamás Felügyelő Bizottség elnök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58 Iklódbödröce Fő út 4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>Szijártóné Gorza Klár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laegerszeg Batthyány u.3-7.        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3. évi előzetes üzleti tervéről és az ügyvezető 2013. évi prémiumfeladatai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 által elkészített, a döntésekhez szükséges dokumentumok az előterjesztés mellékletét képez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ft. Felügyelő Bizottsága 2012. november 13-i ülésén a térsaság 2013. évi előzetes üzleti tervét  valamint az ügyvezető prémiumfeltételeit egyhangúlag elfogadta és a Közgyűlésnek elfogadásra javas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Pénzügyi Bizottság 91/2012. számú határozatában az előterjesztést 6 igen szavazattal, 2 tartózkodás mellett elfogad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182/2012. számú határozatában 12 igen szavazattal, 1 tartózkodás mellett támogatta a határozati javaslatban megfogalmazottakat és az előterjesztést közgyűlési tárgyalásra alkalmasnak talál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Városfejlesztési, Üzemeltetési és Tervezési Bizottság 168/2012. számú határozatában a határozati javaslatot egyhangúlag – 9 igen szavazat – támogat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 200/2012. számú határozatában az előterjesztést  a Tulajdonosi TanácsadóTestület véleményét figyelembe véve, - egyhangúlag –9 igen szavazattal elfogad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és az illetékes Felügyelő Bizottság javaslatait figyelembe véve kerültek  meghatározásra a Közgyűlés elé terjesztett prémiumfeltétel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egerszegi Televízió Kft. ügyvezetőjének, Tompa Gábornak az ügyvezetői megbízatása 2012. december 31-én lejá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ft. ügyvezetésének folyamatossága érdekében gondoskodni kell az ügyvezető személyének kiválasztásáról, illetve megbízás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öntés a közgyűlés kizárólagos hatáskörébe tartozik, ezért az ügyvezetői munkakör 2013. január 1-től történő betöltése érdekében határozati javaslatot terjesztek a közgyűlés elé. A határozati javaslat szerint a jelenlegi ügyvezető pályáztatás nélkül kapna megbízást 2017. december 31-ig az ügyvezetői feladatok ellátás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alaegerszeg Televízió Kft. ügyvezetője Tompa Gábor - megválasztása esetén - a határozati javaslatban, illetve a 4. sz. melléklet szerinti megbízási szerződés-tervezetben foglaltakat elfogadhatónak 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Gt. 24. § (1) bekezdése szerint - ha a társasági szerződés másként nem rendelkezik - a vezető tisztségviselőket határozott időre, de legfeljebb öt évre kell megválasztani és a Gt. 24. § (2) bekezdése alapján újraválaszthatók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ompa Gábor  </w:t>
      </w:r>
      <w:r>
        <w:rPr>
          <w:rFonts w:cs="Times New Roman" w:ascii="Times New Roman" w:hAnsi="Times New Roman"/>
        </w:rPr>
        <w:t>nyilatkozatával zárt ülés tartását nem kéri, a nyilatkozat a közgyűlésen kerül kioszt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1.)Zalaegerszeg Megyei Jogú Város Közgyűlése a </w:t>
      </w:r>
      <w:r>
        <w:rPr>
          <w:rFonts w:cs="Times New Roman" w:ascii="Times New Roman" w:hAnsi="Times New Roman"/>
          <w:bCs/>
          <w:szCs w:val="24"/>
        </w:rPr>
        <w:t>Zalaegerszegi Televízió Kft</w:t>
      </w:r>
      <w:r>
        <w:rPr>
          <w:rFonts w:cs="Times New Roman" w:ascii="Times New Roman" w:hAnsi="Times New Roman"/>
          <w:szCs w:val="24"/>
        </w:rPr>
        <w:t>. 2013. évi előzetes üzleti tervét 92 000 eFt nettó árbevétellel, 59 000 eFt egyéb bevétellel és 5 70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14. május 31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  <w:u w:val="single"/>
        </w:rPr>
        <w:t>:</w:t>
      </w:r>
      <w:r>
        <w:rPr>
          <w:rFonts w:cs="Times New Roman" w:ascii="Times New Roman" w:hAnsi="Times New Roman"/>
          <w:szCs w:val="24"/>
        </w:rPr>
        <w:t xml:space="preserve"> felkérésre Tompa Gábor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Zalaegerszeg Megyei Jogú Város Közgyűlése a Zalaegerszegi Televízió Kft  ügyvezetőjének 2013. évi prémiumfeladatait az alábbiak szerint állapítja meg: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2013. évre tervezett értékesítés nettó árbevételének elérése esetén az ügyvezető részére 4 havi juttatásának megfelelő prémium adható. További 5 %-os növekedés esetén újabb egyhavi prémium adható. Az árbevétel minden 5%-os csökkenése a prémium 1 havi juttatásnak megfelelő összeggel való csökkentését vonja maga után, de 2 havi prémium minden esetben kifizetésre kerü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z egyéb bevételeknél jelentkező pályázati bevételek tervezett mértékének (10.000 eFt) elérése esetén az ügyvezetőnek 1 havi juttatásának megfelelő prémium adható. Továbbá, minden 4.000 eFt-os bevétel növekedés esetén újabb egy-egy havi prémium adható.Maximum 4 havi prémium adható k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) Zalaegerszegi Televízió Kft. és a Kvártélyház Kft. által a város érdekében szervezett rendezvények száma nem csökkenhet a már elért minőségi színvonal mellett, az erre felhasználható önkormányzati forrás igénybevételének minden 5%-os csökkentése 1 havi juttatásnak megfelelő plusz prémiumot jelent, max. 2 havi prémium erejéig. Mindezt a város országos médiában való megjelenésének erősítésével érje el</w:t>
      </w:r>
      <w:r>
        <w:rPr/>
        <w:t>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, ha az ügyvezető a kitűzött prémiumfeladatokat maradéktalanul teljesíti. A feladatok időarányos teljesítése esetén év közben egy alkalommal 50 % prémiumelőleg fizethető ki, amelyet a felügyelő bizottság javaslata alapján a polgármester engedélyez. A közgyűlés felkéri a polgármestert, hogy a 2013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12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Gyutai Csaba polgármester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3.)Zalaegerszeg Megyei Jogú Város Közgyűlése 2013. január 01. napjától  2017. december 31-ig terjedő határozott időre Tompa Gábort választja meg a Zalaegerszegi Televízió  Kft. ügyvezetőjévé. Személyi alapbérét havi bruttó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00.000</w:t>
      </w:r>
      <w:r>
        <w:rPr>
          <w:rFonts w:cs="Times New Roman" w:ascii="Times New Roman" w:hAnsi="Times New Roman"/>
          <w:b/>
        </w:rPr>
        <w:t>.-</w:t>
      </w:r>
      <w:r>
        <w:rPr>
          <w:rFonts w:cs="Times New Roman" w:ascii="Times New Roman" w:hAnsi="Times New Roman"/>
        </w:rPr>
        <w:t xml:space="preserve"> forintban állapítja meg. A közgyűlés felhatalmazza a polgármestert az előterjesztés 4. sz. mellékletében szereplő megbízási szerződés  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2. december 31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Gyutai Csaba 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Zalaegerszeg Megyei Jogú Város Közgyűlése felkéri az ügyvezetőt, hogy az adatok változását a Cégbíróságon jelentse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3. január 15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felkérésre: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2. december 14.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4532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1. számú melléklet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Zalaegerszegi Televízió Kft. 2013. évi üzleti terv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rv elsősorban az elvárásokhoz igazítva, a közszolgálati munka szinten tartásának lehetőségeit szem előtt tartva készü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vető feladat, hogy a 2012-ben megkezdett műszaki fejlesztést folytatódjon. A digitális átállásban rejlő lehetőségeket ki kell használni. Meg kell maradni sugárzó televíziónak, mert ebben a pozícióban lehetőségünk lehet arra, hogy multiplex központtá válj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növekedett feladatokhoz egy forgatóstábbal bővíteni kell a létszámo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vételek ilyen mértéke csak a műszaki beruházásokkal együtt életszerű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klámpiacon tapasztalható negatív tendenciák évek óta nem változnak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űsorokat támogató gazdasági társaságok reklámozási szándéka jelentősen visszaesett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álózat Televízió várható megszünése miatt, de szakmai megfontolásokból is a 2013-as esztendőben új tematikus műsorokkal jelentkezik a Zalaegerszegi Televízió. Az országos és regionális médiaszereplőket bemutató VÁZLAT, az egészségüggyel foglalkozó OSZTÁLYOS ORVOS munkacímű, a gépkocsikkal, motorizációval a MESTER ÉS MAZSOLA munkacímű, a fiataloknak a már elkezdett SZÓ-VÁLTÁS magazin készül a következő évben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ytatni kívánjuk a SZOLGÁLNAK ÉS SZOLGÁLTATNAK magazint, az újraindított ARÉNA sportműsort és KULTÚRANDEVÚ hetente jelentkező művészeti magazin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Erős reklámkampányt kell indítani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moly gondot jelent a Televízió által bérelt ingatlan műszaki állapota. Mind a stúdió, mind a vezérlő beázik több milliós eszközök és a napi munka biztonságát veszélyeztetve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rnyező megyei jogú városok támogatása nagyságrendekkel meghaladja a Zalaegerszegi Televízióét. Ennek ellenére az elmúlt időszakban kialakult versenyben a társaság megállta a helyét. A munkatársaink országos szinten is bizonyították felkészültségüket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Bér és létszámgazdálkodás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TV Kft-nek jelenleg tizenegy főállású munkatársa van. Szükséges még egy forgatóstáb (szerkesztő-operatőr) szerződtetés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őzetes üzleti terv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80" w:hanging="10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űködési költségek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VÉTELEK:</w:t>
        <w:tab/>
        <w:t xml:space="preserve">     </w:t>
        <w:tab/>
        <w:tab/>
        <w:tab/>
        <w:tab/>
        <w:t>92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Értékesítés nettó árbevétele</w:t>
      </w:r>
      <w:r>
        <w:rPr>
          <w:rFonts w:cs="Times New Roman" w:ascii="Times New Roman" w:hAnsi="Times New Roman"/>
          <w:b/>
          <w:szCs w:val="24"/>
        </w:rPr>
        <w:t xml:space="preserve">: </w:t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szCs w:val="24"/>
        </w:rPr>
        <w:t>33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Forrásonkénti megoszlása: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- Külső megrendelések (MTVA, ECHO TV, PR és referencia filmek): </w:t>
        <w:tab/>
        <w:tab/>
        <w:tab/>
        <w:tab/>
        <w:tab/>
        <w:tab/>
        <w:tab/>
        <w:tab/>
        <w:t xml:space="preserve">28.000 </w:t>
      </w:r>
      <w:r>
        <w:rPr>
          <w:rFonts w:cs="Times New Roman" w:ascii="Times New Roman" w:hAnsi="Times New Roman"/>
          <w:bCs/>
          <w:szCs w:val="24"/>
        </w:rPr>
        <w:t>e 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- Hirdetés, reklám: </w:t>
        <w:tab/>
        <w:tab/>
        <w:tab/>
        <w:tab/>
        <w:tab/>
        <w:t xml:space="preserve">  5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Egyéb bevételek</w:t>
      </w:r>
      <w:r>
        <w:rPr>
          <w:rFonts w:cs="Times New Roman" w:ascii="Times New Roman" w:hAnsi="Times New Roman"/>
          <w:b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59.000 e 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ulajdonosi működési támogatás 2012-ben 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48.000 e Ft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sszeget kizárólag közszolgálati műsorok készítésére (Híradók, közgyűlési közvetítések, közéleti élő műsorok, és a fenntartási költségek) fordítjuk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ályázati bevétel /MTVA, NMHH,</w:t>
        <w:tab/>
        <w:tab/>
        <w:tab/>
        <w:tab/>
        <w:tab/>
        <w:tab/>
        <w:tab/>
        <w:t xml:space="preserve"> 10. 000 e Ft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Egyéb bevételek /munkaügyi, egyéb pályázatok/                                                     1.000 e Ft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i bevétel összege tervezett. Az elmúlt évek tendenciáit figyelembe véve a folyamatosan szűkülő lehetőségek figyelembevételével készült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IADÁSOK:</w:t>
        <w:tab/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Anyagjellegű ráfordítások</w:t>
      </w:r>
      <w:r>
        <w:rPr>
          <w:rFonts w:cs="Times New Roman" w:ascii="Times New Roman" w:hAnsi="Times New Roman"/>
          <w:szCs w:val="24"/>
        </w:rPr>
        <w:t>:</w:t>
        <w:tab/>
        <w:tab/>
        <w:tab/>
        <w:t xml:space="preserve">  </w:t>
        <w:tab/>
        <w:t xml:space="preserve">              </w:t>
      </w:r>
      <w:r>
        <w:rPr>
          <w:rFonts w:cs="Times New Roman" w:ascii="Times New Roman" w:hAnsi="Times New Roman"/>
          <w:b/>
          <w:szCs w:val="24"/>
        </w:rPr>
        <w:t>47.5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 Anyagköltség</w:t>
        <w:tab/>
        <w:tab/>
        <w:tab/>
        <w:tab/>
        <w:tab/>
        <w:t xml:space="preserve">   6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génybevett agyagjellegű szolgáltatások</w:t>
        <w:tab/>
        <w:tab/>
        <w:tab/>
        <w:tab/>
        <w:tab/>
        <w:t xml:space="preserve">  40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- Egyéb szolgáltatás</w:t>
        <w:tab/>
        <w:tab/>
        <w:tab/>
        <w:tab/>
        <w:tab/>
        <w:t xml:space="preserve">    1.5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Ezen a soron szerepelnek a műsorgyártással kapcsolatos külső vállalkozások, műsorgyártási irodák és vállalkozók számlái. Az informatikai-, telefon-, gazdasági költségek mellett a reklámjutalékok és a közüzemi valamint a bérleti díjak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Személyi jellegű ráfordítások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  36.0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 Bérköltség</w:t>
        <w:tab/>
        <w:tab/>
        <w:tab/>
        <w:tab/>
        <w:t xml:space="preserve">              27.000</w:t>
      </w:r>
      <w:r>
        <w:rPr>
          <w:rFonts w:cs="Times New Roman" w:ascii="Times New Roman" w:hAnsi="Times New Roman"/>
          <w:i/>
          <w:szCs w:val="24"/>
        </w:rPr>
        <w:t xml:space="preserve">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zemélyjellegű egyéb kifizetés</w:t>
        <w:tab/>
        <w:tab/>
        <w:tab/>
        <w:tab/>
        <w:tab/>
        <w:t xml:space="preserve">    1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Bérjárulékok</w:t>
        <w:tab/>
        <w:tab/>
        <w:tab/>
        <w:tab/>
        <w:t xml:space="preserve">                8.000 e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Egyéb ráfordítások</w:t>
      </w:r>
      <w:r>
        <w:rPr>
          <w:rFonts w:cs="Times New Roman" w:ascii="Times New Roman" w:hAnsi="Times New Roman"/>
          <w:b/>
          <w:szCs w:val="24"/>
          <w:u w:val="single"/>
        </w:rPr>
        <w:t>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i/>
          <w:szCs w:val="24"/>
        </w:rPr>
        <w:t xml:space="preserve"> </w:t>
        <w:tab/>
        <w:tab/>
        <w:tab/>
        <w:t xml:space="preserve">       700</w:t>
      </w:r>
      <w:r>
        <w:rPr>
          <w:rFonts w:cs="Times New Roman" w:ascii="Times New Roman" w:hAnsi="Times New Roman"/>
          <w:b/>
          <w:szCs w:val="24"/>
        </w:rPr>
        <w:t xml:space="preserve">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Helyi adó, egyéb)</w:t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Értékcsökkenési leírás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>2.300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. tárgyi eszközeinek nagy része amortizálódot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ükséges új eszközök várható értékcsökkenése is itt szerepel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Az üzleti tevékenység eredménye</w:t>
      </w:r>
      <w:r>
        <w:rPr>
          <w:rFonts w:cs="Times New Roman" w:ascii="Times New Roman" w:hAnsi="Times New Roman"/>
          <w:b/>
          <w:szCs w:val="24"/>
        </w:rPr>
        <w:t xml:space="preserve">: </w:t>
        <w:tab/>
        <w:tab/>
        <w:tab/>
        <w:t xml:space="preserve">            </w:t>
        <w:tab/>
        <w:tab/>
        <w:tab/>
        <w:t xml:space="preserve">    5.500 e F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Pénzügyi műveletek bevételei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ab/>
        <w:tab/>
        <w:tab/>
        <w:tab/>
        <w:t xml:space="preserve">            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eFt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Pénzügyi műveletek ráfordításai: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</w:t>
        <w:tab/>
        <w:tab/>
        <w:tab/>
        <w:t xml:space="preserve">        200 e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zett eszközbeszerzéssel (hitel, lízing) kapcsolatos kamatráfordítás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Rendkívüli bevételek</w:t>
      </w:r>
      <w:r>
        <w:rPr>
          <w:rFonts w:cs="Times New Roman" w:ascii="Times New Roman" w:hAnsi="Times New Roman"/>
          <w:b/>
          <w:szCs w:val="24"/>
        </w:rPr>
        <w:t xml:space="preserve">:  </w:t>
        <w:tab/>
        <w:tab/>
        <w:tab/>
        <w:tab/>
        <w:tab/>
        <w:t xml:space="preserve">     </w:t>
        <w:tab/>
        <w:tab/>
        <w:tab/>
        <w:t xml:space="preserve">        400 eF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Mérleg szerinti eredmén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ab/>
        <w:tab/>
        <w:t xml:space="preserve">    5.700  e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rvezett eredmény lehetővé teszi a szükségszerű beruházások ( melyek becsült bekerülési értéke nettó 65.000 eFt.) második lépésének részleges  finanszírozásá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, 2013. november 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mpa Gábor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gyvezet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i Televízió Kf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2012. 09.30-i mérleg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2012. 09. 30-i eredménykimutatás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sz. melléklet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J E G Y Z Ő K Ö N Y V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ly készült a Zalaegerszegi Televízió Kft. hivatalos helyiségében a ZTV Kft. Felügyelő Bizottságának 2012-11-13-i ülésérő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ulman Tamás - a Felügyelő Bizottság elnök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ebestyén Gyula - a Felügyelő Bizottság tag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dovenko Ruszlan – a Felügyelő Bizottság tag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ompa Gábor - a ZTV Kft. ügyvezető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imon Tamásné – könyvel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ijártóné Gorza Klára - könyvvizsgál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pirende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Az ügyvezető köszöntötte a megjelent Felügyelő Bizottsági tagokat, a könyvelőt és a könyvvizsgáló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Simon Tamásné és Szijártóné Gorza Klára tájékoztatta a Felügyelő Bizottság tagjait a 2012. 1-3. negyedév eredményeinek alakulásáró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Az ügyvezető tájékoztatta a Felügyelő Bizottság tagjait a Zalaegerszegi Televízió Kft. 2013. évi üzleti tervéről, melyet a Felügyelő Bizottság egyhangúan elfogadot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A 2013-as évre az ügyvezető prémiumfeltételeire az alábbi javaslatot teszi Felügyelő Bizottság:</w:t>
      </w:r>
    </w:p>
    <w:p>
      <w:pPr>
        <w:pStyle w:val="Listaszerbekezd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709" w:firstLine="11"/>
        <w:jc w:val="both"/>
        <w:rPr/>
      </w:pPr>
      <w:r>
        <w:rPr>
          <w:b/>
          <w:szCs w:val="24"/>
        </w:rPr>
        <w:t>a) A 2013. évre tervezett értékesítés nettó árbevételének elérése esetén az ügyvezető részére 4 havi juttatásának megfelelő prémium adható. További 5 %-os növekedés esetén újabb egyhavi prémium adható.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709" w:firstLine="1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709" w:hanging="0"/>
        <w:jc w:val="both"/>
        <w:rPr/>
      </w:pPr>
      <w:r>
        <w:rPr>
          <w:b/>
          <w:szCs w:val="24"/>
        </w:rPr>
        <w:t>b) Az egyéb bevételeknél jelentkező pályázati bevételek tervezett mértékének (10.000 eFt) elérése esetén az ügyvezetőnek 1 havi juttatásának megfelelő prémium adható. Továbbá, minden 4.000 eFt-os bevétel növekedés esetén újabb egy-egy havi prémium adható.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709" w:firstLine="11"/>
        <w:jc w:val="both"/>
        <w:rPr/>
      </w:pPr>
      <w:r>
        <w:rPr>
          <w:b/>
          <w:szCs w:val="24"/>
        </w:rPr>
        <w:t>c) Az ügyvezető irányítása alá tartozó cégek közötti működési összhang megteremtése, a párhuzamosságok megszüntetése, városmarketing erősítése, újabb, jelentős rendezvények szervezése esetén az ügyvezetőnek 4 havi juttatásnak megfelelő prémium adható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</w:rPr>
      </w:pPr>
      <w:r>
        <w:rPr>
          <w:b/>
        </w:rPr>
        <w:t>Kulman Tamás</w:t>
      </w:r>
    </w:p>
    <w:p>
      <w:pPr>
        <w:pStyle w:val="Normal"/>
        <w:spacing w:lineRule="auto" w:line="360"/>
        <w:ind w:left="6024" w:hanging="0"/>
        <w:jc w:val="both"/>
        <w:rPr>
          <w:b/>
          <w:b/>
        </w:rPr>
      </w:pPr>
      <w:r>
        <w:rPr>
          <w:b/>
        </w:rPr>
        <w:t>elnö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 Narrow"/>
          <w:b/>
        </w:rPr>
        <w:t xml:space="preserve">                                                                   </w:t>
      </w:r>
      <w:r>
        <w:rPr>
          <w:b/>
        </w:rPr>
        <w:t>k.m.f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sz. melléklet</w:t>
      </w:r>
    </w:p>
    <w:p>
      <w:pPr>
        <w:pStyle w:val="Normal"/>
        <w:tabs>
          <w:tab w:val="clear" w:pos="708"/>
          <w:tab w:val="left" w:pos="9142" w:leader="none"/>
          <w:tab w:val="left" w:pos="12666" w:leader="none"/>
          <w:tab w:val="left" w:pos="13626" w:leader="none"/>
          <w:tab w:val="left" w:pos="14586" w:leader="none"/>
        </w:tabs>
        <w:spacing w:before="100" w:after="100"/>
        <w:ind w:lef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REDMÉNYKIMUTATÁS</w:t>
      </w:r>
    </w:p>
    <w:p>
      <w:pPr>
        <w:pStyle w:val="Normal"/>
        <w:tabs>
          <w:tab w:val="clear" w:pos="708"/>
          <w:tab w:val="left" w:pos="9142" w:leader="none"/>
          <w:tab w:val="left" w:pos="12666" w:leader="none"/>
          <w:tab w:val="left" w:pos="13626" w:leader="none"/>
          <w:tab w:val="left" w:pos="14586" w:leader="none"/>
        </w:tabs>
        <w:spacing w:before="100" w:after="100"/>
        <w:ind w:lef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összköltség eljárással)</w:t>
      </w:r>
    </w:p>
    <w:p>
      <w:pPr>
        <w:pStyle w:val="Normal"/>
        <w:tabs>
          <w:tab w:val="clear" w:pos="708"/>
          <w:tab w:val="left" w:pos="9142" w:leader="none"/>
          <w:tab w:val="left" w:pos="12666" w:leader="none"/>
          <w:tab w:val="left" w:pos="13626" w:leader="none"/>
          <w:tab w:val="left" w:pos="14586" w:leader="none"/>
        </w:tabs>
        <w:spacing w:before="100" w:after="100"/>
        <w:ind w:lef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                                    </w:t>
      </w:r>
      <w:r>
        <w:rPr>
          <w:rFonts w:cs="Times New Roman" w:ascii="Times New Roman" w:hAnsi="Times New Roman"/>
          <w:b/>
          <w:bCs/>
        </w:rPr>
        <w:t xml:space="preserve">2012.I-III. n. év                     </w:t>
      </w:r>
      <w:r>
        <w:rPr>
          <w:rFonts w:cs="Times New Roman" w:ascii="Times New Roman" w:hAnsi="Times New Roman"/>
        </w:rPr>
        <w:t>(adatok ezer Ft-ban)</w:t>
        <w:tab/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 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992"/>
        <w:gridCol w:w="992"/>
        <w:gridCol w:w="992"/>
        <w:gridCol w:w="993"/>
        <w:gridCol w:w="850"/>
        <w:gridCol w:w="994"/>
      </w:tblGrid>
      <w:tr>
        <w:trPr>
          <w:trHeight w:val="6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r-szám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tétel megnevezés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. évi tén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. évi ter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.    I-III. n. évi tén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x bázishoz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x tervhez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</w:t>
            </w:r>
            <w:r>
              <w:rPr>
                <w:rFonts w:cs="Times New Roman" w:ascii="Times New Roman" w:hAnsi="Times New Roman"/>
                <w:b/>
              </w:rPr>
              <w:t xml:space="preserve">.évi </w:t>
            </w:r>
            <w:r>
              <w:rPr>
                <w:rFonts w:cs="Times New Roman" w:ascii="Times New Roman" w:hAnsi="Times New Roman"/>
                <w:b/>
                <w:bCs/>
              </w:rPr>
              <w:t>terv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földi értékesítés nettó árbevétel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rt értékesítés nettó árbevétel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Értékesítés nettó árbevétele (01+02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8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5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24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,1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,3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át termelésű készletek állományváltozás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át előállítású eszközök aktivált érték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ált saját teljesítmények értéke (03+04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yéb bevétele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77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668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9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0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visszaírt értékveszt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agköltség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énybe vett szolgáltatások érték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74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2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szolgáltatások érték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7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dott áruk beszerzési érték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dott (közvetített) szolgáltatások érték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.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yagjellegű ráfordításo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05+06+07+08+09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7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27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9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költség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4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0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i jellegű egyéb kifizetése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járulék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7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6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emélyi jellegű ráfordítások (10+11+12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274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33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60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3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Értékcsökkenési leírá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12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1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1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4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,1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yéb ráfordí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2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5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1,7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1,9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értékveszt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ÜZEMI (ÜZLETI) TEVÉKENYSÉG EREDMÉNYE (III+III-IV-V-VI-VII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09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95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,0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kapcsolt vállalkozástól kapot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ek értékesítésének árfolyamnyereség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kapcsolt vállalkozástól kapot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fektetett pénzügyi eszk. kamatai, árfolyamnyereség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kapcsolt vállalkozásoktól kapot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kapott kamatok és kamatjellegű bevétele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kapcsolt vállalkozástól kapot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műveletek egyéb bevétele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értékelési különböze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nzügyi műveletek bevétele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13+14+15+16+17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5,7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fektetett pénzügyi eszközök árfolyamveszteség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kapcsolt vállalkozásnak adot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etendő kamatok és kamatjellegű ráfordí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kapcsolt vállalkozásnak adot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észesedések, értékpapírok, bankbetétek értékvesztés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műveletek egyéb ráfordítása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a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: értékelési különböze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nzügyi műveletek ráfordítás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18+1920+2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8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8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NZÜGYI MŰVELETEK EREDMÉNYE (VIII-IX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2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OKÁSOS VÁLLALKOZÁSI EREDMÉNY (AB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49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34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6,3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dkívüli bevétele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8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79,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dkívüli ráfordí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DKÍVÜLI EREDMÉNY (X-XI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,8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79,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ADÓZÁS ELŐTTI EREDMÉNY (CD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13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9,4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233,5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ófizetési kötelezettség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ÓZOTT EREDMÉNY (E-XII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13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9,4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233,5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edménytartalék igénybevétele osztalékra, részesedésr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óváhagyott osztalék, részesed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ÉRLEG SZERINTI EREDMÉNY (F+22-23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13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9,4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233,5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sz.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terveze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ly létrejött egyrészrő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Zalaegerszeg Megyei Jogú Város Közgyűlése </w:t>
      </w:r>
      <w:r>
        <w:rPr>
          <w:rFonts w:cs="Times New Roman" w:ascii="Times New Roman" w:hAnsi="Times New Roman"/>
        </w:rPr>
        <w:t xml:space="preserve">(Zalaegerszeg, Kossuth Lajos u. 17-19.) mint a Zalaegerszegi Televízió Kft. (továbbiakban Kft.) alapítója (nevében eljár </w:t>
      </w:r>
      <w:r>
        <w:rPr>
          <w:rFonts w:cs="Times New Roman" w:ascii="Times New Roman" w:hAnsi="Times New Roman"/>
          <w:b/>
          <w:bCs/>
        </w:rPr>
        <w:t>Gyutai Csaba polgármester</w:t>
      </w:r>
      <w:r>
        <w:rPr>
          <w:rFonts w:cs="Times New Roman" w:ascii="Times New Roman" w:hAnsi="Times New Roman"/>
        </w:rPr>
        <w:t xml:space="preserve">) mint </w:t>
      </w:r>
      <w:r>
        <w:rPr>
          <w:rFonts w:cs="Times New Roman" w:ascii="Times New Roman" w:hAnsi="Times New Roman"/>
          <w:b/>
        </w:rPr>
        <w:t xml:space="preserve">megbízó </w:t>
      </w:r>
      <w:r>
        <w:rPr>
          <w:rFonts w:cs="Times New Roman" w:ascii="Times New Roman" w:hAnsi="Times New Roman"/>
        </w:rPr>
        <w:t>(továbbiakban: megbízó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Tompa Gábor </w:t>
      </w:r>
      <w:r>
        <w:rPr>
          <w:rFonts w:cs="Times New Roman" w:ascii="Times New Roman" w:hAnsi="Times New Roman"/>
        </w:rPr>
        <w:t xml:space="preserve">(szül. hely:  szül.ideje: 1 anyja neve: )  adóazonosító jele: , TAJ-szám: , mint megbízott (továbbiakban megbízott) között az alulírott helyen és időben az alábbi tartalommal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A megbízó megbízást ad a megbízott részére a megbízó </w:t>
      </w:r>
      <w:r>
        <w:rPr>
          <w:rFonts w:cs="Times New Roman" w:ascii="Times New Roman" w:hAnsi="Times New Roman"/>
          <w:b/>
        </w:rPr>
        <w:t>/2012</w:t>
      </w:r>
      <w:r>
        <w:rPr>
          <w:rFonts w:cs="Times New Roman" w:ascii="Times New Roman" w:hAnsi="Times New Roman"/>
        </w:rPr>
        <w:t>. sz. határozata alapján a Kft. ügyvezető igazgatói feladatainak ellátásá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vezető igazgató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ízott a megbízást elfogadja, amelyet a megbízó érdekeinek megfelelően személyesen köteles ellá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A megbízás határozott időre, </w:t>
      </w:r>
      <w:r>
        <w:rPr>
          <w:rFonts w:cs="Times New Roman" w:ascii="Times New Roman" w:hAnsi="Times New Roman"/>
          <w:b/>
        </w:rPr>
        <w:t xml:space="preserve">2013.január 01-től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7. december 31-ig </w:t>
      </w:r>
      <w:r>
        <w:rPr>
          <w:rFonts w:cs="Times New Roman" w:ascii="Times New Roman" w:hAnsi="Times New Roman"/>
          <w:bCs/>
        </w:rPr>
        <w:t>szó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bízottat a megbízás teljesítéséért havi bruttó 400.000,-Ft megbízási díj illeti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A megbízott prémium feladatait és prémiumának mértékét a megbízó - a felügyelő bizottság javaslatára - évente határozatban állapítja meg. A teljes prémium a megbízottat a maradéktalan teljesítés esetén illeti meg, részleges teljesítés esetén annak arányos része kerülhet kifizetésre. Ugyancsak arányos prémiumot kell kifizetni a vezető tisztségviselői jogviszony évközben történő megszűnése esetén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A megbízottat a mindenkor hatályos személyi  jövedelemadóról szóló törvényben meghatározott kedvezményes adózású mértékig – a társaság egyéb munkavállalói esetén alkalmazott összegű étkezési hozzájárulásra jogos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A megbízottat külföldi kiküldetése esetén 45 euró napidíj illeti meg, ami személyi jövedelemadó köteles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A megbízó a megbízott részére éves megbízási díja 2 %-ának megfelelő összegű ruházati költségtérítést biztosít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 megbízott megbízási díjának 4 %-os mértékéig jogosult élet- és balesetbiztosítást kötni a Kft. költségére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A határozott időre szóló vezető tisztségviselői (ügyvezetői) megbízás - a határozott idő letelte előtti, nem az ügyvezetőnek felróható magatartás miatt történő - megszűnése esetén az ügyvezetőt egyévi, ha a határozott időből hátralévő idő egy évnél rövidebb, a hátralévő időre jutó megbízási díja illeti meg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Az ügyvezető 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en szerződésben nem szabályozott kérdésekben a Ptk., a Gt., rendelkezései, továbbá a gazdasági társaság alapító okiratában, valamint Zalaegerszeg Megyei Jogú Város Közgyűlése 270/2010. sz. határozatával elfogadott javadalmazási szabályzatának rendelkezései az irányadóak.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2. decemb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b/>
        </w:rPr>
        <w:t>Gyutai Csaba</w:t>
        <w:tab/>
        <w:tab/>
        <w:tab/>
        <w:tab/>
        <w:tab/>
        <w:tab/>
        <w:tab/>
        <w:t>Tompa Gábo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megbízó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2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rFonts w:ascii="Times New Roman" w:hAnsi="Times New Roman" w:cs="Times New Roman"/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ZTV/ZTV%20m&#233;rleg%202012.09.30..pdf" TargetMode="External"/><Relationship Id="rId5" Type="http://schemas.openxmlformats.org/officeDocument/2006/relationships/hyperlink" Target="../ZTV/ZTV%20eredm&#233;nykimutat&#225;s%202012.09.30..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8:00Z</dcterms:created>
  <dc:creator>Jogi iroda</dc:creator>
  <dc:description/>
  <cp:keywords/>
  <dc:language>en-US</dc:language>
  <cp:lastModifiedBy>Marti</cp:lastModifiedBy>
  <cp:lastPrinted>2012-12-14T14:36:00Z</cp:lastPrinted>
  <dcterms:modified xsi:type="dcterms:W3CDTF">2012-12-14T13:55:00Z</dcterms:modified>
  <cp:revision>4</cp:revision>
  <dc:subject/>
  <dc:title> </dc:title>
</cp:coreProperties>
</file>