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december 20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>A</w:t>
      </w:r>
      <w:r>
        <w:rPr>
          <w:rFonts w:cs="Times New Roman" w:ascii="Times New Roman" w:hAnsi="Times New Roman"/>
          <w:bCs/>
          <w:szCs w:val="24"/>
        </w:rPr>
        <w:t xml:space="preserve"> Kvártélyház Kft. 2013. évi előzetes üzleti terve</w:t>
      </w:r>
    </w:p>
    <w:p>
      <w:pPr>
        <w:pStyle w:val="Normal"/>
        <w:ind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3119" w:hanging="3119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Hauck Bernadett sk. gazdasági tanácsadó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Pénzügyi Bizottság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Oktatási, Kulturális és Sport Bizottság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                                                  </w:t>
      </w:r>
    </w:p>
    <w:p>
      <w:pPr>
        <w:pStyle w:val="Normal"/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, Zalaegerszeg Pálóczi Horváth Ádám u. 3. I/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Dr. Tőke Alajos a felügyelő bizottság elnöke, Zalaegerszeg Alsójánkahegyi út 37/3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, Zalaegerszeg                  Gasparich út 14/A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3. évi előzetes üzleti tervérő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Felügyelő Bizottsága és a Tulajdonosi Tanácsadó Testület  a társaság 2013. évi előzetes üzleti tervét egyhangúlag elfogadta és a Közgyűlésnek elfogadásra javasolt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Pénzügyi Bizottság a 92/2012. számú határozatában az előterjesztést 6 igen szavazattal, 2 tartózkodás mellett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laegerszeg Megyei Jogú Város Közgyűlése Oktatási, Kulturális és Sport Bizottsága 183/2012. számú határozatában 12 igen szavazattal, 1 tartózkodás mellett támogatta a határozati javaslatban megfogalmazottakat és az előterjesztést közgyűlési tárgyalásra alkalmasnak találta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Városfejlesztési, Üzemeltetési és Tervezési Bizottság 169/2012. számú határozatában az előterjesztést egyhangúlag – 9 igen szavazat – támogat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Bizottság a 199/2012. számú határozatában az előterjesztést – egyhangúlag –9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 következő határozati javaslatot elfogadni szíveskedjék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Zalaegerszeg Megyei Jogú Város Közgyűlése a Kvártélyház Kft. 2013. évi előzetes üzleti tervét 17.500 eFt nettó árbevétellel, 38.000 eFt egyéb bevétellel és 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14. május 31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felkérésre Tompa Gábor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december 14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4532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1. számú melléklet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Kvártélyház Szabadtéri Színház Kft. 2013. évi előzetes üzleti terv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Kvártélyház Szabadtéri Színház Kft.-t Zalaegerszeg Megyei Jogú Város Közgyűlése </w:t>
      </w:r>
      <w:r>
        <w:rPr>
          <w:rFonts w:cs="Times New Roman" w:ascii="Times New Roman" w:hAnsi="Times New Roman"/>
          <w:bCs/>
          <w:szCs w:val="24"/>
        </w:rPr>
        <w:t xml:space="preserve">ZMJVK 63/2008. sz. határozata alapján hozta létre. A gazdasági társaság elsődleges feladata, hogy Zalaegerszegen szabadtéri színházi előadásokat hozzon létre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Az alaptevékenységhez az anyagi feltételeket ebben az évben az Önkormányzat által biztosított támogatás, a jegybevételek és az előadássorozatot támogatók befizetései adják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2013. évben a társaságnak nullszaldó körüli eredmény elérése a cél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fentiek figyelembevételével tervezzük a nyári programot és a tulajdonos által kijelölt feladatok teljesítését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z alapítástól eltelt évek bizonyították a Kft. életképességét. Fontos kulturális űrt sikerült betöltenie az alapítóknak. A saját gyártású színházi előadásokra akkora volt az igény az idei évben is, hogy azok továbbjátszása a 2013-as évben mind üzleti, mind szakmai szempontból is fontos. Az idei év tapasztalatai alapján a 2013-as műsorterv gerincét a saját előadásoknak kell alkotniuk. 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ft. bonyolítja le 2008. novemberétől a Kvártélyház Utazó programsorozatot is. Ezt az óta is működteti a cég. Évente 10-15 előadást bonyolít le a színház Zala megye településein. A folytatásról várjuk a Megyei Közgyűlés döntését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nyári műsort a tulajdonossal és a közönségszervezőkkel történt egyeztetés után 2013. januárjának végén hozzuk nyilvánosságra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z Egerszeg Fesztivál és a Belvárosi Szüret rendezvények szervezése és lebonyolítása is a városi cég feladata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zeknek anyagi kondícióit a város jövő évi költségvetésének elfogadásakor tudjuk tervezni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ársaság erejéhez mérten mindent megtesz, hogy bérmunkákkal stabilizálja gazdasági helyzetét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július 01. napjától a Kft. ügyvezetője irányítja a Zalaegerszegi Televízió munkáját is. Ezzel optimalizálható a cég marketing-és reklámtevékenysége. A Kvártélyház műszaki eszközei (LCD tv-k, reflektorok, hangtechnikai berendezések) megjelennek a ZTV napi működésében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Kvártélyház Kft. szervezésében megrendezésre kerül az Egerszeg Fesztivál, a B-Vitamin Napok, a Belvárosi Szüret, a Kvártélyház nyári előadássorozata, a Kvártélyházi Adventi, a városi szilveszter az újévi tűzijáték. </w:t>
        <w:br/>
        <w:t xml:space="preserve">Minimum 20 színházi előadás és 4 fesztivál működtetése. Emellett a város nagyrendezvényeinek lebonyolításában is részt vállal a cég. Ezért is fejleszti folyamatosan a technikai eszközparkját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vételek:</w:t>
        <w:tab/>
        <w:tab/>
        <w:t>55.5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rtékesítés nettó árbevétele: </w:t>
        <w:tab/>
        <w:tab/>
        <w:t>17.5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rásonkénti megoszlása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-    Kvártélyház 2013. jegybevétel </w:t>
        <w:tab/>
        <w:t xml:space="preserve">     10.00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ponzoráció, reklámbevétel </w:t>
        <w:tab/>
        <w:tab/>
        <w:t>5.500 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ájelőadás bevétele </w:t>
        <w:tab/>
        <w:tab/>
        <w:t>2.000 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gyéb bevételek: </w:t>
        <w:tab/>
        <w:t xml:space="preserve">     38.000 e Ft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működési támogatása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decimal" w:pos="59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adások:</w:t>
        <w:tab/>
        <w:tab/>
        <w:t>55.500 e Ft</w:t>
        <w:tab/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agjellegű ráfordítások:  </w:t>
        <w:tab/>
        <w:tab/>
        <w:t>47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a soron szerepelnek a fesztiválokkal nyári színházi évaddal kapcsolatos költségek (Fellépti díjak, műszaki kiszolgálás, díszlet-, jelmezköltség, áram költség, jogdíjak stb)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mélyi jellegű ráfordítások: </w:t>
        <w:tab/>
        <w:tab/>
        <w:t xml:space="preserve">7.300 e Ft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rtékcsökkenési leírás.: </w:t>
        <w:tab/>
        <w:tab/>
        <w:t xml:space="preserve">   500 e F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sösszegű eszközbeszerzések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gyéb ráfordítás: </w:t>
        <w:tab/>
        <w:tab/>
        <w:t xml:space="preserve">   700 e F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érleti díj, könyvvizsgáló, könyvelő, rezsi költség</w:t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Tompa Gábor sk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sz. melléklet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144"/>
        <w:gridCol w:w="700"/>
        <w:gridCol w:w="663"/>
        <w:gridCol w:w="663"/>
        <w:gridCol w:w="801"/>
        <w:gridCol w:w="710"/>
        <w:gridCol w:w="628"/>
      </w:tblGrid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A tétel megnevezés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2011. évi tény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2012. évi terv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2012. I-III. n. évi tény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Index bázishoz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Index tervhez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2013. évi terv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g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Belföldi értékesítés nettó árbevéte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5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5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xport értékesítés nettó árbevéte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Értékesítés nettó árbevétele (01+02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4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 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 5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 5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Aktivált saját teljesítmények értéke (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3+04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Egyéb bevétel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 0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 1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 0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I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visszaírt értékveszté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Anyagköltsé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9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Igénybe vett szolgáltatások érték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88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0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0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gyéb szolgáltatások érték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ladott áruk beszerzési érték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V. 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Anyagjellegű ráfordítások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05+06+07+08+09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 16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 95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 0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Bérköltsé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Személyi jellegű egyéb kifizeté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Bérjáruléko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Személyi jellegű ráfordítások (10+11+12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4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4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3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Értékcsökkenési leírá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I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Egyéb ráfordításo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9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II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értékveszté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4"/>
                <w:szCs w:val="14"/>
              </w:rPr>
              <w:t>ÜZEMI (ÜZLETI) TEVÉKENYSÉG ER. (I</w:t>
            </w:r>
            <w:r>
              <w:rPr>
                <w:rFonts w:cs="Symbol" w:ascii="Symbol" w:hAnsi="Symbol"/>
                <w:b/>
                <w:bCs/>
                <w:color w:val="000000"/>
                <w:sz w:val="14"/>
                <w:szCs w:val="14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II+III-IV-V-VI-VII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63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0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Kapott (járó) osztalék és részesedé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kapcsolt vállalkozástól kapot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kapcsolt vállalkozástól kapot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Befektetett pénzügyi eszk. kamatai, árfolyamnyeresé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kapcsolt vállalkozásoktól kapot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gyéb kapott kamatok és kamatjellegű bevétel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kapcsolt vállalkozástól kapot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Pénzügyi műveletek egyéb bevétele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/a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értékelési különböze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II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Pénzügyi műveletek bevételei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13+14+15+16+17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kapcsolt vállalkozásnak adot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kapcsolt vállalkozásnak adot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 xml:space="preserve">Részesedések, értékpapírok, bankbetétek értékvesztés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Pénzügyi műveletek egyéb ráfordítása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/a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bből: értékelési különböze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X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Pénzügyi műveletek ráfordításai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18+19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+21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PÉNZÜGYI MŰVELETEK EREDMÉNYE (VIII-IX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SZOKÁSOS VÁLLALKOZÁSI EREDMÉNY (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66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1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Rendkívüli bevétel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Rendkívüli ráfordításo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RENDKÍVÜLI EREDMÉNY (X-XI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                   R;Times New Roman" w:ascii="Times New                    R;Times New Roman" w:hAnsi="Times New                    R;Times New Roman"/>
                <w:b/>
                <w:bCs/>
                <w:color w:val="000000"/>
                <w:sz w:val="18"/>
                <w:szCs w:val="18"/>
              </w:rPr>
              <w:t>ADÓZÁS ELŐTTI EREDMÉNY (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66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1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II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Adófizetési kötelezettsé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ADÓZOTT EREDMÉNY (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-XII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3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6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                   R;Times New Roman" w:hAnsi="Times New                    R;Times New Roman" w:cs="Times New                    R;Times New Roman"/>
                <w:color w:val="000000"/>
                <w:sz w:val="18"/>
                <w:szCs w:val="18"/>
              </w:rPr>
            </w:pPr>
            <w:r>
              <w:rPr>
                <w:rFonts w:cs="Times New                    R;Times New Roman" w:ascii="Times New                    R;Times New Roman" w:hAnsi="Times New                    R;Times New Roman"/>
                <w:color w:val="000000"/>
                <w:sz w:val="18"/>
                <w:szCs w:val="18"/>
              </w:rPr>
              <w:t>Jóváhagyott osztalék, részesedé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color w:val="000000"/>
                <w:sz w:val="18"/>
                <w:szCs w:val="18"/>
              </w:rPr>
              <w:t>MÉRLEG SZERINTI EREDMÉNY (</w:t>
            </w:r>
            <w:r>
              <w:rPr>
                <w:rFonts w:cs="Symbol" w:ascii="Symbol" w:hAnsi="Symbol"/>
                <w:b/>
                <w:bCs/>
                <w:color w:val="000000"/>
                <w:sz w:val="18"/>
                <w:szCs w:val="18"/>
              </w:rPr>
              <w:t>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+22-23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 sz.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mérleg</w:t>
        </w:r>
      </w:hyperlink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. sz.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eredménykimutatás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. sz. mellékle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vonat a Kvártélyház Szabadtéri Színház Kft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lügyelő Bizottságán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2. november 26-i üléséről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/2012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elfogadta a Kvártélyház Szabadtéri Színház Kft. első háromnegyed évének gazdasági eredményéről szólóbeszámoló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/2012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elfogadja a Kvártélyház Szabadtéri Színház Kft. 2013. évi előzetes üzleti tervét, egyúttal javasolja a tulajdonosi tanácsnak, hogy az ügyvezető Zalaegerszegi Televízió Kft-nél megállapításra kerülő prémiuma esetében a Kvártélyház Szabadtéri Színház Kft-nél elért pályázati eredményeket vegye figyelemb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/2012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ügyelő bizottság egyhangúlag elfogadta a tájékoztatót, egyetért az új gépjármű beszerzésével.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Tőke Alajo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nök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">
    <w:altName w:val="Times New Roman"/>
    <w:charset w:val="00"/>
    <w:family w:val="roman"/>
    <w:pitch w:val="default"/>
  </w:font>
  <w:font w:name="Times New                    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2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rFonts w:ascii="Times New Roman" w:hAnsi="Times New Roman" w:cs="Times New Roman"/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H:/Kv&#225;rt&#233;lyh&#225;z/M&#233;rleg%201112.pdf" TargetMode="External"/><Relationship Id="rId5" Type="http://schemas.openxmlformats.org/officeDocument/2006/relationships/hyperlink" Target="../../H:/Kv&#225;rt&#233;lyh&#225;z/Ekimut%201112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4:00Z</dcterms:created>
  <dc:creator>Jogi iroda</dc:creator>
  <dc:description/>
  <cp:keywords/>
  <dc:language>en-US</dc:language>
  <cp:lastModifiedBy>Marti</cp:lastModifiedBy>
  <cp:lastPrinted>2012-12-13T17:08:00Z</cp:lastPrinted>
  <dcterms:modified xsi:type="dcterms:W3CDTF">2012-12-14T09:15:00Z</dcterms:modified>
  <cp:revision>3</cp:revision>
  <dc:subject/>
  <dc:title> </dc:title>
</cp:coreProperties>
</file>