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E-mail: mayor@ph.zalaegerszeg.hu</w:t>
      </w:r>
    </w:p>
    <w:p>
      <w:pPr>
        <w:pStyle w:val="Normal"/>
        <w:jc w:val="center"/>
        <w:rPr>
          <w:b/>
          <w:b/>
          <w:i/>
          <w:i/>
          <w:sz w:val="18"/>
          <w:szCs w:val="22"/>
          <w:lang w:val="de-DE"/>
        </w:rPr>
      </w:pPr>
      <w:r>
        <w:rPr>
          <w:b/>
          <w:i/>
          <w:sz w:val="18"/>
          <w:szCs w:val="22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18"/>
          <w:lang w:val="de-DE"/>
        </w:rPr>
      </w:pPr>
      <w:r>
        <w:rPr>
          <w:b/>
          <w:i/>
          <w:sz w:val="18"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>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december 20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ályázat benyújtása a KEOP 2.4.0/B pályázati konstrukció második fordulójában a „Zalaegerszeg, Búslakpusztai bezárt szilárd hulladéklerakó okozta szennyezés lokalizációja” tárgyú projektre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árosüzemeltetési Osztály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etőházi Attila, környezetvédelm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fejlesztési és Tervezési Osztály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r. Kovács Éva sk. stratégia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fejlesztési, Üzemeltetési és Tervezési Bizottság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360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ad1"/>
        <w:jc w:val="both"/>
        <w:rPr>
          <w:b w:val="false"/>
          <w:b w:val="false"/>
        </w:rPr>
      </w:pPr>
      <w:r>
        <w:rPr>
          <w:b w:val="false"/>
        </w:rPr>
        <w:t>A Nyugat-dunántúli Környezetvédelmi, Természetvédelmi és Vízügyi Felügyelőség Zalaegerszeg MJV Önkormányzatát a 102-1/3/2008. számú határozatával a Búslakpusztai régi lerakó területén és a környezetében feltárt szennyezés mentesítésére</w:t>
      </w:r>
      <w:r>
        <w:rPr/>
        <w:t xml:space="preserve"> </w:t>
      </w:r>
      <w:r>
        <w:rPr>
          <w:b w:val="false"/>
        </w:rPr>
        <w:t>kötelez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„Szennyezés lokalizációja települési szilárd hulladéklerakók területén” c. KEOP-2009-2.4.0 B jelű nyílt 2 fordulós pályázati felhívásra Zalaegerszeg Megyei Jogú Város Önkormányzata 2010. június 30-án nyújtotta be pályázatá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pályázat 1. fordulójában önkormányzatunk eredményesen pályázott, és a Támogató döntése alapján </w:t>
      </w:r>
      <w:r>
        <w:rPr>
          <w:b/>
          <w:i/>
          <w:sz w:val="24"/>
          <w:szCs w:val="24"/>
        </w:rPr>
        <w:t>36.837.500 Ft</w:t>
      </w:r>
      <w:r>
        <w:rPr>
          <w:sz w:val="24"/>
          <w:szCs w:val="24"/>
        </w:rPr>
        <w:t xml:space="preserve"> vissza nem térítendő támogatásban részesült a „Zalaegerszeg, Búslakpusztai bezárt szilárd hulladéklerakó okozta szennyezés lokalizációja” tárgyú pályázati projekt előkészítő munkáira. </w:t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, mint Kedvezményezett 2011. március 10-én kötötte meg a projekt KEOP-7.2.4.0/B/10-2010-0007 azonosítószámú Támogatási Szerződésé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támogatás mértéke - az Európai Unió és a Kohéziós Alap társfinanszírozásának köszönhetően - a projekt elszámolható költségeinek </w:t>
      </w:r>
      <w:r>
        <w:rPr>
          <w:b/>
          <w:i/>
          <w:szCs w:val="24"/>
        </w:rPr>
        <w:t>100 %-a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A projekt megvalósításával az önkormányzat célja a régi (már lezárt) szilárd kommunális hulladéklerakó által okozott szennyezés megszüntetése, illetve a további szennyezés megakadályozása. 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2010. évben, a pályázat első fordulójában egy előzetes megvalósíthatósági tanulmányon alapuló projektjavaslatot kellett benyújtani.</w:t>
      </w:r>
    </w:p>
    <w:p>
      <w:pPr>
        <w:pStyle w:val="Normal"/>
        <w:jc w:val="both"/>
        <w:rPr/>
      </w:pPr>
      <w:r>
        <w:rPr>
          <w:sz w:val="24"/>
          <w:szCs w:val="24"/>
        </w:rPr>
        <w:t>A 100%-os, 36.837.500,- Ft támogatottságú előkészítő szakasz elsődleges feladata a tervezés, és a tervekhez kapcsolódóan a szükséges engedélyek megszerzése a Nyugat-Dunántúli Környezetvédelmi Felügyelőségtől –, valamint a Részletes Megvalósíthatósági Tanulmány és Költség-haszon elemzés elkészítése. A tervezés során elkészült dokumentumok (részletes tényfeltárás, műszaki beavatkozási terv, vízjogi létesítési engedélyezési terv) adják a műszaki alapját a második fordulós (megvalósítási szakasz) pályázathoz szükséges Részletes Megvalósíthatósági Tanulmány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ámogatási Szerződés megkötését követő időszakban – a Nemzeti Környezetvédelmi és Energia Központ Nonprofit Kft., mint Közreműködő Szervezet szakmai támogatása, minőségbiztosítása, illetve ellenőrzése mellett – a projekt előkészítés feladatait elvégeztük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Ennek eredményeképpen a benyújtott Részletes Megvalósíthatósági Tanulmány alapján </w:t>
      </w:r>
      <w:r>
        <w:rPr>
          <w:b/>
          <w:i/>
          <w:sz w:val="24"/>
          <w:szCs w:val="24"/>
        </w:rPr>
        <w:t>2012. októberében a Közreműködő Szervezet a projektet továbbtervezésre javasolta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2. fordulóban a támogatható tevékenység, annak műszaki tartalma a következ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ületen a szennyezés jellegét elsősorban illékony és nem illékony klórozott szénhidrogének határozzák meg, melyek gyengén abszorbeálódnak, biodegradációjuk nem hatékony. A lerakóban lévő nagyszámú klórozott szénhidrogén anaerob degradáció eredménye, a lerakótól távolabb a bomlástermékek mennyisége kiseb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ntesítés a szerves szennyezőanyagok tulajdonságai alapján került megtervezésre a környezeti adottságok figyelembevételével, figyelemmel a KEOP pályázatban szereplő előírásokra, projekthatáridőkre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ulladéklerakó alatt elszennyeződő talajvíz további szétterjedésének megakadályozására részleges HDPE fóliával kombinált résfal kiépítése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ramlási háttér felé nyitott résfal visszaduzzasztó hatásának elkerülésére a résfalba 4 db aktív kapu kerül beépítésre. A résfallal zárt területen a szennyezett talajvizet kavicscölöpsorok vezetik meg az aktív kapuk felé. A résfalba épített aktív kapukban elhelyezett, cserélhető vas és aktív szén töltetek biztosítják a szennyezett talajvíz tiszt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ktív kapukról elfolyó tisztított víz gyűjtővezetéken keresztül puffertárolóba kerül, ahonnan nyeletődréneken keresztül elszikkasztják, ugyanakkor nem megfelelő mértékű tisztítás esetén visszavezethető a résfallal zárt terület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ntesítő és monitoring létesítmények a Zalaegerszeg, 0179, 0180, 0181/1, 0181/2, 0182/7, 0182/10, 0182/13, 0182/14, 0183, 0184, 0185/5 hrsz.-ket érinti. Az ingatlanok - a monitoring-tevékenységgel érintett 0179 hrsz. kivételével - az Önkormányzat tulajdonában van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ésfallal be nem védett, D határérték feletti területen természetes koncentrációcsökkenés a választott mentesítési technológia, miután ezen alvízi terület vízháztartását alapvetően meghatározó talajvízáramlást, továbbá a szennyezés utánpótlást a résfal elvág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nnyiben a kiépítendő monitoring rendszer azt igazolja, hogy e területrészen a talajvíz várható erőteljes szintcsökkenése, továbbá koncentrációcsökkenése nem következik be, akkor a nyeletőrendszerhez csatlakozó kiépített ferde fúrásokon keresztül lehetőség van tisztított víz, továbbá mikrobiológiai oltóanyag bejutta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ntesítés első szakasza (lokalizáció) KEOP projekt keretében 2015 júliusáig tart. Ezt követően a résfalhoz kapcsolódó létesítmények üzemeltetése önkormányzati forrásból történik. Az üzemeltetés két szakaszra bontható. Az első szakaszban, a lokalizációt követő 5 évben a létesítmények működésével egyidejűleg a tervezet 20db megfigyelőkúttal kell követni a rendszer hatékonyságát. Ez a feladat éves szinten mintegy bruttó 12 millió forint. A fennmaradó, további 25 éves fenntartás az első öt év eredményeitől függően, a tervezés jelen fázisában az első szakaszhoz képest várhatóan jelentős mértékben, mintegy 3-4 millió forint éves költségre minimalizálódhat. Ennek oka az, hogy a résfal miatti talajvíz utánpótlás megszűnése a biodegradációs folyamatokkal kiegészülve azt eredményezhetik, hogy a talajvíz mennyisége az adott felszín alatti területrészben közel nullára csökken, így a fenntartási (pl. aktív kapuk tölteteinek cseréje), és az ellenőrzési (vízminták vizsgálata) feladatok jelentős mértékben csökkenhetnek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forduló: A projekt megvalósítására nyújtható támogatás összeg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. forduló keretében a fentebb részletezett lokalizáció megvalósítása érdekében tervezzük benyújtani a pályázatot bruttó 772.791.085 Forint értékű beruházásra vonatkozó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benyújtásra kerülő pályázatban szereplő támogatási igény: 772.791.08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F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ámogatás mértéke a projekt elszámolható költségeinek 100 %-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egvalósítási szakaszra vonatkozó, második fordulós pályázatot 2012. december 21-ig kell benyújtanunk az előkészítő szakasz zárására pedig 2013. januárjában kerül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firstLine="12"/>
        <w:jc w:val="both"/>
        <w:rPr/>
      </w:pPr>
      <w:r>
        <w:rPr>
          <w:sz w:val="22"/>
          <w:szCs w:val="22"/>
        </w:rPr>
        <w:t xml:space="preserve">184/2012. sz. határozatával a Városfejlesztési, Üzemeltetési és Tervezési Bizottság az előterjesztést egyhangúlag - 9 igen szavazattal – támogatta.. </w:t>
      </w:r>
    </w:p>
    <w:p>
      <w:pPr>
        <w:pStyle w:val="Normal"/>
        <w:ind w:left="425" w:firstLine="12"/>
        <w:jc w:val="both"/>
        <w:rPr/>
      </w:pPr>
      <w:r>
        <w:rPr>
          <w:sz w:val="22"/>
          <w:szCs w:val="22"/>
        </w:rPr>
        <w:t xml:space="preserve">226/2012. számú határozatával a Gazdasági Bizottság az előterjesztést - </w:t>
      </w:r>
      <w:r>
        <w:rPr/>
        <w:t xml:space="preserve">egyhangúlag - </w:t>
      </w:r>
      <w:r>
        <w:rPr>
          <w:sz w:val="22"/>
          <w:szCs w:val="22"/>
        </w:rPr>
        <w:t>10 igen szavazattal elfogadta.</w:t>
      </w:r>
    </w:p>
    <w:p>
      <w:pPr>
        <w:pStyle w:val="Normal"/>
        <w:ind w:left="425" w:firstLine="12"/>
        <w:jc w:val="both"/>
        <w:rPr/>
      </w:pPr>
      <w:r>
        <w:rPr>
          <w:sz w:val="22"/>
          <w:szCs w:val="22"/>
        </w:rPr>
        <w:t>272/2012. sz. határozatával az Ügyrendi, Jogi és Vagyonnyilatkozatot Ellenőrző Bizottság 9 igen egyhangú szavazattal - jogi szempontból – tárgyalásra alkalmasnak tartja az előterjesztést.</w:t>
      </w:r>
    </w:p>
    <w:p>
      <w:pPr>
        <w:pStyle w:val="Normal"/>
        <w:ind w:left="425" w:firstLine="12"/>
        <w:jc w:val="both"/>
        <w:rPr>
          <w:sz w:val="22"/>
          <w:szCs w:val="22"/>
        </w:rPr>
      </w:pPr>
      <w:r>
        <w:rPr>
          <w:sz w:val="22"/>
          <w:szCs w:val="22"/>
        </w:rPr>
        <w:t>106/2012. számú határozatával a Pénzügyi Bizottság az előterjesztést 8 igen, egyhangú szavazással elfogadta azzal, ha a pályázat nem igényel önkormányzati előfinanszírozá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énzügyi Bizottság határozatával összefüggésben tájékoztatjuk Tisztelt Közgyűlést, hogy a projekt előkészítéssel megegyezően, a kifizetések a projekt megvalósítási szakaszában is teljes mértékben szállítói finanszírozással tervezettek, tehát az önkormányzat részéről előfinanszírozás nem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jük, támogassák a pályázat benyújtását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Zalaegerszeg Megyei Jogú Város Közgyűlése jóváhagyja, hogy az Önkormányzat a </w:t>
      </w:r>
      <w:r>
        <w:rPr>
          <w:b/>
          <w:sz w:val="24"/>
          <w:szCs w:val="24"/>
        </w:rPr>
        <w:t xml:space="preserve">KEOP-2.4.0/B/10-11 </w:t>
      </w:r>
      <w:r>
        <w:rPr>
          <w:sz w:val="24"/>
          <w:szCs w:val="24"/>
        </w:rPr>
        <w:t>kódszámú „</w:t>
      </w:r>
      <w:r>
        <w:rPr>
          <w:bCs/>
          <w:sz w:val="24"/>
          <w:szCs w:val="24"/>
        </w:rPr>
        <w:t>Szennyezés lokalizációja települési szilárd hulladék-lerakók területén” tárgyú konstrukció megvalósítási szakaszára a</w:t>
      </w:r>
      <w:r>
        <w:rPr>
          <w:i/>
          <w:sz w:val="24"/>
          <w:szCs w:val="24"/>
        </w:rPr>
        <w:t xml:space="preserve"> „Zalaegerszeg, Búslakpusztai bezárt szilárd hulladéklerakó okozta szennyezés lokalizációja”</w:t>
      </w:r>
      <w:r>
        <w:rPr>
          <w:sz w:val="24"/>
          <w:szCs w:val="24"/>
        </w:rPr>
        <w:t xml:space="preserve"> tárgyú pályázati projekt benyújtásra kerüljön az alábbi projektköltségvetéssel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projekt keretében elszámolható költségek becsült összege: bruttó 772.791.085 - Ft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konstrukció bruttó finanszírozású, a támogatás intenzitása 100%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A Közgyűlés felhatalmazza a polgármestert a pályázat benyújtásához szükséges valamennyi dokumentum, nyilatkozat aláírására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Határidő:</w:t>
        <w:tab/>
      </w:r>
      <w:r>
        <w:rPr>
          <w:sz w:val="24"/>
          <w:szCs w:val="24"/>
        </w:rPr>
        <w:t>2012. december 21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elelős:</w:t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Zalaegerszeg Megyei Jogú Város Közgyűlése elfogadja, hogy amennyiben 2015. június 30-ig a hatósági kötelezéssel előírt feladatokat teljeskörűen még nem teljesíti, a projekt befejezését követően a kármentesítést saját forrásból folytatja. A projektet követő utóellenőrzést a hatósági határozatban előírt határidőig szintén saját forrásból végzi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Határidő:</w:t>
        <w:tab/>
      </w:r>
      <w:r>
        <w:rPr>
          <w:sz w:val="24"/>
          <w:szCs w:val="24"/>
        </w:rPr>
        <w:t>2015. július 1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elelős:</w:t>
        <w:tab/>
      </w:r>
      <w:r>
        <w:rPr>
          <w:sz w:val="24"/>
          <w:szCs w:val="24"/>
        </w:rPr>
        <w:t>Gyutai Csaba 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2. decembe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yutai Csaba sk.</w:t>
      </w:r>
    </w:p>
    <w:p>
      <w:pPr>
        <w:pStyle w:val="Normal"/>
        <w:ind w:left="283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ead1">
    <w:name w:val="lead1"/>
    <w:basedOn w:val="Normal"/>
    <w:qFormat/>
    <w:pPr>
      <w:spacing w:lineRule="atLeast" w:line="240" w:before="100" w:after="100"/>
    </w:pPr>
    <w:rPr>
      <w:b/>
      <w:bCs/>
      <w:sz w:val="24"/>
      <w:szCs w:val="24"/>
    </w:rPr>
  </w:style>
  <w:style w:type="paragraph" w:styleId="Okeanfelsorolas">
    <w:name w:val="Okean_felsorolas"/>
    <w:basedOn w:val="Normal"/>
    <w:qFormat/>
    <w:pPr>
      <w:suppressAutoHyphens w:val="true"/>
      <w:spacing w:lineRule="exact" w:line="320" w:before="120" w:after="60"/>
      <w:jc w:val="both"/>
    </w:pPr>
    <w:rPr>
      <w:rFonts w:ascii="Arial" w:hAnsi="Arial" w:cs="Arial"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gifejlé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59:00Z</dcterms:created>
  <dc:creator>Felhasználó</dc:creator>
  <dc:description/>
  <cp:keywords/>
  <dc:language>en-US</dc:language>
  <cp:lastModifiedBy>Marti</cp:lastModifiedBy>
  <cp:lastPrinted>2012-12-14T15:04:00Z</cp:lastPrinted>
  <dcterms:modified xsi:type="dcterms:W3CDTF">2012-12-14T14:05:00Z</dcterms:modified>
  <cp:revision>3</cp:revision>
  <dc:subject/>
  <dc:title> </dc:title>
</cp:coreProperties>
</file>