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ALAEGERSZEG MEGYEI JOGÚ VÁRO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ZOCIÁLIS, EGÉSZSÉGÜGYI ÉS ESÉLYEGYENLŐSÉGI BIZOTTSÁGÁNAK ELNÖKÉTŐL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KTATÁSI, KULTURÁLIS ÉS SPORT BIZOTTSÁGÁNAK ELNÖK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2. december 20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Alapítványok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ümegi László, a Szociális, Egészségügyi és Esélyegyenlőségi Bizottság elnök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ecse Péter, az Oktatási, Kulturális és Sport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épjóléti Osztály Németh Gyuláné szociálpolitikai csoportvezető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Oktatási, Kulturális és Sport Osztály Horváth Gábor sk. közművelődé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ociális, Egészségügyi és Esélyegyenlőségi Bizottság Oktatási, Kulturális és Sport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Kiss Viktória sk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I. A „Lakhatásért” Közalapítvány kuratóriumának elnöke, Dr. Vargáné Dr. Papp Éva soron kívüli támogatási kérelemmel fordult a Szociális, Egészségügyi és Esélyegyenlőségi Bizottsághoz, melyben 1.000.000 Ft támogatáshoz kérte a bizottság hozzájárulását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mogatás nyújtására a népjóléti ágazat „</w:t>
      </w:r>
      <w:r>
        <w:rPr>
          <w:rFonts w:cs="Times New Roman" w:ascii="Times New Roman" w:hAnsi="Times New Roman"/>
          <w:i/>
          <w:szCs w:val="24"/>
        </w:rPr>
        <w:t>helyi lakásfenntartási támogatás”</w:t>
      </w:r>
      <w:r>
        <w:rPr>
          <w:rFonts w:cs="Times New Roman" w:ascii="Times New Roman" w:hAnsi="Times New Roman"/>
          <w:szCs w:val="24"/>
        </w:rPr>
        <w:t>, valamint az „</w:t>
      </w:r>
      <w:r>
        <w:rPr>
          <w:rFonts w:cs="Times New Roman" w:ascii="Times New Roman" w:hAnsi="Times New Roman"/>
          <w:i/>
          <w:szCs w:val="24"/>
        </w:rPr>
        <w:t>egészséges városok mozgalom”</w:t>
      </w:r>
      <w:r>
        <w:rPr>
          <w:rFonts w:cs="Times New Roman" w:ascii="Times New Roman" w:hAnsi="Times New Roman"/>
          <w:szCs w:val="24"/>
        </w:rPr>
        <w:t xml:space="preserve"> maradványösszegének (875.000 Ft., illetve 671.000 Ft) terhére kerülhet sor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izottság 155/2012. sz. határozatának 2.) pontjában a Lakhatásért Közalapítván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részére </w:t>
      </w:r>
      <w:r>
        <w:rPr>
          <w:rFonts w:cs="Times New Roman" w:ascii="Times New Roman" w:hAnsi="Times New Roman"/>
          <w:i/>
          <w:szCs w:val="24"/>
        </w:rPr>
        <w:t>hátrányos helyzetű családok adósságterheinek csökkentésére</w:t>
      </w:r>
      <w:r>
        <w:rPr>
          <w:rFonts w:cs="Times New Roman" w:ascii="Times New Roman" w:hAnsi="Times New Roman"/>
          <w:szCs w:val="24"/>
        </w:rPr>
        <w:t xml:space="preserve"> 500-500 eFt összegű támogatást javasol nyújtani a népjóléti ágazat „helyi lakásfenntartási támogatás”, valamint „egészséges városok mozgalom” pénzkerete terhére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 Zalaegerszeg Megyei Jogú Város Oktatási, Kulturális és Sport Bizottsága 200/2012. sz. határozata alapján 80.000 Ft támogatást javasol nyújtani a</w:t>
      </w:r>
      <w:r>
        <w:rPr>
          <w:rFonts w:cs="Times New Roman" w:ascii="Times New Roman" w:hAnsi="Times New Roman"/>
        </w:rPr>
        <w:t>z Euroszínvonal Alapítvány részére Adventi karácsonyi Népi Hagyományőrző Kirakodó Vásár megrendezéséhez a kulturális ágazat városi rendezvények előirányzata terhér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helyi önkormányzatokról szóló 1990. évi LXV. tv. 10. § (1) bekezdés d.) pontja értelmében a képviselőtestület hatásköréből nem ruházható át a „közösségi célú alapítvány és alapítványi forrás átvétele és átadása”, ezért a fent nevezett alapítvány támogatásának kiutalásához közgyűlési döntés szükséges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I. Zalaegerszeg Megyei Jogú Város Közgyűlése a Szociális, Egészségügyi és Esélyegyenlőségi Bizottság javaslatának megfelelően a Lakhatásért Közalapítván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részére hátrányos helyzetű családok adósságterheinek csökkentésére 500-500 eFt, mindösszesen 1.000.000,-Ft összegű támogatást nyújt a népjóléti ágazat „helyi lakásfenntartási támogatás”, valamint „egészséges városok mozgalom” költségvetési előirányzat terhére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 polgármestert, hogy a támogatások kiutalása érdekében a szükséges intézkedéseket tegye meg.</w:t>
      </w:r>
    </w:p>
    <w:p>
      <w:pPr>
        <w:pStyle w:val="TextBody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 2012. december 30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   Gyutai Csaba polgármester</w:t>
      </w:r>
    </w:p>
    <w:p>
      <w:pPr>
        <w:pStyle w:val="TextBody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II. Zalaegerszeg Megyei Jogú Város Közgyűlése az Oktatási, Kulturális és Sport Bizottság javaslatának megfelelően 80.000 Ft támogatást nyújt a</w:t>
      </w:r>
      <w:r>
        <w:rPr>
          <w:rFonts w:cs="Times New Roman" w:ascii="Times New Roman" w:hAnsi="Times New Roman"/>
        </w:rPr>
        <w:t>z Euroszínvonal Alapítvány részére Adventi karácsonyi Népi Hagyományőrző Kirakodó Vásár megrendezéséhez a kulturális ágazat városi rendezvények előirányzata terhére.</w:t>
      </w:r>
    </w:p>
    <w:p>
      <w:pPr>
        <w:pStyle w:val="TextBody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 2012. december 30.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   Gyutai Csaba polgármest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egerszeg, 2012. december 13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cse Péter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ümegi László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tatási, Kulturális és Sport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ociális, Egészségügyi és Esélyegyenlőség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zottság elnök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CharCharChar1Char">
    <w:name w:val=" Char Char Char1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1CharCharChar1Char">
    <w:name w:val=" Char Char Char1 Char Char Char1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宋体" w:cs="Verdana"/>
      <w:sz w:val="20"/>
      <w:lang w:val="en-US" w:eastAsia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18:00Z</dcterms:created>
  <dc:creator>zsuzsa</dc:creator>
  <dc:description/>
  <cp:keywords/>
  <dc:language>en-US</dc:language>
  <cp:lastModifiedBy>Marti</cp:lastModifiedBy>
  <cp:lastPrinted>2012-12-14T08:51:00Z</cp:lastPrinted>
  <dcterms:modified xsi:type="dcterms:W3CDTF">2012-12-14T08:24:00Z</dcterms:modified>
  <cp:revision>3</cp:revision>
  <dc:subject/>
  <dc:title> </dc:title>
</cp:coreProperties>
</file>