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-12065</wp:posOffset>
                </wp:positionV>
                <wp:extent cx="87820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20420" cy="982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15pt;height:82.55pt;mso-wrap-distance-left:9.05pt;mso-wrap-distance-right:9.05pt;mso-wrap-distance-top:0pt;mso-wrap-distance-bottom:0pt;margin-top:-0.95pt;mso-position-vertical-relative:text;margin-left:70.2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20420" cy="982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i w:val="false"/>
          <w:i w:val="false"/>
          <w:sz w:val="40"/>
          <w:szCs w:val="40"/>
          <w:u w:val="none"/>
        </w:rPr>
      </w:pPr>
      <w:r>
        <w:rPr>
          <w:i w:val="false"/>
          <w:sz w:val="40"/>
          <w:szCs w:val="40"/>
          <w:u w:val="none"/>
        </w:rPr>
        <w:t xml:space="preserve">ELŐTERJESZTÉS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december 20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70" w:hanging="3555"/>
        <w:rPr/>
      </w:pPr>
      <w:r>
        <w:rPr>
          <w:b/>
          <w:u w:val="single"/>
        </w:rPr>
        <w:t>Tárgy:</w:t>
      </w:r>
      <w:r>
        <w:rPr>
          <w:b/>
        </w:rPr>
        <w:tab/>
      </w:r>
      <w:r>
        <w:rPr/>
        <w:t xml:space="preserve">Együttműködési megállapodás megkötése a Zalaegerszegi Városi </w:t>
        <w:tab/>
        <w:t>Közbiztonsági Polgárőr Egyesület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rPr/>
      </w:pPr>
      <w:r>
        <w:rPr>
          <w:b/>
          <w:u w:val="single"/>
        </w:rPr>
        <w:t>Előterjesztő:</w:t>
      </w:r>
      <w:r>
        <w:rPr>
          <w:b/>
        </w:rPr>
        <w:tab/>
        <w:tab/>
        <w:tab/>
        <w:tab/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  <w:tab/>
      </w:r>
      <w:r>
        <w:rPr/>
        <w:t xml:space="preserve">Ügyrendi, Jogi és Vagyonnyilatkozatot Ellenőrző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TextBodyIndent"/>
        <w:spacing w:before="0" w:after="0"/>
        <w:ind w:left="2517" w:right="0" w:hanging="2517"/>
        <w:rPr/>
      </w:pPr>
      <w:r>
        <w:rPr>
          <w:b/>
          <w:bCs/>
          <w:u w:val="single"/>
        </w:rPr>
        <w:t>Közgyűlésre meghívást kap:</w:t>
      </w:r>
      <w:r>
        <w:rPr>
          <w:b/>
          <w:bCs/>
        </w:rPr>
        <w:tab/>
      </w:r>
      <w:r>
        <w:rPr/>
        <w:t>Zalaegerszegi Városi Közbiztonsági Polgárőr Egyesület</w:t>
      </w:r>
    </w:p>
    <w:p>
      <w:pPr>
        <w:pStyle w:val="TextBodyIndent"/>
        <w:spacing w:before="0" w:after="0"/>
        <w:ind w:left="2517" w:right="0" w:hanging="2517"/>
        <w:rPr/>
      </w:pPr>
      <w:r>
        <w:rPr/>
        <w:tab/>
        <w:tab/>
        <w:tab/>
        <w:t>Vendler József</w:t>
      </w:r>
    </w:p>
    <w:p>
      <w:pPr>
        <w:pStyle w:val="TextBodyIndent"/>
        <w:spacing w:before="0" w:after="0"/>
        <w:ind w:left="2517" w:right="0" w:hanging="2517"/>
        <w:rPr/>
      </w:pPr>
      <w:r>
        <w:rPr/>
        <w:tab/>
        <w:tab/>
        <w:tab/>
        <w:t>Zalaegerszeg, Landorhegyi u. 28.</w:t>
      </w:r>
    </w:p>
    <w:p>
      <w:pPr>
        <w:pStyle w:val="TextBodyIndent"/>
        <w:spacing w:before="0" w:after="0"/>
        <w:ind w:left="2517" w:right="0" w:hanging="2517"/>
        <w:rPr>
          <w:bCs/>
          <w:color w:val="FF0000"/>
        </w:rPr>
      </w:pPr>
      <w:r>
        <w:rPr>
          <w:bCs/>
          <w:color w:val="FF0000"/>
        </w:rPr>
        <w:tab/>
        <w:tab/>
        <w:tab/>
      </w:r>
    </w:p>
    <w:p>
      <w:pPr>
        <w:pStyle w:val="TextBodyIndent"/>
        <w:spacing w:before="0" w:after="0"/>
        <w:ind w:left="2517" w:right="0" w:hanging="251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észítette, törvényességi és tartalmi-formai szempontból ellenőrizte: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</w:tabs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  <w:t>Önkormányzati Osztály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ab/>
        <w:t>dr. Kiss Viktória sk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ab/>
        <w:t>testületi szakreferens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egerszegi Városi Közbiztonsági Polgárőr Egyesület (a továbbiakban: Egyesület) célja Zalaegerszeg Megyei Jogú Város területén működő Önkormányzatok és azok alárendeltségébe tartozó gazdasági szervezetek és intézmények, továbbá oktatási, szociális és kulturális létesítmények közbiztonsági, vagyonvédelmi, katasztrófamegelőző és elhárító feladatainak maradéktalan ellá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őrségről és a polgárőri tevékenység szabályairól szóló 2011. évi CLXV. törvény (a továbbiakban: törvény) 3. § (1) bekezdése alapján a polgárőr egyesület alapfeladatként a helyi közrend és közbiztonság védelme, valamint a bűnmegelőzésben való közreműködés érdekében közterületi járőrszolgálatot, figyelőszolgálatot, a közúti baleset helyszínén, valamint bölcsőde, óvoda, általános és középiskola közvetlen közelében jelzőőri tevékenységet lát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Büntető Törvénykönyvről 1978. évi IV. törvény 217. § (1) bekezdése értelmében, aki olyan, a közbiztonság, közrend fenntartására irányuló tevékenységet szervez, amelyre jogszabály nem jogosítja fel, vagy a közbiztonság, közrend fenntartásának látszatát keltő tevékenységet szervez, vétséget követ el, és két évig terjedő szabadságvesztéssel büntetendő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örvény 4. § (1) bekezdése alapján a polgárőr egyesület a 3. § (1) bekezdésében meghatározott alapfeladatokat akkor kezdheti meg, valamint végezheti, ha a működési területén illetékes megyei rendőr-főkapitánysággal írásbeli együttműködési megállapodást kötött, valamint az Országos Polgárőr Szövetség tag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gyesület törvényi kötelezettségének eleget tett, és kezdeményezte együttműködési megállapodás megkötését Önkormányzatun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gyüttműködési megállapodás tervezete megküldésre került, mely az előterjesztés mellékletét képezi. </w:t>
      </w:r>
    </w:p>
    <w:p>
      <w:pPr>
        <w:pStyle w:val="TextBodyIndent"/>
        <w:spacing w:before="0" w:after="0"/>
        <w:ind w:left="0" w:righ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özbiztonsági Albizottság</w:t>
      </w:r>
      <w:r>
        <w:rPr>
          <w:szCs w:val="24"/>
        </w:rPr>
        <w:t xml:space="preserve"> 10/2012. sz. határozatával az előterjesztést megtárgyalta, egyhangúlag elfogadásra javasolja.</w:t>
      </w:r>
    </w:p>
    <w:p>
      <w:pPr>
        <w:pStyle w:val="TextBodyIndent"/>
        <w:spacing w:before="0" w:after="0"/>
        <w:ind w:left="0" w:righ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77/2012. sz. határozatával 9 igen egyhangú szavazattal -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. Közgyűlést a határozati javaslat elfogadásá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alaegerszeg Megyei Jogú Város Közgyűlése - az előterjesztés mellékletét képező tartalommal - együttműködési megállapodást köt a Zalaegerszegi Városi Közbiztonsági Polgárőr Egyesülettel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közgyűlés felhatalmazza a polgármestert, hogy az együttműködési megállapodást aláírja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Határidő:</w:t>
      </w:r>
      <w:r>
        <w:rPr>
          <w:bCs/>
        </w:rPr>
        <w:tab/>
        <w:tab/>
        <w:t>2012. december 31.</w:t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ab/>
        <w:t>Gyutai Csaba polgármester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laegerszeg, 2012. dec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20"/>
        <w:gridCol w:w="470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olgármester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693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gyüttműködési megállapodá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mely létrejött Zalaegerszeg Megyei Jogú Város Közgyűlése 2012. december 20-i ülésén hozott ……… (XII.20.) számú határozata alapjá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egyrészről </w:t>
      </w:r>
      <w:r>
        <w:rPr>
          <w:b/>
          <w:szCs w:val="24"/>
        </w:rPr>
        <w:t xml:space="preserve">Zalaegerszeg Megyei Jogú Város Önkormányzata </w:t>
      </w:r>
      <w:r>
        <w:rPr>
          <w:szCs w:val="24"/>
        </w:rPr>
        <w:t>(8900 Zalaegerszeg, Kossuth L. u. 17-19., képviseletében eljár: Gyutai Csaba polgármester), továbbiakban Önkormányza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ásrészről a </w:t>
      </w:r>
      <w:r>
        <w:rPr>
          <w:b/>
          <w:szCs w:val="24"/>
        </w:rPr>
        <w:t>Zalaegerszegi Városi Közbiztonsági Polgárőr Egyesület</w:t>
      </w:r>
      <w:r>
        <w:rPr>
          <w:szCs w:val="24"/>
        </w:rPr>
        <w:t xml:space="preserve"> (8900 Zalaegerszeg, Landorhegyi u. 28., képviseletében eljár: Vendler József elnök), továbbiakban Egyesület között alulírott helyen és időben az alábbi feltételekke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gyüttműködő felek kijelentik, hogy a jogszabályokban, illetve jelen megállapodásban foglaltak szerint együttműködnek Zalaegerszeg közigazgatási területén belül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közrend és közlekedésbiztonság védelme, mentés, katasztrófa-elhárítás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bűnmegelőzés és áldozatvédelem területek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gyüttműködés területeit, formáját és szabályait az együttműködő felek a következők szerint határozzák me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Az Önkormányzat a rendőrségi őrzést, védelmet nem igénylő, ugyanakkor biztonsági felügyeletet igénylő esetekben az Egyesület szolgáltatásait veheti igénybe, íg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árőr szolgálat a közbiztonság helyi feladatainak ellátása érdekében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létesítmények, telephelyek, területek, járművek, egyéb dolgok őrzése, megfigyelés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özterületek (parkok, játszóterek, stb.) tisztaságának, rendjének és eszközeinek megóvása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skolák előtti „csúcsidőszakok” alatti közlekedés felügyelet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rendezvények felügyele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Az Önkormányzat és az Egyesület kiemelten fontos feladatának tekinti a bűnmegelőzést, áldozattá válás megelőzését, áldozatvédelmet.</w:t>
      </w:r>
    </w:p>
    <w:p>
      <w:pPr>
        <w:pStyle w:val="Normal"/>
        <w:rPr>
          <w:szCs w:val="24"/>
        </w:rPr>
      </w:pPr>
      <w:r>
        <w:rPr>
          <w:szCs w:val="24"/>
        </w:rPr>
        <w:t>Az együttműködés ezen célok megvalósítása érdekében kiterjed az alábbiakra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képzések, előadások, rendezvények a diákság és szüleik részér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zéleskörű ismeretterjesztés a droghasználat elkerülése céljából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drog használat felismerése terén ismeretterjesztés (szülőknek is!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Együttműködő felek a város biztonságának erősítése érdekében minden egyéb előre nem látható területen is igyekeznek maximálisan együttműköd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Az Egyesület kötelezettséget vállal arra, hogy a minden hónap második szerdáján megtartásra kerülő közbiztonsági egyeztetésen részt vesz, a meghatározásra kerülő feladatok ellátásában tevékenyen közreműkö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gyüttműködő felek kijelentik, hogy az együttműködés hatékonysága érdekében a közös tevékenységüket vezetői szinten félévente közösen értékel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n megállapodásban nem szabályozott kérdésekben a Ptk. rendelkezései az irányadó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gyüttműködő felek jelen megállapodást – elolvasás és értelmezés után - mint akaratukkal mindenben egyezőt jóváhagyólag aláírt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 2012. december 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Zalaegerszeg Megyei Jogú Város                        Zalaegerszegi Városi Közbiztonsági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ab/>
        <w:t xml:space="preserve">             Önkormányzata                      </w:t>
        <w:tab/>
        <w:tab/>
        <w:t xml:space="preserve">       Polgárőr Egyesület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</w:t>
      </w:r>
      <w:r>
        <w:rPr>
          <w:szCs w:val="24"/>
        </w:rPr>
        <w:t xml:space="preserve">képviseletében                                                      képviseletében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</w:t>
      </w:r>
      <w:r>
        <w:rPr>
          <w:b/>
          <w:i/>
          <w:szCs w:val="24"/>
        </w:rPr>
        <w:t>Gyutai Csaba                                                      Vendler József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</w:t>
      </w:r>
      <w:r>
        <w:rPr>
          <w:b/>
          <w:i/>
          <w:szCs w:val="24"/>
        </w:rPr>
        <w:t>polgármester                                                              elnök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417" w:top="16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Arial Narrow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03:00Z</dcterms:created>
  <dc:creator>Viki</dc:creator>
  <dc:description/>
  <cp:keywords/>
  <dc:language>en-US</dc:language>
  <cp:lastModifiedBy>Marti</cp:lastModifiedBy>
  <cp:lastPrinted>2012-12-12T11:03:00Z</cp:lastPrinted>
  <dcterms:modified xsi:type="dcterms:W3CDTF">2012-12-13T11:42:00Z</dcterms:modified>
  <cp:revision>3</cp:revision>
  <dc:subject/>
  <dc:title> </dc:title>
</cp:coreProperties>
</file>