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spacing w:before="120" w:after="0"/>
        <w:rPr>
          <w:szCs w:val="34"/>
        </w:rPr>
      </w:pPr>
      <w:r>
        <w:rPr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131876562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15965603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131876562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15461907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ALPOLGÁRMESTERÉTŐL</w:t>
      </w:r>
    </w:p>
    <w:p>
      <w:pPr>
        <w:pStyle w:val="Normal"/>
        <w:jc w:val="center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8900 Zalaegerszeg, Kossuth u. 17-19.      Telefon: 92/502 106, Fax: 92/502 1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 balaicz@zalaegerszeg.h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. napirendi pont anya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hadow/>
          <w:sz w:val="40"/>
          <w:szCs w:val="40"/>
        </w:rPr>
        <w:t>e l ő t e r j e s z t é s</w:t>
      </w:r>
    </w:p>
    <w:p>
      <w:pPr>
        <w:pStyle w:val="Normal"/>
        <w:jc w:val="both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december 20-i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     </w:t>
        <w:tab/>
      </w:r>
      <w:r>
        <w:rPr>
          <w:b/>
        </w:rPr>
        <w:t xml:space="preserve">Tájékoztató Zalaegerszeg Megyei Jogú Város 2012. évi </w:t>
        <w:tab/>
        <w:tab/>
        <w:tab/>
        <w:t>kommunikációs tevékenység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 xml:space="preserve"> Balaicz Zoltán al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 xml:space="preserve"> Polgármesteri Iroda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Szényi Krisztina sk. kommunikációs szakrefer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>Ügyrendi, Jogi és Vagyonnyilatkozatot Ellenőrző Bizottság</w:t>
      </w:r>
    </w:p>
    <w:p>
      <w:pPr>
        <w:pStyle w:val="Normal"/>
        <w:ind w:left="708" w:hanging="708"/>
        <w:rPr/>
      </w:pPr>
      <w:r>
        <w:rPr/>
        <w:tab/>
        <w:tab/>
        <w:t>Oktatási, Kulturális és Sport Bizottság</w:t>
      </w:r>
    </w:p>
    <w:p>
      <w:pPr>
        <w:pStyle w:val="Normal"/>
        <w:ind w:left="708" w:hanging="708"/>
        <w:rPr/>
      </w:pPr>
      <w:r>
        <w:rPr/>
        <w:tab/>
        <w:tab/>
        <w:t>Gazdasági Bizottság</w:t>
      </w:r>
    </w:p>
    <w:p>
      <w:pPr>
        <w:pStyle w:val="Normal"/>
        <w:ind w:left="708" w:hanging="708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>Önkormányzati Osztály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ab/>
        <w:tab/>
        <w:t xml:space="preserve">            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ának több évre szóló kommunikációs stratégiáját a 2003. december 18-i közgyűlésen ismertettük a 366/2003. sz. határozat értelmében, az alábbiakban a 2012. évben megvalósult programokról számolok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árosmarketing</w:t>
      </w:r>
      <w:r>
        <w:rPr/>
        <w:t xml:space="preserve"> a városfejlesztés egyik fontos önkormányzati eszköze, amelynek segítségével bővíthetőek a gazdaság fejlesztéséhez szükséges források; befektetőket, magasan kvalifikált munkaerőt, turistákat, szolgáltató intézményeket vonzhat. Ennek érdekében külön meghatározott csoportok számára meg kell jeleníteni a város arculatát, hiszen a várost „el kell adni” a kiszemelt rétegeknek. </w:t>
      </w:r>
    </w:p>
    <w:p>
      <w:pPr>
        <w:pStyle w:val="Normal"/>
        <w:jc w:val="both"/>
        <w:rPr/>
      </w:pPr>
      <w:r>
        <w:rPr/>
        <w:t>Összegezve elmondható, hogy</w:t>
      </w:r>
      <w:r>
        <w:rPr>
          <w:b/>
        </w:rPr>
        <w:t xml:space="preserve"> egy sikeres város képes maga iránt keresletet támasztani és kielégíteni a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marketing program alapvetően kettős célt fogalmaz me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részt erősíteni kívánja az itt élők kötődését a városhoz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ásrészt hozzá kell járulnia a városról kialakított kép tudatos formálásához országon belül és kív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városmarketing fejlesztésének programja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.</w:t>
      </w:r>
      <w:r>
        <w:rPr/>
        <w:t xml:space="preserve">   </w:t>
      </w:r>
      <w:r>
        <w:rPr>
          <w:b/>
        </w:rPr>
        <w:t>Önkormányzat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.) Intézményi belső kommunikáció</w:t>
      </w:r>
    </w:p>
    <w:p>
      <w:pPr>
        <w:pStyle w:val="Normal"/>
        <w:jc w:val="both"/>
        <w:rPr/>
      </w:pPr>
      <w:r>
        <w:rPr/>
        <w:tab/>
        <w:tab/>
        <w:tab/>
        <w:t>b.) Várospolitikai külső kommunikáció</w:t>
      </w:r>
    </w:p>
    <w:p>
      <w:pPr>
        <w:pStyle w:val="Normal"/>
        <w:jc w:val="both"/>
        <w:rPr/>
      </w:pPr>
      <w:r>
        <w:rPr/>
        <w:tab/>
        <w:tab/>
        <w:tab/>
        <w:t>c.) Idegenforgalmi kommunikáció</w:t>
      </w:r>
    </w:p>
    <w:p>
      <w:pPr>
        <w:pStyle w:val="Normal"/>
        <w:jc w:val="both"/>
        <w:rPr/>
      </w:pPr>
      <w:r>
        <w:rPr/>
        <w:tab/>
        <w:tab/>
        <w:tab/>
        <w:t>d.) Üzletember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</w:t>
      </w:r>
      <w:r>
        <w:rPr/>
        <w:t xml:space="preserve">.   </w:t>
      </w:r>
      <w:r>
        <w:rPr>
          <w:b/>
        </w:rPr>
        <w:t>Imázs-ép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rculat form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I</w:t>
      </w:r>
      <w:r>
        <w:rPr/>
        <w:t xml:space="preserve">.   </w:t>
      </w:r>
      <w:r>
        <w:rPr>
          <w:b/>
        </w:rPr>
        <w:t>Marketing kommunikációs program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a.) Média program</w:t>
      </w:r>
    </w:p>
    <w:p>
      <w:pPr>
        <w:pStyle w:val="Normal"/>
        <w:jc w:val="both"/>
        <w:rPr/>
      </w:pPr>
      <w:r>
        <w:rPr/>
        <w:tab/>
        <w:tab/>
        <w:tab/>
        <w:t>b.) Programajánló, rendezv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.)</w:t>
        <w:tab/>
      </w:r>
      <w:r>
        <w:rPr>
          <w:b/>
        </w:rPr>
        <w:t>Önkormányzati kommunikáció – intézményi be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Célja</w:t>
      </w:r>
      <w:r>
        <w:rPr/>
        <w:t>:   A képviselők és tisztségviselők önkormányzati ügyekben történő tájékoztatásának javítása.</w:t>
      </w:r>
    </w:p>
    <w:p>
      <w:pPr>
        <w:pStyle w:val="Normal"/>
        <w:jc w:val="both"/>
        <w:rPr/>
      </w:pPr>
      <w:r>
        <w:rPr/>
        <w:tab/>
        <w:t xml:space="preserve">      Az önkormányzati köztisztviselők tájékozottságának javítása.</w:t>
      </w:r>
    </w:p>
    <w:p>
      <w:pPr>
        <w:pStyle w:val="Normal"/>
        <w:ind w:left="1080" w:hanging="372"/>
        <w:jc w:val="both"/>
        <w:rPr/>
      </w:pPr>
      <w:r>
        <w:rPr/>
        <w:t xml:space="preserve">      </w:t>
      </w:r>
      <w:r>
        <w:rPr/>
        <w:t>Az önkormányzattal kapcsolatban álló szakmai és civil szervezete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  <w:t xml:space="preserve">A város hivatalos weblapja – a </w:t>
      </w:r>
      <w:hyperlink r:id="rId6">
        <w:r>
          <w:rPr>
            <w:rStyle w:val="InternetLink"/>
          </w:rPr>
          <w:t>www.zalaegerszeg.hu</w:t>
        </w:r>
      </w:hyperlink>
      <w:r>
        <w:rPr/>
        <w:t xml:space="preserve"> - közelebb hozza a Polgármesteri Hivatal munkatársait az ügyfelekhez, felgyorsul az ügyintézés, konkrét ügyeket intézhetnek a hírportál segítségével, adatlapokat, rendeleteket és a város közlönyét is letölthetik a felhasználók. Fontos szempont az is, hogy a hivatal munkatársai egymás feladatairól képet kapnak, hiszen mindig az aktuális pályázati kiírás, felhívás és a legfrissebb hírek, információk olvashatóak a hírportálon. Ezenkívül a kulturális rendezvényekről is információhoz juthatnak mind a programajánló rovatból, mind a kezdőoldal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tékonyabb belső kommunikáció érdekében interneten hozzáférhető jegyzői hírlevelet folyamatosan ellátjuk friss információkkal, ahol többek között az aktuális tudnivalók, jegyzői utasítások, jogszabály-ismertetők olvas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gyanezt a célt szolgálja, hogy a jegyző három hetente osztályvezetői értekezletet tart, ahol elhangoznak a legaktuálisabb kívánalmak, lehetőségek, feladatok. Ezután minden osztályvezető tájékoztatást ad a közvetlen kollégáinak a teendő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 évben állandó kapcsolatot tartottunk a civil szervezetekkel, bátran fordulhattak hozzánk hirdetéseik megjelentetése ügyében, de szakmai segítséget is nyújtottunk egy-egy konferenciájuk vagy fórumuk megszervezése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rendezvények meghívóit rendszeresen elektronikus úton küldjük el az önkormányzati képviselőknek. Egyrészt gyorsabban elér a címzetthez az írás, másrészt költséghatékonyabb e tevékenység. Ettől függetlenül vannak olyan események, amelyeknek a meghívóit az ünnepélyességükre való tekintettel postai úton küldjük el a testület tagjainak is. Pl: Zalaegerszegért-díj átadása december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re gyakoribbak az olyan rendezvények, amelyekbe a hivatal munkatársait is bevonják a szervezők. Erre jó példa volt a májusi „Söpörjünk végig a városon!” című köztisztasági akció. Az Egerszeg Fesztivált megelőző hétvégén a polgármesteri hivatal és az önkormányzati cégek munkatársai, lakóközösségek, a helyi média szereplői együtt tisztították meg Zalaegerszeg belvárosának utcáit az eldobott cigarettacsikkektől és más kisebb, eldobott hulladéktól. Az ilyen program azon túl, hogy jószolgálati tevékenység, közösségformáló ereje is nagyon hatá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3606800" cy="2383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ó hangulatú köztisztasági akció május első szombati napjá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b.)</w:t>
        <w:tab/>
      </w:r>
      <w:r>
        <w:rPr>
          <w:b/>
        </w:rPr>
        <w:t>Önkormányzati kommunikáció – várospolitikai kü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Célja:</w:t>
      </w:r>
      <w:r>
        <w:rPr/>
        <w:t xml:space="preserve">   A városlakók tájékoztatása az önkormányzat céljairól, törekvéseiről, intézkedéseiről, a városháza eseményeiről, a város hosszabb távú fejlesztési elképzeléseiről.</w:t>
      </w:r>
    </w:p>
    <w:p>
      <w:pPr>
        <w:pStyle w:val="Normal"/>
        <w:ind w:left="900" w:hanging="0"/>
        <w:jc w:val="both"/>
        <w:rPr/>
      </w:pPr>
      <w:r>
        <w:rPr/>
        <w:t>A városlakók kezdeményezéseinek, véleményeinek fogadása, ezek rendszeres értékelése.</w:t>
      </w:r>
    </w:p>
    <w:p>
      <w:pPr>
        <w:pStyle w:val="Normal"/>
        <w:ind w:left="192" w:firstLine="708"/>
        <w:jc w:val="both"/>
        <w:rPr/>
      </w:pPr>
      <w:r>
        <w:rPr/>
        <w:t>Potenciális befektetők és vállalkozó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010. októberétől a város polgármestere és gazdasági alpolgármestere Zalaegerszeg legfontosabb cégvezetőivel, vállalatvezetőivel személyesen találkoznak, hogy beszélgetésük során kiderüljön, a helyi kis-, közép- és nagyvállalatok mely gondokkal küzdenek, milyen jövőbeli elképzeléseik vannak, az önkormányzat hol és miben tud segíteni a saját rendelkezésre álló eszközeivel. A vállalkozói szenátus évi két-három alkalommal ülésezik, a szenátus tagjainak véleménye és javaslata pedig alkalmanként érvényesül a városi döntéshozatal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ember 4-én Budapesten, a  Kogart rendezvényház adott otthont az „Egerszegi kapocs” idei rendezvényének. A város vezetői azokat a saját szakterületükön országosan ismert és elismert embereket, közgazdászokat, jogászokat, vállalatvezetőket szólították meg, akiknek zalaegerszegi kötődésük van, de már a fővárosban élnek, s akik kapcsolataik révén segíteni tudják a várost. Az est közben alkalom nyílt a városvezetés részéről a jövőbeni tervek és elképzelések bemutatására, a meghívott vendégektől pedig számos hasznos javaslat, ötlet, észrevétel hangzott el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  <w:drawing>
          <wp:inline distT="0" distB="0" distL="0" distR="0">
            <wp:extent cx="5121275" cy="1201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311500"/>
          <w:sz w:val="20"/>
          <w:szCs w:val="20"/>
        </w:rPr>
        <w:t>Egerszegi kapocs a Kogart Rendezvényházban</w:t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szeresen hírt adtunk a városháza eseményeiről és rendezvényeiről, ehhez felhasználtuk az írott és elektronikus média közvetítő szerepét. A hetente megjelenő ZalaEgerszeG című újságban és a Zalai Hírlap hétfői számában lehetőség van arra, hogy a város polgárait az őket érintő tudnivalókról értesítsük. Partner volt több média is: Zalaegerszegi Televízió, Stúdió Rádió, Helikon Rádió, Rádió 1 Zalaegerszeg, Etalon életmód magazin, Zalai Est, számos internetes hírportá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EgerszeG című városi hetilap Városháza mellékletében módunk van a közgyűlés által elfogadott rendeleteket és határozatokat is közölni, így a lakossági tájékoztatás ezen a csatornán is jól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ember 29-én rendeztük meg ez évi közmeghallgatást, amelynek egyik témája a többcélú kistérségi társulás működésének beszámolója volt, de feltehettek a zalaegerszegiek más témákban is kérdéseket a város vezető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melt jelentőségű téma volt ez évben is az ökováros-koncepció. Eszerint Zalaegerszeg a jövőben olyan település lesz, ahol generációkra előre biztosított lesz az ásványvíz-minőségű ivóvíz, a tömegközlekedés használja a szennyvíztisztító telepen képződő biogázt (a biogáz kutat a tavalyi évben helyeztük üzembe elsőként az országban), a szelektív hulladék mind nagyobb része újrahasznosul és az energiaellátásban nagy szerepet kap a rendelkezésre álló termálvagyon. </w:t>
      </w:r>
    </w:p>
    <w:p>
      <w:pPr>
        <w:pStyle w:val="Normal"/>
        <w:ind w:left="708" w:hanging="0"/>
        <w:jc w:val="both"/>
        <w:rPr/>
      </w:pPr>
      <w:r>
        <w:rPr/>
        <w:t xml:space="preserve">A tavalyi projektindító rendezvényen ígéretet tettek a konzorcium vezetői, hogy minél hamarabb beszerzik az első CNG gázzal üzemelő autóbuszt, s a közlekedési társaság hajtóanyagként a Zalavíz Zrt. által előállított biometánt használja majd fel a városi tömegközlekedésben. </w:t>
      </w:r>
    </w:p>
    <w:p>
      <w:pPr>
        <w:pStyle w:val="Normal"/>
        <w:ind w:left="708" w:hanging="0"/>
        <w:jc w:val="both"/>
        <w:rPr/>
      </w:pPr>
      <w:r>
        <w:rPr/>
        <w:t>Júniusban ünnepélyes keretek között adták át az első zalaegerszegi ökobusz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3129915" cy="2081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rogram logoját következetesen használjuk e program kapcsá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1005205" cy="900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További elemei is voltak a programnak. Az egyik önkormányzati cég – a Kontakt Nonprofit Kft – egy újabb holland berendezést, egy rágógumi-eltávolító gépet szerzett be, ami maradéktalanul eltávolítja a szennyeződéseket a járdáról. A speciális gépet a sajtó munkatársai előtt mutattuk be a program arculati elemeinek a megjelenítésév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887980" cy="1920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  <w:color w:val="005C8F"/>
          <w:sz w:val="20"/>
          <w:szCs w:val="20"/>
        </w:rPr>
      </w:pPr>
      <w:r>
        <w:rPr>
          <w:rFonts w:cs="Arial" w:ascii="Arial" w:hAnsi="Arial"/>
          <w:color w:val="005C8F"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Rágógumi eltávolító berendezés munka közben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at évre szóló környezetvédelmi középtávú stratégiai program a 2010. évtől folyamatban van. A stratégiai terv egyik feladata az, hogy feltárja a város környezeti problémáit és azok lehetséges megoldásai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én is megrendeztük a Városgazdálkodási Kft-vel közös szervezésben a nagy sikerű „Virágos Zalaegerszegért” elnevezésű városi versenyt, aminek legfőbb célja az, hogy ösztönözze környezetünk szebbé tételére a városlakókat, lakóközös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múlt években érezhetően nőtt azoknak a külföldi állampolgárságú ügyfeleknek a száma, akik a hivatalban kívánják intézni ügyeiket. Nagyon lassan, de elindult az a folyamat, amivel megoldódni látszik a tolmácsolás, a közös nyelven való kommunikáció problémá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egerszegen zajló az Európai Unió által társfinanszírozott projektek sajtóközleményei az „Új Széchenyi Terv” logo alatt olvashatóak a város hírportálján. Olyan kiemelt projektekkel foglalkoztunk ebben az évben, mint a Hock János-Bíbor utca közlekedési csomópont átépítése, a Mátyás király úti rendelőkomplexum építése, a történelmi városközpont újjáépítése.</w:t>
      </w:r>
    </w:p>
    <w:p>
      <w:pPr>
        <w:pStyle w:val="Normal"/>
        <w:ind w:left="708" w:hanging="0"/>
        <w:jc w:val="both"/>
        <w:rPr/>
      </w:pPr>
      <w:r>
        <w:rPr/>
        <w:t>A projektek kommunikációs és arculati szabályzatát maradéktalanul be kell tartani, ez folyamatos odafigyelést kíván valamennyi munk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0985" cy="4660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hyperlink r:id="rId13">
        <w:r>
          <w:rPr>
            <w:rStyle w:val="InternetLink"/>
          </w:rPr>
          <w:t>www.zalaegerszeg.hu</w:t>
        </w:r>
      </w:hyperlink>
      <w:r>
        <w:rPr/>
        <w:t xml:space="preserve"> hírportálon  sok esetben lakossági szorgalmazásra induló útfelújítások és egyéb fejlesztések ünnepélyes átadásáról fotósorozat készül, ami felkerül a „képgalériák” elnevezésű rovatba. A városban idén is számos utat, parkolót adtak át, ezzel segítve a városrész lakóinak mindennapjait. Kiemelt figyelem fordult arra, hogy minden választókerület arányosan fejlődjön, szépüljön. E kezdőlapon található képgalériában a weboldalt olvasó nyomon követhet más fontos városi eseményt is. A város közéletének legfrissebb híreiről, eseményeiről továbbra is részletesen tájékoztatjuk a portál olvasóit. A kezdőlapon sokszor fél órán belül felkerültek a legaktuálisabb esemény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Cs w:val="false"/>
        </w:rPr>
      </w:pPr>
      <w:r>
        <w:rPr/>
        <w:t xml:space="preserve">Koordinált iparfejlesztési program indult ez évben Zalaegerszeg, Szombathely és Szentgotthárd térségben. A három város vezetése megállapodott abban, hogy együttműködve mindent megtesz annak érdekében, hogy az országban harmadikként egy </w:t>
      </w:r>
      <w:r>
        <w:rPr>
          <w:rStyle w:val="StrongEmphasis"/>
          <w:b w:val="false"/>
          <w:color w:val="292929"/>
        </w:rPr>
        <w:t xml:space="preserve">járműipari, gépipari és mechatronikai központ jöhessen létre. </w:t>
      </w:r>
      <w:r>
        <w:rPr>
          <w:color w:val="292929"/>
        </w:rPr>
        <w:t xml:space="preserve">A műszaki oktatás és képzés összehangolt fejlesztése, a helyi kis- és középvállalkozások fejlődésének elősegítése, a fejlesztések és beruházások koordinálása, a térségi infrastruktúrafejlesztések megteremthetik az itt levő cégek fejlődését, illetve további, magas hozzáadott értékű termékeket előállító gyárak betelepülését is. </w:t>
      </w:r>
      <w:r>
        <w:rPr>
          <w:rStyle w:val="StrongEmphasis"/>
          <w:b w:val="false"/>
          <w:color w:val="292929"/>
        </w:rPr>
        <w:t xml:space="preserve">Az eddigi eredményekről júniusban egy konferencián számoltak be a polgármesterek és a gépipari cégek vezetői. </w:t>
      </w:r>
    </w:p>
    <w:p>
      <w:pPr>
        <w:pStyle w:val="Normal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901950" cy="21012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Közös a cél: Szombathely, Zalaegerszeg és Szentgotthárd polgármestere</w:t>
      </w:r>
    </w:p>
    <w:p>
      <w:pPr>
        <w:pStyle w:val="Normal"/>
        <w:ind w:left="36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 Megyei Jogú Város Önkormányzata méltó módon kívánja elismerni azon személyek, szervezetek és közösségek munkáját, akik tevékenységükkel hozzájárultak Zalaegerszeg város fejlődéséhez, jó hírének növeléséhez, akik kiemelkedően és maradandóan gazdagították a város gazdasági, társadalmi, kulturális, művészeti, sport és egyéb értékeit. Fontos, hogy a város figyelemmel kíséri, és méltóképpen elismeri azokat, akik tevékenységükkel gazdagítják Zalaegerszeg szellemi értékeit. A díjak – a Város díszpolgára, Pro Urbe, Zalaegerszegért díj - a lokálpatriotizmust szimbolizálják, ezért fontos a bemutatásuk, az értékük közvet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ros vezetése a Városfejlesztő Zrt munkatársaival együtt számos rendezvényen igyekezett a befektetők figyelmét felhívni a zalaegerszegi üzleti, befektetési lehetőségekre. E programsorozat mindenképpen folytatásra érdemes, hiszen a működő tőke idevonzása és itt tartása városunk fejlődésének zálo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Néhány fontosabb esemény történt a helyi felsőoktatás területén az idei évben: Márciusban Zalaegerszeg adott otthont a FIKOT (Fiatal Közgazdászok Országos Találkozójának), aminek nagy sikere volt mind a szakma, mind a fiatalok körében. </w:t>
      </w:r>
    </w:p>
    <w:p>
      <w:pPr>
        <w:pStyle w:val="Normal"/>
        <w:ind w:left="708" w:hanging="0"/>
        <w:jc w:val="both"/>
        <w:rPr/>
      </w:pPr>
      <w:r>
        <w:rPr/>
        <w:t>Pályázati sikerekről is beszámolhatunk: a Zöld Kampusz projektre 143 millió Ft-ot, a TÁMOP kutatásfejlesztési támogatásra 404 millió Ft-ot, egy Európai Unió által támogatott Versus projektre, amely az önkéntesség fontosságára hívja fel a figyelmet, 100 millió Ft-ot sikerült elnyernünk.</w:t>
      </w:r>
    </w:p>
    <w:p>
      <w:pPr>
        <w:pStyle w:val="Normal"/>
        <w:ind w:left="708" w:hanging="0"/>
        <w:jc w:val="both"/>
        <w:rPr/>
      </w:pPr>
      <w:r>
        <w:rPr/>
        <w:t>Pályáztunk továbbá az EFOT rendezési jogáért is. Városunk mellett ringbe szállt még Zánka és Abádszalók is, s habár nem mi nyertük a jövő évi rendezvény megszervezésének jogát, a 2013. évben ismét pályázunk, s talán 2014-ben Zalaegerszegen rendezhetjük meg e nagyszabású találkozó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/>
        <w:tab/>
      </w:r>
    </w:p>
    <w:p>
      <w:pPr>
        <w:pStyle w:val="Normal"/>
        <w:jc w:val="both"/>
        <w:rPr/>
      </w:pPr>
      <w:r>
        <w:rPr/>
        <w:t>I c.)</w:t>
        <w:tab/>
      </w:r>
      <w:r>
        <w:rPr>
          <w:b/>
        </w:rPr>
        <w:t>Önkormányzati kommunikáció – idegenforgalm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:</w:t>
      </w:r>
      <w:r>
        <w:rPr/>
        <w:tab/>
        <w:t xml:space="preserve">A városba érkező hazai és külföldi látogatók (turisták) tájékoztatása </w:t>
      </w:r>
    </w:p>
    <w:p>
      <w:pPr>
        <w:pStyle w:val="Normal"/>
        <w:ind w:firstLine="708"/>
        <w:jc w:val="both"/>
        <w:rPr/>
      </w:pPr>
      <w:r>
        <w:rPr/>
        <w:t xml:space="preserve">a városról, a városi rendezvényekről, idegenforgalmi nevezetességekről és </w:t>
      </w:r>
    </w:p>
    <w:p>
      <w:pPr>
        <w:pStyle w:val="Normal"/>
        <w:ind w:left="708" w:hanging="0"/>
        <w:jc w:val="both"/>
        <w:rPr/>
      </w:pPr>
      <w:r>
        <w:rPr/>
        <w:t>kulturális rendezvényekről.</w:t>
      </w:r>
    </w:p>
    <w:p>
      <w:pPr>
        <w:pStyle w:val="Normal"/>
        <w:ind w:firstLine="708"/>
        <w:jc w:val="both"/>
        <w:rPr/>
      </w:pPr>
      <w:r>
        <w:rPr/>
        <w:t>Bel- és külföldi látogatók vonzása a városb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 xml:space="preserve">Városismertető írások, PR cikkek is megjelentek az év során: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Ennek értelmében február végén, az Utazás 2011 kiállításhoz kapcsolódva reklámoztuk városunkat a Magyar Turizmus Zrt „</w:t>
      </w:r>
      <w:r>
        <w:rPr>
          <w:b/>
          <w:bCs/>
        </w:rPr>
        <w:t>Itthon otthon van</w:t>
      </w:r>
      <w:r>
        <w:rPr>
          <w:bCs/>
        </w:rPr>
        <w:t>” című kiadványában. Ebben kilenc napi és hetilapban megjelenő mellékletként invitáltuk a kirándulni vágyókat térségünkbe, és természetesen az Utazás 2011 szakkiállításra.</w:t>
      </w:r>
      <w:r>
        <w:rPr>
          <w:b/>
          <w:bCs/>
        </w:rPr>
        <w:t xml:space="preserve">  (</w:t>
      </w:r>
      <w:r>
        <w:rPr>
          <w:bCs/>
        </w:rPr>
        <w:t>Magyar Nemzet, Népszava, Vasárnapi Hírek, Világgazdaság, Hölgyvilág, Fanny, RTV részletes - napilapok behúzott melléklete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ab/>
        <w:t xml:space="preserve">Városismertető írásokat jelentettünk meg az alábbi nyomtatott </w:t>
        <w:tab/>
        <w:t xml:space="preserve">kiadványokban, valamint az ezekhez kapcsolódó internetes honlapokon: </w:t>
        <w:tab/>
        <w:t>Comp Almanach: „</w:t>
      </w:r>
      <w:r>
        <w:rPr>
          <w:b/>
        </w:rPr>
        <w:t>Irány Magyarország”, „Hungaroguide”.</w:t>
      </w:r>
    </w:p>
    <w:p>
      <w:pPr>
        <w:pStyle w:val="Normal"/>
        <w:ind w:left="360" w:hanging="0"/>
        <w:jc w:val="both"/>
        <w:rPr/>
      </w:pPr>
      <w:r>
        <w:rPr/>
        <w:tab/>
        <w:t>Májusban szintén megjelent a város hirdetése az „</w:t>
      </w:r>
      <w:r>
        <w:rPr>
          <w:b/>
        </w:rPr>
        <w:t>Itthon otthon van</w:t>
      </w:r>
      <w:r>
        <w:rPr/>
        <w:t xml:space="preserve">” </w:t>
        <w:tab/>
        <w:t xml:space="preserve">című kiadványban, ezúttal a májusi Egerszeg Fesztivált népszerűsítettük. </w:t>
      </w:r>
    </w:p>
    <w:p>
      <w:pPr>
        <w:pStyle w:val="Normal"/>
        <w:ind w:left="705" w:hanging="0"/>
        <w:jc w:val="both"/>
        <w:rPr/>
      </w:pPr>
      <w:r>
        <w:rPr/>
        <w:t>Júliusban a Kvártélyházban megrendezett nyári rendezvényeket, majd szeptemberben a „Tök jó” gébárti tökfesztivált népszerűsítettük az „</w:t>
      </w:r>
      <w:r>
        <w:rPr>
          <w:b/>
        </w:rPr>
        <w:t>Itthon otthon van” című magazin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Via Pannonia reklámügynökség által kiadott </w:t>
      </w:r>
      <w:r>
        <w:rPr>
          <w:b/>
        </w:rPr>
        <w:t>Balaton program 2011</w:t>
      </w:r>
      <w:r>
        <w:rPr/>
        <w:t xml:space="preserve"> című turisztikai kiadványban hirdetést jelentettünk meg a hátsó belső borítón magyar és német nyelven a zalaegerszegi nyári programok népszerűsítésére. A kiadványt 30.000 példányban terjesztették kiállításokon bel-és külföldön, valamint az ország 150 Tourinform </w:t>
        <w:tab/>
        <w:t xml:space="preserve">irodájában.  A kiadvány a </w:t>
      </w:r>
      <w:hyperlink r:id="rId15">
        <w:r>
          <w:rPr>
            <w:rStyle w:val="InternetLink"/>
          </w:rPr>
          <w:t>www.viapannonia.hu</w:t>
        </w:r>
      </w:hyperlink>
      <w:r>
        <w:rPr/>
        <w:t xml:space="preserve"> című internetes oldalon is megtekint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Szintén városismertető cikk jelent meg a </w:t>
      </w:r>
      <w:r>
        <w:rPr>
          <w:b/>
        </w:rPr>
        <w:t>Magyar Hírlap</w:t>
      </w:r>
      <w:r>
        <w:rPr/>
        <w:t xml:space="preserve"> Zala megyei mellékletében 2012. februárjában és a </w:t>
      </w:r>
      <w:r>
        <w:rPr>
          <w:b/>
        </w:rPr>
        <w:t>Demokrata</w:t>
      </w:r>
      <w:r>
        <w:rPr/>
        <w:t xml:space="preserve"> című lapban.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z RTL KLUB </w:t>
      </w:r>
      <w:r>
        <w:rPr>
          <w:b/>
        </w:rPr>
        <w:t>Törzsutas magazinműsorában</w:t>
      </w:r>
      <w:r>
        <w:rPr/>
        <w:t xml:space="preserve"> hat perces városismertető, invitáló filmet jelentettünk meg. Külön felvezető reklámspot jelent meg a műsort megelőző héten, 24 alkalommal hallhatták és láthatták a televízió nézők a zalaegerszegi képsor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Magyar Televízió stábja is a városban forgatott júliusban, a </w:t>
      </w:r>
      <w:r>
        <w:rPr>
          <w:b/>
        </w:rPr>
        <w:t xml:space="preserve">Balatoni nyár </w:t>
      </w:r>
      <w:r>
        <w:rPr/>
        <w:t>című magazinműsorhoz készítettek egy kisfilmet Zalaegerszeg nevezetességeiről. Mind a televízióban, mind a hivatalos weboldalukon látható volt az idegenforgalmi összeállítá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Összesen nyolc idegenfogalmi szakkiállításon és vásáron vett részt a város bel- és külföldön egyaránt, ezekből külön említésre méltó Magyarország legnagyobb szakmai börzéje az Utazás szakkiállítás márciusban, ahol a város különálló kiállítási standon mutatkozott be. Nívós dekorációs tablók készültek a városról, ami az arculathoz illeszkedő stílusban mutatja be a város kulturális és természeti értékeit. Nagyon jó volt a hozadéka a bécsi turisztikai bemutatónak, óriási érdeklődés volt a város irá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avaly elkészült egy modern, lendületes a város idegenforgalmi nevezetességeit bemutató DVD. A Zalaegerszeget bemutató városimázsfilm több helyen is látható az interneten: </w:t>
      </w:r>
      <w:hyperlink r:id="rId16">
        <w:r>
          <w:rPr>
            <w:rStyle w:val="InternetLink"/>
          </w:rPr>
          <w:t>www.zalaegerszeg.hu</w:t>
        </w:r>
      </w:hyperlink>
      <w:r>
        <w:rPr/>
        <w:t xml:space="preserve">; </w:t>
      </w:r>
      <w:hyperlink r:id="rId17">
        <w:r>
          <w:rPr>
            <w:rStyle w:val="InternetLink"/>
          </w:rPr>
          <w:t>www.youtube.com</w:t>
        </w:r>
      </w:hyperlink>
    </w:p>
    <w:p>
      <w:pPr>
        <w:pStyle w:val="Normal"/>
        <w:ind w:firstLine="705"/>
        <w:jc w:val="both"/>
        <w:rPr/>
      </w:pPr>
      <w:r>
        <w:rPr/>
        <w:t xml:space="preserve">Az öt perces film egy zenei videoklip rendszerét követi, egy történetre </w:t>
        <w:tab/>
        <w:t xml:space="preserve">fűztük fel a jeleneteket, a zenét és az operatőri munkát is zalaegerszegi </w:t>
        <w:tab/>
        <w:t>szakember alkotta a szereplők pedig helyi színművészek.</w:t>
      </w:r>
    </w:p>
    <w:p>
      <w:pPr>
        <w:pStyle w:val="Normal"/>
        <w:ind w:left="705" w:hanging="0"/>
        <w:jc w:val="both"/>
        <w:rPr/>
      </w:pPr>
      <w:r>
        <w:rPr/>
        <w:t>Az idén a városfilm rövid, harminc másodperces spotváltozatát készíttettük el, amelyet reklám célra kívánunk a jövőben felhasználni.</w:t>
      </w:r>
    </w:p>
    <w:p>
      <w:pPr>
        <w:pStyle w:val="Normal"/>
        <w:ind w:left="705" w:hanging="0"/>
        <w:jc w:val="both"/>
        <w:rPr/>
      </w:pPr>
      <w:r>
        <w:rPr/>
        <w:t>Ezenkívül készítettünk két másik kettő perces kisfilmet. Az egyik a turisztikai látványosságainkat bemutató zenés összeállítás, a másik egy modern hangulatú gazdasági tematikájú bemutató. Decemberben készült el, s az Egerszegi Kapocs rendezvényen mutattuk be a Zalaegerszegi Televízió által készített hat perces várost bemutató összeállítást, a film zenéjét Hrutka Róbert szerez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●</w:t>
      </w:r>
      <w:r>
        <w:rPr/>
        <w:tab/>
        <w:t xml:space="preserve">Sikeres évet zárt az AquaCity Vízicsúszda- és Élménypark. A komplexum </w:t>
        <w:tab/>
        <w:t xml:space="preserve">marketingstratégiája arra épült, hogy a fiatalok és a kisgyermekes családok az idei évben a tengerpart helyett a zalaegerszegi vízicsúszda- és élményparkot válasszák. Az Egerszegi Sport és Turizmus Kft munkatársai következetesen végigvitték a szezon egész ideje alatt a „No shark” szlogent illetve a cápamotívumot, mint megjeleníthető formát a kiadványokon, megállító táblákon, hirdetéseken, kabalafigurákon. Az idén az AquaCitynek külön arca is volt egy csinos fiatal lány személyében.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347595" cy="1609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405380" cy="1607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.)</w:t>
        <w:tab/>
      </w:r>
      <w:r>
        <w:rPr>
          <w:b/>
        </w:rPr>
        <w:t>Önkormányzati kommunikáció – üzletember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hazai és külföldi üzletemberek figyelemfelkeltő tájékoztat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áros által kínált befektetési lehetőségek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reskedelmi és egyéb kapcsolatok kialakításának lehetőségei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fektetői környezet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város által kínált befektetési lehetőségekről a külföldi üzletembereket és nagyköveteket is tájékoztatunk évek óta: idén a szlovén nagykövet járt nálunk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aly gazdasági, vállalkozói szenátust állított fel a város vezetése és további huszonhét, a városban működő vállalat, amely évi néhány alkalommal ülésezik, a szenátus tagjainak véleménye és javaslata pedig érvényesül a városi döntéshozatal során. A szenátus ülését mindhárom esetben kerekasztal-beszélgetés, majd sajtótájékoztató 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1955800" cy="2844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vállalkozói szenátus tagjai az egyik ülésen</w:t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Zalaegerszeg eddig is tagja volt a Német-Magyar Kereskedelmi Kamarának, az Amerikai-Magyar Kereskedelmi Kamarának, az idei évtől beléptünk a Kínai-Magyar Kereskedelmi Kamara tagjai közé is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/>
        <w:t xml:space="preserve">A város vezetése örömmel látja, hogy a zalaegerszegi vállalkozások uniós támogatással bővülnek. Létrejött a Mould-Tech Kft. új telephelye a hozzá tartozó modern épülettel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Zalaegerszeg önkormányzata az Európai Unió támogatásával 2012. májusában indította el a „4 város – 4 válasz” című nemzetközi projektet, azzal a céllal, hogy Zalaegerszeg és három testvérvárosa, az erdélyi Marosvásárhely, a lengyelországi Krosno és a németországi Marl vezetői, szakemberei kicseréljék tapasztalataikat és gondolataikat a városaikban az elmúlt évtizedekben lezajlott gazdasági szerkezetátalakulásról, valamint az utóbbi évek gazdasági válsága hatásainak enyhítésére tett intézkedéseikről. A gazdasági problémák, az újabb és újabb kihívások, az azokra adott válaszok, megoldások mindannyiunk hétköznapjainak fontos részévé váltak. Minden város vezetése szembesül ezekkel és igyekszik a lehetőségeihez mérten támogatni cégeit a fejlesztésekben, vagy újabb cégeket megnyerni, amelyek a település lakói számára újabb munkahelyeket jelenthetnek. </w:t>
      </w:r>
    </w:p>
    <w:p>
      <w:pPr>
        <w:pStyle w:val="Normal"/>
        <w:ind w:left="708" w:hanging="0"/>
        <w:jc w:val="both"/>
        <w:rPr/>
      </w:pPr>
      <w:r>
        <w:rPr/>
        <w:t xml:space="preserve">Az elmúlt félév során négy helyszínen zajlottak programok. Májusban Zalaegerszegen igyekeztünk megmutatni vendégeinknek, milyen jelentős gazdasági szerkezetátalakuláson esett át a város az elmúlt évtizedekben, egyrészt a rendszerváltást, majd az Európai Unióhoz történő csatlakozást követően, amelynek során a régi hagyományos könnyűipart élelmiszeripar, bútorgyártás – mára a gépipari és elektronikai cégek túlsúlya váltotta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131060" cy="16675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405380" cy="16592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 város – 4 válasz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zintén májusban Marosvásárhelyen is láthattuk, milyen problémákkal szembesültek a város vezetői a rendszerváltást követően, és megtapasztaltuk, hogy a város infrastruktúrájának fejlesztésében milyen ügyesen használták és használják fel az európai uniós forrásokat, támogatásokat. </w:t>
      </w:r>
    </w:p>
    <w:p>
      <w:pPr>
        <w:pStyle w:val="Normal"/>
        <w:ind w:left="708" w:hanging="0"/>
        <w:jc w:val="both"/>
        <w:rPr/>
      </w:pPr>
      <w:r>
        <w:rPr/>
        <w:t>Augusztus végén Krosnoban arról kaptunk képet, milyen fontosnak tartják a hagyományos, a térségre jellemző iparágak segítését, azok életben tartását, miközben a közösségi forrásokat is hatékonyan kihasználták.</w:t>
      </w:r>
    </w:p>
    <w:p>
      <w:pPr>
        <w:pStyle w:val="Normal"/>
        <w:ind w:left="708" w:hanging="0"/>
        <w:jc w:val="both"/>
        <w:rPr/>
      </w:pPr>
      <w:r>
        <w:rPr/>
        <w:t>A projekt utolsó helyszínén, október elején marli vendéglátóink szerveztek programot és konferenciát számunkra a gazdasági szerkezetátalakulás témaköré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2011-ben hatodik alkalommal adományozta a város az Innovációs Díjat: a kitüntető címet abból a szándékból vezettük be, hogy elismerjük mindazok munkáit, akik a városfejlesztés, a műszaki fejlesztés, közgazdasági, közigazgatási és humánszolgáltatás területén kimagasló eredményeket érnek el. </w:t>
      </w:r>
    </w:p>
    <w:p>
      <w:pPr>
        <w:pStyle w:val="Normal"/>
        <w:ind w:left="708" w:hanging="0"/>
        <w:jc w:val="both"/>
        <w:rPr/>
      </w:pPr>
      <w:r>
        <w:rPr/>
        <w:t>Az Innovációs Díjat 2012. januárjában az újévi fogadás alkalmával a Kozma Kft-nek és a Binax C. C. Kft-nek adta át a városvezetés és a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663190" cy="19500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polgármester a kitüntetettekkel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</w:t>
        <w:tab/>
      </w:r>
      <w:r>
        <w:rPr>
          <w:b/>
        </w:rPr>
        <w:t>Imázs-építés – arculat formá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:</w:t>
      </w:r>
      <w:r>
        <w:rPr/>
        <w:tab/>
        <w:t xml:space="preserve">Nyomtatott kiadványokban, multimédiás információhordozókon való </w:t>
      </w:r>
    </w:p>
    <w:p>
      <w:pPr>
        <w:pStyle w:val="Normal"/>
        <w:ind w:firstLine="708"/>
        <w:jc w:val="both"/>
        <w:rPr/>
      </w:pPr>
      <w:r>
        <w:rPr/>
        <w:t>hatékony városarculat megjelenítése.</w:t>
      </w:r>
    </w:p>
    <w:p>
      <w:pPr>
        <w:pStyle w:val="Normal"/>
        <w:ind w:left="708" w:hanging="0"/>
        <w:jc w:val="both"/>
        <w:rPr/>
      </w:pPr>
      <w:r>
        <w:rPr/>
        <w:t>A városi törekvések reklám jellegű megjelenítése országos sajtóban, utcai óriásplakátokon, egyéb média jellegű hirdet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z év során is arra törekedtünk, hogy a kialakított egységes arculatrendszert, beleértve a grafikai és tipográfiai megjelenítést, a hivatali külső és belső kommunikációs csatornák egységesen használjuk. Erre annál is inkább szükség van, mivel egy egységes és kiegyensúlyozott kép nagymértékben hozzájárul a város megítéléséhez (városvezetők levélpapírjai, névjegykártyák, meghívók, prospektusok és idegenforgalmi kiadványok, turisztikai háttérparaván, köszöntőtáblák, sajtótájékoztatókon használt háttérparaván, sajtómappa, turisztikai kiadványok mappája, stb.). Egy-egy rendezvény kapcsán tudatosan használjuk a már meglévő paravánrendszereket, molinókat. Az előzőekben pedig beszámoltunk azokról az új programokról, amelyekhez az elmúlt időszakban készíttettünk egységes arculatot. (Ökováros, biogáz, CNG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Odafigyeltünk az összetartozás-tudat erősítésére is: az Egerszeg Kártya által nyújtott kedvezmények mértékét növeltük az idén. Az AquaCity Vízicsúszda- és Élményparkba például újra 50%-os kedvezményt lehet igénybe venni a kártya felmutatásak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2729230" cy="20491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A huszonötezredik Egerszeg Kártya tulajdonosa az alpolgármesterre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ótékonysági rendezvénnyel is erősíteni próbáltuk a zalaegerszegiek összetartozás-tudatát. Augusztusban nagy sikerű Jótékonysági Családi Napot szerveztünk az AquaCity-ben, a bevételt kerékpártárolók beszerzésére fordított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emzedékek Kézfogása Program mindhárom üteme - újszülöttek támogatása, ifjú házasok támogatása, Aranykor Városi Nyugdíj - folyamatosan működik, a visszajelzések igen pozitívak. A program mindhárom eleméről több ízben tájékoztatást adtunk a ZalaEgerszeG című hetilap Városháza mellékletében, de hangsúlyosan jelennek meg az információk a város hírportálján is: mozgó banner képére rákattintva elolvashatja mindenki a főbb informáci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öztisztasági akciót is hirdettünk az illegális hulladéklerakók felszámolása érdekében. Lakóközösségek, szervezetek, cégek is jelentkeztek egy-egy illegális szemétlerakó felszámolására, s vállalták, hogy a megtisztított területet a munka után is figyelemmel kísérik. A programindító eseményt a polgármesteri hivatal munkatársai tartották, példát mutatva a város lakó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 xml:space="preserve">Zúzz Velünk!” – elektronikai hulladékgyűjtő napokat szerveztünk a Flextronics International Kft., a Zala-Depo Kft. és a T-Mobile Magyarország támogatásával. A programsorozattal elsősorban a fiatalok figyelmét szerettük volna felhívni a környezettudatos gondolkodás fontosságára, másrészről pedig szerettük volna a zalaegerszegi otthonokat megtisztítani a felgyülemlett elektronikai hulladék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 a)</w:t>
        <w:tab/>
      </w:r>
      <w:r>
        <w:rPr>
          <w:b/>
        </w:rPr>
        <w:t>Marketing kommunikációs program – média 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város törekvéseinek megjelenése az országos és regionáli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levíziób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ádiób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írott sajt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rszágos és helyi médiákkal való együttműködés megfelelően működött. Az idei évben több internetes portállal is felvettük a kapcsolatot, ahová rövid várost érintő cikkeket küldtünk, s ezek így felkerülnek a világhálóra. </w:t>
      </w:r>
    </w:p>
    <w:p>
      <w:pPr>
        <w:pStyle w:val="Normal"/>
        <w:ind w:left="708" w:hanging="0"/>
        <w:jc w:val="both"/>
        <w:rPr/>
      </w:pPr>
      <w:r>
        <w:rPr/>
        <w:t xml:space="preserve">2012. évben néhány nagyobb médiaprogramra is sor került: </w:t>
      </w:r>
    </w:p>
    <w:p>
      <w:pPr>
        <w:pStyle w:val="Normal"/>
        <w:ind w:left="708" w:hanging="0"/>
        <w:jc w:val="both"/>
        <w:rPr/>
      </w:pPr>
      <w:r>
        <w:rPr/>
        <w:t xml:space="preserve">Az RTL KLUB Törzsutas magazin című műsorban Zalaegerszeget és környékét mutatták be a szerkesztők. </w:t>
      </w:r>
    </w:p>
    <w:p>
      <w:pPr>
        <w:pStyle w:val="Normal"/>
        <w:ind w:left="708" w:hanging="0"/>
        <w:jc w:val="both"/>
        <w:rPr/>
      </w:pPr>
      <w:r>
        <w:rPr/>
        <w:t>De a nyár folyamán Zalaegerszegen járt az MTV stábja is, a Balatoni nyár című magazinműsorban láthattak kisfilmet a televíziónézők a városról. Ezek a képsorok a köztelevízió weblapján is látható volt.</w:t>
      </w:r>
    </w:p>
    <w:p>
      <w:pPr>
        <w:pStyle w:val="Normal"/>
        <w:ind w:left="708" w:hanging="0"/>
        <w:jc w:val="both"/>
        <w:rPr/>
      </w:pPr>
      <w:r>
        <w:rPr/>
        <w:t>A Magyar Hírlapban is többször foglalkoztak Zalaegerszeggel, két nagyobb terjedelmű írás is megjelent, főként gazdasági témában.</w:t>
      </w:r>
    </w:p>
    <w:p>
      <w:pPr>
        <w:pStyle w:val="Normal"/>
        <w:ind w:left="708" w:hanging="0"/>
        <w:jc w:val="both"/>
        <w:rPr/>
      </w:pPr>
      <w:r>
        <w:rPr/>
        <w:t>Ez évben többször szerepelt Zalaegerszeg neve a Heti Válasz című lapban. Összehasonlítást végeztek a megyei jogú városok között több témában is, városunk rendszerint a rangsor első felében végzett a vizsgált témakörökben.</w:t>
      </w:r>
    </w:p>
    <w:p>
      <w:pPr>
        <w:pStyle w:val="Normal"/>
        <w:ind w:left="708" w:hanging="0"/>
        <w:jc w:val="both"/>
        <w:rPr/>
      </w:pPr>
      <w:r>
        <w:rPr/>
        <w:t>Országos szinten jó a kapcsolat a DunaTV, a HírTV,</w:t>
      </w:r>
      <w:r>
        <w:rPr>
          <w:color w:val="FF0000"/>
        </w:rPr>
        <w:t xml:space="preserve"> </w:t>
      </w:r>
      <w:r>
        <w:rPr/>
        <w:t xml:space="preserve">az </w:t>
      </w:r>
      <w:r>
        <w:rPr>
          <w:sz w:val="28"/>
          <w:szCs w:val="28"/>
        </w:rPr>
        <w:t>MTV</w:t>
      </w:r>
      <w:r>
        <w:rPr/>
        <w:t xml:space="preserve"> és a Magyar Rádió szerkesztői gárdájával. Több ízben adtak tudósítást zalaegerszegi eseményekről, habár ezt a gyakoriságot még erősíteni lehet. Sajnos a vidéki városok még mindig küzdenek az ország főváros-centrikusságával, előnyt élveznek a budapesti – főleg politikai tartalmú - tudósításo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Zalaegerszegi Televízió országos pályázatot írt ki idén is amatőr filmesek részére. A VI. Göcsej Amatőr Filmszemlére négy műfajban lehetett nevez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idei évben továbbra is jó kapcsolatot ápoltunk a helyi szinten új médiumoknak számító </w:t>
      </w:r>
      <w:r>
        <w:rPr>
          <w:b/>
        </w:rPr>
        <w:t>Rádió 1 Zalaegerszeg</w:t>
      </w:r>
      <w:r>
        <w:rPr/>
        <w:t xml:space="preserve"> szerkesztői gárdájával. Eddig Budapesten és környékén lehetett hallgatni ezt a csatornát, tavaly év vége óta már a zalaegerszegi fiatalok is élvezhetik a főként zenei csatornát. A stáb nagyon sok városi rendezvényen jelen van, tudósításaikra szinte mindig számíthatunk. </w:t>
      </w:r>
    </w:p>
    <w:p>
      <w:pPr>
        <w:pStyle w:val="Normal"/>
        <w:ind w:left="708" w:hanging="0"/>
        <w:jc w:val="both"/>
        <w:rPr/>
      </w:pPr>
      <w:r>
        <w:rPr/>
        <w:t xml:space="preserve">Tavaly nyáron jelent meg az </w:t>
      </w:r>
      <w:r>
        <w:rPr>
          <w:b/>
        </w:rPr>
        <w:t>Etalon életmód &amp; stílus</w:t>
      </w:r>
      <w:r>
        <w:rPr/>
        <w:t xml:space="preserve"> című havonta megjelenő magazin. A főszerkesztővel sikerült jó kapcsolatot kialakítani, kulturális rovatukba bekerülnek kulturális rendezvényeinkről a felhívásaink.</w:t>
      </w:r>
    </w:p>
    <w:p>
      <w:pPr>
        <w:pStyle w:val="Normal"/>
        <w:ind w:left="708" w:hanging="0"/>
        <w:jc w:val="both"/>
        <w:rPr/>
      </w:pPr>
      <w:r>
        <w:rPr/>
        <w:t xml:space="preserve">Egy éve indult Zalaegerszegen a </w:t>
      </w:r>
      <w:r>
        <w:rPr>
          <w:b/>
        </w:rPr>
        <w:t>Lánchíd Rádió</w:t>
      </w:r>
      <w:r>
        <w:rPr/>
        <w:t xml:space="preserve">, de néhány, az idei évben indult zalaegerszegi hírportállal is kapcsolatban vagyunk: </w:t>
      </w:r>
      <w:hyperlink r:id="rId25">
        <w:r>
          <w:rPr>
            <w:rStyle w:val="InternetLink"/>
          </w:rPr>
          <w:t>www.infozeg.hu</w:t>
        </w:r>
      </w:hyperlink>
      <w:r>
        <w:rPr/>
        <w:t xml:space="preserve">, </w:t>
      </w:r>
      <w:hyperlink r:id="rId26">
        <w:r>
          <w:rPr>
            <w:rStyle w:val="InternetLink"/>
          </w:rPr>
          <w:t>www.egerszegvr.h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nt minden évben, idén is márciusban - a sajtószabadság napján - rendeztük meg a helyi média képviselőivel reggeli beszélgetésünket. Szó esett a tervekről és elképzelésekről s megköszöntük mindazt a munkát, amit a város propagálása érdekében kifejt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405380" cy="15690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73935" cy="15608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illanatképek a rendezvényről a Magyar Szabad Sajtó Napján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/>
        <w:t>III b.)</w:t>
        <w:tab/>
      </w:r>
      <w:r>
        <w:rPr>
          <w:b/>
        </w:rPr>
        <w:t>Marketing kommunikációs program - programaján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A város idegenforgalmi, gazdasági lehetőségeinek bemutatásán túl a történelmi, kulturális, sport és egyéb lehetőségek bemutatás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városi portál életre hívásával működik az a várva várt folyamat, hogy a kulturális és sport intézmények, rendezvényszervezők rendszeresen elküldik a programsorozatukat, s így a városi események felkerülhetnek a világhálóra. Ennek alapján az év elején nyomtatott formában elkészült a városi kiadványcsalád aktuális tagja: a 2012. évi Egerszegi Programajánl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erszeg Fesztivál:</w:t>
      </w:r>
    </w:p>
    <w:p>
      <w:pPr>
        <w:pStyle w:val="Normal"/>
        <w:ind w:left="360" w:firstLine="345"/>
        <w:jc w:val="both"/>
        <w:rPr/>
      </w:pPr>
      <w:r>
        <w:rPr/>
        <w:t xml:space="preserve">Az Egerszeg Fesztivál helyszíne idén nyáron is a felújított belváros volt, a </w:t>
        <w:tab/>
        <w:t>Kossuth utcát lezárták a járműforgalom elől.</w:t>
      </w:r>
    </w:p>
    <w:p>
      <w:pPr>
        <w:pStyle w:val="Normal"/>
        <w:ind w:left="705" w:hanging="0"/>
        <w:jc w:val="both"/>
        <w:rPr/>
      </w:pPr>
      <w:r>
        <w:rPr/>
        <w:t xml:space="preserve">A több napos esemény keretében ismét jeles produkciókban volt részük a </w:t>
        <w:tab/>
        <w:t xml:space="preserve">városlakóknak, valamit az idelátogatóknak. Kirakodóvásár, kézműves játszóház, magyar népi mesterségek bemutatója, hagyományőrző- és sportrendezvények, zalaegerszegi zenekarok koncertjei, festők utcája és a nagy </w:t>
        <w:tab/>
        <w:t xml:space="preserve">népszerűségnek örvendő Göcseji Prószafesztivál gazdagították a </w:t>
        <w:tab/>
        <w:t xml:space="preserve">programo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863850" cy="19888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rendezvényt megelőző sajtótájékoztató a városházán</w:t>
      </w:r>
    </w:p>
    <w:p>
      <w:pPr>
        <w:pStyle w:val="Normal"/>
        <w:ind w:left="705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rendezvénysorozatot a helyi és a regionális média segítségével vezettük fel. A Zalaegerszeg újság a fesztivált megelőző melléklete három oldal terjedelemben foglalkozott a közelgő eseménysorozattal, megszólaltatva a fellépőket, a program szervezőit. A város honlapján külön rovatot szenteltünk az eseménynek, ahol szintén mindent megtudhattak az érdeklődők a fesztiválról. Külön banner is megjelent a hírportálon, A regionális és országos sajtó lehetőségeit kihasználva hívtuk fel a város, illetve a város környékének figyelmét a rendezvényre. Azonos arculati elemekkel jelentek meg a kiadványok is ezen a fesztiválon – szóróanyag, plakát, weblap, hirdetések. Fő motívuma a rendezvénynek a szélforgó, ezt három dimenziós alakjában meg is jelent a fesztiválon és azt megelőző sajtótájékoztatón is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>
          <w:bCs/>
        </w:rPr>
        <w:t>●</w:t>
      </w:r>
      <w:r>
        <w:rPr>
          <w:bCs/>
        </w:rPr>
        <w:tab/>
        <w:t>Kvártélyház rendezvényei:</w:t>
      </w:r>
    </w:p>
    <w:p>
      <w:pPr>
        <w:pStyle w:val="Normal"/>
        <w:ind w:left="1416" w:hanging="0"/>
        <w:jc w:val="both"/>
        <w:rPr/>
      </w:pPr>
      <w:r>
        <w:rPr/>
        <w:t>A tánc, a színház, a zene kedvelői az idén nyáron már június közepétől augusztus végéig válogathattak kedvükre a Kvártélyház kínálatából. 2012-ben ismét színvonalas előadások, fellépések, zenés- táncos produkciók várták az érdeklődőket. A megújult belvárost ezzel a rendezvénysorozattal is egyre inkább magukénak érezhetik a városlakók, nem beszélve a könnyed és igényes program lehetőségérő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/>
        <w:t>●</w:t>
      </w:r>
      <w:r>
        <w:rPr/>
        <w:tab/>
        <w:t xml:space="preserve">Ismét szeptember első hétvégéjén került sor a Belvárosi Szüret című rendezvényre. A különböző programok, borkóstolás, borverseny, szüreti felvonulás, mulatság és a szüreti étkek mind egy belvárosi szüret hangulatát idézték. A térzene, utcazene, a művészeti csoportok bemutatói, a koncertek, a gyermek műsorok nem csak a nagyokat, de a kicsiket is vonzották. </w:t>
      </w:r>
    </w:p>
    <w:p>
      <w:pPr>
        <w:pStyle w:val="Normal"/>
        <w:ind w:left="1410" w:hanging="0"/>
        <w:jc w:val="both"/>
        <w:rPr/>
      </w:pPr>
      <w:r>
        <w:rPr/>
        <w:t xml:space="preserve">A három napos rendezvénysorozat sikeréhez az időjárás is hozzájárult, így sokan töltötték szabadidejüket szeptember első hétvégéjén a szüreti belvárosban. </w:t>
      </w:r>
    </w:p>
    <w:p>
      <w:pPr>
        <w:pStyle w:val="Normal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/>
        <w:t>●</w:t>
      </w:r>
      <w:r>
        <w:rPr/>
        <w:tab/>
        <w:t>Örömmel tapasztaljuk, hogy a Hevesi Sándor Színház közönségbarát koncepciója nagyszerű fogadtatásra talál a zalaegerszegiek körében. A szeptemberi nyílt napon sokan ellátogattak a színház előtti térre, hogy találkozhassanak kedvenc színészeikkel, hogy egy kellemes napot töltsenek sok-sok érdekes program kíséretébe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Zalaegerszeg sportélete is nagyban hozzájárul a város kulturális, idegenforgalmi és egyéb értékeinek népszerűsítéséhez. A </w:t>
        <w:tab/>
        <w:t xml:space="preserve">Zalaegerszegen megrendezésre kerülő nemzetközi és országos </w:t>
        <w:tab/>
        <w:t xml:space="preserve">versenyek szereplői, sportolói szervezett városnézés keretében </w:t>
        <w:tab/>
        <w:t xml:space="preserve">ismerhetik meg városunkat, de ajándék DVD-k, turisztikai </w:t>
        <w:tab/>
        <w:t xml:space="preserve">kiadványok, prospektusok által lakóhelyükre is elviszik </w:t>
        <w:tab/>
        <w:t>Zalaegerszeg hí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városmarketinghez kapcsolódó kommunikációban a partnerség elengedhetetlen, az érdeknek közösnek kell lennie: Zalaegerszeg jó hírének további alakítása és ennek megtartása. Ebben a folyamatban az önkormányzat, a hatóságok, a vállalkozói szféra és a civil szervezetek együttműködése alapfeltétel, hiszen az együttes cselekvés egymást erősítő folyamatot eredményez. </w:t>
      </w:r>
    </w:p>
    <w:p>
      <w:pPr>
        <w:pStyle w:val="Normal"/>
        <w:jc w:val="both"/>
        <w:rPr>
          <w:b/>
          <w:b/>
        </w:rPr>
      </w:pPr>
      <w:r>
        <w:rPr>
          <w:b/>
        </w:rPr>
        <w:t>Ezt tűztük ki célul és ezt kívánjuk folytatni a 2013. évben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 w:val="false"/>
        </w:rPr>
        <w:t>Ügyrendi, Jogi és Vagyonnyilatkozatot Ellenőrző Bizottság</w:t>
      </w:r>
      <w:r>
        <w:rPr/>
        <w:t xml:space="preserve"> 285/2012. sz. határozatával 8 igen egyhangú szavazattal - jogi szempontból – tárgyalásra alkalmasnak tartja az előterjeszté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</w:rPr>
        <w:t>Oktatási, Kulturális és Sport Bizottsága</w:t>
      </w:r>
      <w:r>
        <w:rPr/>
        <w:t xml:space="preserve"> 198/2012. sz. határozatával 9 igen szavazattal, 1 tartózkodás mellett elfogadta a tájékoztatót.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 tájékoztatót  232/2012. számú határozatával – egyhangúlag – 10 igen szavazattal javasolja a közgyűlésnek elfogadásra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érem a Tisztelt Közgyűlést a tájékoztató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dece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>Balaicz Zoltán sk.</w:t>
        <w:tab/>
        <w:t xml:space="preserve">     </w:t>
        <w:tab/>
        <w:tab/>
        <w:t xml:space="preserve">    </w:t>
        <w:tab/>
        <w:tab/>
        <w:tab/>
        <w:tab/>
        <w:t xml:space="preserve">                            alpolgármester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985" w:right="1985" w:gutter="0" w:header="708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2.12.14.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www.zalaegerszeg.hu/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www.viapannonia.hu/" TargetMode="External"/><Relationship Id="rId16" Type="http://schemas.openxmlformats.org/officeDocument/2006/relationships/hyperlink" Target="http://www.zalaegerszeg.hu/" TargetMode="External"/><Relationship Id="rId17" Type="http://schemas.openxmlformats.org/officeDocument/2006/relationships/hyperlink" Target="http://www.youtube.com/" TargetMode="External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hyperlink" Target="http://www.infozeg.hu/" TargetMode="External"/><Relationship Id="rId26" Type="http://schemas.openxmlformats.org/officeDocument/2006/relationships/hyperlink" Target="http://www.egerszegvr.hu/" TargetMode="External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9:00Z</dcterms:created>
  <dc:creator>kriszti</dc:creator>
  <dc:description/>
  <cp:keywords/>
  <dc:language>en-US</dc:language>
  <cp:lastModifiedBy>Zalaegerszeg Megyei Jogú Város</cp:lastModifiedBy>
  <cp:lastPrinted>2012-12-05T13:28:00Z</cp:lastPrinted>
  <dcterms:modified xsi:type="dcterms:W3CDTF">2012-12-14T09:49:00Z</dcterms:modified>
  <cp:revision>4</cp:revision>
  <dc:subject/>
  <dc:title>VÁROSMARKETING PROGRAM</dc:title>
</cp:coreProperties>
</file>