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2030</wp:posOffset>
                </wp:positionH>
                <wp:positionV relativeFrom="paragraph">
                  <wp:posOffset>12065</wp:posOffset>
                </wp:positionV>
                <wp:extent cx="862965" cy="1066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Tahoma"/>
                              </w:rPr>
                            </w:pPr>
                            <w:r>
                              <w:rPr>
                                <w:rFonts w:cs="Tahoma" w:ascii="Century Gothic" w:hAnsi="Century Gothic"/>
                              </w:rPr>
                              <w:drawing>
                                <wp:inline distT="0" distB="0" distL="0" distR="0">
                                  <wp:extent cx="862330" cy="1066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3.95pt;mso-wrap-distance-left:9pt;mso-wrap-distance-right:9pt;mso-wrap-distance-top:0pt;mso-wrap-distance-bottom:0pt;margin-top:0.95pt;mso-position-vertical-relative:text;margin-left:7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Tahoma"/>
                        </w:rPr>
                      </w:pPr>
                      <w:r>
                        <w:rPr>
                          <w:rFonts w:cs="Tahoma" w:ascii="Century Gothic" w:hAnsi="Century Gothic"/>
                        </w:rPr>
                        <w:drawing>
                          <wp:inline distT="0" distB="0" distL="0" distR="0">
                            <wp:extent cx="862330" cy="1066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ZALAEGERSZEG MEGYEI JOGÚ VÁRO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OLGÁRMESTERÉTŐL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901 Zalaegerszeg, Kossuth L. u. 17-19. Telefon: 92/502-106, fax: 92/311-47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hu-HU"/>
        </w:rPr>
      </w:pPr>
      <w:r>
        <w:rPr>
          <w:rFonts w:cs="Times New Roman" w:ascii="Times New Roman" w:hAnsi="Times New Roman"/>
          <w:sz w:val="22"/>
          <w:szCs w:val="22"/>
          <w:lang w:eastAsia="hu-HU"/>
        </w:rPr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"/>
        <w:jc w:val="right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…… </w:t>
      </w:r>
      <w:r>
        <w:rPr>
          <w:b w:val="false"/>
          <w:iCs/>
          <w:szCs w:val="24"/>
        </w:rPr>
        <w:t>napirendi pont anyaga</w:t>
      </w:r>
    </w:p>
    <w:p>
      <w:pPr>
        <w:pStyle w:val="Heading"/>
        <w:jc w:val="right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Heading"/>
        <w:jc w:val="right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Heading"/>
        <w:jc w:val="right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Heading"/>
        <w:rPr>
          <w:iCs/>
          <w:sz w:val="32"/>
          <w:szCs w:val="32"/>
        </w:rPr>
      </w:pPr>
      <w:r>
        <w:rPr>
          <w:iCs/>
          <w:sz w:val="32"/>
          <w:szCs w:val="32"/>
        </w:rPr>
        <w:t>ELŐTERJESZTÉS</w:t>
      </w:r>
    </w:p>
    <w:p>
      <w:pPr>
        <w:pStyle w:val="Heading"/>
        <w:jc w:val="both"/>
        <w:rPr>
          <w:b w:val="false"/>
          <w:b w:val="false"/>
          <w:iCs/>
          <w:sz w:val="32"/>
          <w:szCs w:val="24"/>
        </w:rPr>
      </w:pPr>
      <w:r>
        <w:rPr>
          <w:b w:val="false"/>
          <w:iCs/>
          <w:sz w:val="32"/>
          <w:szCs w:val="24"/>
        </w:rPr>
      </w:r>
    </w:p>
    <w:p>
      <w:pPr>
        <w:pStyle w:val="Heading"/>
        <w:rPr/>
      </w:pPr>
      <w:r>
        <w:rPr>
          <w:szCs w:val="24"/>
        </w:rPr>
        <w:t>Zalaegerszeg Megyei Jogú Város Közgyűlése</w:t>
      </w:r>
    </w:p>
    <w:p>
      <w:pPr>
        <w:pStyle w:val="Heading"/>
        <w:rPr/>
      </w:pPr>
      <w:r>
        <w:rPr>
          <w:szCs w:val="24"/>
        </w:rPr>
        <w:t>2012. december 20-i ülésére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2520" w:hanging="2520"/>
        <w:jc w:val="both"/>
        <w:rPr>
          <w:b w:val="false"/>
          <w:b w:val="false"/>
          <w:szCs w:val="24"/>
        </w:rPr>
      </w:pPr>
      <w:r>
        <w:rPr>
          <w:szCs w:val="24"/>
          <w:u w:val="single"/>
        </w:rPr>
        <w:t>Tárgy:</w:t>
      </w:r>
      <w:r>
        <w:rPr>
          <w:b w:val="false"/>
          <w:szCs w:val="24"/>
        </w:rPr>
        <w:tab/>
        <w:t>Tájékoztató a Gazdaságfejlesztési Program 2012. évi teljesüléséről</w:t>
      </w:r>
    </w:p>
    <w:p>
      <w:pPr>
        <w:pStyle w:val="Heading"/>
        <w:ind w:left="993" w:hanging="99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Gyutai Csaba polgármester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Zalaegerszeg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rosfejlesztő Zrt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láh Gábor sk. vezérigazgató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/>
        <w:ind w:left="2552" w:hanging="2552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árosfejlesztési, Üzemeltetési és Tervezési Bizottság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/>
        <w:ind w:left="2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 Gazdasági Bizottság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közgyűlésre meghívást kap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Zalaegerszeg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árosfejlesztő Zrt. </w:t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láh Gábor vezérigazgató </w:t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(Zalaegerszeg, Sütő u. 4.)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-formai szempontból ellenőrizte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Önkormányzati Osztály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Zsupanek Péter sk.</w:t>
      </w:r>
      <w:r>
        <w:br w:type="page"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2-es év elején folytatódott az előző évre jellemző befektetői visszafogottság. Magyarországgal szemben jelentős várakozások voltak az IMF-el történő megállapodások tekintetében. Mesterségesen alacsonyan tartották a forint árfolyamát a főbb európai devizákhoz képest, hogy ezzel is a megegyezés időpontját sürgessék. Ez ugyan javított az exportáló cégeknek, de hosszabb távon ez az állapot nem volt tartható, ezért erre fejlesztéseket alapozni nem lehetett. Az import cégekre természetesen a gyenge forint abszolút negatív hatással volt, az inflációt pedig gerjesztette. Később, ahogy várható volt, a nemzeti devizánk árfolyama kezdte elérni a reális szintet. Viszont ennek a folyamatnak a pozitív hatásait lerontotta néhány uniós ország csőd közeli gazdasági helyzete (Görögország, Spanyolország, Olaszország, Portugália). Ennek következtében a nyugati bankok szinte teljesen leállították a hitelek kihelyezését Magyarországon. A hazai vállalatok, amelyekre amúgy is jellemző a forráshiány, ezek következtében fejlesztési elképzeléseiket kénytelenek voltak elhalasztani. Az ország többszöri leminősítése, az ellene folyó negatív kampány elbizonytalanította a külföldi befektetőket is. Ezért az országba irányuló befektetések szempontjából kivárás volt jellemző szinte az egész évre vonatkozóan. Ezek tükrében próbáltuk meg a Gazdaságfejlesztési programot működtetni. Kerestük az együttműködés lehetőségeit a szomszédos országokkal, ennek keretében került megszervezésre a szlovén nagyköveti látogatás, valamint a Szlovén Üzleti Fórum.  Ugyanakkor – elsősorban Németország vezető gazdasági szerepére alapozva – kifejezetten nagy hangsúlyt fektettünk németországi partnerek keresésére, a német autóipari beszállításban való részvétel lehetőségére. Ezen belül került kidolgozásra promóciós anyag német autógyár számára. Szintén ehhez kapcsolható, de lényegesen nagyobb volumenű a Zalaegerszeg, Szombathely Szentgotthárd városok összefogásával létrejött Nyugat-Pannon Járműipari és Mechatronikai Központ program, amely a három város hosszú távú  együttműködésére alapozva vizsgálja a tervezett iparfejlesztési program megvalósíthatóságát. Ezek mellett folytatódott a tavalyi évben megkezdett kínai befektetői tárgyalás egy kínai vállalat legfelsőbb vezetői képviselőivel. A program keretében sor került Zalaegerszeg város beléptetésére a CCIFH-ba, a zalaegerszegi-francia gazdasági kapcsolatok erősítésének támogatása érdekében. Szintén folytak tárgyalások olasz cégekkel ( többek közt egy porszívógyárral), zalaegerszegi befektetési lehetőségekről. Egy, már városunkban működő, szintén olasz (DTI), valamint egy amerikai érdekeltségű vállalat (DOVER) fejlesztési, kapacitásnövelési szándékának segítésében jelenleg is folyamatban vannak tárgyalások. Folytatódtak a Magna Gmbh német céggel a tárgyalások zalaegerszegi befektetés megvalósíthatóságáról, ennek keretében személyes egyeztetésekre és kiajánló anyag átadására is sor kerül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bbfordulós tárgyalások eredményeként megegyezés közeli állapotban van egy elektronikai cég Déli Ipari Parkba történő beruházása. Kiajánló anyagok készültek, többek között az Amerikai Egyesült Államok nagykövetségének i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 kapcsolódik, hogy szeptemberben megkezdődött az Inkubátorház bővítés kivitelezése, amely lehetőséget ad mintegy 120 munkahely megteremtésé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rég megegyezésre került sor egy cég északi ipari parkba történő telepedéséről, mintegy 14 000m2-en 20 munkahely létrehozásával. Szintén megegyezés előtt áll egy másik cég költözése az ipari parkba, a szerződés kötése januárban várhat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őközben kapcsolatfelvétel történt az isztanbuli külgazdasági konzulátussal, török cégek zalaegerszegi befektetési lehetőségei tárgyáb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észetesen nem csak az új munkahelyek megteremtésére figyeltünk, hanem a már meglévők megtartásának megsegítésére is. Ennek keretében sorra látogattuk a Zalaegerszegen működő  vállalatokat, keresve azon kapcsolódási pontokat, ahol segíteni tudunk a vállalkozások elképzeléseinek megvalósításába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Összességében  a 2012-es évről elmondható, hogy a jelenleg körülöttünk  lévő makró- és mikro gazdasági folyamatoknak köszönhetően látványos befektetői beruházások nem indultak meg. Jelen pillanatban az látszik , hogy a fő hangsúlyt a KKV-k megerősítésére, munkahely teremtési szándékuk segítésére kell fektetnünk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fektetés-támogató programelem tevékenysége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zen programelem célja új működőtőke városba vonzása, amely elsősorban új betelepülő vállalkozások révén valósul meg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Gazdasági diplomác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lovén nagyköveti látogatás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város konferencia előadás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felvétel az isztanbuli külgazdasági konzulátussal</w:t>
      </w:r>
    </w:p>
    <w:p>
      <w:pPr>
        <w:pStyle w:val="ListParagraph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Olaszországi kiajánló anyagok és célzott megkeresések előkészítése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konkrét befektetői projektek felkutatása érdekében (tagként is) az alábbi nemzetközi szervezetekkel működtünk együtt konkrét projektek felkutatása érdekében: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met-Magyar Kereskedelmi és Iparkamara (DUIHK)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lovén Üzleti Fórum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cia-Magyar Kamara (CCIFH)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gfelsőbb szinten létesítettünk kapcsolatot a befektetésekért felelős kormányzati szervezetekkel és a HITA-val (Magyar Befektetési és Kereskedelmi Ügynökség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fektetői projekt lehetőségek</w:t>
      </w:r>
      <w:r>
        <w:rPr>
          <w:rFonts w:cs="Times New Roman" w:ascii="Times New Roman" w:hAnsi="Times New Roman"/>
          <w:sz w:val="24"/>
          <w:szCs w:val="24"/>
        </w:rPr>
        <w:t>: a különböző csatornákból megszerzett információk alapján közel 30 kiajánlást tettünk, és mintegy 15 projekttel kapcsolatban folytattunk tárgyalásokat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cia-Magyar Kamara (CCIFH)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Német befektetői delegáció fogadása és tárgyalás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Kínai befektetői delegáció programjának támogatása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Kiajánló anyagok elkészítése</w:t>
      </w:r>
    </w:p>
    <w:p>
      <w:pPr>
        <w:pStyle w:val="Normal"/>
        <w:spacing w:lineRule="auto" w:line="480"/>
        <w:ind w:right="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a. Amerikai Egyesült államok nagykövetség</w:t>
      </w:r>
    </w:p>
    <w:p>
      <w:pPr>
        <w:pStyle w:val="Normal"/>
        <w:spacing w:lineRule="auto" w:line="480"/>
        <w:ind w:right="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b. HITA I</w:t>
      </w:r>
    </w:p>
    <w:p>
      <w:pPr>
        <w:pStyle w:val="Normal"/>
        <w:spacing w:lineRule="auto" w:line="480"/>
        <w:ind w:right="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c. HITA II</w:t>
      </w:r>
    </w:p>
    <w:p>
      <w:pPr>
        <w:pStyle w:val="Normal"/>
        <w:spacing w:lineRule="auto" w:line="480"/>
        <w:ind w:right="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d. HITA III</w:t>
      </w:r>
    </w:p>
    <w:p>
      <w:pPr>
        <w:pStyle w:val="Normal"/>
        <w:spacing w:lineRule="auto" w:line="480"/>
        <w:ind w:right="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e. Műanyag termék gyártó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RIM piaci helyzet összefoglaló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KKV Klaszterház Zrt. rendezvény leszervezése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over ajánlati anyag és háttérszámítások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Listák, kimutatások, segédanyagok aktualizálása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A Szenátusba tartozó cégek igényeinek felmérése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Szatmáry Kristóf megbeszélés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Nyugat-Pannon Járműipari és Mechatronikai Központ program támogatása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TI olasz elektronikai cég fejlesztési elképzelésének támogatás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alálkozó és megbeszélés Kövér Lászlóval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alálkozó és megbeszélés Hajnalka Zsolttal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Német autógyár számára promóciós anyag összeállítása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over – Olasz porszívógyár közös megvalósítási projekt elemzése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Magna tárgyalás és kiajánló anyagok elkészítése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Autógyári, illetve keleti befektetői anyag elkészítése, egyeztetése és összeállítása</w:t>
      </w:r>
    </w:p>
    <w:p>
      <w:pPr>
        <w:pStyle w:val="Normal"/>
        <w:spacing w:lineRule="auto" w:line="480"/>
        <w:ind w:right="74" w:hanging="0"/>
        <w:rPr/>
      </w:pPr>
      <w:r>
        <w:rPr/>
        <w:tab/>
        <w:tab/>
        <w:tab/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fektetési projektekről való döntést jelentősen befolyásolja a hazai és a nemzetközi gazdasági környezet. Céltudatos módszereinknek köszönhetően mára már elmondható, hogy folyamatosan több befektetői projekt van élesben, egyesek a projekt kezdeti stádiumában, mások előrehaladottabb tárgyalási szakaszban. A végső döntés gyakran évekig  elhúzódik, és ezalatt a befektető meggyőzése mellett általában az országválasztásban, valamint a városok közötti versenyben is helyt kell áll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tartó programelem tevékenysége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zen programelem célja a helyi vállalkozások működésének és bővülésének segítése, a város számára rendelkezésre álló eszközök kiaknázásával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kubátorház bővítés projekt elindítása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lalkozói Szenátus találkozójának megszervezés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gyalások a Nemzetgazdasági Minisztériummal a zalaegerszegi kezdeményezésekről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ugat-Pannon Járműipari és Mechatronikai Központ programban Zalaegerszeg érdekeinek, céljainak és projektjeinek képviselet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neider Electric és MOL vállalatok látogatása; egyeztetés jövőbeni tervekről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gyalás városi nagyvállalat jövőbeni zöldmezős fejlesztéséről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vasúti fejlesztési lehetőségeinek körvonalazása</w:t>
      </w:r>
    </w:p>
    <w:p>
      <w:pPr>
        <w:pStyle w:val="Normal"/>
        <w:spacing w:lineRule="auto" w:line="240"/>
        <w:ind w:left="340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Városfejlesztési, Üzemeltetési és Tervezési Bizottság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 176/2012. számú határozatával a tájékoztatót egyhangúlag – 11 igen szavazat – elfogadásra javasolja a közgyűlésnek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cs="Times New Roman"/>
          <w:b/>
          <w:sz w:val="24"/>
          <w:szCs w:val="24"/>
          <w:u w:val="single"/>
          <w:lang w:eastAsia="hu-HU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288/2012. sz. határozatával 7 igen szavazattal, 1 tartózkodással - jogi szempontból – tárgyalásra alkalmasnak tartja az előterjesztést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Gazdasági Bizottság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 207/2012. számú határozatával a tájékoztatót 8 igen szavazattal, 1 tartózkodással javasolja a közgyűlésnek elfogadásra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851" w:hanging="851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Pénzügyi Bizottság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eastAsia="zh-CN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eastAsia="zh-CN"/>
        </w:rPr>
        <w:t>97/2012. számú határozatával a tájékoztatót 8 igen, egyhangú szavazással közgyűlési tárgyalásra alkalmasnak tart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t a tájékoztató elfogadásá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2. december 1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Gyutai Csaba sk.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polgármester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jc w:val="center"/>
      <w:outlineLvl w:val="3"/>
    </w:pPr>
    <w:rPr>
      <w:rFonts w:ascii="Tahoma" w:hAnsi="Tahoma" w:cs="Tahoma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240"/>
      <w:ind w:left="567" w:hanging="567"/>
    </w:pPr>
    <w:rPr>
      <w:rFonts w:ascii="Times New Roman" w:hAnsi="Times New Roman" w:cs="Times New Roman"/>
      <w:sz w:val="24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3:47:00Z</dcterms:created>
  <dc:creator>felhasználó</dc:creator>
  <dc:description/>
  <cp:keywords/>
  <dc:language>en-US</dc:language>
  <cp:lastModifiedBy>Marti</cp:lastModifiedBy>
  <cp:lastPrinted>2012-12-05T13:49:00Z</cp:lastPrinted>
  <dcterms:modified xsi:type="dcterms:W3CDTF">2012-12-14T07:25:00Z</dcterms:modified>
  <cp:revision>4</cp:revision>
  <dc:subject/>
  <dc:title> </dc:title>
</cp:coreProperties>
</file>