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7641"/>
      </w:tblGrid>
      <w:tr>
        <w:trPr/>
        <w:tc>
          <w:tcPr>
            <w:tcW w:w="19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" w:right="1767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lang w:eastAsia="zh-CN"/>
              </w:rPr>
              <w:drawing>
                <wp:inline distT="0" distB="0" distL="0" distR="0">
                  <wp:extent cx="819150" cy="1108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0807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b/>
                <w:bCs/>
                <w:sz w:val="32"/>
                <w:szCs w:val="32"/>
                <w:lang w:eastAsia="zh-CN"/>
              </w:rPr>
              <w:t>ZALAEGERSZEG MEGYEI JOGÚ VÁROS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b/>
                <w:bCs/>
                <w:sz w:val="32"/>
                <w:szCs w:val="32"/>
                <w:lang w:eastAsia="zh-CN"/>
              </w:rPr>
              <w:t>POLGÁRMESTERÉTŐL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/>
                <w:iCs/>
                <w:lang w:eastAsia="zh-CN"/>
              </w:rPr>
              <w:t xml:space="preserve">8901 Zalaegerszeg, Kossuth L. u. 17-19. </w:t>
            </w:r>
            <w:r>
              <w:rPr>
                <w:rFonts w:eastAsia="Wingdings"/>
                <w:i/>
                <w:iCs/>
                <w:lang w:eastAsia="zh-CN"/>
              </w:rPr>
              <w:t></w:t>
            </w:r>
            <w:r>
              <w:rPr>
                <w:i/>
                <w:iCs/>
                <w:lang w:eastAsia="zh-CN"/>
              </w:rPr>
              <w:t xml:space="preserve"> 92/502-106, fax: 92/502-101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  <w:t>E-mail: mayor@zalaegerszeg.hu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b/>
                <w:bCs/>
                <w:i/>
                <w:iCs/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right"/>
        <w:rPr>
          <w:bCs/>
          <w:lang w:eastAsia="zh-CN"/>
        </w:rPr>
      </w:pPr>
      <w:r>
        <w:rPr>
          <w:bCs/>
          <w:lang w:eastAsia="zh-CN"/>
        </w:rPr>
        <w:tab/>
        <w:tab/>
        <w:tab/>
        <w:tab/>
        <w:tab/>
        <w:tab/>
        <w:tab/>
        <w:tab/>
        <w:tab/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</w:r>
    </w:p>
    <w:p>
      <w:pPr>
        <w:pStyle w:val="Normal"/>
        <w:tabs>
          <w:tab w:val="clear" w:pos="720"/>
          <w:tab w:val="left" w:pos="3555" w:leader="none"/>
        </w:tabs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20"/>
          <w:tab w:val="left" w:pos="3555" w:leader="none"/>
        </w:tabs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20"/>
          <w:tab w:val="left" w:pos="3555" w:leader="none"/>
        </w:tabs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152" w:hanging="1152"/>
        <w:jc w:val="center"/>
        <w:outlineLvl w:val="5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  <w:t>ELŐTERJESZTÉS</w:t>
      </w:r>
    </w:p>
    <w:p>
      <w:pPr>
        <w:pStyle w:val="Normal"/>
        <w:suppressAutoHyphens w:val="true"/>
        <w:jc w:val="center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Zalaegerszeg Megyei Jogú Város Közgyűlése</w:t>
      </w:r>
    </w:p>
    <w:p>
      <w:pPr>
        <w:pStyle w:val="Normal"/>
        <w:suppressAutoHyphens w:val="true"/>
        <w:jc w:val="center"/>
        <w:rPr/>
      </w:pPr>
      <w:r>
        <w:rPr>
          <w:b/>
          <w:bCs/>
          <w:lang w:eastAsia="zh-CN"/>
        </w:rPr>
        <w:t>2013. október 24-i ülésére</w:t>
      </w:r>
    </w:p>
    <w:p>
      <w:pPr>
        <w:pStyle w:val="Normal"/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jc w:val="both"/>
        <w:rPr/>
      </w:pPr>
      <w:r>
        <w:rPr>
          <w:b/>
          <w:bCs/>
          <w:u w:val="single"/>
          <w:lang w:eastAsia="zh-CN"/>
        </w:rPr>
        <w:t>Tárgy:</w:t>
      </w:r>
      <w:r>
        <w:rPr>
          <w:lang w:eastAsia="zh-CN"/>
        </w:rPr>
        <w:tab/>
      </w:r>
      <w:r>
        <w:rPr>
          <w:b/>
          <w:bCs/>
          <w:lang w:eastAsia="zh-CN"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jc w:val="both"/>
        <w:rPr/>
      </w:pPr>
      <w:r>
        <w:rPr>
          <w:b/>
          <w:bCs/>
          <w:u w:val="single"/>
          <w:lang w:eastAsia="zh-CN"/>
        </w:rPr>
        <w:t>Előterjesztő:</w:t>
      </w:r>
      <w:r>
        <w:rPr>
          <w:lang w:eastAsia="zh-CN"/>
        </w:rPr>
        <w:tab/>
      </w:r>
      <w:r>
        <w:rPr>
          <w:bCs/>
          <w:lang w:eastAsia="zh-CN"/>
        </w:rPr>
        <w:t>Gyutai Csaba polgármester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jc w:val="both"/>
        <w:rPr/>
      </w:pPr>
      <w:r>
        <w:rPr>
          <w:b/>
          <w:bCs/>
          <w:u w:val="single"/>
          <w:lang w:eastAsia="zh-CN"/>
        </w:rPr>
        <w:t>Készítette:</w:t>
      </w:r>
      <w:r>
        <w:rPr>
          <w:lang w:eastAsia="zh-CN"/>
        </w:rPr>
        <w:tab/>
        <w:t>Önkormányzati Osztály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ab/>
        <w:t>Vizsy Andrea sk. testületi szakreferens</w:t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jc w:val="both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jc w:val="both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jc w:val="both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jc w:val="both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jc w:val="both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jc w:val="both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jc w:val="both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jc w:val="both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jc w:val="both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jc w:val="both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  <w:t>Tisztelt Közgyűlés!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jc w:val="center"/>
        <w:rPr>
          <w:iCs/>
          <w:sz w:val="17"/>
          <w:szCs w:val="17"/>
        </w:rPr>
      </w:pPr>
      <w:r>
        <w:rPr>
          <w:iCs/>
          <w:sz w:val="17"/>
          <w:szCs w:val="17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 7/2004/1. (I. 29. ), 9/2006/2. (I.26.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özbiztonsági koncepcióban megfogalmazott célok érdekében javaslat a következő évi anyagi fedezet biztosításár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évente a költségvetési koncepció kész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ZMJVK Szervezeti és Működési Szabályzata alapján a közbiztonsági feladatok ellátása az Ügyrendi, Jogi és Vagyonnyilatkozatot Ellenőrző Bizottság átruházott hatásköre, a 2014. évi költségvetési tervezéshez a felosztható keretösszeg leadásra kerül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13/2008. (V. 22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</w:rPr>
        <w:t xml:space="preserve">Tárgy: Vizsgálóbizottság felállítása a Hevesi Sándor Színház körül kialakult helyzet kivizsgálásár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</w:rPr>
        <w:t xml:space="preserve">Határidő: büntetőeljárás jogerős befejezését követő testületi ülés 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2008 tavaszán megindult büntetőeljárás jogerősen a mai napig nem fejeződött be. Az elmúlt közel hat évben a Hevesi Sándor Színház vezetésében olyan változások következtek be, amelyek alapján egy esetlegesen felálló eseti bizottság már nem tudna érdemi vizsgálatot folytatni, mivel az ebben érintett személyek már nem alkalmazottai a Színháznak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Fentiek alapján javaslom a határozat </w:t>
      </w:r>
      <w:r>
        <w:rPr>
          <w:b/>
          <w:bCs/>
          <w:i/>
        </w:rPr>
        <w:t>hatályon kívül helyezésé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4/2008/2., 3. (VI. 26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Csipke Társasház belső átjárójának átép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9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Csipke Üzletház átépítése során a közgyűlési határozat 2. pontjában megjelölt két üzlethelyiség lebontása megtörtént. Az átépítés befejeződött, a végleges adásvételi szerződés aláírása – és ezzel együtt a társasház Alapító Okiratának megfelelő módosítása – megtörtént. A Csipke Ingatlanfejlesztő Kft. által elvégzett átalakítások bruttó 10 millió Ft-os költségének érvényesítését az adásvételi szerződés tartalmazz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49/2009. (VI. 23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</w:rPr>
        <w:t xml:space="preserve">Tárgy: Zalaegerszeg Megyei Jogú Város Informatikai Stratégiájának felülvizsgálat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10.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z Informatikai Stratégia készítőjétől, a Mission Critical Linux Kft-től ajánlatot kértünk a felülvizsgálatra/aktualizálásra, melyre megítélésünk szerint indokolatlanul magas vállalkozó díj (bruttó 4.318.000 Ft) ellenében tett ajánlatot, ezért azt nem rendeltük meg. A magas ajánlati áron túlmenően figyelembevettük azt is, hogy a Stratégia 2009. évi készítése óta jelentősen átalakult a közigazgatási és az önkormányzati feladatellátás informatikai eszközrendszer igénye, ugyanis az ügykezelés (e-ügyintézés) és az adatnyilvántartások túlnyomó része központosított védett on-line környezetben, szabályozott módon történik, ezért a lokális kiszolgáló környezet nem igényel olyan mértékű stratégiai – fejlesztési célkitűzéseket, mint amilyenekre még 2009-ben reális igény volt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Fentiek alapján indokolt megvizsgálni egy új alapokra helyezett egyszerűsített Informatikai Stratégia készítés lehetőségét is, ezért javaslom a határozat végrehajtási határidejét </w:t>
      </w:r>
      <w:r>
        <w:rPr>
          <w:b/>
          <w:bCs/>
          <w:i/>
        </w:rPr>
        <w:t>2014. március 31-re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</w:rPr>
        <w:t>közgyűlés  310/2010/2. (XII. 16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Inert anyagok lerakással történő hasznosításához környezetvédelmi engedély megszer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 felkérésre: Gecse László, a Zala-Depo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9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inert anyagok lerakással történő hasznosításához szükséges környezetvédelmi engedélyt a Zala-Depo Kft. megkapt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62/2012/2. (XII.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Lakásvásárlási kérelem elbírálása. Lakás értékesítéséből befolyt vételár lakásalapba hely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 felkérésre: Pais Kornél,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10.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Az adásvételi szerződés megkötésre került. A lakás értékesítéséből befolyt vételár Lakásalapba helyez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64/2012/2. (XI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Tárgy: Önkormányzati gazdasági társaságok fejlesztéseivel kapcsolatos hitelfedezetek  biztosítása. Akvizícióval kapcsolatos konkrét banki kötelezettségvállalásról a közgyűlés tájékozta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9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>Az akvizíció részbeni finanszírozási forrását jelentő hitelfelvétel – a teljes vételárra vonatkozóan – a 2011. évi CVIII. törvény rendelkezési alapján közbeszerzési eljárás lefolytatásával valósítható meg. Figyelemmel arra, hogy a közbeszerzésekre vonatkozó uniós értékhatárt meghaladja, a Zalavíz Zrt. (továbbiakban Zrt.) a törvényszerűséget betartva hirdetmény közzétételével induló tárgyalásos eljárást indított e tárgyban. Az eljárás két szakaszos volt:</w:t>
      </w:r>
    </w:p>
    <w:p>
      <w:pPr>
        <w:pStyle w:val="Normal"/>
        <w:numPr>
          <w:ilvl w:val="0"/>
          <w:numId w:val="1"/>
        </w:numPr>
        <w:jc w:val="both"/>
        <w:rPr>
          <w:rFonts w:cs="Arial"/>
        </w:rPr>
      </w:pPr>
      <w:r>
        <w:rPr>
          <w:rFonts w:cs="Arial"/>
        </w:rPr>
        <w:t>Az első szakaszban 2 kereskedelmi bank részvételi jelentkezést nyújtott be.</w:t>
      </w:r>
    </w:p>
    <w:p>
      <w:pPr>
        <w:pStyle w:val="Normal"/>
        <w:numPr>
          <w:ilvl w:val="0"/>
          <w:numId w:val="1"/>
        </w:numPr>
        <w:jc w:val="both"/>
        <w:rPr>
          <w:rFonts w:cs="Arial"/>
        </w:rPr>
      </w:pPr>
      <w:r>
        <w:rPr>
          <w:rFonts w:cs="Arial"/>
        </w:rPr>
        <w:t xml:space="preserve">A második szakaszban határidőre ajánlat nem érkezett be. Így a közbeszerzési eljárás eredménytelenül zárult. </w:t>
      </w:r>
    </w:p>
    <w:p>
      <w:pPr>
        <w:pStyle w:val="Normal"/>
        <w:jc w:val="both"/>
        <w:rPr/>
      </w:pPr>
      <w:r>
        <w:rPr>
          <w:rFonts w:cs="Arial"/>
        </w:rPr>
        <w:t xml:space="preserve">A Zrt. az üzletrész-átruházási szerződés értelmében az I. vételárrészletet határidőre saját forrásból teljesítette az eladók felé. A II. vételárrészlet kifizetésére a Regionális Fejlesztési Finanszírozó Zrt-hez (továbbiakban: RFF Zrt.) hitelkérelmet nyújtott be, a hitelkérelem elfogadásáról előreláthatólag 2013. november közepéig döntés születik. </w:t>
      </w:r>
    </w:p>
    <w:p>
      <w:pPr>
        <w:pStyle w:val="Normal"/>
        <w:jc w:val="both"/>
        <w:rPr/>
      </w:pPr>
      <w:r>
        <w:rPr>
          <w:rFonts w:cs="Arial"/>
        </w:rPr>
        <w:t>A Zrt. az RFF Zrt. felé hitelbiztosíték céljára ingatlanokat nyújtott be fedezetként, melyekre vonatkozóan elkészíttette az ingatlanok értékbecslési szakvéleményét és továbbította az RFF Zrt. felé. Egyeztetéseket folytatott továbbá a Magyar Fejlesztési Bank Zrt-vel is a II. és III. vételárrészlet finanszírozását illetően.</w:t>
      </w:r>
    </w:p>
    <w:p>
      <w:pPr>
        <w:pStyle w:val="Normal"/>
        <w:jc w:val="both"/>
        <w:rPr>
          <w:rFonts w:cs="Arial"/>
          <w:b/>
          <w:b/>
          <w:i/>
          <w:i/>
        </w:rPr>
      </w:pPr>
      <w:r>
        <w:rPr>
          <w:rFonts w:cs="Arial"/>
        </w:rPr>
        <w:t xml:space="preserve">A hitelkérelmek közgyűlési döntés szerinti hitelfedezeti igényét a Zrt. a továbbiakban is fenntartja, ezért javaslom a határozat 2. pontjának végrehajtási határidejét </w:t>
      </w:r>
      <w:r>
        <w:rPr>
          <w:rFonts w:cs="Arial"/>
          <w:b/>
          <w:i/>
        </w:rPr>
        <w:t>2014. január 31-re módosítani.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95/2013. (V. 9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4515/4 hrsz-ú ingatlan (Hock J. u. - Kiskondás étterem melletti parkoló) területrendezése. Telekalakítási eljárás lefolytatása, adásvétel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 1. pont esetében: 2013.10.15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. pont esetében: 2013.09.30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elekalakítási engedély jogerős, az adásvételi szerződés aláírása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25/2013/2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Javaslat a fogászati alapellátás önkormányzati támogatására. Feladat-ellátási szerződések megkötését követően a támogatáshoz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10.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fogászati alapellátást végző fogorvosok továbbra is egységes támogatási rendszert szeretnének, ezért többszöri egyeztetés és megkeresés ellenére sem írták alá az új feladat-ellátási szerződéseket. Tekintettel arra, hogy az új feladat-ellátási szerződések nem kerültek aláírásra, a támogatási szerződések megkötésére, valamint a támogatás kiutalására sem került sor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fogorvosok álláspontja ebben a kérdésben egységes és határozott, ezért nem látjuk esélyét annak, hogy az idei évi támogatás ügyében megegyezés jöjjön létre, ugyanakkor a közgyűlés döntésének megfelelően a 2014. évi önkormányzati támogatás lehetőségével kapcsolatban további egyeztetéseket folytatunk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Fentiek alapján javaslom a határozat </w:t>
      </w:r>
      <w:r>
        <w:rPr>
          <w:b/>
          <w:bCs/>
          <w:i/>
        </w:rPr>
        <w:t>2. pontjának hatályon kívül helyezésé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44/2013/2. (VII. 18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dósságkonszolidáció során fennmaradó összeg gazdaságfejlesztési célokra történő felhasználása. </w:t>
      </w:r>
      <w:r>
        <w:rPr>
          <w:b/>
        </w:rPr>
        <w:t>Barnamezős területek revitalizációja programban szereplő ingatlanok</w:t>
      </w:r>
      <w:r>
        <w:rPr>
          <w:b/>
          <w:bCs/>
        </w:rPr>
        <w:t xml:space="preserve"> megvásárlása, fejleszt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: Oláh Gábor, a Városfejlesztő Zrt. vezérigazgató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9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MJV Önkormányzatánál, valamint a Városfejlesztő Zrt-nél jelentkező bérlői igények feldolgozása folyamatosan történik. Ennek során összevetésre kerül, hogy a barnamezős területek revitalizációja programjában szereplő ingatlanok adottságai mennyiben felelnek meg a felmerülő igényeknek, mekkora költséggel lehet azokat alkalmassá tenni az adott tevékenység végzésére. Pontos megtérülési számítás készül, hogy az ingatlan megvásárlásának és a szükséges átalakításoknak, felújításoknak a költsége a reálisan elkérhető bérleti díjakkal milyen megtérülés időintervallumot határoz meg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A jelenlegi tárgyalások közül még egyik sincs abban a stádiumban, hogy a megfelelő ingatlan kiválasztásra kerülhessen, ezért javaslom a határozat 2. pontjának végrehajtási határidejét – a Városfejlesztő Zrt. vezérigazgatója kérésének megfelelően – </w:t>
      </w:r>
      <w:r>
        <w:rPr>
          <w:b/>
          <w:bCs/>
          <w:i/>
        </w:rPr>
        <w:t>2014. december 31-re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44/2013/3. (VII. 18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dósságkonszolidáció során fennmaradó összeg gazdaságfejlesztési célokra történő felhasználása. A LÉSZ Kft. tulajdonában álló telephely átfogó hasznosítási tervének elkészítése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 felkérésre: Pais Kornél ,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9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LÉSZ Kft. telephelyének átfogó hasznosítási terve elkészült. A szükséges önálló közműellátás és útcsatlakozás vizsgálatának tervét a Linakron Mérnöki Kft. készíti 2013. október 25-i szállítási határidővel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Fentiek alapján – a LÉSZ Kft. ügyvezetője kérésének megfelelően - javaslom a közgyűlési határozat 3. pontjának végrehajtási határidejét </w:t>
      </w:r>
      <w:r>
        <w:rPr>
          <w:b/>
          <w:bCs/>
          <w:i/>
        </w:rPr>
        <w:t>2013. november 30-ra módosítani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55/2013/2. (VII. 18. ) KGY   számú határozat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</w:rPr>
        <w:t>Tárgy: A Zala-Depo Kft. fejlesztése. Finanszírozás részleteinek közgyűlés elé terjesz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 felkérésre: Gecse László, a Zala-Depo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9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dásvételről szóló előszerződés tartalmi egyeztetése folyamatban van. A finanszírozás tekintetében még nem született megállapodás (a bankhitel mellett más pénzügyi lehetőség is szóba került), ezért a finanszírozás részleteit a Zala-Depo Kft. egyenlőre nem tudja a közgyűlés elé terjeszteni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Fentiek alapján – a Zala-Depo Kft. ügyvezetője kérésének megfelelően – javaslom a határozat 2. pontjának végrehajtási határidejét </w:t>
      </w:r>
      <w:r>
        <w:rPr>
          <w:b/>
          <w:bCs/>
          <w:i/>
        </w:rPr>
        <w:t>2013. december 31-re módosítani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57/2013. (IX. 19.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>Tárgy: Zalaegerszeg Felsőfokú Oktatásáért Közalapítvány támog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9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alapítvánnyal a működési támogatás kiutalása érdekében a támogatási megállapodás megkötésre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58/2013/I/1. (IX. 19.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Tárgy: 2013. évi költségvetésről szóló 5/2013. (II.08.) önkormányzati rendelet III. negyedévi módosítása. Andráshida LSC támoga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 évi költségvetési rendelet III. negyedéves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ndráshidai Lakóterületi Sportklub részére a pályázathoz szükséges önrész I. ütemeként 6.000.000 Ft átcsoportosítása a 2013. évi költségvetési rendelet III. negyedévi módosítása során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59/2013. (IX. 19.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>Tárgy: Csatlakozás a Bursa Hungarica Felsőoktatási Önkormányzati Ösztöndíjrendszer 2014. évi fordulójához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10.1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Csatlakozási nyilatkozat továbbítása a pályázat kezelőhöz, valamint a pályázat kiírása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61/2013. (IX. 19.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>Tárgy: A Magyar Vöröskereszt Zala Megyei Szervezetével kötött ellátási és bérleti szerződések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9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agyar Vöröskereszt Zala Megyei Szervezetével az ellátási szerződés módosításának, az egységes szerkezetbe foglalt ellátási szerződésnek, valamint a bérleti szerződés módosításának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62/2013. (IX. 19.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>Tárgy: Közterületi kamerarendszer bőv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9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érintettek tájékoztatása, valamint az önkormányzat pénzeszközéből megvalósuló közterületi kamera megrendelése 2013. szeptember 23-án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64/2013. (IX. 19.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>Tárgy: Alapítványok támog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2013.10.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ámogatások kiutalása érdekében a támogatási megállapodások megkötésre került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65/2013/1. (IX. 19.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>Tárgy: EU Önerő Alap pályázat benyújtása az Önkormányzati Társulás „Zalaegerszeg és térsége ivóvízminőségének javítására és vízellátásának fejlesztésére” című projektjének finanszírozásához szükséges saját forrás kiegészítés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9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ályázat határidőben benyújtásra került a Belügyminisztériumhoz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66/2013. (IX. 19.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>Tárgy: Önrész biztosítása az „art” mozihálózat digitális fejlesztésének 2013. évi támogatásáról szóló pályázathoz. Pályázat benyúj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 a pályázat benyújtására: 2013.09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i határozatnak megfelelően a pályázat benyújtásra került a Magyar Államkincstár Zala Megyei Igazgatóságához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67/2013. (IX. 19.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>Tárgy: Önkormányzati bérlakás biztosítása közgyűlési lakáskeret terh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: Pais Kornél,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 az érintett értesítésére: 2013.09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 a lakásbérleti szerződés megkötésére: 2013.10.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érintett értesítése, valamint a lakásbérleti szerződés megkötése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/>
          <w:bCs/>
          <w:i/>
          <w:iCs/>
          <w:u w:val="single"/>
        </w:rPr>
        <w:t>Határozati javaslat:</w:t>
      </w:r>
      <w:r>
        <w:rPr>
          <w:bCs/>
          <w:iCs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ind w:left="709" w:hanging="709"/>
        <w:jc w:val="both"/>
        <w:rPr/>
      </w:pPr>
      <w:r>
        <w:rPr/>
        <w:t>1.</w:t>
      </w:r>
      <w:r>
        <w:rPr>
          <w:color w:val="FF0000"/>
        </w:rPr>
        <w:tab/>
      </w:r>
      <w:r>
        <w:rPr/>
        <w:t>Zalaegerszeg Megyei Jogú Város Közgyűlése a polgármester jelentését a lejárt határidejű  7/2004/1.(I.29.), 9/2006/2.(I.26.), 174/2008/2.,3.(VI.26.), 310/2010/2.(XII.16.), 262/2012/2.(XII.20.), 95/2013.(V.9.), 157/2013.(IX.19.), 158/2013/I./1.(IX.19.), 159/2013.(IX.19.), 161/2013.(IX.19.), 162/2013.(IX.19.), 164/2013.(IX.19.), 165/2013/1.(IX.19.), 166/2013.(IX.19.), 167/2013.(IX.19.) számú közgyűlési határozatok végrehajtásáról elfogad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>
          <w:b/>
          <w:b/>
          <w:i/>
          <w:i/>
        </w:rPr>
      </w:pPr>
      <w:r>
        <w:rPr/>
        <w:t>2.</w:t>
        <w:tab/>
        <w:t xml:space="preserve">Zalaegerszeg Megyei Jogú Város Közgyűlése a 113/2008.(V.22.) sz. közgyűlési határozatot </w:t>
      </w:r>
      <w:r>
        <w:rPr>
          <w:b/>
          <w:i/>
        </w:rPr>
        <w:t>hatályon kívül helyezi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  <w:t>3.</w:t>
        <w:tab/>
        <w:t xml:space="preserve">Zalaegerszeg Megyei Jogú Város Közgyűlése a 149/2009.(VI.23.) sz. közgyűlési határozat végrehajtási határidejét </w:t>
      </w:r>
      <w:r>
        <w:rPr>
          <w:b/>
          <w:i/>
        </w:rPr>
        <w:t>2014. március 31-re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  <w:t>4.</w:t>
        <w:tab/>
        <w:t xml:space="preserve">Zalaegerszeg Megyei Jogú Város Közgyűlése a 264/2012.(XII.20.) sz. közgyűlési határozat 2. pontjának végrehajtási határidejét </w:t>
      </w:r>
      <w:r>
        <w:rPr>
          <w:b/>
          <w:i/>
        </w:rPr>
        <w:t>2014.  január  31-re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  <w:t>5.</w:t>
        <w:tab/>
        <w:t xml:space="preserve">Zalaegerszeg Megyei Jogú Város Közgyűlése a 125/2013.(VI.20.) sz. közgyűlési határozat </w:t>
      </w:r>
      <w:r>
        <w:rPr>
          <w:b/>
          <w:i/>
        </w:rPr>
        <w:t>2. pontját hatályon kívül helyezi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>
          <w:b/>
          <w:b/>
          <w:i/>
          <w:i/>
        </w:rPr>
      </w:pPr>
      <w:r>
        <w:rPr/>
        <w:t>6.</w:t>
        <w:tab/>
        <w:t xml:space="preserve">Zalaegerszeg Megyei Jogú Város Közgyűlése a 144/2013.(VII.18.) sz. közgyűlési határozat 2. pontjának határidejét </w:t>
      </w:r>
      <w:r>
        <w:rPr>
          <w:b/>
          <w:i/>
        </w:rPr>
        <w:t>2014. december 31-re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  <w:t>7.</w:t>
        <w:tab/>
        <w:t xml:space="preserve">Zalaegerszeg Megyei Jogú Város Közgyűlése a 144/2013.(VII.18.) sz. közgyűlési határozat 3. pontjának végrehajtási határidejét </w:t>
      </w:r>
      <w:r>
        <w:rPr>
          <w:b/>
          <w:i/>
        </w:rPr>
        <w:t>2013. november 30-ra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  <w:t>8.</w:t>
        <w:tab/>
        <w:t xml:space="preserve">Zalaegerszeg Megyei Jogú Város Közgyűlése a 155/2013.(VII.18.) sz. közgyűlési határozat 2. pontjának végrehajtási határidejét </w:t>
      </w:r>
      <w:r>
        <w:rPr>
          <w:b/>
          <w:i/>
        </w:rPr>
        <w:t>2013. december 31-re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Zalaegerszeg, 2013. október 17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  <w:tab/>
        <w:tab/>
        <w:tab/>
        <w:tab/>
        <w:tab/>
        <w:tab/>
        <w:tab/>
        <w:tab/>
        <w:t>Gyutai Csaba sk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  <w:tab/>
        <w:tab/>
        <w:tab/>
        <w:tab/>
        <w:tab/>
        <w:t xml:space="preserve">               </w:t>
        <w:tab/>
        <w:tab/>
        <w:t xml:space="preserve">   polgármester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lejárt-2013.10.24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11:00Z</dcterms:created>
  <dc:creator>Vizsy Andrea</dc:creator>
  <dc:description/>
  <cp:keywords/>
  <dc:language>en-US</dc:language>
  <cp:lastModifiedBy>Marti</cp:lastModifiedBy>
  <cp:lastPrinted>2013-10-16T13:31:00Z</cp:lastPrinted>
  <dcterms:modified xsi:type="dcterms:W3CDTF">2013-10-18T07:14:00Z</dcterms:modified>
  <cp:revision>3</cp:revision>
  <dc:subject/>
  <dc:title>DÖNTÉS LISTA</dc:title>
</cp:coreProperties>
</file>