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727075" cy="87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87070" cy="83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7.25pt;height:68.95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687070" cy="83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70" cy="83629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OLGÁRMESTER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 xml:space="preserve">8901 Zalaegerszeg, Kossuth L.u.17-19. </w:t>
      </w:r>
      <w:r>
        <w:rPr>
          <w:rFonts w:cs="Times New Roman" w:ascii="Times New Roman" w:hAnsi="Times New Roman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311-474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/>
      </w:pPr>
      <w:r>
        <w:rPr>
          <w:b/>
          <w:i/>
          <w:szCs w:val="24"/>
        </w:rPr>
        <w:t>Email</w:t>
      </w:r>
      <w:r>
        <w:rPr>
          <w:i/>
          <w:szCs w:val="24"/>
        </w:rPr>
        <w:t xml:space="preserve">: </w:t>
      </w:r>
      <w:r>
        <w:rPr>
          <w:b/>
          <w:i/>
          <w:szCs w:val="24"/>
        </w:rPr>
        <w:t>mayor@zalaegerszeg.h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október 2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Tárgy: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Hozzájárulás a ZALAISPA HULLADÉKGAZDÁLKODÁSI TÁRSULÁS KEOP-1.1.1/C/13. kódszámú „Települési szilárd hulladék-gazdálkodási rendszerek eszközparkjának fejlesztése, informatikai korszerűsítése” pályázatának benyújtásához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Előterjesztő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utai Csaba polgármeste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Készítette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üzemeltet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ümeghy Gabriella sk. környezetvédelmi szakrefere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monné Tomori Bernadett környezetvédelmi szakrefere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glszinger-Szakos Diána beruházási szakreferen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Tárgyalta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fejlesztési, Üzemeltetési és Tervezési Bizottsá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zdasági Bizottsá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énzügyi Bizottság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Önkormányzati Osztály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snapToGrid w:val="false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Nemzeti Fejlesztési Ügynökség az ÚJ Széchenyi Terv keretében a Környezet és Energia Operatív Program KEOP-1.1.1/C/13 kódszámú „Települési szilárd hulladék-gazdálkodási rendszerek eszközparkjának fejlesztése, informatikai korszerűsítése” konstrukcióban pályázati felhívást tett közzé 2013. június 21-én. 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ályázat alapvető célja, hogy a korszerű, logisztikai alapon szervezett szelektív hulladékkezelésre alapozott hulladékgazdálkodási rendszereken keresztül lehetővé váljon a hulladékgazdálkodási prioritások érvényre juttatása, mint például a megelőzés, hasznosítás, környezetkímélő ártalmatlanítás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A fentiek figyelembevételével a ZALAISPA Hulladékgazdálkodási Társulás „A Nyugat-Balaton és Zala folyó medence hulladékgazdálkodási rendszerének fejlesztése eszközbeszerzésekkel” címen pályázatot nyújtott be a Nemzeti Környezetvédelmi és Energia Központ Nonprofit Kft.-hez, melyet KEOP-1.1.1/C/13-2013-0017 kódszámon regisztrálta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ámogatás keretén belül az alábbi eszközök beszerzése tervezett a települési szilárd hulladék gazdálkodási rendszer fejlesztése, a hulladékkezelési közszolgáltatás megfelelő színvonalú fenntartása érdekében: </w:t>
      </w:r>
    </w:p>
    <w:p>
      <w:pPr>
        <w:pStyle w:val="Normal"/>
        <w:tabs>
          <w:tab w:val="clear" w:pos="708"/>
          <w:tab w:val="left" w:pos="5040" w:leader="none"/>
        </w:tabs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640"/>
        <w:gridCol w:w="1200"/>
        <w:gridCol w:w="1255"/>
        <w:gridCol w:w="1525"/>
      </w:tblGrid>
      <w:tr>
        <w:trPr>
          <w:trHeight w:val="303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hu-HU"/>
              </w:rPr>
              <w:t>Eszköz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hu-HU"/>
              </w:rPr>
              <w:t>M.e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hu-HU"/>
              </w:rPr>
              <w:t>Mennyiség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hu-HU"/>
              </w:rPr>
              <w:t>Egységár (Ft)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hu-HU"/>
              </w:rPr>
              <w:t>Összesen (Ft)</w:t>
            </w:r>
          </w:p>
        </w:tc>
      </w:tr>
      <w:tr>
        <w:trPr>
          <w:trHeight w:val="339" w:hRule="atLeast"/>
        </w:trPr>
        <w:tc>
          <w:tcPr>
            <w:tcW w:w="10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u-HU"/>
              </w:rPr>
              <w:t>Hulladékkezelés</w:t>
            </w:r>
          </w:p>
        </w:tc>
      </w:tr>
      <w:tr>
        <w:trPr>
          <w:trHeight w:val="35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Mobil válogatóso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60 000 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60 000 000</w:t>
            </w:r>
          </w:p>
        </w:tc>
      </w:tr>
      <w:tr>
        <w:trPr>
          <w:trHeight w:val="359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Kizárólag házhoz menő szelektív gyűjtést szolgáló járművek</w:t>
            </w:r>
          </w:p>
        </w:tc>
      </w:tr>
      <w:tr>
        <w:trPr>
          <w:trHeight w:val="341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Kéttengelyes 16 m3-es tömörítőlapos (kommunális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2 000 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2 000 000</w:t>
            </w:r>
          </w:p>
        </w:tc>
      </w:tr>
      <w:tr>
        <w:trPr>
          <w:trHeight w:val="351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Háromtengelyes 22 m3-es tömörítőlapos (kommunális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8 000 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8 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Háromtengelyes 22 m3-es tömörítőlapos (szelektív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8 000 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96 000 000</w:t>
            </w:r>
          </w:p>
        </w:tc>
      </w:tr>
      <w:tr>
        <w:trPr>
          <w:trHeight w:val="4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Kompakt tömörítőlapos min. 5 m3-es, max. 6 m3-es -4 x4 (szeletív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8 000 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8 0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Görgős konténerszállító gépjármű, 28 m3-es nyitott görgős konténer daruval szerelve (hulladékudvarok kiszolgálása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9 500 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9 5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Kétkaros konténerszállító gépjármű 5 – 10 m3-es konténerek szállítására (depónia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2 000 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64 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Konténer mosó és fertőtlenítő autó, forgódobos kivitel, három tengely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69 000 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69 000 000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Edények és konténerek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20 literes edény (biohulladék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0 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8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80 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20 literes edény (csomagolási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 xml:space="preserve">db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0 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2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120 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 xml:space="preserve">240 literes edény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0 0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0 000 0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0 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Komposztláda 400 literes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0 0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,1 m3-s (szelektív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,1 m 3-s (szelektív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65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32 500 000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Hulladékudvar konténerek – 4 db hulladékudvar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2 m3-es konténer görgős (hulladékudvar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 6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22 4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2 m3-es konténer tetővel görgős (hulladékudvar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 2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8 8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2 m3-es konténer tetővel görgős (hulladékudvar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 4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16 8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7 m3-es billenthető konténer tetővel (hulladékudvar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 1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4 4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 m3-es nyitott konténer (hulladékudvar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6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4 800 000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Edények és konténerek veszélyes hulladékhoz (4 db hulladékudvar)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Veszélyes hulladéktároló konténer kármentőv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 0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16 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00 kg-os méréstartományú hitelesített hordozható mérleg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 2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4 8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Étolaj gyűjtésére alkalmas speciális gyűjtőedény elektromos töltő és csapoló egységg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 2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8 8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 db fáradt olaj gyűjtésére alkalmas speciális gyűjtőedény elektromos töltő és csapoló egységg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 2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8 8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Saválló műanyag 500 literes gyűjtőláda fedéll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3 2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Saválló 240 literes kerekes konténer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6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48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00 literes láda elektronikai hulladék gyűjtésér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2 400 000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Hulladékudvar eszközök – 4 db hulladékudvar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Irodakonténer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 2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8 800 000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Komposztáló kialakítása – Zalakaros és körzete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Membrános komposztál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0 0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10 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Teleszkópos rakodógép komposztforgató adapterr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2 0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32 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Aprít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5 0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35 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obrost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5 0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25 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Irodakonténer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 2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2 200 000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Lerakó eszközpark fejlesztés - Zalabér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,2 m3-es zárt, 6 bedobó nyílásos konténer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6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3 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 m3-es nyitott csésze kiképzésű konténer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 m3-es nyitott csésze kiképzésű konténer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1 2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7 m3-s nyitott csésze kiképzésű konténer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 xml:space="preserve">3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6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1 8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 m3-es oldalra nyíló fedeles konténer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7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2 1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8 m3-es kétoldalra nyíló magasított fedeles konténer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9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2 7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Árokásós homlokrakodó a depónia munkálatainak elvégzésér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0 0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30 000 000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Informatikai fejlesztés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Helyi monitoring ellenőrző rendszer szoftver (depó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 5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4 5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Beléptetési és adatrögzítési mozgóképes kamerarendszer kiépítés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 5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4 5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Járatoptimalizálás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0 000 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hu-HU"/>
              </w:rPr>
              <w:t>20 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u-HU"/>
              </w:rPr>
              <w:t xml:space="preserve">Eszközök összesen: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hu-HU"/>
              </w:rPr>
              <w:t>1 015 980 000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 w:val="22"/>
          <w:szCs w:val="22"/>
          <w:lang w:eastAsia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hu-H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 w:val="22"/>
          <w:szCs w:val="22"/>
          <w:lang w:eastAsia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hu-H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 w:val="22"/>
          <w:szCs w:val="22"/>
          <w:lang w:eastAsia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hu-HU"/>
        </w:rPr>
        <w:t>A projekt megvalósításához szükséges előkészítő és kiegészítő szolgáltatások: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 w:val="22"/>
          <w:szCs w:val="22"/>
          <w:lang w:eastAsia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hu-HU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324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gészítő szolgáltatások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 (Ft)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+CBA - előkészíté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beszerzési szakértő - előkészíté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 00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beszerzési szakértő - megvalósítá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 00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 tájékoztatás - megvalósítá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 00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management - megvalósítá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 00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uto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00 00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zközök összesen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uto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5 980 00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uto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47 180 000 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A várható támogatás intenzitás 90 %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Jelen pályázat esetében nem indokolt a tagönkormányzatok bármilyen mértékű pénzügyi hozzájárulásának biztosítása, a ZALAISPA Hulladékgazdálkodási Társulás a szükséges önerő mértékével rendelkezik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lang w:eastAsia="hu-HU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beszerzésre kerülő eszközök a Társulás tulajdonába kerülnek. A beszerzések a projekt fenntartási időszakának (a projekt zárójelentésének elfogadását követően 5 év) lezárását követően tulajdonjog szempontjából átadásra kerülnek az érintett tagönkormányzatoknak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 Megyei Jogú Város Közgyűlése ZMJVK 147/2013. (VII.18.) sz. határozatának megfelelően az Önkormányzat 2013. július 22. napján pályázatot nyújtott be a tárgyi konstrukcióra „Zalaegerszeg Megyei Jogú Város települési szilárd hulladék-gazdálkodási rendszerének eszközpark fejlesztése” címmel, a</w:t>
      </w:r>
      <w:r>
        <w:rPr>
          <w:rFonts w:cs="Times New Roman" w:ascii="Times New Roman" w:hAnsi="Times New Roman"/>
          <w:color w:val="000000"/>
          <w:sz w:val="22"/>
          <w:szCs w:val="22"/>
          <w:lang w:eastAsia="hu-HU"/>
        </w:rPr>
        <w:t xml:space="preserve"> projekt teljes nettó összege: 299.950.000,-Ft</w:t>
      </w:r>
      <w:r>
        <w:rPr>
          <w:rFonts w:cs="Times New Roman" w:ascii="Times New Roman" w:hAnsi="Times New Roman"/>
          <w:sz w:val="22"/>
          <w:szCs w:val="22"/>
        </w:rPr>
        <w:t>. Az önkormányzat és a Társulás által benyújtott pályázat eltérő műszaki tartalommal rendelkezik, így kettős finanszírozás nem merülhet fel.</w:t>
      </w:r>
    </w:p>
    <w:p>
      <w:pPr>
        <w:pStyle w:val="Szvegtrzs31"/>
        <w:rPr>
          <w:rFonts w:ascii="Times New Roman" w:hAnsi="Times New Roman" w:cs="Times New Roman"/>
          <w:color w:val="000000"/>
          <w:sz w:val="22"/>
          <w:szCs w:val="22"/>
          <w:lang w:eastAsia="hu-HU"/>
        </w:rPr>
      </w:pPr>
      <w:r>
        <w:rPr>
          <w:rFonts w:cs="Times New Roman"/>
          <w:color w:val="000000"/>
          <w:sz w:val="22"/>
          <w:szCs w:val="22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eastAsia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hu-HU"/>
        </w:rPr>
        <w:t xml:space="preserve">A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hu-HU"/>
        </w:rPr>
        <w:t>Városfejlesztési, Üzemeltetési és Tervezési Bizottság</w:t>
      </w:r>
      <w:r>
        <w:rPr>
          <w:rFonts w:cs="Times New Roman" w:ascii="Times New Roman" w:hAnsi="Times New Roman"/>
          <w:color w:val="000000"/>
          <w:sz w:val="22"/>
          <w:szCs w:val="22"/>
          <w:lang w:eastAsia="hu-HU"/>
        </w:rPr>
        <w:t xml:space="preserve"> 118/2013. sz. határozatával az előterjesztést egyhangúlag -10 igen szavazattal- elfogadásra javasolta a közgyűlésnek.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</w:t>
      </w:r>
      <w:r>
        <w:rPr>
          <w:rFonts w:cs="Times New Roman" w:ascii="Times New Roman" w:hAnsi="Times New Roman"/>
          <w:b/>
          <w:sz w:val="22"/>
          <w:szCs w:val="22"/>
        </w:rPr>
        <w:t xml:space="preserve">Ügyrendi, Jogi és Vagyonnyilatkozatot Ellenőrző Bizottság </w:t>
      </w:r>
      <w:r>
        <w:rPr>
          <w:rFonts w:cs="Times New Roman" w:ascii="Times New Roman" w:hAnsi="Times New Roman"/>
          <w:sz w:val="22"/>
          <w:szCs w:val="22"/>
        </w:rPr>
        <w:t>183/2013. sz. határozatával 8 igen egyhangú szavazattal - jogi szempontból – tárgyalásra alkalmasnak tartja az előterjesztést.</w:t>
      </w:r>
    </w:p>
    <w:p>
      <w:pPr>
        <w:pStyle w:val="Normal"/>
        <w:spacing w:lineRule="auto" w:line="276"/>
        <w:ind w:firstLine="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Gazdasági Bizottság</w:t>
      </w:r>
      <w:r>
        <w:rPr>
          <w:rFonts w:cs="Times New Roman" w:ascii="Times New Roman" w:hAnsi="Times New Roman"/>
          <w:sz w:val="22"/>
          <w:szCs w:val="22"/>
        </w:rPr>
        <w:t xml:space="preserve"> 169/2013. számú határozatával az előterjesztést 12 igen egyhangú szavazattal támogatta.</w:t>
      </w:r>
    </w:p>
    <w:p>
      <w:pPr>
        <w:pStyle w:val="Szvegtrzs31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Pénzügyi Bizottság </w:t>
      </w:r>
      <w:r>
        <w:rPr>
          <w:sz w:val="22"/>
          <w:szCs w:val="22"/>
        </w:rPr>
        <w:t>78/2013. számú határozatával</w:t>
      </w:r>
      <w:r>
        <w:rPr>
          <w:sz w:val="22"/>
          <w:szCs w:val="22"/>
          <w:lang w:eastAsia="zh-CN"/>
        </w:rPr>
        <w:t xml:space="preserve"> az előterjesztést 9 igen, egyhangú szavazással közgyűlési tárgyalásra alkalmasnak tartja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rem T. Közgyűlést, hogy a pályázat benyújtását támogass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 Megyei Jogú Város Közgyűlése hozzájárul, hogy a ZALAISPA Önkormányzati Társulás a KEOP -1.1.1/C/13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ódszámú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Cs/>
          <w:sz w:val="22"/>
          <w:szCs w:val="22"/>
        </w:rPr>
        <w:t xml:space="preserve">Települési szilárdhulladék-gazdálkodási rendszerek eszközparkjának fejlesztése, informatikai korszerűsítése” című pályázati felhívásra </w:t>
      </w:r>
      <w:r>
        <w:rPr>
          <w:rFonts w:cs="Times New Roman" w:ascii="Times New Roman" w:hAnsi="Times New Roman"/>
          <w:b/>
          <w:i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A Nyugat-Balaton és Zala folyó medence hulladékgazdálkodási rendszerének fejlesztése eszközbeszerzésekkel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” </w:t>
      </w:r>
      <w:r>
        <w:rPr>
          <w:rFonts w:cs="Times New Roman" w:ascii="Times New Roman" w:hAnsi="Times New Roman"/>
          <w:bCs/>
          <w:sz w:val="22"/>
          <w:szCs w:val="22"/>
        </w:rPr>
        <w:t>című pályázatot benyújts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laegerszeg Megyei Jogú Város Önkormányzata, mint a Társulás tagja a ZALAISPA Önkormányzati Társulás által a fenti konstrukcióra benyújtott pályázat keretében az önerő biztosításához pénzügyi hozzájárulást nem biztosít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Közgyűlés felhatalmazza a polgármestert, hogy tájékoztassa a Társulást a határozatról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Határidő:</w:t>
        <w:tab/>
      </w:r>
      <w:r>
        <w:rPr>
          <w:rFonts w:cs="Times New Roman" w:ascii="Times New Roman" w:hAnsi="Times New Roman"/>
          <w:sz w:val="22"/>
          <w:szCs w:val="22"/>
        </w:rPr>
        <w:t>2013. október 30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Felelős:</w:t>
        <w:tab/>
      </w:r>
      <w:r>
        <w:rPr>
          <w:rFonts w:cs="Times New Roman" w:ascii="Times New Roman" w:hAnsi="Times New Roman"/>
          <w:sz w:val="22"/>
          <w:szCs w:val="22"/>
        </w:rPr>
        <w:t>Gyutai Csaba polgármester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, 2013. október 1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Gyutai Csaba sk.</w:t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olgármester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1">
    <w:name w:val=" Char1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4"/>
      <w:lang w:val="en-US"/>
    </w:rPr>
  </w:style>
  <w:style w:type="paragraph" w:styleId="CharCharCharChar">
    <w:name w:val="Char Char Char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31">
    <w:name w:val="Szövegtörzs 31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09:00Z</dcterms:created>
  <dc:creator>dr.Szente Klaudia</dc:creator>
  <dc:description/>
  <cp:keywords/>
  <dc:language>en-US</dc:language>
  <cp:lastModifiedBy>Marti</cp:lastModifiedBy>
  <cp:lastPrinted>2013-10-15T15:16:00Z</cp:lastPrinted>
  <dcterms:modified xsi:type="dcterms:W3CDTF">2013-10-15T14:04:00Z</dcterms:modified>
  <cp:revision>4</cp:revision>
  <dc:subject/>
  <dc:title>ZALAEGERSZEG MEGYEI JOGÚ VÁROS</dc:title>
</cp:coreProperties>
</file>