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013. október 24-i ülésér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1320" w:hanging="1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ab/>
        <w:t>A víziközművek önkormányzati tulajdonba kerülése, a vagyonátadásról szóló megállapodás jóváhagyása</w:t>
      </w:r>
    </w:p>
    <w:p>
      <w:pPr>
        <w:pStyle w:val="Normal"/>
        <w:ind w:left="1320" w:hanging="1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360" w:hanging="3360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360" w:hanging="336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Matics Attila sk. gazdasági tanácsadó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360" w:hanging="3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Németh Andrea gazdasági igazgató, ZALAVÍZ Zrt.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ab/>
      </w:r>
    </w:p>
    <w:p>
      <w:pPr>
        <w:pStyle w:val="Normal"/>
        <w:ind w:left="3360" w:hanging="3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3360" w:hanging="0"/>
        <w:rPr/>
      </w:pPr>
      <w:r>
        <w:rPr>
          <w:sz w:val="24"/>
          <w:szCs w:val="24"/>
        </w:rPr>
        <w:t>Pénzügyi Bizottság</w:t>
      </w:r>
    </w:p>
    <w:p>
      <w:pPr>
        <w:pStyle w:val="Normal"/>
        <w:ind w:left="3360" w:hanging="3360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3360" w:hanging="3360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Nagy András vezérigazgató, ZALAVÍZ Zrt. – Zalaegerszeg, Balatoni u. 8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Törvényességi és tartalmi-formai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sz w:val="24"/>
          <w:szCs w:val="24"/>
        </w:rPr>
        <w:tab/>
        <w:t>dr. Sipos Erzsébet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iközmű-szolgáltatásról szóló 2011. évi CCIX. törvény– továbbiakban Vksztv. – 6. § (1) bekezdése egyértelműen kimondja, hogy </w:t>
      </w:r>
      <w:r>
        <w:rPr>
          <w:i/>
          <w:sz w:val="24"/>
          <w:szCs w:val="24"/>
        </w:rPr>
        <w:t>víziközmű kizárólag az állam és a települési önkormányzat tulajdonába tartozha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Vksztv. 79. § (1) bekezdése az alábbiakról rendelkezik: „</w:t>
      </w:r>
      <w:r>
        <w:rPr>
          <w:i/>
          <w:sz w:val="24"/>
          <w:szCs w:val="24"/>
        </w:rPr>
        <w:t>(1) Az a víziközmű, vagy víziközmű létrehozására irányuló beruházás, amely olyan gazdálkodó szervezet tulajdonában áll, mely felett – ide nem értve a munkavállalói résztulajdont – a tulajdoni részesedés egésze a nemzeti vagyonba tartozik, 2013. január 1-jén az ellátásért felelős tulajdonába kerül. A tulajdonjog jelen törvény erejénél fogva ingyenesen, a tulajdonjoghoz kötődő jogokkal és kötelezettségekkel együttesen, száll á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Vksztv. 79. § (3) bekezdése szerint: „</w:t>
      </w:r>
      <w:r>
        <w:rPr>
          <w:i/>
          <w:sz w:val="24"/>
          <w:szCs w:val="24"/>
        </w:rPr>
        <w:t>(3) Az (1) bekezdés szerinti esetkörben, amennyiben a tulajdon átszállással érintett víziközmű olyan víziközmű rendszernek képezi részét, amelynek több ellátásért felelőse is van, őket az átháramló tulajdon a már tulajdonukban lévő vagyonérték arányában illeti meg. Amennyiben a víziközmű rendszeren egyetlen ellátásért felelősnek sem áll fenn tulajdonjoga, úgy az ellátásért felelős települési önkormányzatok között lakosságszámuk arányában oszlik meg az átháramló tulajdon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ksztv. 79. § (4) bekezdése pedig az alábbiakat fogalmazza meg: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u w:val="single"/>
        </w:rPr>
        <w:t>Ha a felek</w:t>
      </w:r>
      <w:r>
        <w:rPr>
          <w:i/>
          <w:sz w:val="24"/>
          <w:szCs w:val="24"/>
        </w:rPr>
        <w:t xml:space="preserve"> az (1)-(3) bekezdésben foglaltak tekintetében </w:t>
      </w:r>
      <w:r>
        <w:rPr>
          <w:i/>
          <w:sz w:val="24"/>
          <w:szCs w:val="24"/>
          <w:u w:val="single"/>
        </w:rPr>
        <w:t>térítésmentes átruházásról állapodnak meg</w:t>
      </w:r>
      <w:r>
        <w:rPr>
          <w:i/>
          <w:sz w:val="24"/>
          <w:szCs w:val="24"/>
        </w:rPr>
        <w:t xml:space="preserve">, a térítésmentes vagyonátruházás </w:t>
      </w:r>
      <w:r>
        <w:rPr>
          <w:i/>
          <w:sz w:val="24"/>
          <w:szCs w:val="24"/>
          <w:u w:val="single"/>
        </w:rPr>
        <w:t>az általános forgalmi adó szempontjából közcélú adománynak</w:t>
      </w:r>
      <w:r>
        <w:rPr>
          <w:i/>
          <w:sz w:val="24"/>
          <w:szCs w:val="24"/>
        </w:rPr>
        <w:t xml:space="preserve">, a társasági adó szempontjából a víziközmű-szolgáltatást végző vállalkozási, bevételszerző tevékenységével összefüggő költségnek, ráfordításnak </w:t>
      </w:r>
      <w:r>
        <w:rPr>
          <w:i/>
          <w:sz w:val="24"/>
          <w:szCs w:val="24"/>
          <w:u w:val="single"/>
        </w:rPr>
        <w:t>minősül</w:t>
      </w:r>
      <w:r>
        <w:rPr>
          <w:i/>
          <w:sz w:val="24"/>
          <w:szCs w:val="24"/>
        </w:rPr>
        <w:t xml:space="preserve">.”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kozott törvényi előírásokból következik, hogy víziközművek nem lehetnek víziközmű-szolgáltató tulajdonában, az átháramlási kötelezettség természetesen a víziközművek felújításával létrejött vagyoni elemekre, felújítások költségeinek átadására is vonatko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víz Zrt. az önkormányzati tulajdonú közművagyonon 2004. évet követően a Vksztv. megjelenését megelőzően beruházási és értéknövelő felújítási munkákat végzett el, melynek eredményeként létrejött eszközök a Zrt. könyveiben idegen (bérelt) eszközön végzett felújításként kerültek aktiválásra. Mindez a vagyoni viszonyok tekintetében, a fenti jogszabályi rendelkezéseknek nem megfelelő állapotot jel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víz Zrt. könyveiben csak működtető vagyon és a Vksztv. által rendszerfüggetlen víziközmű-elemeknek nevezett eszközök szerepelhetnek, elkülönítetten. Bár a víziközművek működtetéséhez nélkülözhetetlenek, a rendszerfüggetlen elemek nem képezik a víziközművagyon részét. Így nem tekinthetők kizárólag önkormányzati tulajdonba tartozónak, szerepelhetnek a víziközmű-szolgáltató (üzemeltető) könyvei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kozott rendelkezéseknek és a számviteli, gazdasági szempontoknak megfelelően tehát indokolt a települési önkormányzat tulajdonába került vagyonelemek rögzítése, célszerűen egy külön megállapodásban. Ezért az előterjesztéshez 1. számú mellékletként csatoljuk a víziközmű vagyon átadására/átháramlására vonatkozó megállapodás tervezetet, mely az ivóvíz – és szennyvízrendszerhez kapcsolódó átadandó víziközmű vagyontárgyakat tartalmazza. A megállapodás tárgyát a rendszerfüggetlen víziközmű-elemek nem képezi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 fontos eleme, hogy a </w:t>
      </w:r>
      <w:r>
        <w:rPr>
          <w:sz w:val="24"/>
          <w:szCs w:val="24"/>
          <w:u w:val="single"/>
        </w:rPr>
        <w:t>felek térítésmentes vagyonátruházásról állapodnak me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víz Zrt. a megállapodás tervezet 1. számú mellékletben szereplő eszközökhöz kapcsolódó beruházásokat saját gazdasági tevékenységének hasznosítása érdekében valósította meg, a vagyonátadás egyedüli célja a Vksztv. 6. § (1) bekezdése szerint előírt tulajdonszerkezetnek való megfelelés, és a tulajdonváltozással érintett víziközmű vagyon a víziközmű-szolgáltatás nyújtása érdekében az Önkormányzat és a Zalavíz Zrt. között fennálló vagyonkezelési szerződés értelmében visszakerül a Zrt. kezelésé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ből adódóan a térítésmentes vagyonátháramlás a Vksztv. 79. § (4) bekezdése alapján a társasági adó szempontjából a beruházó vállalkozási, bevételszerző tevékenységével összefüggő költségnek, ráfordításnak minősül, az általános forgalmi adó szempontjából közcélú adományként kezelendő. Tehát az Áfa. tv. 11. § (3) bekezdése kivonja az adóköteles értékesítés köréb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érítésmentes átadás tárgyát képező vagyon könyv szerinti értéke a 2013. január 1-jei állapotnak megfelelően </w:t>
      </w:r>
      <w:r>
        <w:rPr>
          <w:b/>
          <w:sz w:val="24"/>
          <w:szCs w:val="24"/>
        </w:rPr>
        <w:t>34.800.519,-</w:t>
      </w:r>
      <w:r>
        <w:rPr>
          <w:sz w:val="24"/>
          <w:szCs w:val="24"/>
        </w:rPr>
        <w:t xml:space="preserve"> forint. Az átadandó víziközművagyon részletezését a megállapodás tervezet 1. és 2. számú melléklete foglalja össze. Az 1. számú melléklet tartalmazza Zalaegerszeg Megyei Jogú Város Önkormányzata kizárólagos tulajdonában álló vagyonelemeket, a 2. számú melléklet pedig a más önkormányzatokkal közös tulajdonban álló vagyonelemeket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6 igen szavazattal, 2 tartózkodás mellett közgyűlési tárgyalásra alkalmasnak 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z előterjesztést 12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egyhangúlag- 10 igen szavazattal - elfogadásra javasolta a közgyűlés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T. Közgyűlést, szíveskedjen az előterjesztést megtárgyalni, és a határozati javaslatot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z Észak-zalai Víz- és Csatornamű Zrt. tulajdonában állt és törvény erejénél fogva az Önkormányzat tulajdonába került víziközmű vagyon térítésmentes átadására vonatkozó megállapodást az előterjesztés melléklete szerinti tartalommal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 a megállapodás aláírására és a vagyonátadással kapcsolatos feladatok elvégz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ZALAVÍZ Zrt. vezérigazgatóját a vagyonátadással kapcsolatos feladatok elvégzés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3. október 31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ab/>
        <w:t>Gyutai Csaba polgármester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felkérésre: Nagy András, a ZALAVÍZ Zrt. vezérigazgatój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szeptember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5160" w:hanging="0"/>
        <w:jc w:val="both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íziközmű-szolgáltatásról szóló 2011. évi CCIX. törvény szerinti vagyonátadás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részről: </w:t>
      </w:r>
      <w:r>
        <w:rPr>
          <w:b/>
          <w:sz w:val="24"/>
          <w:szCs w:val="24"/>
        </w:rPr>
        <w:t xml:space="preserve">Zalaegerszeg Megyei Jogú Város Önkormányzata </w:t>
      </w:r>
      <w:r>
        <w:rPr>
          <w:sz w:val="24"/>
          <w:szCs w:val="24"/>
        </w:rPr>
        <w:t xml:space="preserve">(8900 Zalaegerszeg, Kossuth L. u. 17-19., képviseletében eljár: Gyutai Csaba polgármester, stat. szám: 15432704-7510-321-20, törzsszám: 2032054), továbbiakban, mint </w:t>
      </w:r>
      <w:r>
        <w:rPr>
          <w:b/>
          <w:sz w:val="24"/>
          <w:szCs w:val="24"/>
        </w:rPr>
        <w:t>tulajdont átvevő Önkormányzat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ásrészről: az</w:t>
      </w:r>
      <w:r>
        <w:rPr>
          <w:b/>
          <w:sz w:val="24"/>
          <w:szCs w:val="24"/>
        </w:rPr>
        <w:t xml:space="preserve"> Észak-zalai Víz- és Csatornamű Zrt. </w:t>
      </w:r>
      <w:r>
        <w:rPr>
          <w:sz w:val="24"/>
          <w:szCs w:val="24"/>
        </w:rPr>
        <w:t xml:space="preserve">(8900 Zalaegerszeg, Balatoni u. 8., képviseletében eljár: Nagy András vezérigazgató, stat. szám: 11354286-3600-11420, cégjegyzékszám: 20-10-040125), továbbiakban, </w:t>
      </w:r>
      <w:r>
        <w:rPr>
          <w:b/>
          <w:sz w:val="24"/>
          <w:szCs w:val="24"/>
        </w:rPr>
        <w:t>mint tulajdont átadó Üzemeltető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ulajdont átvevő Önkormányzat és tulajdont átadó Üzemeltető a továbbiakban együttesen: </w:t>
      </w:r>
      <w:r>
        <w:rPr>
          <w:b/>
          <w:sz w:val="24"/>
          <w:szCs w:val="24"/>
        </w:rPr>
        <w:t>F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tt az alábbiaknak megfelelő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120"/>
        <w:contextualSpacing/>
        <w:jc w:val="center"/>
        <w:rPr>
          <w:b/>
          <w:b/>
        </w:rPr>
      </w:pPr>
      <w:r>
        <w:rPr>
          <w:b/>
        </w:rPr>
        <w:t>Előzmények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4"/>
        </w:numPr>
        <w:spacing w:before="0" w:after="120"/>
        <w:ind w:left="0" w:hanging="0"/>
        <w:contextualSpacing/>
        <w:jc w:val="both"/>
        <w:rPr>
          <w:i/>
          <w:i/>
          <w:iCs/>
        </w:rPr>
      </w:pPr>
      <w:r>
        <w:rPr/>
        <w:t xml:space="preserve">A tulajdont átadó Üzemeltető a Zalaegerszegi Törvényszék Cégbíróságán Cg. 20-10-040125 alatt bejegyzett, 1996.01.01-el hatályba lépett alapítói okirattal 100%-os önkormányzati tulajdonban álló gazdasági társaság. A Zala Megyei Vagyonátadó Bizottság (továbbiakban: VÁB) a 94-8/1992. I. számú határozatával az Üzemeltető kezelésében és használatában lévő közmű és egyéb (nem közmű) vagyont a határozathoz mellékelt, az Üzemeltető 1991. december 31-i vagyonmérlegén alapuló „Vagyonátadási dokumentáció”-k szerint adta az érintett Önkormányzat tulajdonába 1993. január 1-i hatállyal. 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iCs/>
        </w:rPr>
      </w:pPr>
      <w:r>
        <w:rPr/>
        <w:t xml:space="preserve">Az Üzemeltető biztosítja a tulajdont átvevő Önkormányzat számára a közműves ivóvíz-szolgáltatást és közműves szennyvízelvezetést. A víziközmű vagyon üzemeltetési feladatainak ellátásáról a tulajdont átadó Üzemeltető és a tulajdont átvevő Önkormányzat között a jelen megállapodás 3. pontja szerinti 2012. 08. 01-én kelt vagyonkezelési szerződés rendelkezik. 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numPr>
          <w:ilvl w:val="1"/>
          <w:numId w:val="4"/>
        </w:numPr>
        <w:spacing w:before="0" w:after="120"/>
        <w:ind w:left="0" w:hanging="0"/>
        <w:contextualSpacing/>
        <w:jc w:val="both"/>
        <w:rPr>
          <w:i/>
          <w:i/>
          <w:iCs/>
        </w:rPr>
      </w:pPr>
      <w:r>
        <w:rPr/>
        <w:t>Felek rögzítik, hogy 2012. december 31-én a tulajdont átadó Üzemeltető tulajdonában állt a megállapodás 1. és 2. számú mellékletében (víziközmű rendszer elemei a rendszerfüggetlen víziközmű-elemek kivételével) felsorolt víziközmű vagyon.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spacing w:before="0" w:after="120"/>
        <w:ind w:left="0" w:hanging="0"/>
        <w:contextualSpacing/>
        <w:jc w:val="both"/>
        <w:rPr/>
      </w:pPr>
      <w:r>
        <w:rPr/>
        <w:t xml:space="preserve">A közművagyonon a tulajdont átadó Üzemeltető által 2004. évet követően elvégzett beruházási és értéknövelő felújítási munkák a tulajdont átadó Üzemeltető könyveiben kerültek aktivál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 </w:t>
        <w:tab/>
        <w:t>A víziközmű-szolgáltatásról szóló 2011. évi CCIX. törvény (továbbiakban: Vksztv.) 79. § (1) bekezdése alapján „</w:t>
      </w:r>
      <w:r>
        <w:rPr>
          <w:i/>
          <w:sz w:val="24"/>
          <w:szCs w:val="24"/>
        </w:rPr>
        <w:t>Az a víziközmű, vagy víziközmű létrehozására irányuló beruházás, amely olyan gazdálkodó szervezet tulajdonában áll, mely felett – ide nem értve a munkavállalói résztulajdont – a tulajdoni részesedés egésze a nemzeti vagyonba tartozik, 2013. január 1-jén az ellátásért felelős tulajdonába kerül. A tulajdonjog jelen törvény erejénél fogva ingyenesen, a tulajdonjoghoz kötődő jogokkal és kötelezettségekkel együttesen, száll á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ksztv. 79. § (3) bekezdése szerint: „</w:t>
      </w:r>
      <w:r>
        <w:rPr>
          <w:i/>
          <w:sz w:val="24"/>
          <w:szCs w:val="24"/>
        </w:rPr>
        <w:t>Az (1) bekezdés szerinti esetkörben, amennyiben a tulajdon átszállással érintett víziközmű olyan víziközmű rendszernek képezi részét, amelynek több ellátásért felelőse is van, őket az átháramló tulajdon a már tulajdonukban lévő vagyonérték arányában illeti meg. Amennyiben a víziközmű rendszeren egyetlen ellátásért felelősnek sem áll fenn tulajdonjoga, úgy az ellátásért felelős települési önkormányzatok között lakosságszámuk arányában oszlik meg az átháramló tulajdon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ksztv. 79. § (4) bekezdése szerint: </w:t>
      </w:r>
      <w:r>
        <w:rPr>
          <w:i/>
          <w:sz w:val="24"/>
          <w:szCs w:val="24"/>
        </w:rPr>
        <w:t xml:space="preserve">„Ha a felek az (1)-(3) bekezdésben foglaltak tekintetében térítésmentes átruházásról állapodnak meg, a térítésmentes vagyonátruházás az általános forgalmi adó szempontjából közcélú adománynak, a társasági adó szempontjából a víziközmű-szolgáltatást végző vállalkozási, bevételszerző tevékenységével összefüggő költségnek, ráfordításnak minősül.”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A Vksztv. 79. § (7) bekezdése alapján </w:t>
      </w:r>
      <w:r>
        <w:rPr>
          <w:i/>
        </w:rPr>
        <w:t xml:space="preserve">„Ha víziközmű tulajdonosa a tulajdon átháramlással érintett víziközmű-rendszeren víziközmű-szolgáltatást végzőnek minősül, és a tulajdonában lévő rendszerfüggetlen víziközmű-elemre nézve a 7. § (1) bekezdése szerinti jogcímmel rendelkezik, a rendszerfüggetlen víziközműre az (1)-(6) bekezdés hatálya nem terjed ki.” </w:t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/>
      </w:pPr>
      <w:r>
        <w:rPr/>
        <w:t xml:space="preserve">1.4. </w:t>
        <w:tab/>
        <w:t xml:space="preserve">A Felek rögzítik, hogy az 1.3. pontban megjelölt törvényi rendelkezések szerint a víziközmű-elemek a tulajdont átvevő Önkormányzat tulajdonába kerülnek, a rendszerfüggetlennek minősülő víziközmű-elemek a tulajdont átadó Üzemeltető (víziközmű-szolgáltató) tulajdonában maradnak, tekintettel arra is, hogy a Zalavíz Zrt. a víziközmű-szolgáltatási tevékenységet az ellátásért felelős önkormányzat illetékességi területén folyamatosan ellátja. </w:t>
      </w:r>
    </w:p>
    <w:p>
      <w:pPr>
        <w:pStyle w:val="Listaszerbekezds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  <w:t>2. Megállapodás tárgya: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Felek rögzítik, hogy a jelen megállapodás tárgya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Zalaegerszeg Megyei Jogú Város ivóvíz- és szennyvíz ellátó rendszer, melynek leltárát a jelen megállapodás 1. számú (100%-os tulajdoni arányú víziközmű rendszer elemeinek leltára a rendszerfüggetlen víziközmű elemek kivételével) és 2. számú (közös tulajdoni arányú víziközmű rendszer elemeinek leltára a rendszerfüggetlen víziközmű elemek kivételével) melléklete tartalmazza.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i/>
          <w:i/>
          <w:iCs/>
        </w:rPr>
      </w:pPr>
      <w:r>
        <w:rPr/>
        <w:t>2.2.</w:t>
        <w:tab/>
        <w:t xml:space="preserve"> A Felek megállapodnak abban, hogy a Vksztv. 7. § (1) és 79. § (7) bekezdései alapján a rendszerfüggetlen víziközmű-elemek az Üzemeltető tulajdonában maradnak.</w:t>
      </w:r>
    </w:p>
    <w:p>
      <w:pPr>
        <w:pStyle w:val="Listaszerbekezds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ind w:left="0" w:hanging="0"/>
        <w:jc w:val="both"/>
        <w:rPr/>
      </w:pPr>
      <w:r>
        <w:rPr/>
        <w:t>2.3.</w:t>
        <w:tab/>
        <w:t xml:space="preserve">Felek megállapítják, hogy a Vksztv. 79. § (1) bekezdése alapján a jelen megállapodás 1. és 2. számú mellékletében felsorolt víziközmű-elemek a törvény erejénél fogva 2013. január 1-jén az ellátásért felelős tulajdont átvevő Önkormányzat tulajdonába kerültek. Jelen megállapodásban a felek meghatározzák a Vksztv. 79. § (4) bekezdése alapján történő térítésmentes vagyonátruházás végrehajtásával kapcsolatos feladatokat, ennek keretében a tulajdont átadó Üzemeltetőtől a tulajdont átvevő Önkormányzat részére átháramló vagyoni érték dokumentálását. </w:t>
      </w:r>
    </w:p>
    <w:p>
      <w:pPr>
        <w:pStyle w:val="Listaszerbekezds"/>
        <w:ind w:left="0" w:hanging="0"/>
        <w:jc w:val="both"/>
        <w:rPr/>
      </w:pPr>
      <w:r>
        <w:rPr/>
        <w:t>2.4.</w:t>
        <w:tab/>
        <w:t>A jelen megállapodás szerinti vagyonátruházás a Vksztv. 79. § (4) bekezdésére tekintettel az általános forgalmi adó szempontjából közcélú adománynak, a társasági adó szempontjából a víziközmű-szolgáltatást végző vállalkozási, bevételszerző tevékenységével összefüggő költségnek, ráfordításnak minősü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Üzemeltetési jogviszony rendezése, bejegyzési engedély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jelen megállapodás a Felek közötti üzemeltetési (vagyonkezelési) jogviszonyt nem érinti. A meglévő vagyonkezelési szerződés hatálya külön módosítás nélkül, továbbra is, a vagyonkezelési szerződés hatálya alatt kiterjed a jelen megállapodás alapján a tulajdont átvevő Önkormányzatra átháramló vagyonra. A felek megállapodása szerint az átháramló vagyontárgyakra vonatkozóan a tulajdont átadó Üzemeltető tulajdonjoga helyébe a vagyonkezelői joga lép. A felek a vagyonkezelési szerződésben részletezett eljárás szerint gondoskodnak a változások nyilvántartásokon történő átvezetéséről. A 3.1. pontban meghatározott vagyonkezelési szerződés és jelen megállapodás együtt érvényes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Az 1. és 2. számú mellékletben szereplő víziközmű-vagyonelemek tulajdonjogának átszállása, valamint e vagyontárgyakra vonatkozóan az Üzemeltető vagyonkezelői jogának létesítése ingyenesen történik. A tulajdonjog átszállása az átadáskor azokon fennálló jogokkal és kötelezettségekkel együtt történik. </w:t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A vagyon kiadása és a vagyon átadáskori érték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6"/>
        </w:numPr>
        <w:ind w:left="0" w:hanging="0"/>
        <w:jc w:val="both"/>
        <w:rPr>
          <w:i/>
          <w:i/>
          <w:iCs/>
        </w:rPr>
      </w:pPr>
      <w:r>
        <w:rPr/>
        <w:t xml:space="preserve">A Felek a jelen megállapodás tárgyát képező közműves ivóvíz és szennyvízelvezetés ellátását biztosító víziközmű-vagyontárgyakat leltár szerinti bontásban az 1. és a 2. számú mellékletben tüntetik fel, az egyes tételek tekintetében a 2013. január 1-jei könyv szerinti értéket tételesen rögzítve. </w:t>
      </w:r>
    </w:p>
    <w:p>
      <w:pPr>
        <w:pStyle w:val="Listaszerbekezds"/>
        <w:ind w:left="0" w:hanging="0"/>
        <w:jc w:val="both"/>
        <w:rPr>
          <w:i/>
          <w:i/>
          <w:iCs/>
        </w:rPr>
      </w:pPr>
      <w:r>
        <w:rPr/>
        <w:t>A 2. számú melléklet a közös tulajdonban álló víziközmű elemeket tartalmazza. A közös tulajdonban álló víziközmű rendszer az, amelynek több ellátásért felelőse van, azaz több település közműves vízellátását biztosítja. Az önkormányzati közös tulajdon aránya az érdekelt önkormányzatok megállapodása alapján a már tulajdonukban lévő vagyonérték arányában került meghatározásra a Vksztv. 79. § (3) bekezdése alapján. A megállapodás tárgyát képező víziközmű vagyon a 2013. január 1-jei könyv szerinti nettó értéken száll át a törvény erejénél fogva az Önkormányzatra.</w:t>
      </w:r>
    </w:p>
    <w:p>
      <w:pPr>
        <w:pStyle w:val="Listaszerbekezds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>A térítésmentes átadás tárgyául szolgáló vagyon az 1. és 2. számú mellékletben részletezettek szerinti értékét a Felek a 2013. január 1-jei napi állapot szerint, nettó értéken összesen 34.800.519,- Ft-ban rögzítik, mely értéket, a 4.3. pontban foglaltakra tekintettel kölcsönösen elfogadnak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1"/>
          <w:numId w:val="6"/>
        </w:numPr>
        <w:ind w:left="0" w:hanging="0"/>
        <w:jc w:val="both"/>
        <w:rPr/>
      </w:pPr>
      <w:r>
        <w:rPr/>
        <w:t>Felek megállapítják, hogy a tulajdonátszállást követően a tulajdont átadó Üzemeltető javaslatára a selejtezendő vagyonelemek selejtezését a tulajdont átvevő Önkormányzat elvégzi. A selejtezendő vagyonelemek könyv szerinti értéke nulla forint.</w:t>
      </w:r>
    </w:p>
    <w:p>
      <w:pPr>
        <w:pStyle w:val="Listaszerbekezds"/>
        <w:numPr>
          <w:ilvl w:val="1"/>
          <w:numId w:val="6"/>
        </w:numPr>
        <w:ind w:left="0" w:hanging="0"/>
        <w:jc w:val="both"/>
        <w:rPr/>
      </w:pPr>
      <w:r>
        <w:rPr/>
        <w:t>Felek rögzítik, hogy jelen megállapodás aláírásával a tulajdont átadó Üzemeltető akként adja át a vagyonelemeket, hogy a számviteli nyilvántartásából 2013. október 31. napjával azokat kivezeti, így átadja. A tulajdont átvevő Önkormányzat pedig az átvett vagyonelemeket a selejtezésre javasolt vagyonelemek kivételével a felek között érvényben lévő vagyonkezelési szerződés 7.1. pontja értelmében az Önkormányzat tulajdonaként a 4.2. pont szerinti értéken vagyonkezelésre átadja az Üzemeltető részére. Az átadott vagyonelemek utáni amortizációt  2013. január 1. és 2013. október 31. közötti időszakra vonatkozóan a vagyonkezelő Üzemeltető számolja el, amelyről 2013. november 30-ig adatot szolgáltat  az önkormányzat részére, azt követően a vagyonkezelési szerződés 7.7. pontja szerint jár e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 xml:space="preserve">A tulajdont átadó Üzemeltető a vagyonelemekre vonatkozó, a tulajdonjoghoz kötődő jogokkal és kötelezettségekkel kapcsolatban az alábbi tájékoztatást adja: </w:t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  <w:t xml:space="preserve">Az átadott vagyon per-, igény- és tehermentes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elen megállapodás 4 példányban készült, melyből 2 példány a tulajdont átadó Üzemeltetőt, 2 példány a tulajdont átvevő Önkormányzatot ille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megállapodásban nem részletezett kérdésekben a Vksztv., a Ptk., és a Nvtv. szabályai irányadó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</w:p>
    <w:p>
      <w:pPr>
        <w:pStyle w:val="Normal"/>
        <w:numPr>
          <w:ilvl w:val="0"/>
          <w:numId w:val="3"/>
        </w:numPr>
        <w:ind w:left="3780" w:hanging="2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zámú melléklet: </w:t>
        <w:tab/>
        <w:t>Zalaegerszeg Megyei Jogú Város 100%-os tulajdoni arányú víziközmű rendszer elemeinek leltára a rendszerfüggetlen víziközmű-elemek kivételével – 2013. január 1-jei állapot</w:t>
      </w:r>
    </w:p>
    <w:p>
      <w:pPr>
        <w:pStyle w:val="Normal"/>
        <w:numPr>
          <w:ilvl w:val="0"/>
          <w:numId w:val="3"/>
        </w:numPr>
        <w:ind w:left="3780" w:hanging="2556"/>
        <w:jc w:val="both"/>
        <w:rPr>
          <w:sz w:val="24"/>
          <w:szCs w:val="24"/>
        </w:rPr>
      </w:pPr>
      <w:r>
        <w:rPr>
          <w:sz w:val="24"/>
          <w:szCs w:val="24"/>
        </w:rPr>
        <w:t>2. számú melléklet:</w:t>
        <w:tab/>
        <w:t>Közös tulajdoni arányú víziközmű rendszer elemeinek leltára a rendszerfüggetlen víziközmű-elemek kivételével – 2013. január 1-jei állap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– amelynek az előbb felsorolt mellékletek elválaszthatatlan részét képezik – a Felek elolvasás és értelmezés után, mint akaratukkal mindenben megegyezőt jóváhagyólag írták alá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 Zalaegerszeg, 2013. október 3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lajdont átadó Üzemeltető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ajdont átvevő Önkormányz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Andrá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érigazgat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szak-zalai Víz- és Csatornamű Zrt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Megyei Jogú Város Önkormányzat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 az Önkormányzat Közgyűlése a …../2013. (X.24.) számú határozatával hagyta jóvá.</w:t>
      </w:r>
    </w:p>
    <w:p>
      <w:pPr>
        <w:pStyle w:val="Normal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445135</wp:posOffset>
            </wp:positionV>
            <wp:extent cx="10363200" cy="6864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16535</wp:posOffset>
            </wp:positionV>
            <wp:extent cx="10382250" cy="59340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2400</wp:posOffset>
            </wp:positionH>
            <wp:positionV relativeFrom="paragraph">
              <wp:posOffset>12065</wp:posOffset>
            </wp:positionV>
            <wp:extent cx="10515600" cy="33407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238" w:right="2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70" w:hanging="432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ascii="Century Gothic" w:hAnsi="Century Gothic" w:cs="Century Gothic"/>
      <w:sz w:val="16"/>
      <w:szCs w:val="16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7:00Z</dcterms:created>
  <dc:creator>Doszpoth Attila</dc:creator>
  <dc:description/>
  <cp:keywords/>
  <dc:language>en-US</dc:language>
  <cp:lastModifiedBy>Marti</cp:lastModifiedBy>
  <cp:lastPrinted>2012-12-19T16:17:00Z</cp:lastPrinted>
  <dcterms:modified xsi:type="dcterms:W3CDTF">2013-10-16T12:15:00Z</dcterms:modified>
  <cp:revision>7</cp:revision>
  <dc:subject/>
  <dc:title>¬_________________________________________________________________________________________</dc:title>
</cp:coreProperties>
</file>