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4508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3.5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LAEGERSZEG MEGYEI JOGÚ VÁRO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LGÁRMESTERÉTŐL</w:t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8901 Zalaegerszeg, Kossuth L.u.17-19. </w:t>
      </w:r>
      <w:r>
        <w:rPr>
          <w:b/>
          <w:szCs w:val="24"/>
        </w:rPr>
        <w:t></w:t>
      </w:r>
      <w:r>
        <w:rPr>
          <w:b/>
          <w:i/>
          <w:szCs w:val="24"/>
        </w:rPr>
        <w:t xml:space="preserve"> 92/502-106, fax: 92/311-474   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Email</w:t>
      </w:r>
      <w:r>
        <w:rPr>
          <w:i/>
          <w:szCs w:val="24"/>
        </w:rPr>
        <w:t xml:space="preserve">: </w:t>
      </w:r>
      <w:r>
        <w:rPr>
          <w:b/>
          <w:i/>
          <w:szCs w:val="24"/>
        </w:rPr>
        <w:t>mayor@zalaegerszeg.hu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október 24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32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iCs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</w:t>
        <w:tab/>
        <w:t xml:space="preserve">Tájékoztató </w:t>
      </w:r>
      <w:r>
        <w:rPr>
          <w:b/>
          <w:iCs/>
          <w:sz w:val="24"/>
          <w:szCs w:val="24"/>
        </w:rPr>
        <w:t xml:space="preserve">Zalaegerszeg város környezetvédelmi programjának végrehajtásáról,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</w:rPr>
      </w:pPr>
      <w:r>
        <w:rPr>
          <w:b/>
          <w:iCs/>
          <w:sz w:val="24"/>
          <w:szCs w:val="24"/>
        </w:rPr>
        <w:tab/>
        <w:t>a 2014. évi cselekvési terv meghatározás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Gyutai Csaba </w:t>
      </w:r>
      <w:r>
        <w:rPr>
          <w:b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  <w:sz w:val="24"/>
          <w:szCs w:val="24"/>
          <w:u w:val="single"/>
        </w:rPr>
        <w:t>Készítette:</w:t>
      </w:r>
      <w:r>
        <w:rPr>
          <w:b/>
          <w:sz w:val="24"/>
          <w:szCs w:val="24"/>
        </w:rPr>
        <w:tab/>
        <w:t>Városüzemeltetési Osztály</w:t>
      </w:r>
    </w:p>
    <w:p>
      <w:pPr>
        <w:pStyle w:val="Heading3"/>
        <w:tabs>
          <w:tab w:val="clear" w:pos="708"/>
          <w:tab w:val="left" w:pos="3119" w:leader="none"/>
        </w:tabs>
        <w:ind w:firstLine="3119"/>
        <w:jc w:val="left"/>
        <w:rPr>
          <w:szCs w:val="24"/>
        </w:rPr>
      </w:pPr>
      <w:r>
        <w:rPr>
          <w:szCs w:val="24"/>
        </w:rPr>
        <w:t>Sümeghy Gabriella sk. környezetvédelmi szakreferen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0" w:hanging="480"/>
        <w:jc w:val="both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ab/>
        <w:tab/>
        <w:t>Városfejlesztési, Üzemeltetési és Tervezési Bizottság</w:t>
      </w:r>
    </w:p>
    <w:p>
      <w:pPr>
        <w:pStyle w:val="Normal"/>
        <w:ind w:left="480" w:hanging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Szociális, Egészségügyi és Esélyegyenlőségi Bizottság</w:t>
      </w:r>
    </w:p>
    <w:p>
      <w:pPr>
        <w:pStyle w:val="Normal"/>
        <w:ind w:left="480" w:hanging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10" w:hanging="141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left="1410" w:hanging="1410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i/>
          <w:szCs w:val="24"/>
        </w:rPr>
        <w:tab/>
        <w:t>Önkormányzati Osztály</w:t>
      </w:r>
    </w:p>
    <w:p>
      <w:pPr>
        <w:pStyle w:val="TextBody"/>
        <w:ind w:left="1410" w:hanging="1410"/>
        <w:rPr>
          <w:b/>
          <w:b/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i/>
          <w:szCs w:val="24"/>
        </w:rPr>
        <w:t>Zsupanek Péter sk.</w:t>
      </w:r>
      <w:r>
        <w:br w:type="page"/>
      </w:r>
    </w:p>
    <w:p>
      <w:pPr>
        <w:pStyle w:val="Heading1"/>
        <w:rPr/>
      </w:pPr>
      <w:r>
        <w:rPr>
          <w:b/>
          <w:sz w:val="22"/>
          <w:szCs w:val="22"/>
        </w:rPr>
        <w:t>Tisztelt Közgyűlés!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rnyezetvédelmi feladatok legalapvetőbb törvényi szintű összefoglalását a környezet védelmének általános szabályairól szóló 1995. évi LIII. Törvény (továbbiakban: környezetvédelmi törvény)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rnyezetvédelmi törvény 46. §-a alapján az önkormányzatok a környezet védelme érdekében, összhangban a Nemzeti Környezetvédelmi Programmal környezetvédelmi programot készítenek, melyet a képviselő testület (közgyűlés) hagy jóv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elepülési önkormányzat gondoskodik a települési környezetvédelmi programban foglalt feladatok végrehajtásáról, a végrehajtás feltételeinek biztosításáról, és figyelemmel kíséri a feladatok ellá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őzőek végrehajtása érdekében Zalaegerszeg Megyei Jogú Város Közgyűlése 139/2011. sz. határozatával 2011. június 23-i ülésén elfogadta a Progressio Mérnöki Iroda Kft által – 2011. január 1 – 2016. december 31. közti, 6 éves időtartamra, - elkészített Települési Környezetvédelmi Programot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z elfogadó határozat szerint évente el kell készíteni a következő év Cselekvési tervét, illetőleg Környezetvédelmi Törvény alapján kétévente értékelési és felülvizsgálati kötelezettséget írt elő a Programban megfogalmazott és végrehajtott feladatokra vonatkozóan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hhoz, hogy a 2014. évre vonatkozó terveket fel tudjuk állítani, célszerű azzal párhuzamosan áttekinteni a Települési Környezetvédelmi Program céljainak 2013. évi megvalósulását.</w:t>
      </w:r>
    </w:p>
    <w:p>
      <w:pPr>
        <w:pStyle w:val="Heading1"/>
        <w:spacing w:before="120" w:after="120"/>
        <w:rPr/>
      </w:pPr>
      <w:r>
        <w:rPr>
          <w:b/>
          <w:caps/>
          <w:sz w:val="22"/>
          <w:szCs w:val="22"/>
        </w:rPr>
        <w:t>I. A környezetvédelmi programban 2013. évre kitűzött CÉLjainak ismertetése</w:t>
      </w:r>
    </w:p>
    <w:p>
      <w:pPr>
        <w:pStyle w:val="Heading1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I.1. A célok megalapozása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rnyezetvédelmi program stratégiai célkitűzéseinek megalapozásához a főbb fejlődési, fejlesztési irányokat a SWOT-analízissel határoztuk meg, amely a belső és külső tényezők alapján vizsgálja az adott állapotot és meghatározza a kitörési irányok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rősségek</w:t>
            </w:r>
          </w:p>
        </w:tc>
        <w:tc>
          <w:tcPr>
            <w:tcW w:w="4606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12" w:space="0" w:color="339966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yengeségek</w:t>
            </w:r>
          </w:p>
        </w:tc>
      </w:tr>
      <w:tr>
        <w:trPr/>
        <w:tc>
          <w:tcPr>
            <w:tcW w:w="4606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termelő és szolgáltató szektor környezetterhelése alacson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mikroklimatikus viszonyok kedvezőek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város zöldövezetében a levegő minősége jó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a zöldfelületek aránya a városban kiemelkedően magas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védett természeti területek biológiai sokfélesége jelentő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működő ökológiai hálózat, ökológiai folyosók a Zala-folyó menté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a táji és geomorfológiai adottságok kedvezőek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védett és műemlék jellegű épületek száma magas, állapotuk jó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talajok állapota jó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helyi környezetvédelmi jogszabályalkotás a környezetvédelem valamennyi területét átfogj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lakosság jól ismeri a környezet állapotát és a védendő értékeke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mezőgazdaságilag művelhető területek arányából kiemelkedő, az országos átlagot jelentősen meghaladó erdők arány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korszerű hulladékgazdálkodási rendszer kialakításának feltételei adottak</w:t>
            </w:r>
          </w:p>
        </w:tc>
        <w:tc>
          <w:tcPr>
            <w:tcW w:w="4606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városi közlekedésből és átmenő forgalomból származó zajterhelés értéke maga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illegálisan lerakott hulladékok mennyisége jelentő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z ivóvízhálózat és a szennyvízcsatornák állapota helyenként nem megfelelő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z infiltráció egyes területeken magas, így különösen nagy esőzésekkor jelentős mennyiségű csapadékvíz kerül a szennyvízcsatornáb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vízbázisok területe felszíni szennyeződésre érzéken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felszíni vizek minősége kifogásolható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 közlekedési infrastruktúra jelenlegi állapota nem felel meg a forgalmi igényeknek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ipari övezetek elszórt elhelyezkedés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z ún. szőlőhegyi beépítettség magas aránya, az infrastrukturális ellátás szervezetlensé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fosszilis tüzelőanyagok kizárólagos használata energia előállítás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hetőségek</w:t>
            </w:r>
          </w:p>
        </w:tc>
        <w:tc>
          <w:tcPr>
            <w:tcW w:w="4606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12" w:space="0" w:color="339966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nyegetések</w:t>
            </w:r>
          </w:p>
        </w:tc>
      </w:tr>
      <w:tr>
        <w:trPr/>
        <w:tc>
          <w:tcPr>
            <w:tcW w:w="4606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régiós központ jelleg erősíté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kistérségi természetvédelmi fejlesztési együttműködés kialakításának megszervezé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közlekedésfejlesztési beruházások (megkerülő út fejlesztés, repülőtér)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külső források (EU, hazai) bevonása a környezet- és természetvédelmi fejlesztésekb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megújuló energiaforrások alkalmazás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környezetbarát üzemanyag használat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öko-, fürdő- és „szelíd turizmus” továbbfejleszté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természeti és táji adottságok turisztikai szempontú érvényesíté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öko- és extenzív mező- és erdőgazdálkodás fejleszté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védett természeti területek fejlesztése (Natura 2000))</w:t>
            </w:r>
          </w:p>
        </w:tc>
        <w:tc>
          <w:tcPr>
            <w:tcW w:w="4606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környezetterhelő tevékenységek betelepülése a városb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 vízminőségi határértékek (Balaton) betartatása következtében többlet beruházások igény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vízbázisok elszennyeződé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környezeti káresemények kockázat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 városi terjeszkedés kedvezőtlen tájképi hatás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I.2. A város környezeti célállapota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Önkormányzata kiemelten fontos feladatának tekinti a város környezeti állapotának megőrzését, javítását, a civilizációs fejlődés káros hatásainak megelőzését és mérséklését, a környezettudatos szemléletformálás és közösségi szerepvállalás elősegítését. Az Önkormányzat környezetvédelmi célkitűzéseit, a város fenntartható módon történő működtetésének megvalósításával szeretné elérni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Hosszú távú, érdemleges eredmények elérése csak a helyi szervezetek, közösség, ill. egyének bevonásával, érhetők el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laegerszeg város felismerte a helyi környezetvédelemmel kapcsolatos felelősségét, és komoly elszántsággal, széleskörű, szoros együttműködéssel kívánja megvalósítani a település környezeti állapotának megőrzésével, fenntartható fejlődésével kapcsolatos feladatait. Az élhetőbb környezet kialakítása, valamint a káros környezeti hatások megelőzése, mérséklése érdekében szükséges hatékony közösségi összefogás elősegítésének céljából a település vezetősége a lehetséges alternatívákat rögzítette a település környezetvédelmi programjában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A programban foglaltak révén, szervezettebb formában, elősegíthető a környezet-, természet-, és éghajlat-védelmi tevékenységek sikere. A város jó példával járhat elöl az „ökováros” programmal is, melynek pozitív hatásai azzal, hogy számos követőre találhat, nem csak Zalaegerszeg városában, hanem a határain túl is érzékelhető lesz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változtatáshoz, olyan szemléletváltás szükséges, amely hosszú folyamat eredményeképpen valósulhat meg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3" w:gutter="0" w:header="708" w:top="851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fentiekben megfogalmazottakat az 1</w:t>
      </w:r>
      <w:r>
        <w:rPr>
          <w:i/>
          <w:sz w:val="22"/>
          <w:szCs w:val="22"/>
        </w:rPr>
        <w:t>. ábrán</w:t>
      </w:r>
      <w:r>
        <w:rPr>
          <w:sz w:val="22"/>
          <w:szCs w:val="22"/>
        </w:rPr>
        <w:t xml:space="preserve"> szereplő célrendszer összesíti, amelyben feltüntetett célok átfogó célok és szoros összefüggésben vannak egymással. Egy-egy cél ill. az adott cél teljesülését szolgáló program megvalósulása kihatással van egy másik cél ill. program teljesülésére. Így pl. a Közlekedésfejlesztési célok megvalósulásával a levegő védelmét szolgáló célok egy része is teljesülni fog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-12065</wp:posOffset>
                </wp:positionV>
                <wp:extent cx="25234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67676">
                                <a:alpha val="30196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I. Társadalmi cél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67676" style="position:absolute;rotation:-0;width:198.7pt;height:36.7pt;mso-wrap-distance-left:9.05pt;mso-wrap-distance-right:9.05pt;mso-wrap-distance-top:0pt;mso-wrap-distance-bottom:0pt;margin-top:-0.95pt;mso-position-vertical-relative:text;margin-left:8.65pt;mso-position-horizontal-relative:text">
                <v:fill type="gradient" angle="45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I. Társadalmi cél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-12065</wp:posOffset>
                </wp:positionV>
                <wp:extent cx="25234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II. Gazdasági cél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198.7pt;height:36.7pt;mso-wrap-distance-left:9.05pt;mso-wrap-distance-right:9.05pt;mso-wrap-distance-top:0pt;mso-wrap-distance-bottom:0pt;margin-top:-0.95pt;mso-position-vertical-relative:text;margin-left:251.65pt;mso-position-horizontal-relative:text">
                <v:fill type="gradient" angle="45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II. Gazdasági cél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2055</wp:posOffset>
                </wp:positionH>
                <wp:positionV relativeFrom="paragraph">
                  <wp:posOffset>-12065</wp:posOffset>
                </wp:positionV>
                <wp:extent cx="26377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>III. Környezeti cél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207.7pt;height:36.7pt;mso-wrap-distance-left:9.05pt;mso-wrap-distance-right:9.05pt;mso-wrap-distance-top:0pt;mso-wrap-distance-bottom:0pt;margin-top:-0.95pt;mso-position-vertical-relative:text;margin-left:494.65pt;mso-position-horizontal-relative:text">
                <v:fill type="gradient" angle="45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>III. Környezeti cél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2743200" cy="3429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.1. Társadalom környezettudatos maga-tartásának fejlesztés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.2. Központosított Környezetvédelmi adatgyűjtési rendszer kialakítása,  nyilvánosság, társadalmi részvétel feltételeinek biztosítá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.3. Környezetvédelmi és szociális civil szektor, közösségek erősítés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. 4. Környezet egészségügyi fejlesztés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16pt;height:270pt;mso-wrap-distance-left:9.05pt;mso-wrap-distance-right:9.05pt;mso-wrap-distance-top:0pt;mso-wrap-distance-bottom:0pt;margin-top:21pt;mso-position-vertical-relative:text;margin-left:0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.1. Társadalom környezettudatos maga-tartásának fejlesztés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.2. Központosított Környezetvédelmi adatgyűjtési rendszer kialakítása,  nyilvánosság, társadalmi részvétel feltételeinek biztosítás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.3. Környezetvédelmi és szociális civil szektor, közösségek erősítés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. 4. Környezet egészségügyi fejleszté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66700</wp:posOffset>
                </wp:positionV>
                <wp:extent cx="2628900" cy="3429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I.1. Komplex hulladékgazdálkodási és szennyvíztisztítási technológia alkal-mazá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I.2. Közlekedésfejleszté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I.3. Fenntartható ökologikus vízgazdálkod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I.4. Okszerű tájgazdálkod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I.5. Energiahatékonyság és megújuló energiaforrások hasznosítá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07pt;height:270pt;mso-wrap-distance-left:9.05pt;mso-wrap-distance-right:9.05pt;mso-wrap-distance-top:0pt;mso-wrap-distance-bottom:0pt;margin-top:21pt;mso-position-vertical-relative:text;margin-left:252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I.1. Komplex hulladékgazdálkodási és szennyvíztisztítási technológia alkal-mazás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I.2. Közlekedésfejleszté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I.3. Fenntartható ökologikus vízgazdálkodá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I.4. Okszerű tájgazdálkodá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I.5. Energiahatékonyság és megújuló energiaforrások hasznosí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19520</wp:posOffset>
                </wp:positionH>
                <wp:positionV relativeFrom="paragraph">
                  <wp:posOffset>261620</wp:posOffset>
                </wp:positionV>
                <wp:extent cx="2514600" cy="3429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II.1. Környezeti elemek védel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II.2. Tájvédele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II.3. Területek rehabilitáció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98pt;height:270pt;mso-wrap-distance-left:9.05pt;mso-wrap-distance-right:9.05pt;mso-wrap-distance-top:0pt;mso-wrap-distance-bottom:0pt;margin-top:20.6pt;mso-position-vertical-relative:text;margin-left:497.6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II.1. Környezeti elemek védelm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II.2. Tájvédele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II.3. Területek rehabilitáció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1. ábra: A fenntartható fejlődést biztosító, „ökovárossá” válás feltételeit megalapozó környezetvédelmi célrendszer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992" w:right="851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célok megvalósításához rendelt programelemeket a következő táblázatban követhetjük nyomon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254"/>
        <w:gridCol w:w="961"/>
        <w:gridCol w:w="4097"/>
      </w:tblGrid>
      <w:tr>
        <w:trPr>
          <w:tblHeader w:val="true"/>
          <w:trHeight w:val="255" w:hRule="atLeast"/>
        </w:trPr>
        <w:tc>
          <w:tcPr>
            <w:tcW w:w="3913" w:type="dxa"/>
            <w:gridSpan w:val="2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élok</w:t>
            </w:r>
          </w:p>
        </w:tc>
        <w:tc>
          <w:tcPr>
            <w:tcW w:w="5058" w:type="dxa"/>
            <w:gridSpan w:val="2"/>
            <w:tcBorders>
              <w:top w:val="single" w:sz="12" w:space="0" w:color="339966"/>
              <w:left w:val="single" w:sz="4" w:space="0" w:color="000000"/>
              <w:bottom w:val="single" w:sz="12" w:space="0" w:color="339966"/>
              <w:right w:val="single" w:sz="12" w:space="0" w:color="339966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gramok</w:t>
            </w:r>
          </w:p>
        </w:tc>
      </w:tr>
      <w:tr>
        <w:trPr>
          <w:trHeight w:val="216" w:hRule="atLeast"/>
        </w:trPr>
        <w:tc>
          <w:tcPr>
            <w:tcW w:w="8971" w:type="dxa"/>
            <w:gridSpan w:val="4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I. Társadalmi célok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I.1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Társadalom környezettudatos maga-tartásának fejlesztés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.1.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rPr/>
            </w:pPr>
            <w:r>
              <w:rPr/>
              <w:t>Környezettudatos nevelési módszerek elterjesztésének folytatása, fejlesztése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.1.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rPr/>
            </w:pPr>
            <w:r>
              <w:rPr/>
              <w:t>Lakossági felvilágosító kampányok szervezése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.1.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rPr/>
            </w:pPr>
            <w:r>
              <w:rPr/>
              <w:t>Természeti, környezeti és helyi értékek bemutatása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.1.4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rPr/>
            </w:pPr>
            <w:r>
              <w:rPr/>
              <w:t>Településszépítési programok lebonyolítása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.2. 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pontosított Környezetvédelmi adatgyűjtési rendszer kialakítása, nyilvánosság, társadalmi részvétel feltételeinek biztosítás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. 2.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rPr/>
            </w:pPr>
            <w:r>
              <w:rPr/>
              <w:t>Környezetvédelemmel, környezet egészségüggyel kapcsolatos adatok összegyűjtése, elemzése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. 2.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örnyezeti információs rendszer kiépítése 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.3.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rnyezetvédelmi és szociális civil szektor, közösségek erősítés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.3.1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rPr/>
            </w:pPr>
            <w:r>
              <w:rPr/>
              <w:t>Civil szervezetek, szakmai szervek, társadalom bevonása a döntéshozatalba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.3.2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gionális, társulási programok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.4.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rnyezet egészségügyi fejlesztése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.4.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rPr/>
            </w:pPr>
            <w:r>
              <w:rPr/>
              <w:t>Környezet egészségügy átfogó terveinek megvalósítása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.4.2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lergén gyomnövények gyérítése</w:t>
            </w:r>
          </w:p>
        </w:tc>
      </w:tr>
      <w:tr>
        <w:trPr>
          <w:trHeight w:val="255" w:hRule="atLeast"/>
        </w:trPr>
        <w:tc>
          <w:tcPr>
            <w:tcW w:w="8971" w:type="dxa"/>
            <w:gridSpan w:val="4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II. Gazdasági célok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1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lex hulladékgazdálkodási és szennyvíztisztítási technológiák alkalmazás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1.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rPr/>
            </w:pPr>
            <w:r>
              <w:rPr/>
              <w:t>Komplex hulladékgazdálkodási rendszer fenntartása/fejlesztése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1.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llegális lerakóhelyek felszámolása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1.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Szennyvízcsatornázás és szennyvíztelepi fejlesztés befejezése, szennyvíztisztítási rendszer üzemeltetése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2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özlekedésfejleszté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2.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elvárosi rehabilitáció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2.2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erékpárutak építése, fejlesztése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2.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Útburkolat felújítása, forgalomszervezés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II.3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Fenntartható ökologikus vízgazdálkodá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3.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rPr/>
            </w:pPr>
            <w:r>
              <w:rPr/>
              <w:t>Víz megtartása, ökológiai hasznosítása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3.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rPr/>
            </w:pPr>
            <w:r>
              <w:rPr/>
              <w:t>Vízellátás biztonságának növelése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3.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rPr/>
            </w:pPr>
            <w:r>
              <w:rPr/>
              <w:t>Fenntartható ivóvízkészlet gazdálkodás- ivóvízfelhasználás optimalizálása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4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kszerű tájgazdálkodá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4.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enntartható erdőgazdálkodás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4.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enntartható vadgazdálkodás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4.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rPr/>
            </w:pPr>
            <w:r>
              <w:rPr/>
              <w:t>Fenntartható mezőgazdaság, biogazdálkodás segítése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 xml:space="preserve">II.5 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Energiahatékonyság és megújuló energiaforrások hasznosítás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5.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Energiahatékonyság  növelése —energiatakarékosság ösztönzése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5.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Alternatív energiaforrások alkalmazása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5.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rPr/>
            </w:pPr>
            <w:r>
              <w:rPr/>
              <w:t>Alternatív üzemanyagok használata</w:t>
            </w:r>
          </w:p>
        </w:tc>
      </w:tr>
      <w:tr>
        <w:trPr>
          <w:trHeight w:val="255" w:hRule="atLeast"/>
        </w:trPr>
        <w:tc>
          <w:tcPr>
            <w:tcW w:w="8971" w:type="dxa"/>
            <w:gridSpan w:val="4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III. Környezeti célok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I.1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örnyezeti elemek védelm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I.1.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öld védelme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I.1.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íz védelme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I.1.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evegő védelme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I.1.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lővilág védelme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I.2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ájvédele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I.2.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rPr/>
            </w:pPr>
            <w:r>
              <w:rPr/>
              <w:t>Komplex táj- és tájképvédelem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I.2.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rPr/>
            </w:pPr>
            <w:r>
              <w:rPr/>
              <w:t>Épített környezet védelme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I.2.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rPr/>
            </w:pPr>
            <w:r>
              <w:rPr/>
              <w:t>Zöldterületek fenntartása, védelme, fejlesztése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I.2.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rPr/>
            </w:pPr>
            <w:r>
              <w:rPr/>
              <w:t>Természeti területek, védett értékek és területek megóvása, fejlesztése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I.3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rületek rehabilitációj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I.3.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rPr/>
            </w:pPr>
            <w:r>
              <w:rPr/>
              <w:t>Barnamezős beruházások támogatása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339966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I.3.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rPr/>
            </w:pPr>
            <w:r>
              <w:rPr/>
              <w:t>Szennyezett területek rehabilitációja</w:t>
            </w:r>
          </w:p>
        </w:tc>
      </w:tr>
    </w:tbl>
    <w:p>
      <w:pPr>
        <w:pStyle w:val="Heading1"/>
        <w:spacing w:before="120" w:after="120"/>
        <w:ind w:left="426" w:hanging="426"/>
        <w:jc w:val="lef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120" w:after="120"/>
        <w:ind w:left="426" w:hanging="426"/>
        <w:jc w:val="lef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II.) a 2014. év CSELEKVÉSI terve </w:t>
      </w:r>
    </w:p>
    <w:p>
      <w:pPr>
        <w:pStyle w:val="Heading1"/>
        <w:rPr/>
      </w:pPr>
      <w:r>
        <w:rPr>
          <w:b/>
          <w:smallCaps/>
          <w:sz w:val="22"/>
          <w:szCs w:val="22"/>
        </w:rPr>
        <w:t>II.1. Társadalmi célok</w:t>
      </w:r>
    </w:p>
    <w:p>
      <w:pPr>
        <w:pStyle w:val="Normal"/>
        <w:rPr>
          <w:b/>
          <w:b/>
          <w:smallCaps/>
          <w:sz w:val="22"/>
          <w:szCs w:val="22"/>
          <w:highlight w:val="yellow"/>
        </w:rPr>
      </w:pPr>
      <w:r>
        <w:rPr>
          <w:b/>
          <w:smallCaps/>
          <w:sz w:val="22"/>
          <w:szCs w:val="22"/>
          <w:highlight w:val="yellow"/>
        </w:rPr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.1.1 Társadalom környezettudatos magatartásának fejlesztése</w:t>
      </w:r>
    </w:p>
    <w:p>
      <w:pPr>
        <w:pStyle w:val="NormlWeb"/>
        <w:jc w:val="both"/>
        <w:rPr/>
      </w:pPr>
      <w:r>
        <w:rPr>
          <w:sz w:val="22"/>
          <w:szCs w:val="22"/>
          <w:u w:val="single"/>
        </w:rPr>
        <w:t>Jeles Nap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rnyezetvédelemhez, fenntartható fejlődéshez, környezeti tudatformáláshoz kapcsolódó nevezetes dátumokhoz (Föld, Víz, Madarak és fák, Biológiai sokszínűség, Állatok világnapja, Környezetvédelmi-, és Nemzetközi hulladékgyűjtő világnapok) kapcsolódóan a 2013. évre is kidolgozásra került az eseménynaptár. Ezt követve más-más oktatási-nevelési intézmények szervezésében, különböző helyszíneken, a nevezetes alkalomhoz kapcsolódó változatos programokkal hívtuk/hívjuk fel az óvodások és diákok figyelmét a környezetvédelem fontosságára, és a jeles napok üzenet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2013-as eseménynaptár:</w:t>
      </w:r>
    </w:p>
    <w:tbl>
      <w:tblPr>
        <w:tblW w:w="9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1650"/>
        <w:gridCol w:w="1275"/>
        <w:gridCol w:w="6325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sz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átu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emény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gramok</w:t>
            </w:r>
            <w:r>
              <w:rPr>
                <w:rFonts w:eastAsia="Thorndale AMT;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szervezők)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Március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2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péntek)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Március 25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hétfő)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Víz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világ-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napja</w:t>
            </w:r>
          </w:p>
        </w:tc>
        <w:tc>
          <w:tcPr>
            <w:tcW w:w="6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305" w:leader="none"/>
              </w:tabs>
              <w:snapToGrid w:val="false"/>
              <w:rPr/>
            </w:pPr>
            <w:r>
              <w:rPr>
                <w:b/>
                <w:bCs/>
                <w:i/>
                <w:iCs/>
              </w:rPr>
              <w:t>Belvárosi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.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számú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ntegrált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Óvoda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05" w:leader="none"/>
                <w:tab w:val="left" w:pos="5415" w:leader="none"/>
              </w:tabs>
              <w:snapToGrid w:val="false"/>
              <w:rPr/>
            </w:pPr>
            <w:r>
              <w:rPr>
                <w:bCs/>
                <w:u w:val="single"/>
              </w:rPr>
              <w:t>program:</w:t>
            </w:r>
            <w:r>
              <w:rPr>
                <w:rFonts w:eastAsia="Thorndale AMT;Times New Roman"/>
                <w:bCs/>
                <w:u w:val="single"/>
              </w:rPr>
              <w:t xml:space="preserve"> </w:t>
            </w:r>
            <w:r>
              <w:rPr>
                <w:bCs/>
              </w:rPr>
              <w:t>rajzpályázat,újrahasznosított</w:t>
            </w:r>
            <w:r>
              <w:rPr>
                <w:rFonts w:eastAsia="Thorndale AMT;Times New Roman"/>
                <w:bCs/>
              </w:rPr>
              <w:t xml:space="preserve"> </w:t>
            </w:r>
            <w:r>
              <w:rPr>
                <w:bCs/>
              </w:rPr>
              <w:t>anyagból</w:t>
            </w:r>
            <w:r>
              <w:rPr>
                <w:rFonts w:eastAsia="Thorndale AMT;Times New Roman"/>
                <w:bCs/>
              </w:rPr>
              <w:t xml:space="preserve"> </w:t>
            </w:r>
            <w:r>
              <w:rPr>
                <w:bCs/>
              </w:rPr>
              <w:t>vízzel</w:t>
            </w:r>
            <w:r>
              <w:rPr>
                <w:rFonts w:eastAsia="Thorndale AMT;Times New Roman"/>
                <w:bCs/>
              </w:rPr>
              <w:t xml:space="preserve"> </w:t>
            </w:r>
            <w:r>
              <w:rPr>
                <w:bCs/>
              </w:rPr>
              <w:t>kapcsolatban</w:t>
            </w:r>
            <w:r>
              <w:rPr>
                <w:rFonts w:eastAsia="Thorndale AMT;Times New Roman"/>
                <w:bCs/>
              </w:rPr>
              <w:t xml:space="preserve"> </w:t>
            </w:r>
            <w:r>
              <w:rPr>
                <w:bCs/>
              </w:rPr>
              <w:t>tárgyak</w:t>
            </w:r>
            <w:r>
              <w:rPr>
                <w:rFonts w:eastAsia="Thorndale AMT;Times New Roman"/>
                <w:bCs/>
              </w:rPr>
              <w:t xml:space="preserve">  </w:t>
            </w:r>
            <w:r>
              <w:rPr>
                <w:bCs/>
              </w:rPr>
              <w:t>készítése,</w:t>
            </w:r>
            <w:r>
              <w:rPr>
                <w:rFonts w:eastAsia="Thorndale AMT;Times New Roman"/>
                <w:bCs/>
              </w:rPr>
              <w:t xml:space="preserve"> </w:t>
            </w:r>
            <w:r>
              <w:rPr>
                <w:bCs/>
              </w:rPr>
              <w:t>mozgása</w:t>
            </w:r>
            <w:r>
              <w:rPr>
                <w:rFonts w:eastAsia="Thorndale AMT;Times New Roman"/>
                <w:bCs/>
              </w:rPr>
              <w:t xml:space="preserve"> </w:t>
            </w:r>
            <w:r>
              <w:rPr>
                <w:bCs/>
              </w:rPr>
              <w:t>vízzel,</w:t>
            </w:r>
            <w:r>
              <w:rPr>
                <w:rFonts w:eastAsia="Thorndale AMT;Times New Roman"/>
                <w:bCs/>
              </w:rPr>
              <w:t xml:space="preserve"> </w:t>
            </w:r>
            <w:r>
              <w:rPr>
                <w:bCs/>
              </w:rPr>
              <w:t>vizi-totó,</w:t>
            </w:r>
            <w:r>
              <w:rPr>
                <w:rFonts w:eastAsia="Thorndale AMT;Times New Roman"/>
                <w:bCs/>
              </w:rPr>
              <w:t xml:space="preserve"> </w:t>
            </w:r>
            <w:r>
              <w:rPr>
                <w:bCs/>
              </w:rPr>
              <w:t>mesejáték</w:t>
            </w:r>
            <w:r>
              <w:rPr>
                <w:rFonts w:eastAsia="Thorndale AMT;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05" w:leader="none"/>
              </w:tabs>
              <w:snapToGrid w:val="false"/>
              <w:jc w:val="both"/>
              <w:rPr/>
            </w:pPr>
            <w:r>
              <w:rPr>
                <w:u w:val="single"/>
              </w:rPr>
              <w:t>korcsoport: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óvodások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05" w:leader="none"/>
              </w:tabs>
              <w:snapToGrid w:val="false"/>
              <w:jc w:val="both"/>
              <w:rPr/>
            </w:pPr>
            <w:r>
              <w:rPr>
                <w:b/>
                <w:bCs/>
                <w:i/>
                <w:iCs/>
              </w:rPr>
              <w:t>Ganz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Ábrahám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és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Munkácsy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Mihály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Szakközépiskola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és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Szakiskola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05" w:leader="none"/>
              </w:tabs>
              <w:snapToGrid w:val="false"/>
              <w:jc w:val="both"/>
              <w:rPr/>
            </w:pPr>
            <w:r>
              <w:rPr>
                <w:u w:val="single"/>
              </w:rPr>
              <w:t>program:</w:t>
            </w:r>
            <w:r>
              <w:rPr>
                <w:rFonts w:eastAsia="Thorndale AMT;Times New Roman"/>
                <w:bCs/>
                <w:u w:val="single"/>
              </w:rPr>
              <w:t xml:space="preserve"> </w:t>
            </w:r>
            <w:r>
              <w:rPr>
                <w:bCs/>
              </w:rPr>
              <w:t>természethez</w:t>
            </w:r>
            <w:r>
              <w:rPr>
                <w:rFonts w:eastAsia="Thorndale AMT;Times New Roman"/>
                <w:bCs/>
              </w:rPr>
              <w:t xml:space="preserve"> </w:t>
            </w:r>
            <w:r>
              <w:rPr>
                <w:bCs/>
              </w:rPr>
              <w:t>és</w:t>
            </w:r>
            <w:r>
              <w:rPr>
                <w:rFonts w:eastAsia="Thorndale AMT;Times New Roman"/>
                <w:bCs/>
              </w:rPr>
              <w:t xml:space="preserve"> </w:t>
            </w:r>
            <w:r>
              <w:rPr>
                <w:bCs/>
              </w:rPr>
              <w:t>környezetvédelemhez,</w:t>
            </w:r>
            <w:r>
              <w:rPr>
                <w:rFonts w:eastAsia="Thorndale AMT;Times New Roman"/>
                <w:bCs/>
              </w:rPr>
              <w:t xml:space="preserve"> </w:t>
            </w:r>
            <w:r>
              <w:rPr>
                <w:bCs/>
              </w:rPr>
              <w:t>illetve</w:t>
            </w:r>
            <w:r>
              <w:rPr>
                <w:rFonts w:eastAsia="Thorndale AMT;Times New Roman"/>
                <w:bCs/>
              </w:rPr>
              <w:t xml:space="preserve"> </w:t>
            </w:r>
            <w:r>
              <w:rPr>
                <w:bCs/>
              </w:rPr>
              <w:t>a</w:t>
            </w:r>
            <w:r>
              <w:rPr>
                <w:rFonts w:eastAsia="Thorndale AMT;Times New Roman"/>
                <w:bCs/>
              </w:rPr>
              <w:t xml:space="preserve"> </w:t>
            </w:r>
            <w:r>
              <w:rPr>
                <w:bCs/>
              </w:rPr>
              <w:t>vízhez</w:t>
            </w:r>
            <w:r>
              <w:rPr>
                <w:rFonts w:eastAsia="Thorndale AMT;Times New Roman"/>
                <w:bCs/>
              </w:rPr>
              <w:t xml:space="preserve"> </w:t>
            </w:r>
            <w:r>
              <w:rPr>
                <w:bCs/>
              </w:rPr>
              <w:t>kapcsolódó</w:t>
            </w:r>
            <w:r>
              <w:rPr>
                <w:rFonts w:eastAsia="Thorndale AMT;Times New Roman"/>
                <w:bCs/>
              </w:rPr>
              <w:t xml:space="preserve"> </w:t>
            </w:r>
            <w:r>
              <w:rPr>
                <w:bCs/>
              </w:rPr>
              <w:t>témakörben</w:t>
            </w:r>
            <w:r>
              <w:rPr>
                <w:rFonts w:eastAsia="Thorndale AMT;Times New Roman"/>
                <w:bCs/>
              </w:rPr>
              <w:t xml:space="preserve"> </w:t>
            </w:r>
            <w:r>
              <w:rPr/>
              <w:t>vetélkedő,</w:t>
            </w:r>
            <w:r>
              <w:rPr>
                <w:rFonts w:eastAsia="Thorndale AMT;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05" w:leader="none"/>
              </w:tabs>
              <w:snapToGrid w:val="false"/>
              <w:rPr/>
            </w:pPr>
            <w:r>
              <w:rPr/>
              <w:t>(képzőművészeti,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fotó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és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irodalmi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pályázat)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05" w:leader="none"/>
              </w:tabs>
              <w:snapToGrid w:val="false"/>
              <w:jc w:val="both"/>
              <w:rPr/>
            </w:pPr>
            <w:r>
              <w:rPr>
                <w:u w:val="single"/>
              </w:rPr>
              <w:t>korcsoport</w:t>
            </w:r>
            <w:r>
              <w:rPr/>
              <w:t>: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általános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és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középiskolások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05" w:leader="none"/>
                <w:tab w:val="left" w:pos="5070" w:leader="none"/>
              </w:tabs>
              <w:snapToGrid w:val="false"/>
              <w:jc w:val="both"/>
              <w:rPr/>
            </w:pPr>
            <w:r>
              <w:rPr>
                <w:b/>
                <w:bCs/>
                <w:i/>
                <w:iCs/>
              </w:rPr>
              <w:t>Landorhegyi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Általános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skola,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Sportiskola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05" w:leader="none"/>
                <w:tab w:val="left" w:pos="5070" w:leader="none"/>
              </w:tabs>
              <w:snapToGrid w:val="false"/>
              <w:jc w:val="both"/>
              <w:rPr/>
            </w:pPr>
            <w:r>
              <w:rPr>
                <w:u w:val="single"/>
              </w:rPr>
              <w:t>program: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játékos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ügyességi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vetélkedő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az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intézmény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fenntartásban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lévő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uszodában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05" w:leader="none"/>
                <w:tab w:val="left" w:pos="5070" w:leader="none"/>
                <w:tab w:val="left" w:pos="5325" w:leader="none"/>
              </w:tabs>
              <w:snapToGrid w:val="false"/>
              <w:jc w:val="both"/>
              <w:rPr/>
            </w:pPr>
            <w:r>
              <w:rPr>
                <w:u w:val="single"/>
              </w:rPr>
              <w:t>korcsort</w:t>
            </w:r>
            <w:r>
              <w:rPr/>
              <w:t>: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általános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iskolások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Április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2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hétfő)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Április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20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szombat)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öld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napja</w:t>
            </w:r>
          </w:p>
        </w:tc>
        <w:tc>
          <w:tcPr>
            <w:tcW w:w="6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Landorhegyi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Integrált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Óvoda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ogr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öld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jához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pcsolódó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ndezvény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itán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orcsoport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vodások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páczai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Csere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János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ÁMK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ogr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tópályázat-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ándorkiállítás,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mvetítés,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tóverseny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orcsopo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ltalános-,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épiskolások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Páterdombi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zakképző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Iskola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ogr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kováro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lhetőbb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áro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pályázat, kiállítás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orcsoport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ltalános-,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épiskolások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Zrínyi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Miklós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Gimnázium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ogr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érdőíve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lméré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ároslakók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gkérdezésével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z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kovároshoz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pcsolódóan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orcsoport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épiskolások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Kölcsey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erenc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Gimnázium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ogr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pali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rnyezeti-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ájékozódási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rseny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iva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rencre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mlékezve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orcsopo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lt.-,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épiskolások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skolánként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ő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sapatokkal)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özreműködő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ndikó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rnyezet-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rmészetvédelmi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tatóközpont,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yesület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Május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10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péntek)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Madarak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és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ák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napja</w:t>
            </w:r>
          </w:p>
        </w:tc>
        <w:tc>
          <w:tcPr>
            <w:tcW w:w="6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Belvárosi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II.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z.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Integrált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Óvoda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zent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L.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úti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Tagóvodája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ogr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z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múlt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vek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gyományait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vetve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árosi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vodai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ndezvény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orcsoport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vodások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óvodánként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2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ő+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velő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Kertvárosi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Általános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Iskola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Ötvös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J.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zékhelyiskola)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ogram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kadály-,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rmészetismereti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rseny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(várhat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lyszín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sóerdő)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orcsopo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ltaláno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kolások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Május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2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szerda)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Biológiai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okszínű-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ég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nem-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zetközi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napja</w:t>
            </w:r>
          </w:p>
        </w:tc>
        <w:tc>
          <w:tcPr>
            <w:tcW w:w="6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305" w:leader="none"/>
              </w:tabs>
              <w:snapToGrid w:val="false"/>
              <w:rPr/>
            </w:pPr>
            <w:r>
              <w:rPr>
                <w:b/>
                <w:bCs/>
                <w:i/>
                <w:iCs/>
              </w:rPr>
              <w:t>Deák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Ferenc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és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Széchenyi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stván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Szakközép-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és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Szakiskola,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Sportiskola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05" w:leader="none"/>
              </w:tabs>
              <w:rPr/>
            </w:pPr>
            <w:r>
              <w:rPr>
                <w:u w:val="single"/>
              </w:rPr>
              <w:t>program:</w:t>
            </w:r>
            <w:r>
              <w:rPr/>
              <w:t>városi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csapatverseny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az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iskolában,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délután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kirándulás,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egyéb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kapcsolódó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tevékenységek</w:t>
            </w:r>
            <w:r>
              <w:rPr>
                <w:rFonts w:eastAsia="Thorndale AMT;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05" w:leader="none"/>
              </w:tabs>
              <w:rPr/>
            </w:pPr>
            <w:r>
              <w:rPr>
                <w:u w:val="single"/>
              </w:rPr>
              <w:t>korcsoport: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középiskolások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úniu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zerda)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Május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31-jún.1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péntekről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-szombatra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virradó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éjszaka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Környezet-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védelmi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világnap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Kölcsey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erenc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Gimnázium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ogr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jszakai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rnyezeti-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ájékozódási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rseny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útvonal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sút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Jánkahegy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anyoslapi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rá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v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rony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bergényi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út)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orcsopo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lt.-,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épiskolások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skolánként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ő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sapatokkal)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özreműködő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ndikó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rnyezet-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rmészetvédelmi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tatóközpont,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yesület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ptember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hétfő)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Szeptember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27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péntek)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Nemzet-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közi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hulladék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gyűjtő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világnap</w:t>
            </w:r>
          </w:p>
        </w:tc>
        <w:tc>
          <w:tcPr>
            <w:tcW w:w="6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iCs/>
              </w:rPr>
              <w:t>Belvárosi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Magyar-Angol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Két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Tanítási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Nyelvű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Ált.</w:t>
            </w:r>
            <w:r>
              <w:rPr>
                <w:rFonts w:eastAsia="Thorndale AMT;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skol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program</w:t>
            </w:r>
            <w:r>
              <w:rPr/>
              <w:t>: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Belvárosi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ÖKO-NAP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a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Dísz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téren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Környezetvédelemhez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és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a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hulladékgazdálkodáshoz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kapcsolódó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programok,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standokat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állítanak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fel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a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részt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vevő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iskolák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korcsoport</w:t>
            </w:r>
            <w:r>
              <w:rPr/>
              <w:t>: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óvodások,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általános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iskolások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résztvevők: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Zala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Depó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Kft.,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Városgazdálkodási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Kft.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Zalavíz</w:t>
            </w:r>
            <w:r>
              <w:rPr>
                <w:rFonts w:eastAsia="Thorndale AMT;Times New Roman"/>
              </w:rPr>
              <w:t xml:space="preserve"> </w:t>
            </w:r>
            <w:r>
              <w:rPr/>
              <w:t>Zrt.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Október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4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péntek)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Október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Csütörtök)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Állatok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világnapja</w:t>
            </w:r>
          </w:p>
        </w:tc>
        <w:tc>
          <w:tcPr>
            <w:tcW w:w="6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Kertvárosi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Integrált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Óvoda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ogr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jzverseny,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llatsimogatá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pcsolódó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gramok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orcsopo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vodások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dy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Endre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Ált.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Iskola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és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Gimnázium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ogram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őadások,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obrászverseny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orcsoport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ltalános-,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épiskolások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Öveges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József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ÁMK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ogr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vetélkedő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orcsopo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ltaláno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kolások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Városi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Középiskolai</w:t>
            </w:r>
            <w:r>
              <w:rPr>
                <w:rFonts w:eastAsia="Thorndale A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Kollégium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ogram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télkedők,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mvetítés,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llatmenhely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észére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ománygyűjtés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orcsoport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épiskolások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közreműködő: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gáncs</w:t>
            </w:r>
            <w:r>
              <w:rPr>
                <w:rFonts w:eastAsia="Thorndale A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llatmenhely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Ökoiskolák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Az Oktatási és Kulturális Minisztérium és a Környezetvédelmi és Vízügyi Minisztérium közös pályázatán az iskoláknak minden tanévben lehetőségük van az Ökoiskola cím elnyer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 ökoiskola abban különbözik egy átlagos iskolától, hogy nem csak a tanításban érvényesülnek a környezeti nevelés, a fenntarthatóság pedagógiájának elvei, hanem az iskolai élet minden területén; az iskola működtetése terén éppúgy, mint a gyerekek étkeztetése vagy a táborok szervezése során.</w:t>
      </w:r>
    </w:p>
    <w:p>
      <w:pPr>
        <w:pStyle w:val="Normal"/>
        <w:jc w:val="both"/>
        <w:rPr/>
      </w:pPr>
      <w:r>
        <w:rPr>
          <w:sz w:val="22"/>
          <w:szCs w:val="22"/>
        </w:rPr>
        <w:t>Az iskolai munkához több szálon kapcsolódik a helyi közösség. A helyi környezeti értékek és gondok részét képezik az iskola pedagógiai munkájának, a helyi pedagógiai programba beágyazott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en is több Ökoiskola címet elnyert intézmény található, közöttük a(z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2"/>
          <w:szCs w:val="22"/>
        </w:rPr>
        <w:t>Ady Endre Általános Iskola, Gimnázium és Alapfokú Művészetoktatási Intézmény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Kölcsey Ferenc Gimnázium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Belvárosi Magyar-Angol Két Tanítási Nyelvű Általános Iskola Petőfi Székhelyiskola, Dózsa György Tagintézmény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Ganz Ábrahám és Munkácsy Mihály Szakközépiskola és Szakiskola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Öveges József Általános Művelődési Közpo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„</w:t>
      </w:r>
      <w:r>
        <w:rPr>
          <w:sz w:val="22"/>
          <w:szCs w:val="22"/>
          <w:u w:val="single"/>
        </w:rPr>
        <w:t>Zöld Kampusz”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nntarthatóság jegyében indult el 143 millió forintos pénzügyi kerettel, TÁMOP pályázat keretében egy komplex projekt, melynek keretében a BGF Gazdálkodási Kar tanszéki épületében komplett épületenergetikai felújítást hajtottak végre, korszerűsítették a hő- és tetőszigetelést, valamint a fűtésrendszert. Környezetirányítási rendszer vezettek be, amelynek köszönhetően csökken a hulladéktermelés, a vízfogyasztás csökkentésére pedig esővíz-hasznosító rendszert építettek ki. A kampusz csaknem 17 hektáros területén szelektív hulladékgyűjtőt hoztak létre. A nagy mennyiségű zöld hulladék hasznosítására szervezett komposztálás épült ki, a keletkező humuszt a mintakertben használják f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rkerdei tanösvény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rnyezeti nevelési céllal létrehozott tanösvény 2013. évben is további fejlesztésre ker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Városrehabilitációs program</w:t>
      </w:r>
      <w:r>
        <w:rPr>
          <w:sz w:val="22"/>
          <w:szCs w:val="22"/>
        </w:rPr>
        <w:t xml:space="preserve"> – környezeti tudatformá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rogram keretében az érintett lakosság bevonását, a városrehabilitációs tevékenységek helyi elfogadtatását célzó akciók, a helyi kötődést és identitást erősítő akciók összefoglalását az alábbi táblázat tartalmazza, melyek közül e legtöbb környezeti tudatformálással bí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ndezvény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Környezetvédelmi versenyek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 október 17-18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 március 13-1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Az én növényem a Dísz téren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 május 16-1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Terítsünk meg a Dísz téren!”- Bográcsos ételek készítés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 augusztus 3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Képzés mindenkinek a Dísz téren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 május 23-2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Energia-hatékonyság nyílt nap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 november 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 október 18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Dísz tér az egészségért!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 szeptember 11-1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2013. évben megtartott programok, a fejlesztések továbbvitele a 2014. évben is tervezet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.1.2. Lakossági felvilágosító kampányok szervezés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</w:t>
      </w:r>
      <w:r>
        <w:rPr>
          <w:bCs/>
          <w:sz w:val="22"/>
          <w:szCs w:val="22"/>
        </w:rPr>
        <w:t>lakossági tudatformálásnál k</w:t>
      </w:r>
      <w:r>
        <w:rPr>
          <w:sz w:val="22"/>
          <w:szCs w:val="22"/>
        </w:rPr>
        <w:t>iemelt jelen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ő</w:t>
      </w:r>
      <w:r>
        <w:rPr>
          <w:sz w:val="22"/>
          <w:szCs w:val="22"/>
        </w:rPr>
        <w:t>séget kell kapnia a környezetbarát fogyasztói magatartási formák kialakítását, formálását célzó feladatoknak is. A környezettudatos fogyasztói réteg vásárlási döntései környezetvédelmi szempontból is racionálissá válik, ami nagyban csökkentheti a környezet terhelését (szennyvizek min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ő</w:t>
      </w:r>
      <w:r>
        <w:rPr>
          <w:sz w:val="22"/>
          <w:szCs w:val="22"/>
        </w:rPr>
        <w:t>ségjavulása a háztartási vegyszerek csökkentésével, hulladékcsökkentés a visszaváltható csomagolások preferálásával stb.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él, hogy a környezeti nevelés színtere ne csak az oktatási intézmény falai közé szoruljon. Ki kell terjeszteni a családra, művelődési, kulturális intézményekre, civil szervezetekre, hatóságokra, az önkormányzatra és a gazdasági szereplőkre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ért került sor „A fenntartható életmódot és az ehhez kapcsolódó viselkedésmintákat ösztönző kampányok (szemléletformálás, informálás, képzés)” című KEOP-6.1.0/B/09-11 pályázati konstrukció térségi komplex kampányok megtervezése és lebonyolítása, valamint a fenntarthatósági tematikájú rendezvény/rendezvénysorozat szervezése és lebonyolítása alpontjaira a pályázati dokumentációk elkészítésére. Az ismételt pályázati kiírás sajnálatos módon 2013. évben sem vár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014-ben az esetleges kiírásnak megfelelően a pályázat aktualizálása és benyújtása terv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i/>
          <w:sz w:val="22"/>
          <w:szCs w:val="22"/>
          <w:u w:val="single"/>
        </w:rPr>
        <w:t>II.1.3. Természeti, környezeti és helyi értékek bemutatása</w:t>
      </w:r>
    </w:p>
    <w:p>
      <w:pPr>
        <w:pStyle w:val="Normal"/>
        <w:jc w:val="both"/>
        <w:rPr/>
      </w:pPr>
      <w:r>
        <w:rPr>
          <w:sz w:val="22"/>
          <w:szCs w:val="22"/>
        </w:rPr>
        <w:t>A Zalaegerszegi Televízió a helyi természeti értékeket, területeket bemutató filmeket készít, mely évszakonként kívánja bemutatni Zalaegerszeg értékeit. A négy évszak alapján a természeti értékeket bemutató, így négy részből összeálló film három részének felvételei elkészül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rogram megvalósítása folyamato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.1.4. Településszépítési programok lebonyolítás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városban 2013. évben – 10. alkalommal - is meghirdettük a </w:t>
      </w:r>
      <w:r>
        <w:rPr>
          <w:i/>
          <w:sz w:val="22"/>
          <w:szCs w:val="22"/>
        </w:rPr>
        <w:t>„Virágos Zalaegerszegért”</w:t>
      </w:r>
      <w:r>
        <w:rPr>
          <w:sz w:val="22"/>
          <w:szCs w:val="22"/>
        </w:rPr>
        <w:t xml:space="preserve"> akcióprogram. A pályázat célja a kulturált, környezetbarát, vendégváró településkép kialakításának elősegítése, a környezetszépítésre való motiváció. A pályázat kiterjed a lakóépületek környezeti gondozottságának növelésére – az ablakok, balkonok, erkélyek díszítésére, valamint a kereskedelmi egységek környezetszépítésének ösztönz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, a Városgazdálkodási Kft, a Zala-Depo Kft. és a Kvártélyház Kft összefogásával jött létre a </w:t>
      </w:r>
      <w:r>
        <w:rPr>
          <w:i/>
          <w:sz w:val="22"/>
          <w:szCs w:val="22"/>
        </w:rPr>
        <w:t>„Söpörjünk végig a városon!”</w:t>
      </w:r>
      <w:r>
        <w:rPr>
          <w:sz w:val="22"/>
          <w:szCs w:val="22"/>
        </w:rPr>
        <w:t xml:space="preserve"> elnevezésű köztisztasági akció, mely harmadik alkalommal 2013. május 16-án került megrendez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3. évben – a korábbi sikeres, belterületen fellelhető illegális hulladéklerakók felszámolása érdekében elkövetett erőfeszítéseknek – a </w:t>
      </w:r>
      <w:r>
        <w:rPr>
          <w:i/>
          <w:sz w:val="22"/>
          <w:szCs w:val="22"/>
        </w:rPr>
        <w:t xml:space="preserve">„TE szedd! - Önkéntesen a tiszta Magyarországért” </w:t>
      </w:r>
      <w:r>
        <w:rPr>
          <w:sz w:val="22"/>
          <w:szCs w:val="22"/>
        </w:rPr>
        <w:t>programra a honlapon keresztül ösztönöztük a lakosság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ndhárom program – </w:t>
      </w:r>
      <w:r>
        <w:rPr>
          <w:b/>
          <w:i/>
          <w:sz w:val="22"/>
          <w:szCs w:val="22"/>
        </w:rPr>
        <w:t>„Virágos Zalaegerszegért”, „Söpörjünk végig a városon!”, „TE szedd!”</w:t>
      </w:r>
      <w:r>
        <w:rPr>
          <w:b/>
          <w:sz w:val="22"/>
          <w:szCs w:val="22"/>
        </w:rPr>
        <w:t>– továbbvitele tervezett a 2014. évben i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I.2. Központosított Környezetvédelmi adatgyűjtési rendszer kialakítása, nyilvánosság, társadalmi részvétel feltételeinek biztosí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rnyezetvédelemmel kapcsolatos adatok gyűjtése az önkormányzati beruházások nyilvántartásán keresztül, az egyes hatóságok irányába történő adatszolgáltatási kötelezettség miatt </w:t>
      </w:r>
      <w:r>
        <w:rPr>
          <w:i/>
          <w:sz w:val="22"/>
          <w:szCs w:val="22"/>
        </w:rPr>
        <w:t>részben megoldottnak</w:t>
      </w:r>
      <w:r>
        <w:rPr>
          <w:sz w:val="22"/>
          <w:szCs w:val="22"/>
        </w:rPr>
        <w:t xml:space="preserve"> tekinthet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kintettel arra, hogy a környezetvédelmi program egyes céljaihoz kapcsolódó intézkedéseket több különböző, szerteágazó koordinációjú szervezet hajtja végre, ezen adatok összegyűjtése jelentős energia ráfordítást igényel, melyet jelen szervezeti felépítés mellett nem lehet teljes körűen végrehaj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ntiek mellett a lakosság gyakran tájékozatlan a település környezeti állapotának tekintetében. A környezeti állapot javításának alapvető feltétele azok ismer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Fentiek alapján célunk az elkövetkezendő években egy környezeti információs portál kialakítás lehetőségének vizsgál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2"/>
          <w:szCs w:val="22"/>
        </w:rPr>
        <w:t>II.3. Környezet-egészségügyi fejlesztés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rnyezet-egészségügy célja röviden megfogalmazható, vagyis a lakosság egészségét megőrző környezet kialakítása és fenntartása. A feladat azonban rendkívül összetett, széles körű, sokrétű, ezért Zalaegerszeg Megyei Jogú Város Közgyűlése 2007-ben elfogadta a város Egészségterv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fogadott Egészségterv célja Zalaegerszeg város lakosai életfeltételeinek, életminőségének, s ezen keresztül az itt élő emberek egészségi állapotának javítása az élet minőségét befolyásoló tényezők változtatásán kereszt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 részletesen tartalmazza a vonatkozó célokat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jövőben az egészségfejlesztési cselekvési terv programjait a felmerülő szükségleteknek, igényeknek megfelelve, a helyi lehetőségekhez, sajátosságokhoz igazítva tovább kell folytatn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Környezet-egészségügyi feladat részeként a 2014. évben szükséges továbbra is folytatni a parlagfű elleni védekezés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dekezést az önkormányzati belterületi és külterületi ingatlanokon, árkokban, útszegélyeken kaszálással, vegyszeres gyomirtással, a magántulajdonú ingatlanok esetében a parlagfű mentesítés elmaradása miatt felszólítás kiküldésével, bírság kiszabásával lehet megoldani.</w:t>
      </w:r>
    </w:p>
    <w:p>
      <w:pPr>
        <w:pStyle w:val="Normal"/>
        <w:autoSpaceDE w:val="false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Heading1"/>
        <w:rPr>
          <w:b/>
          <w:b/>
          <w:smallCaps/>
          <w:sz w:val="22"/>
          <w:szCs w:val="22"/>
          <w:highlight w:val="yellow"/>
        </w:rPr>
      </w:pPr>
      <w:r>
        <w:rPr>
          <w:b/>
          <w:smallCaps/>
          <w:sz w:val="22"/>
          <w:szCs w:val="22"/>
        </w:rPr>
        <w:t>II.2. Gazdasági célok</w:t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.2.1. Komplex hulladékgazdálkodási technológiák alkalmaz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os jól kiépített hulladékgyűjtéssel rendelkezik, mely során házhoz menő és gyűjtőszigetes hulladékgyűjtés is történik. A házhoz menő gyűjtés keretén belül kialakításra került Zalaegerszegen a szelektív gyűjtést papírra, és műanyagra, valamint a zöld- és bio-hulladékra vonatkozóan. A hulladékkezelő rendszer keretén belül 127 hulladékgyűjtő szigetet ürítenek heti rendszerességgel a településen, ahol a papír, műanyag, fém és üveg frakciókat gyűjthetik külön a település lakói. A városban két hulladékudvar található, ahol a műanyag-, papír-, fém-, üveg-, elektronikai-, veszélyes,- építési-bontási-, zöld-, és lom hulladékokat veszi át a közszolgáltató.</w:t>
      </w:r>
    </w:p>
    <w:p>
      <w:pPr>
        <w:pStyle w:val="Normal"/>
        <w:jc w:val="both"/>
        <w:rPr/>
      </w:pPr>
      <w:r>
        <w:rPr>
          <w:sz w:val="22"/>
          <w:szCs w:val="22"/>
        </w:rPr>
        <w:t>A rendszer folyamatos fenntartása, fejlesztése történt meg 2013. év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Nemzeti Fejlesztési Ügynökség az ÚJ Széchenyi Terv keretében a Környezet és Energia Operatív Program KEOP-1.1.1/C/13 kódszámú „Települési szilárd hulladék-gazdálkodási rendszerek eszközparkjának fejlesztése, informatikai korszerűsítése” konstrukcióban pályázati felhívást tett közzé 2013. június 21-én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 alapvető célja, hogy a korszerű, logisztikai alapon szervezett szelektív hulladékkezelésre alapozott hulladékgazdálkodási rendszereken keresztül lehetővé váljon a hulladékgazdálkodási prioritások érvényre juttatása, mint például a megelőzés, hasznosítás, környezetkímélő ártalmatlanítá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A támogatás formája vissza nem térítendő támogatás. Mértéke az elszámolható költségek 95 %-a. A konstrukcióra Zalaegerszeg Megyei Jogú Város Önkormányzata pályázatot nyújtott be. A támogatás keretén belül - a Zala-Depo Kft.-vel történt előzetes egyeztetés alapján - az alábbi eszközök beszerzéséhez kívánunk támogatást igénybe venni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0"/>
        <w:gridCol w:w="640"/>
        <w:gridCol w:w="1200"/>
        <w:gridCol w:w="1480"/>
        <w:gridCol w:w="1300"/>
      </w:tblGrid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jekt elem megnevezés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.e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ennyiség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Nettó Ft/m.e.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Nettó (Ft) 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és 240 literes szelektív hulladékgyűjtő edények a társasházi házhoz menő szelektív gyűjtés bővítéséhez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50 0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mléletformálás (mobil oktatókonténer, játszóház, iskolai előadások, stb.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 0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Új kukásautó a szelektív hulladékgyűjtés fejlesztéséhez mérlegelő adapterr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0 0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lévő hulladékgyűjtő járművek mérlegelő adapterrel történő felszerelés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 0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nténerszállító jármű a hulladékudvarok konténereinek ürítéséhez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Új GPS program járat optimalizáláshoz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 000</w:t>
            </w:r>
          </w:p>
        </w:tc>
      </w:tr>
      <w:tr>
        <w:trPr>
          <w:trHeight w:val="9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lévő járművekbe szerelt fedélzeti GPS egységek lecserélése korszerűbbre, illetve további járművek felszerelése GPS-sz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00 0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eszerzéshez kapcsolódó közbeszerzési eljárások lefolytatás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lektív hulladékgyűjtő konténerek beszerzése (lopásbiztos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 950 0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fenti eszközök a beszerzést követően üzemeltetésre, használatra - szerződéses kereteken belül - a Zala-Depo Kft. részére átadásra kerülnek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ntieken túlmenően a Búslakpusztai lerakó telítődése miatt fejlesztési célok között egyik lehetőségként szerepel a meglévő búslakpusztai hulladéklerakó bővítése. A bővítés érdekében a Zala-Depo Kft. a szükséges engedélyezési terveket elkészíttette. A 2013. június 20-i közgyűlésre a menedzsment már előterjesztett több lehetséges fejlesztési irányt. A tervezett bővítéssel a jelenleg a maximális lerakó kapacitás eléréséhez közeledő üzemelő lerakótér mintegy 450.000 m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nagyságrenddel megnövekedne. A bővítéshez a 0182/13 hrsz-ú ingatlannal nyugati oldalról szomszédos, önkormányzati tulajdonban lévő 018/17 hrsz-ú ingatlan bevonása válik szükségessé. A bővítés során a bevonandó ingatlanon a meglévő terepalakulatok rendezésével olyan műszaki megoldás alakulna ki, mellyel a meglévő, üzemelő lerakótér és a bővítés műszakilag egy egységet képezne, kapcsolódna egymáshoz. A bővítés során a depóniagázok, valamint csapadék- és csurgalékvizek kezeléséről is gondoskodni kell. Ezen felül azonban a már meglévő kiszolgáló létesítmények és háttér infrastruktúra változatlanul el tudná látni feladatát, áttelepítésük, újbóli kivitelezésük nem szükséges. A beruházás összes költsége mintegy a 634 MFt összegre tehető.</w:t>
      </w:r>
    </w:p>
    <w:p>
      <w:pPr>
        <w:pStyle w:val="Normal"/>
        <w:jc w:val="both"/>
        <w:rPr/>
      </w:pPr>
      <w:r>
        <w:rPr>
          <w:sz w:val="22"/>
          <w:szCs w:val="22"/>
        </w:rPr>
        <w:t>Másik lehetőség érdekében Zalaegerszeg Megyei Jogú Város Közgyűlése kinyilvánította szándékát a Zala-Depo Kft. fejlesztésére, ami piacbővülést, lerakó vásárlását, eszközbővítést jelen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ulladékgazdálkodás vonatkozásában a közszolgáltatási rendszer működtetése, lehetőségek szerinti fejlesztése tartozik a 2014. évi célok, feladatok közé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i/>
          <w:sz w:val="22"/>
          <w:szCs w:val="22"/>
          <w:u w:val="single"/>
        </w:rPr>
        <w:t>II.2.2. Illegális lerakóhelyek felszámo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llegális hulladék-elhelyezések felszámolása folyamatos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14-ben cél, hogy folyamatos ellenőrzéssel megakadályozhatók legyenek az illegális lerakások, a meglévő illegális hulladéklerakásokat felszámoljuk (lehetőség szerint szankcionálással), lehetőség szerint kapcsolódva a köztisztasági akciókhoz, a szemléletformálás előmozdításával egyidejűleg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.2.3. Szennyvízcsatornázás és szennyvíztelepi fejlesztés befejezése, szennyvíztisztítási rendszer üzemelte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nnyvíztelepi és szennyvízcsatorna hálózaton történt, Kohéziós Alap támogatással megvalósult beruházás III. üteme is befejeződött, 2014. évre vonatkozóan a rendszer üzemeltetéséből eredő fenntartási, karbantartási munkáinak kivételével jelentős fejlesztés nem terv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dei év jelentős szennyvíz beruházásai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ágodi Iparipark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 utcai Iparipark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ai-völgyi ú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14. évben a tehermentesítő út II. üteméhez kapcsolódóan az olai városrész érintett utcáinak szennyvíz-rekonstrukciója valósulhat meg.</w:t>
      </w:r>
    </w:p>
    <w:p>
      <w:pPr>
        <w:pStyle w:val="Normal"/>
        <w:spacing w:before="120" w:after="120"/>
        <w:jc w:val="both"/>
        <w:rPr/>
      </w:pPr>
      <w:r>
        <w:rPr>
          <w:i/>
          <w:sz w:val="22"/>
          <w:szCs w:val="22"/>
          <w:u w:val="single"/>
        </w:rPr>
        <w:t>II.2.4. Közlekedésfejlesztés</w:t>
      </w:r>
    </w:p>
    <w:p>
      <w:pPr>
        <w:pStyle w:val="Normal"/>
        <w:jc w:val="both"/>
        <w:rPr/>
      </w:pPr>
      <w:r>
        <w:rPr>
          <w:sz w:val="22"/>
          <w:szCs w:val="22"/>
        </w:rPr>
        <w:t>A korábbi évekhez hasonlóan Zalaegerszegen a közlekedés okozta levegőt érő káros hatás valamint a zajterhelés enyhítésére közlekedésszervezési intézkedések meghozatala szükséges. A közlekedésszervezési célok három programpont köré összpontosulnak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lvárosi rehabilitáció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rékpárutak építése, fejlesztése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tburkolat felújítása, forgalomszervezés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rogrampontok segítségével lehetőség nyílik a városon átmenő forgalom csökkentésére, az egyéni gépkocsi használat számának, és úthosszának csökkentésére, vagyis a fenntartható közlekedés irányában történő elmozdul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.2.4.1. Belvárosi rehabilitáció (NYDOP-3.1.1/B1-13)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egrált Városfejlesztési Stratégián alapuló belváros-rehabilitációs programunk fő gondolata a történelmi városmag mesterséges kettéosztottságának az enyhítése, vagyis a Kazinczy tér egykori gazdag közösségi és gazdasági funkcióinak visszaadása a tér közlekedési folyosó jellegének visszaszorításával. Ennek érdekében épült meg a tehermentesítő út I. üteme a Vágóhíd utcáig és tervezzük a mostani pályázat segítségével végig vinni azt a Kiskondás Vendéglőig. A belváros forgalomcsillapításához elengedhetetlen a tehermentesítő út végig vitel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ásodik programelem egy portálprogram, amelynek keretében megújulnak a Kazinczy tér és a Kossuth Lajos utcának a Kisfaludy utcáig tartó szakaszán lévő belvárosi üzletek portáljai. További projektelem a Vásárcsarnok melletti egykori Virágudvar telkén megépülő kereskedelmi épület. A Vásárcsarnokot érintő projektelem keretében a csarnok tetőszerkezete, nyílászárói, lesznek kicserélve, felújítva, illetve megújul majd a teljes homlokzat. A projektelem nagyon fontos hozadéka, hogy a felújított Piac térhez méltó külsőt kap a csarno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gram ötödik nagyobb szabású eleme a Dísz tér felújítása lesz. A tér felszín teljesen új ruhát kap, és a déli oldalon illetve a Tudomány és Technika Háza előtt megszűnik a közlekedés. Kapcsolódó elemként megépül a hivatal előtti tér is, egységes arculatot kap a városközpont. A beruházás teljes költsége mintegy 200 millió Forint, amelyből 130 milliót finanszíroz a program, 70 milliót az önkormányzatnak saját erőből kell áll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i/>
          <w:sz w:val="22"/>
          <w:szCs w:val="22"/>
          <w:u w:val="single"/>
        </w:rPr>
        <w:t>„</w:t>
      </w:r>
      <w:r>
        <w:rPr>
          <w:i/>
          <w:sz w:val="22"/>
          <w:szCs w:val="22"/>
          <w:u w:val="single"/>
        </w:rPr>
        <w:t>Szociális célú városrehabilitáció” (NYDOP-3.1.1/B2-12)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jekt keretében a Kossuth Lajos utca, Csány tér, Hunyadi utca, Kosztolányi út, Petőfi utca által határolt akcióterületen a tervezett fejlesztések az alábbiak: 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Nyugdíjas otthonház rekonstrukciója</w:t>
      </w:r>
      <w:r>
        <w:rPr>
          <w:color w:val="000000"/>
          <w:sz w:val="22"/>
          <w:szCs w:val="22"/>
        </w:rPr>
        <w:t>, ahol megvalósul a belső lift és az épület tetőzetének felújítása, a homlokzati hőszigetelés és a nyílászárók cseréje. Felújításra kerül a pihenőudvar, és orvosi szoba kerül korszerűsítésre az épületbe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ömbbelsőben </w:t>
      </w:r>
      <w:r>
        <w:rPr>
          <w:i/>
          <w:sz w:val="22"/>
          <w:szCs w:val="22"/>
        </w:rPr>
        <w:t>új parkolókat alakít ki</w:t>
      </w:r>
      <w:r>
        <w:rPr>
          <w:sz w:val="22"/>
          <w:szCs w:val="22"/>
        </w:rPr>
        <w:t xml:space="preserve">, ezen kívül </w:t>
      </w:r>
      <w:r>
        <w:rPr>
          <w:i/>
          <w:sz w:val="22"/>
          <w:szCs w:val="22"/>
        </w:rPr>
        <w:t>megújulnak a környező zöldterületek</w:t>
      </w:r>
      <w:r>
        <w:rPr>
          <w:sz w:val="22"/>
          <w:szCs w:val="22"/>
        </w:rPr>
        <w:t xml:space="preserve"> is. A tömbbelső-rehabilitáció célja ésszerű térhasználatot, megközelíthetőséget és parkolási lehetőséget biztosítani a Petőfi Iskola, a Belvárosi Óvoda és Bölcsőde, a szociális klub, valamint az érintett társasházak részér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ejlesztés harmadik elemeként </w:t>
      </w:r>
      <w:r>
        <w:rPr>
          <w:i/>
          <w:sz w:val="22"/>
          <w:szCs w:val="22"/>
        </w:rPr>
        <w:t>megújul 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Szociális klub</w:t>
      </w:r>
      <w:r>
        <w:rPr>
          <w:sz w:val="22"/>
          <w:szCs w:val="22"/>
        </w:rPr>
        <w:t>, melynek épülete jelenleg rendkívül leromlott műszaki állapotban van. Felújítása jótékony hatással lesz az itt élők életkörülményeire, közvetve pedig társadalmi integrációjuk sikerességére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infrastrukturális, beruházási jellegű fejlesztések mellett számos kiegészítő </w:t>
      </w:r>
      <w:r>
        <w:rPr>
          <w:i/>
          <w:color w:val="000000"/>
          <w:sz w:val="22"/>
          <w:szCs w:val="22"/>
        </w:rPr>
        <w:t>„soft” tevékenység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megvalósítására</w:t>
      </w:r>
      <w:r>
        <w:rPr>
          <w:color w:val="000000"/>
          <w:sz w:val="22"/>
          <w:szCs w:val="22"/>
        </w:rPr>
        <w:t xml:space="preserve"> (közösségi, képzési, közbiztonsági programok) kerül sor, melyeket a projektbe partnerként bekapcsolódó civil szervezetek hajtanak végre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tervezett „soft” tevékenységek a következők: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atív Műhely (célcsoport: idősek, pszichiátriai és szenvedélybetegek)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- Virágos Város (célcsoport: akcióterületen élő lakosság)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intett lakosság bevonását célzó egészségügyi akciók (célcsoport: az akcióterületen élő lakosság, különös tekintettel idősek)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ek a biztonságért, bűnmegelőzési program (célcsoport: az akcióterületen élő lakosság, különös tekintettel, óvodások, általános iskolások, idősek)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ciális infopont ((célcsoport: az akcióterületen élő lakosság)</w:t>
      </w:r>
    </w:p>
    <w:p>
      <w:pPr>
        <w:pStyle w:val="Nincstrkz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Foglalkoztatási-rehabilitáció (célcsoport: pszichiátriai és szenvedélybetegek)</w:t>
      </w:r>
    </w:p>
    <w:p>
      <w:pPr>
        <w:pStyle w:val="Normal"/>
        <w:spacing w:before="120" w:after="120"/>
        <w:jc w:val="both"/>
        <w:rPr/>
      </w:pPr>
      <w:r>
        <w:rPr>
          <w:i/>
          <w:sz w:val="22"/>
          <w:szCs w:val="22"/>
          <w:u w:val="single"/>
        </w:rPr>
        <w:t>II.2.4.2. Kerékpárutak építése, fejlesz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„Hiányzó kerékpárút-kapcsolati elemek létrehozása Zalaegerszegen” című, NYDOP-4.3.1/B-11-2011-0006 azonosító számú projekt 3 kerékpárút szakasz építését és 1 útszakasz forgalomtechnikai jelzések elhelyezését tartalmazza. A Kisfaludy úti kerékpárutak építési munkái 2012-ben, a Köztársaság útja 2013-ban befejeződtek.</w:t>
      </w:r>
    </w:p>
    <w:p>
      <w:pPr>
        <w:pStyle w:val="Normal"/>
        <w:tabs>
          <w:tab w:val="clear" w:pos="708"/>
          <w:tab w:val="left" w:pos="314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Göcseji úti kerékpárút építés illetve a Déryné és Landorhegyi utakon elhelyezendő forgalomtechnikai jelzések megvalósultak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ntieken kívül – kerékpárutak esetében – a Zrínyi út tekintetében a Vasútállomás és MOL benzinkút közötti szakaszának felújítása, valamint a Mol kúttól a Flextronics "A" épületegyüttes előtt, a már megépült szakaszig építés tervezett, csakúgy, mint a Gébárti úton a Malom utca és a Kézműves Ház feljárója közötti építési szakaszo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.2.4.3. Útburkolat felújítása, forgalomszervezés</w:t>
      </w:r>
    </w:p>
    <w:p>
      <w:pPr>
        <w:pStyle w:val="Normal"/>
        <w:jc w:val="both"/>
        <w:rPr>
          <w:i/>
          <w:i/>
          <w:sz w:val="22"/>
          <w:szCs w:val="22"/>
          <w:highlight w:val="yellow"/>
          <w:u w:val="single"/>
        </w:rPr>
      </w:pPr>
      <w:r>
        <w:rPr>
          <w:i/>
          <w:sz w:val="22"/>
          <w:szCs w:val="22"/>
          <w:highlight w:val="yellow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"Zalaegerszeg és térsége szennyvízelvezetés projekt" keretében az elmúlt 3-4 évben több 10 km - projekttel érintett - bel és külterületi út burkolat helyreállítása/felújítása zajl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13. évi projektek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zőgazdasági utak felújítása (MVH-s támogatás igénybevételével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társaság u. felújítás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otfy utca felújítása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Gárdonyi u. II. ütem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ranyeső u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irágzómező u. csomópon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dion utc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lcsey 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120"/>
        <w:jc w:val="both"/>
        <w:rPr/>
      </w:pPr>
      <w:r>
        <w:rPr>
          <w:sz w:val="22"/>
          <w:szCs w:val="22"/>
        </w:rPr>
        <w:t xml:space="preserve">Az önkormányzatunk preferálja a MOL által gyártott </w:t>
      </w:r>
      <w:r>
        <w:rPr>
          <w:b/>
          <w:sz w:val="22"/>
          <w:szCs w:val="22"/>
        </w:rPr>
        <w:t>gumibitumen</w:t>
      </w:r>
      <w:r>
        <w:rPr>
          <w:sz w:val="22"/>
          <w:szCs w:val="22"/>
        </w:rPr>
        <w:t xml:space="preserve"> alkalmazását. A gumibitumen felhasználásával épített utak számos tulajdonsága jobb a hagyományos bitumennel készült utakénál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gyományos bitumenes úthoz képest hosszabb élettartam érhető e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áradási tulajdonságai kiválóak, ezért kevésbé repedezik az aszfaltút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gyobb terhelhetőséget, kisebb nyomvályúsodási hajlamot eredményez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sványi anyaghoz való kiváló tapadása csökkenti a kátyúk kialakulásának esélyét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osszabb élettartam és a környezeti hatásokkal szembeni jobb ellenálló képesség alacsonyabb fenntartási költséget eredményez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ényegesen kisebb menetzaj érhető el, ezért nem szükséges minden esetben zajvédő fal építés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ul a közlekedés biztonság, mivel jobb a tapadása, aminek főleg esős időjárás esetén van komoly kockázatcsökkentő hatás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enntartható gazdasági fejlődéshez jelentős mértékben hozzájárul ez az új útépítő anyag, a hulladék gumiabroncsok útépítés során történő felhasználásával.</w:t>
      </w:r>
    </w:p>
    <w:p>
      <w:pPr>
        <w:pStyle w:val="ListParagraph"/>
        <w:suppressAutoHyphens w:val="true"/>
        <w:spacing w:before="0" w:after="0"/>
        <w:ind w:left="357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dei évtől még nagyobb hangsúlyt fektettünk az építési-bontási anyagok újrahasznosítására, így törtbetont, törtaszfaltot alkalmazunk a zúzalékos utak felújításánál, útburkolat alapréteg építéséné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310/2010. sz. határozatával támogatta az inert (építési-bontási) anyagok Környezetvédelmi, Természetvédelmi és Vízügyi Felügyelőségek által engedélyezett lerakását és hasznosítását. Felhatalmazta a polgármestert, hogy a környezetvédelmi és építési szabályoknak megfelelően kiválasztott, önkormányzati tulajdonú területekre inert anyagok - ZALA-DEPO Kft. által történő - lerakásához tulajdonosi hozzájárulást adjon, amely a határozatnak megfelelően megtörtént. A ZALA-DEPO Kft. a napokban be is szerezte az inert anyagok lerakással történő hasznosításához szükséges környezetvédelmi engedélyt, amelynek birtokában lehetősége nyílik az arra alkalmas, kijelölt területek (nem Natura 2000 vagy helyi védett terület, a feltöltés területrendezés szempontjából előnyös, pl. horhosok, önkormányzati tulajdonú földutak) inert hulladékkal való feltöltésére. Ennek köszönhetően nagy mértékben csökken majd a hulladéklerakó terhel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4. évi várható projektek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ártírok útj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tthyány csomópon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társaság II. ütem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tsányi u.</w:t>
      </w:r>
    </w:p>
    <w:p>
      <w:pPr>
        <w:pStyle w:val="Normal"/>
        <w:spacing w:before="120" w:after="120"/>
        <w:jc w:val="both"/>
        <w:rPr/>
      </w:pPr>
      <w:r>
        <w:rPr>
          <w:i/>
          <w:sz w:val="22"/>
          <w:szCs w:val="22"/>
          <w:u w:val="single"/>
        </w:rPr>
        <w:t>II.2.5. Fenntartható ökologikus vízgazdálkodás</w:t>
      </w:r>
    </w:p>
    <w:p>
      <w:pPr>
        <w:pStyle w:val="Normal"/>
        <w:jc w:val="both"/>
        <w:rPr/>
      </w:pPr>
      <w:r>
        <w:rPr>
          <w:sz w:val="22"/>
          <w:szCs w:val="22"/>
        </w:rPr>
        <w:t>A települési vízgazdálkodásnak szervesen illeszkednie kell a térségi, illetve az országos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vízgazdálkodás rendszerébe. A takarékos és átgondolt felhasználási alapelveknek itt is ugyanúgy kell érvényesülnie. Ebből következően az emberi vízfelhasználás tervezését három alapelvnek kell vezérel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nél kevesebbet használjunk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nél kevésbé szennyezzük el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nél többet forgassunk viss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övő integrált vízgazdálkodásában az anyagforgalmat a lehető legtöbb helyen körré kell zárni. Egy adott vízmennyiséget nem csak egyféle módon lehet felhasználni. A kaszkád elv szerint a vizet mindig a következő fokozat megkívánta tisztasági állapotba kell hozni, vagyis fokozatosan még több felhasználási módot is lehet alkalmazni az elszennyeződés ut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XXI. század elejének megfelelő városi vízgazdálkodási stratégiát öt cél jellemzi, és a városi hidrológiai ciklus teljes körű gazdálkodásának nevez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rosi lefolyás csökkentése a csúcs-vízhozam redukálása céljából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ennyezés csökkentése a szennyezőanyagok összegyűjtése és kezelése révén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sapadékvíz visszatartása és lehetőség szerint maximális felhasználása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roskép javítása a vízfelületek megjelenítésével és beillesztésével a funkcionális zöldövezetekbe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nfrastrukturális költségek csökkentése, például a csapadékvíz zöldfelületekre vezetésével.</w:t>
      </w:r>
    </w:p>
    <w:p>
      <w:pPr>
        <w:pStyle w:val="Normal"/>
        <w:spacing w:before="120" w:after="120"/>
        <w:jc w:val="both"/>
        <w:rPr/>
      </w:pPr>
      <w:r>
        <w:rPr>
          <w:i/>
          <w:sz w:val="22"/>
          <w:szCs w:val="22"/>
          <w:u w:val="single"/>
        </w:rPr>
        <w:t>II.2.5.1. Víz megtartása, ökológiai hasznosítás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 2011-2012. években elkészült Zalaegerszeg, Európa tér Green City alapú analízise, vizsgálati munkarész koncepció szintű javaslatcsomagja, valamint az Európa tér szabadtér-építészeti koncepcióterve, mely a tér vízmegtartó, ökológiai hasznosítását lehetővé tevő átalakítását hivatott megvizsgálni. </w:t>
      </w:r>
      <w:r>
        <w:rPr>
          <w:bCs/>
          <w:sz w:val="22"/>
          <w:szCs w:val="22"/>
        </w:rPr>
        <w:t>A Green City Mozgalom célkitűzése a települések visszakapcsolása az ökoszisztémába, élhetőbb és fenntarthatóbb városok létrehozása a települési zöldfelületek integrált és több tudományágra kiterjedő, több szakterületet közösen érintő fejlesztésével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A Green City elvek figyelembevétele javasolt a tervezések sorá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Zala-holtág revitalizációjának tanulmányterve elkészült, amely az É-i tehermentesítő út II. ütem csapadékvíz-elvezetésénél, valamint a Malom utcai záportározó tervezésénél figyelembe vett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vitalizációs feladatok továbbtervezéshez pályázati forrás bevonása szükséges, amelynek lehetőségét az Önkormányzat folyamatosan, így a 2014. évben is figyeli.</w:t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.2.5.2. Vízellátás biztonságának növelés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laegerszeg Megyei Jogú Város és 13 vízminőség javítással érintett település, együttesen a </w:t>
      </w:r>
      <w:r>
        <w:rPr>
          <w:b/>
          <w:sz w:val="22"/>
          <w:szCs w:val="22"/>
        </w:rPr>
        <w:t xml:space="preserve">Zalaegerszeg és térsége </w:t>
      </w:r>
      <w:r>
        <w:rPr>
          <w:b/>
          <w:bCs/>
          <w:color w:val="000000"/>
          <w:sz w:val="22"/>
          <w:szCs w:val="22"/>
        </w:rPr>
        <w:t xml:space="preserve">ivóvízminőségének javítása és vízellátásának fejlesztésére </w:t>
      </w:r>
      <w:r>
        <w:rPr>
          <w:sz w:val="22"/>
          <w:szCs w:val="22"/>
        </w:rPr>
        <w:t xml:space="preserve">Önkormányzati Társulást hoztak létre 2010-ben, a Társulás pályázatot nyújtott be a </w:t>
        <w:br/>
        <w:t>KEOP-1.3.0/09 keretében, ahol 85% támogatást nyert el. 2011 évvégén az EU önerő alapra is pályázott ahol az elnyerhető maximum támogatás révén az első ütem 100%-os támogatással valósul meg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vóvízminőség javító program két fordulós, első fordulóban készülnek el a megvalósításhoz szükséges tervek, kerülnek beszerzésre a létesítési engedélyek és zárásként benyújtásra kerül a második fordulós pályázati anyag. Az előkészítés folyamán elkészültek a tervek egyeztetve lette a társulási Önkormányzatokkal és 2012. december 17-én a közreműködő szervezet által tovább tervezésre jóváhagyást kapott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második forduló a tényleges megvalósítás, azaz az építés fázisa. A KEOP-1.3.0/09-11 pályázat keretében februárban került benyújtásra a „</w:t>
      </w:r>
      <w:r>
        <w:rPr>
          <w:i/>
          <w:sz w:val="22"/>
          <w:szCs w:val="22"/>
        </w:rPr>
        <w:t>A ZALAVÍZ Zrt. szolgáltatási területén lévő településeinek ivóvízminőség javítása és vízellátás fejlesztése”</w:t>
      </w:r>
      <w:r>
        <w:rPr>
          <w:sz w:val="22"/>
          <w:szCs w:val="22"/>
        </w:rPr>
        <w:t xml:space="preserve"> című pályázat. A ZALAKEOP Ivóvízminőség-javító Társulás megvalósításra vonatkozó pályázata 89,172884 %-os támogatással a KEOP–1.3.0/09-11-2013-0013 számon támogatást ny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rojekt részét képezi a kapcsolódó ivóvíz hálózat rekonstrukciój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ütem (megvalósítás) szerződéses értéke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433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Menedzsment Szervezet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1.900.000.- Ft+ÁFA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özbeszerzési és jogi tanácsadás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9.900.000,- Ft+ÁFA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Jogi szakértői feladatok ellátása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választás folyamatban (várható költség 23.000.000.- Ft+ÁFA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26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, kötelező tájékoztatási feladatok ellátása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választás folyamatban (várható költség 12.500.000.- Ft+ÁFA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LatinTimesNewRoman12ptSorkizr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rnök feladatok ellátása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választás folyamatban (várható költség 170.000.000.- Ft+ÁFA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LatinTimesNewRoman12ptSorkizr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itelező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álasztás folyamatban (várható költség 3.990.000.000.- Ft+ÁFA)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rojekt megvalósítása 2014-2015-re tervezet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.2.6. Okszerű tájgazdálkodás</w:t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.2.6.1. Fenntartható erdőgazdálkod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lepülés területén a következő erdőtelepítéseknek, felújításoknak van létjogosultság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zővédő erdősávok kialakítása, rehabilitációj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rdősítés az erózió mérséklésére elsősorban vízvédelmi szempontokból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lagon hagyott területek erdősítés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nergetikai célú erdőtelepítés (lehetőség szerint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rdők minőségi- és mennyiségi javítása, erdőfelújítás, erdőápol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fenti feladatok teljesítése folyamato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.2.6.2. Fenntartható mezőgazdaság, biogazdálkodás segítése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z ökológiai szemléletű mezőgazdaság kialakulásáig, várhatóan hosszú átmeneti időszakra kell számítanunk. Így sokáig megtalálható lesz az ökológiai és intenzív mezőgazdaság együttese.</w:t>
      </w:r>
      <w:r>
        <w:rPr>
          <w:sz w:val="22"/>
          <w:szCs w:val="22"/>
        </w:rPr>
        <w:t xml:space="preserve"> Fontos, hogy a változások elősegítése érdekében a szelíd tájhasználati funkciót kell erősíteni.</w:t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.2.7. Energiahatékonyság és megújuló energiaforrások hasznosí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aegerszeg Megyei Jogú Város Közgyűlése 2011. május 12-i ülésére összeállította az ÖKOVÁROS koncepciót. A tervezett projektek az ország, a város teherbíró képességét figyelembe véve a közeljövőben megvalósíthatók, illetve elkezdhetők. </w:t>
      </w:r>
      <w:r>
        <w:rPr>
          <w:i/>
          <w:sz w:val="22"/>
          <w:szCs w:val="22"/>
        </w:rPr>
        <w:t>A projektek többnyire egymásra épülnek, és - az anyagi források rendelkezésre állásának függvényében - fejleszthetők, bővíthetők.</w:t>
      </w:r>
      <w:r>
        <w:rPr>
          <w:sz w:val="22"/>
          <w:szCs w:val="22"/>
        </w:rPr>
        <w:t xml:space="preserve"> A program a megújuló energiák széles skáláját öleli fel, messzemenően törekedve a saját erőforrások teljes kapacitásának a kihasználására. Az ÖKOVÁROS projektjeink teljes mértékben illeszkednek a Nyugat-dunántúli régiós „Megújuló energiaforrásokra épülő helyi program” célkitűzései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3-ban megvalósult a Búslakpuszta depóniagáz hasznosítás (tervezés, engedélyeztetés és beüzemelés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Folyamatosan, 2014-re is átnyúló, jelenleg is zajló projektek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városi helyi járatú közlekedés Zala Volán autóbuszainak üzemanyag átállítása metángáz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asszív, vagy azt megközelítő minta lakópark kialakítása az alsóerdei önkormányzati területen (jelenleg a telekalakítás van folyamatba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rmálvízhasznosítás (városi intézmények ellátása érdekében energiatérkép készül, amely tartalmazza, hol, milyen igények merülnek fel és milyen kútkapacitások vanna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.2.7.1. Energiahatékonyság növelése — energiatakarékosság ösztönzés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tézmények energiaracionalizálás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kováros keretében 2012-ben az intézmények energia auditja megtörtént, melynek keretében a létesítmények meglévő épületszerkezetének, épületgépészeti rendszerének felmérése, az energiafogyasztó rendszerek azonosítása, a tényleges energiafogyasztás felmérése után a tervező kidolgozta az épületszerkezetekre, az épületgépészeti rendszerre vonatkozó energiamegtakarító javaslatokat., különös tekintettel a megújuló energia hasznosítására. Az elkészült audit alapján lehetett kiválasztani, mely intézmények felújítását valósítsa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KEOP-2012-5.5.0/A azonosítószámú, „Épület energetikai fejlesztések és közvilágítás energiatakarékos átalakítása” tárgyú, valamint a KEOP-2012-5.5.0/B azonosítószámú „Épületenergetikai fejlesztések megújuló energiaforrás hasznosítással kombinálva” tárgyú pályázati konstrukciók részletes pályázati kiírása 2012. december 12-én jelent meg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nkormányzat a konstrukcióra két intézményre vonatkozóan nyújtott be pályázatot. A két pályázat műszaki tartalma, illetve főbb paraméterei:</w:t>
      </w:r>
    </w:p>
    <w:p>
      <w:pPr>
        <w:pStyle w:val="TextBody"/>
        <w:spacing w:before="120" w:after="0"/>
        <w:ind w:left="567" w:hanging="567"/>
        <w:rPr/>
      </w:pPr>
      <w:r>
        <w:rPr>
          <w:sz w:val="22"/>
          <w:szCs w:val="22"/>
        </w:rPr>
        <w:t>1.</w:t>
        <w:tab/>
        <w:t>Az Ady Endre Általános Iskola és Gimnázium és a Liszt Ferenc Általános Iskola tekintetében külső fal utólagos hőszigetelése, lapostető hőszigetelése, és a termosztatikus radiátorszelepek beszerelése, az Ady Endre Általános Iskola vonatkozásában a felsorolt tevékenységek kiegészülnek a padlástér hőszigetelésével.</w:t>
      </w:r>
    </w:p>
    <w:p>
      <w:pPr>
        <w:pStyle w:val="TextBody"/>
        <w:spacing w:before="12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A fejlesztés révén az elérhető energia, illetve költség megtakarítás: 9.960.467 Ft/év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/>
      </w:pPr>
      <w:r>
        <w:rPr>
          <w:sz w:val="22"/>
          <w:szCs w:val="22"/>
        </w:rPr>
        <w:t>A KEOP-2012-5.5.0/B kódszámú, „</w:t>
      </w:r>
      <w:r>
        <w:rPr>
          <w:i/>
          <w:sz w:val="22"/>
          <w:szCs w:val="22"/>
        </w:rPr>
        <w:t>Épületenergetikai fejlesztések megújuló energiaforrás hasznosítással kombinálva”</w:t>
      </w:r>
      <w:r>
        <w:rPr>
          <w:sz w:val="22"/>
          <w:szCs w:val="22"/>
        </w:rPr>
        <w:t xml:space="preserve"> tárgyú pályázati konstrukcióhoz négy intézményre nyújtottunk be pályázatot. A pályázat műszaki tartalma, és főbb paraméterei:</w:t>
      </w:r>
    </w:p>
    <w:p>
      <w:pPr>
        <w:pStyle w:val="TextBody"/>
        <w:spacing w:before="120" w:after="0"/>
        <w:ind w:left="567" w:hanging="567"/>
        <w:rPr/>
      </w:pPr>
      <w:r>
        <w:rPr>
          <w:sz w:val="22"/>
          <w:szCs w:val="22"/>
        </w:rPr>
        <w:t>3.</w:t>
        <w:tab/>
        <w:t>A Napsugár úti bölcsőde és a Landorhegyi óvoda tekintetében külső fal utólagos hőszigetelése, lapostető hőszigetelése, nyílászáró cseret, kazán csere a fűtési-használati-melegvíz rendszer korszerűsítése napkollektor alkalmazásával, a Mikes úti óvoda tekintetében ezen műszaki megoldások mellett a padlástér hőszigetelése is megvalósulna. A Kölcsey Ferenc Gimnázium vonatkozásában szintén külső fal utólagos hőszigetelése, nyílászáró csere, kazáncser, a fűtési-használati melegvíz rendszer korszerűsítése, valamint a világítási rendszer korszerűsítése, napkollektor és napelem beépítése.</w:t>
      </w:r>
    </w:p>
    <w:p>
      <w:pPr>
        <w:pStyle w:val="TextBody"/>
        <w:spacing w:before="12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A fejlesztés révén az elérhető energia, illetve költség megtakarítás: 15 678 585 Ft/év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özvilágítás megújí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osi közvilágítási rendszer megújítása - a legkorszerűbb és legtakarékosabb LED-es rendszer kiépítésével - műszakilag indokolt és egyben az önkormányzat alapvető gazdasági érde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JV közterületeinek megvilágítását mintegy hétezer darab lámpatest (aktív elem) látja el, melyek nagyobb részt az E.ON Észak-dunántúli Áramhálózati Zrt., kisebb hányadban önkormányzatunk tulajdonában állnak. A felszerelt berendezések különböző életkorúak, létesítésük időpontjában korszerűek voltak, egy részük azonban már sem világítástechnikai, sem energetikai tekintetben nem felel meg napjaink műszaki követelményei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terület megvilágítás biztosítása önkormányzati feladat, ezért valamennyi aktív elem működtetésével kapcsolatban felmerülő üzemeltetési költség is ZMJV Önkormányzatát terheli. A rendszer villamos energia felhasználása éves szinten összesen kb. 2,6 GWh, amely évente bruttó ~120 millió Ft kiadást eredményez. További mintegy bruttó 20 millió Ft kerül kifizetésre az aktív elemek karbantartása.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KEOP-2012-5.5.0/A azonosítószámú, „Épület energetikai fejlesztések és közvilágítás energiatakarékos átalakítása” tárgyú pályázati konstrukciók részletes pályázati kiírása 2012. december 12-én jelent meg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 kiírást követően felgyorsult projekt előkészítési munkák alapján az önkormányzat a városi közvilágítás korszerűsítése érdekében két pályázatot nyújtott be ezen pályázati konstrukciór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KEOP-2012-5.5.0/A</w:t>
      </w:r>
      <w:r>
        <w:rPr>
          <w:sz w:val="22"/>
          <w:szCs w:val="22"/>
        </w:rPr>
        <w:t xml:space="preserve"> kódszámú pályázati eljárás így ad lehetőséget arra, hogy a közvilágítási rendszer aktív elemeinek döntő részét a legkorszerűbb LED technológiával gyártott lámpákra cseréljük. Az új műszaki megoldás alkalmazása az elért energia megtakarítás mértékével arányos költségmegtakarítást eredmény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járásban benyújtott két pályázat főbb jellemzői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I. </w:t>
        <w:tab/>
      </w:r>
      <w:r>
        <w:rPr>
          <w:sz w:val="22"/>
          <w:szCs w:val="22"/>
        </w:rPr>
        <w:t xml:space="preserve">„Közvilágítás energiatakarékos átalakítása Zalaegerszegen, </w:t>
      </w:r>
      <w:r>
        <w:rPr>
          <w:bCs/>
          <w:sz w:val="22"/>
          <w:szCs w:val="22"/>
        </w:rPr>
        <w:t>I. ütem</w:t>
      </w:r>
      <w:r>
        <w:rPr>
          <w:sz w:val="22"/>
          <w:szCs w:val="22"/>
        </w:rPr>
        <w:t>”</w:t>
      </w:r>
      <w:r>
        <w:rPr>
          <w:bCs/>
          <w:sz w:val="22"/>
          <w:szCs w:val="22"/>
        </w:rPr>
        <w:t>: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pályázat keretében 3 528 db lámpatest korszerűsítése történik meg. A meglévő berendezések cseréjére során 3 482 db LED és 46 db gázkisülő technológiájú világítótest kerül felszerelésre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fejlesztések a következő településrészeken valósulnak meg:</w:t>
      </w:r>
      <w:r>
        <w:rPr>
          <w:sz w:val="22"/>
          <w:szCs w:val="22"/>
        </w:rPr>
        <w:t xml:space="preserve"> Andráshida, Balatoni körforgalom, Belváros, Bozsok, Egerszeghegy, Kertváros (déli), Nekeresd, Pózva, Zalabesenyő. Az érintett utcák tételes listája a Polgármesteri Hivatal városüzemeltetési osztályán megtalálható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A fejlesztés eredményeként elérhető energia, megtakarítás: </w:t>
        <w:tab/>
        <w:tab/>
        <w:tab/>
        <w:t>55%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II.</w:t>
        <w:tab/>
      </w:r>
      <w:r>
        <w:rPr>
          <w:sz w:val="22"/>
          <w:szCs w:val="22"/>
        </w:rPr>
        <w:t>„Közvilágítás energiatakarékos átalakítása Zalaegerszegen, I</w:t>
      </w:r>
      <w:r>
        <w:rPr>
          <w:bCs/>
          <w:sz w:val="22"/>
          <w:szCs w:val="22"/>
        </w:rPr>
        <w:t>I. ütem</w:t>
      </w:r>
      <w:r>
        <w:rPr>
          <w:sz w:val="22"/>
          <w:szCs w:val="22"/>
        </w:rPr>
        <w:t>”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pályázat keretében 3 199 db lámpatest korszerűsítésére történik meg. A meglévő berendezések cseréjére során 3 194 db LED és 5 db gázkisülő technológiájú világítótest kerül felszerelésre.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A fejlesztések a következő településrészeken valósulnak meg:</w:t>
      </w:r>
      <w:r>
        <w:rPr>
          <w:sz w:val="22"/>
          <w:szCs w:val="22"/>
        </w:rPr>
        <w:t xml:space="preserve"> Csács, Gólyadombi lakópark (Kaszaháza), Jánkahegy, Kertváros (északi), Nagy forgalmú utak, Ola, Páterdomb, Vizslapark, Vorhota. Az érintett utcák tételes listája a Polgármesteri Hivatal városüzemeltetési osztályán megtalál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jlesztés eredményeként elérhető energia megtakarítás: </w:t>
        <w:tab/>
        <w:tab/>
        <w:tab/>
        <w:t>51%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árosi cégek környezetvédelmi és energiatakarékos beruházása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2-ben megalakult az Energia Klub, amely havonta-kéthavonta előadásokat tart, illetve tartat energiatakarékos megoldásokkal kapcsolat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yen előadások történtek a geotermikus energia, a biomassza, illetve a napelemes energia hasznosítások témáj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város területén több vállalkozás is végrehajtott már környezetvédelmi célú beruházásokat, például a Zalavíz Zrt., Zala Volán Zrt, Hotel Arany Bárány, Autó Fatér Autókereskedés és Szerviz, 3B Hungária K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aapríték és közmunkaprogram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2012-ben sikeresen szerepelt a Belügyminisztérium kazánkorszerűsítési pályázatán, amely a közintézmények gáztüzelésű kazánjainak lecseréléséhez és faaprítékkal működő berendezések üzembe állításához nyújtott támogat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9,5 milliós támogatásból a bazitai és a ságodi óvodát szereltük fel új, 60 %-os megtakarítással működő kazánokkal. Ehhez kapcsolódva a munkaügyi központ támogatásával közfoglaltatási programot indított a Kontakt Humán Kft., az önkormányzati cég dolgozóit Gébárti-tó melletti 1,5 km-es erdősávot tisztították meg. A Kontakt Kft. öt hónapon át 20 főt foglalkozatott, a munkások – az önkormányzat által 4,5 millió forintért megvásárolt géppel – a helyszínen ledarálták a kazánokba kerülő fahulladék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mallCaps/>
          <w:sz w:val="22"/>
          <w:szCs w:val="22"/>
          <w:highlight w:val="yellow"/>
        </w:rPr>
      </w:pPr>
      <w:r>
        <w:rPr>
          <w:b/>
          <w:smallCaps/>
          <w:sz w:val="22"/>
          <w:szCs w:val="22"/>
        </w:rPr>
        <w:t>II.3. Környezeti célok</w:t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.3.1. Környezeti elemek védelme</w:t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.3.1.1. Föld védel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laj, föld védelme érdekében a termelési és fogyasztási célú mezőgazdasági rendszert össze kell hangolni a környezetvédelemm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grár-környezetvédelmi program segítséget nyújt a természeti erőforrások (talaj) védelmében, valamint a fogyasztásra illetve felhasználásra kerülő termékek minőségbiztosításába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rogram célja a termelési és fogyasztási célú, illetve megújuló energiaforrás céljára termesztett biomassza mezőgazdasági rendszerének összehangolása, ezért </w:t>
      </w:r>
      <w:r>
        <w:rPr>
          <w:b/>
          <w:sz w:val="22"/>
          <w:szCs w:val="22"/>
        </w:rPr>
        <w:t>megvalósítása folyamatos</w:t>
      </w:r>
      <w:r>
        <w:rPr>
          <w:sz w:val="22"/>
          <w:szCs w:val="22"/>
        </w:rPr>
        <w:t>. Az alábbi főbb tevékenységekre terjed k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rdészeti és szántóföldi területek, különböző célú hasznosítása során az egyensúly megteremtése, a biomassza energetikai célú kiaknázása összehangolva a többi hasznosítási formával, lehetőség szerint ökológiai gazdálkodáss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.3.1.2. Víz védel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jainkban a víz értéke egyre jobban növekszik. A felszíni és felszínalatti vízkészlet minősége az elmúlt évtizedekben folyamatosan romlott. A víz mint környezeti elem védelme alatt, felszíni és felszín alatti vizek tekintetében beszélhetü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elszín alatti vizek védelmét főként a fenntartható vízgazdálkodási-, és vízbázisvédelmi feladatok szolgálják. A felszín alatti vizek védelmével kapcsolatos programpontok a </w:t>
        <w:br/>
      </w:r>
      <w:r>
        <w:rPr>
          <w:i/>
          <w:sz w:val="22"/>
          <w:szCs w:val="22"/>
        </w:rPr>
        <w:t>II.2.5. pont</w:t>
      </w:r>
      <w:r>
        <w:rPr>
          <w:sz w:val="22"/>
          <w:szCs w:val="22"/>
        </w:rPr>
        <w:t xml:space="preserve"> alatt ismertetésre kerül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Itt kell megemlíteni az </w:t>
      </w:r>
      <w:r>
        <w:rPr>
          <w:sz w:val="22"/>
          <w:szCs w:val="22"/>
          <w:u w:val="single"/>
        </w:rPr>
        <w:t xml:space="preserve">árvízvédelmi feladatokat </w:t>
      </w:r>
      <w:r>
        <w:rPr>
          <w:sz w:val="22"/>
          <w:szCs w:val="22"/>
        </w:rPr>
        <w:t xml:space="preserve">is, hiszen az idei évben nem csak a hosszúra elnyúló, csapadékos téli időjárás jelentett sok feladatot, többletköltséget az önkormányzatnak. Március folyamán a Zala folyó két alkalommal is kilépett a medréből, valamint a város több pontján is megcsúsztak a meredek rézsűoldalak. </w:t>
      </w:r>
    </w:p>
    <w:p>
      <w:pPr>
        <w:pStyle w:val="Normal"/>
        <w:suppressAutoHyphens w:val="tru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rendkívüli csapadékos időjárás miatti Zala folyó áradása következtében a Malom utcai zsilipkamra megtámasztó kőrakat elmozdult, mely veszélyezteti a zsilipkamrát. Az árvíz elleni védekezéshez 3500 db homokzsák került felhasználására a Zala utca 0872/54 hrsz, az Andráshida utca 7347 hrsz-i, Gát utca 7373 hrsz melletti lakóingatlanok védelmére, valamint a csapózsilipekné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dei év nagy esőzései alapján szükséges annak felülvizsgálata, hogy a városi csapadékcsatorna-rendszer alkalmas-e a hirtelen lezúduló csapadék elvezet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i/>
          <w:sz w:val="22"/>
          <w:szCs w:val="22"/>
          <w:u w:val="single"/>
        </w:rPr>
        <w:t>III.3.1.3. Levegő védel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fő célkitűzései közé tartozik a lakosság egészséges környezethez való jogának biztosítása, amelynek egyik fő szempontja a jó levegőminőség, az emberi egészséget és a környezetet veszélyeztető légszennyezettség kialakulásának megelőz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űtések káros hatásának csökkentése érdekében alternatív energiaforrások alkalmazását kell szorgalmazni. Az ehhez kapcsolódó feladatokat </w:t>
      </w:r>
      <w:r>
        <w:rPr>
          <w:i/>
          <w:sz w:val="22"/>
          <w:szCs w:val="22"/>
        </w:rPr>
        <w:t>a II.2.7. célhoz</w:t>
      </w:r>
      <w:r>
        <w:rPr>
          <w:sz w:val="22"/>
          <w:szCs w:val="22"/>
        </w:rPr>
        <w:t xml:space="preserve"> kapcsolódó programok esetében került részletez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lekedés káros hatásának csökkentése érdekében kitűzött célokat és programokat a </w:t>
      </w:r>
      <w:r>
        <w:rPr>
          <w:i/>
          <w:sz w:val="22"/>
          <w:szCs w:val="22"/>
        </w:rPr>
        <w:t>II.2.4. fejezet</w:t>
      </w:r>
      <w:r>
        <w:rPr>
          <w:sz w:val="22"/>
          <w:szCs w:val="22"/>
        </w:rPr>
        <w:t xml:space="preserve"> ismert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I.3.2. Tájvédelem, élővilág-védele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amennyi új tájhasználati mód az ökológiai, az ökonómiai és a tájképi potenciálok közötti egyensúlyt befolyásolja, módosítja. Az ágazati, a közösségi, a vállalati, az üzemi, a réteg érdekek mindig egyoldalúak és a tájpotenciál előnyös kihasználására irányulnak. Tájhasználati konfliktusokról az alábbi esetekben beszélünk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nkcionális konfliktust az egymást akadályozó, egymás területét megszüntető, rendeltetését zavaró, egymással konkuráló területhasználatok okoznak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jökológiai konfliktust az egymást károsító, pusztító, megszüntető, egymás létét veszélyeztető területhasználati módok okozzák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izuális-esztétikai konfliktust a „csúnya” látvány, a rendezetlenség, a rendetlenség, a megoldatlanság, a befejezetlenség, a folyamatosság érzékelhető megszakadása, hiánya ok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elyi szabályozással, annak folyamatos konzekvens alkalmazásával, szükség esetén felülvizsgálatával minden új területhasználat, illetve fejlesztés jóváhagyása előtt mérlegelni kell, hogy az milyen táj-, illetve területhasználati konfliktusokat eredményezhet. Biztosítani kell, hogy új beruházások esetén a biológiai aktivitási érték megmaradjon, vagyis új zöldfelületi területek kialakítására kerüljön sor a beépített terület helyet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os és környéke gazdag természetes és természetközeli élőhelyekben. Hazánk természeti értékeinek hosszú távú megóvása szempontjából létfontosságú, hogy értékes védendő területeink a Natura 2000 hálózat részei és ezáltal olyan európai szintű jogi és anyagi eszközökhöz juthatnak, melyek az eddigieknél hatékonyabb megoldást biztosítanak. A Natura 2000 területek kezelésének, fenntartásának rendszere egyre nagyobb fontossággal bír, a jövőben az önkormányzatoknak várhatóan jelentős szerepet kell vállalniuk e tekintet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atura 2000 területeket a továbbiakban is lehet hasznosítani, de kizárólag az ökológiai adottságaiknak megfelelő módo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l a Natura 2000 területek természeti értékeinek megőrzése, fenntartható hasznosítása, melynek érdekében az alábbi feladatokat kell elvégezn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lyamatos feladat a helyi védettséget élvező természeti értékek, az országos jelentőségű természet-megőrzési területek (Natura 2000) Csácsi-erdő (HUBF20053), Felső Zala-völgy (HUBF 20047), Alsó Zala-völgy (HUBF20037) közigazgatási területre eső részei esetében kiemelt jelentőségű a folyamatos értékmegőrzés, a zavartalanság biztosítása, a rongálókkal szemben szabálysértési eljárás megindítás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I.3.2.1. Zöldterületek fenntartása, védelme, fejlesz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aegerszeg zöldfelületi rendszere országos szinten is kiemelkedő. A város feladata már nem a mennyiségi, mint inkább a minőségi fejleszté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ros, jelenleg is futó, a 2010-2015-os évre elfogadott Zöldfelületi stratégiával rendelkezik. Végrehajtása, illetve aktualizálása az éves költségvetés tervezése alapján történ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ZMJVK 199/2012. (XI.22.) sz. határozatával elfogadta Zalaegerszeg Zöldfelületi Stratégiájának 2013. évi Cselekvési Tervét, amely az alábbi feladatok megvalósítását tartalmazza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888"/>
        <w:gridCol w:w="2621"/>
        <w:gridCol w:w="405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 megnevezés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-2" w:hanging="0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övid leírás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városközpont zöldfelületeinek érték-megőrző fenntartása, megújítás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urópa tér növényállományának revitalizációja és érték-megőrző fenntartás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2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Green City irányelvei alapján a tér növényi rendszerének fejlesztése, ágyások évelőkkel történő beültetése mulccsal történő borítása. Az erodálódott felületeken szintén évelő beültetések tervezettek, </w:t>
            </w:r>
            <w:r>
              <w:rPr/>
              <w:t xml:space="preserve">zöldfelületek tavaszi tápanyag utánpótlása és az ágyásokat takaró fenyőkéreg pótlása.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009" w:hanging="0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-1009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város cserjefelületeinek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vitalizációja és érték-megőrző fenntartás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belváros színes, virágos növényállományának értékmegőrző fenntartása, a kialakított ágyások időszakos megújítása, bővítése színes, változatos egynyári virágokkal, rózsákkal történő beültetése.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város középületeinek környezetének rendezés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eresztury Dezső ÁMK előtti zöldfelület áttervezése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űvelődési központ előtt található rézsűs kialakítású zöldfelület megújítása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öldfelületek, közparkok használati értékének növelés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llennium tér megújítás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kóterületi zöldfelületek kialakítása és a meglévők revitalizációj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áterdombi városrészben lakótömb revitalizációj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A Páterdombi-Kinizsi utcai lakótömbök megújítása során egy a kisgyermekes korosztály játék és mozgásigényét kielégítő játszótér bővítése tervezett, játszóeszközökkel, növényzettel és egyéb kültéri berendezésekkel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Fasorok megújítás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any János  u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Platán sortól a Kisfaludy utcáig újulna meg az utca mindkét oldal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rvezett új növényállomány: Gingko biloba- páfrányfenyő és Malus „Brandy Wine”- díszalma a szűk zöldsávba: Koelreuteria paniculata „Fastigiata”- oszlopos csörgőfa illetve Spiraea japonica „Shirobana” japán gyöngyvessző.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9" w:hanging="0"/>
              <w:jc w:val="center"/>
              <w:rPr>
                <w:u w:val="single"/>
              </w:rPr>
            </w:pPr>
            <w:r>
              <w:rPr/>
              <w:t>Zöldfelületi intézmények növényállományának fejlesztés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" w:hanging="0"/>
              <w:jc w:val="center"/>
              <w:rPr>
                <w:u w:val="single"/>
              </w:rPr>
            </w:pPr>
            <w:r>
              <w:rPr>
                <w:u w:val="single"/>
              </w:rPr>
              <w:t>AquaCity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tavalyi évi szezonban megújult a település kiemelt turisztikai célpontjának számító fürdőlétesítmény fogadótere. Annak érdekében, hogy a jövőben is színes, virágos kép fogadja a látogatókat, szükséges a fürdő bejárata előtt kialakított ágyások megújítása színes, változatos egynyári virágokkal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9" w:hanging="0"/>
              <w:jc w:val="center"/>
              <w:rPr>
                <w:bCs/>
              </w:rPr>
            </w:pPr>
            <w:r>
              <w:rPr>
                <w:bCs/>
              </w:rPr>
              <w:t>Önerős zöldfelület kialakítás támogatás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övénybeszerzés,</w:t>
            </w:r>
          </w:p>
          <w:p>
            <w:pPr>
              <w:pStyle w:val="Normal"/>
              <w:spacing w:lineRule="auto" w:line="360"/>
              <w:ind w:right="50" w:hanging="0"/>
              <w:jc w:val="center"/>
              <w:rPr>
                <w:u w:val="single"/>
              </w:rPr>
            </w:pPr>
            <w:r>
              <w:rPr/>
              <w:t>virágföld biztosítás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Önerős lakossági zöldfelület kialakítási kezdeményezések, környezetszépítő tevékenységek támogatásához növényzet, virágföld biztosítása. 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II.3.3. Területek rehabilitációja</w:t>
      </w:r>
    </w:p>
    <w:p>
      <w:pPr>
        <w:pStyle w:val="Normal"/>
        <w:spacing w:before="120" w:after="120"/>
        <w:jc w:val="both"/>
        <w:rPr/>
      </w:pPr>
      <w:r>
        <w:rPr>
          <w:i/>
          <w:sz w:val="22"/>
          <w:szCs w:val="22"/>
          <w:u w:val="single"/>
        </w:rPr>
        <w:t>III.3.3.1. Szennyezett területek rehabilitációja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Önkormányzatának a KEOP konstrukció keretében lehetősége nyílt a Búslakpusztai bezárt hulladéklerakó által okozott szennyezés megszüntetésére. A KEOP 2.4.0/B kétfordulós pályázati konstrukció során első körben beadásra került az előkészítési szakaszra az első fordulós pályázat, még a 2010. évben. Az első fordulós pályázat sikeresen támogatást nyert, így az erre vonatkozó Támogatási Szerződés 2011. március hónapban aláírásra kerülhetett, ennek eredményeként az Önkormányzat Európai Uniós támogatásból összesen 36.837.500,- Ft nyert, mely 100%-os támogatási intenzitást jelentett. Ebben az előkészítési szakaszban kellett a megvalósításra vonatkozó terveket elkészíteni és a szükséges engedélyeket beszerezni, majd ezek birtokában a második fordulós pályázatot beadni a megvalósítás/kivitelezési szakaszra vonatkozóan. Az előkészítési szakasz sikeresen lezárult a tervek, szükséges engedélyek rendelkezésre áll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ásodik fordulós pályázat 2012.12.21-én beadásra került és támogatói döntésben részesült 2013.06.07-én. A pályázatra vonatkozó Támogatási szerződés 2013.07.15-én mindkét fél által aláírásra került. Ennek eredményeként az Önkormányzat a kivitelezéshez és a megvalósításhoz szükséges egyéb feladatok (pl: kötelező tájékoztatás, projektmenedzsment, műszaki ellenőr) elvégzéséhez szükséges költségek tekintetében ismét 100%-os Uniós támogatásban részesül, mely a megvalósítási szakaszra összesen az Önkormányzat számára 758.465.485,- Ft-ot jelent.</w:t>
      </w:r>
    </w:p>
    <w:p>
      <w:pPr>
        <w:pStyle w:val="Normal"/>
        <w:jc w:val="both"/>
        <w:rPr/>
      </w:pPr>
      <w:r>
        <w:rPr>
          <w:sz w:val="22"/>
          <w:szCs w:val="22"/>
        </w:rPr>
        <w:t>A megvalósítási szakaszban a projektmenedzsmenti, műszaki ellenőri közbeszerzési eljárásokat lefolytattuk, a szerződéskötés megtörtént, a kivitelezői feladatok ellátására vonatkozó közbeszerzési eljárás várhatóan októberben elindulhat. Ez az eljárás 2014. januárra fejeződik majd be és ezt követően kezdődhetnek el a tényleges kivitelezői munkálatok, melynek során a</w:t>
      </w:r>
      <w:r>
        <w:rPr>
          <w:rFonts w:cs="Verdana"/>
          <w:sz w:val="22"/>
          <w:szCs w:val="22"/>
        </w:rPr>
        <w:t>z alsó szigeteléssel és csurgalékvíz elvezetéssel nem rendelkező dombépítéses települési szilárd hulladéklerakóban a további szennyezés megakadályozás érdekében főbb lépésekben összefoglalva az alábbi kivitelezési munkálatok fognak megtörténn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Terület-előkészítő munká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Lokalizációs rendszer kiépítése</w:t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 Passzív kezelőfal építése</w:t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 Aktív kapuk aknáinak kiépítése, szűrőtöltetek telepítése, kezelt vizet</w:t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elszivattyúzó rendszer kiépítése</w:t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 Aktív kapuk előtti vízgyűjtő rendszer (kavicscölöpök) kiépítése</w:t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 Kezelt vizet elvezető rendszer kiépítése (puffertároló, nyeletődrén,</w:t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zikkasztókutak, ferde fúrásban kialakított nyeletődrén, vezetékrendszer)</w:t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 Kármentesítési monitoring rendszer kiépítés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Próbaüze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Lokalizációs rendszer kiépítése során keletkező hulladékok kezelés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Műszaki átadás-átvétel, lokalizáció megvalósulásának lezár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rület helyreállí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ek a munkálatok, - melynek eredményeképpen megszűnik a környezet további szennyezése -valamint a szükséges engedélyek beszerzése várhatóan 2015. május végére fognak elkészülni és a rendelkezésünkre állni.</w:t>
      </w:r>
    </w:p>
    <w:p>
      <w:pPr>
        <w:pStyle w:val="Heading1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Heading1"/>
        <w:rPr/>
      </w:pPr>
      <w:r>
        <w:rPr>
          <w:b/>
          <w:smallCaps/>
          <w:sz w:val="22"/>
          <w:szCs w:val="22"/>
        </w:rPr>
        <w:t>III.5. További célok, programelemek teljesülése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es beruházások, fejlesztések tervezése és megvalósítása során a fenntarthatósági érdekeknek érvényesülnie kell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város több stratégiai dokumentummal rendelkezik és több dokumentum, pl. a Local Agenda 21 Program, Integrált Településfejlesztési Stratégia (ITS) jelenleg előkészítés, illetve kidolgozás alatt áll. 2014-től az ITS középtávú fejlesztési program egyben a város rendezési tervének alapdokumentuma is lesz, vagyis tényleges hatást gyakorol majd a mindennapok fejlesztési tevékenység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k a dokumentumok részben fenntarthatósági kérdéseket is tartalmaznak, de megvalósításuk mindenképp befolyással bír erre a terület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gyon fontos lenne, hogy a stratégiai dokumentumok kidolgozása során figyeljenek arra, hogy azok célkitűzései kölcsönösen támogassák egymást. Már a tervezés fázisában gondot kell fordítani arra, hogy a környezeti (fenntarthatósági) szempontok megjelenjenek és a stratégiákba beépülj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örnyezetvédelmi Albizottság</w:t>
      </w:r>
      <w:r>
        <w:rPr>
          <w:sz w:val="22"/>
          <w:szCs w:val="22"/>
        </w:rPr>
        <w:t xml:space="preserve"> az előterjesztést megtárgyalta és </w:t>
      </w:r>
      <w:r>
        <w:rPr>
          <w:bCs/>
          <w:sz w:val="22"/>
          <w:szCs w:val="22"/>
        </w:rPr>
        <w:t>4/2013. számú határozat</w:t>
      </w:r>
      <w:r>
        <w:rPr>
          <w:sz w:val="22"/>
          <w:szCs w:val="22"/>
        </w:rPr>
        <w:t>ával egyhangúlag – 7 igen szavazat – elfogadásra javasolja azzal, hogy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a hulladékudvarokban elhelyezhető különböző minőségű lakossági hulladék éves limitje a valós igényeknek megfelelően emelésre kerüljön,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az inert hulladék szállítás elhelyezés díjának felülvizsgálatát javasolják az illegális lerakások csökken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A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árosfejlesztési, Üzemeltetési és Tervezési Bizottság </w:t>
      </w:r>
      <w:r>
        <w:rPr>
          <w:sz w:val="22"/>
          <w:szCs w:val="22"/>
        </w:rPr>
        <w:t xml:space="preserve">az albizottság határozatával egyetértve </w:t>
      </w:r>
      <w:r>
        <w:rPr>
          <w:bCs/>
          <w:sz w:val="22"/>
          <w:szCs w:val="22"/>
        </w:rPr>
        <w:t xml:space="preserve">115/2013. sz. határozatával </w:t>
      </w:r>
      <w:r>
        <w:rPr>
          <w:sz w:val="22"/>
          <w:szCs w:val="22"/>
        </w:rPr>
        <w:t xml:space="preserve">egyhangúlag -9 igen szavazattal - javasolja, hogy a hulladékudvarokban elhelyezhető különböző minőségű lakossági hulladékok éves limitje a valós igényeknek megfelelően emelésre kerüljön. Az inert hulladék szállítás-elhelyezés díjának felülvizsgálatát javasolja az illegális lerakások csökkentése érdekében, a környezetvédelmi előírások, törvények figyelembe vételével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bizottság az előterjesztést egyhangúlag -9 igen szavazattal  - elfogadásra javasolta a közgyűlésnek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 Bizottság határozatában foglaltakat továbbítottuk a közszolgáltató Zala-Depo Kft. részére, amely állásfoglalását az </w:t>
      </w:r>
      <w:hyperlink r:id="rId12">
        <w:r>
          <w:rPr>
            <w:rStyle w:val="InternetLink"/>
            <w:b/>
            <w:i/>
            <w:sz w:val="22"/>
            <w:szCs w:val="22"/>
          </w:rPr>
          <w:t>1. sz. melléklet</w:t>
        </w:r>
      </w:hyperlink>
      <w:r>
        <w:rPr>
          <w:b/>
          <w:i/>
          <w:sz w:val="22"/>
          <w:szCs w:val="22"/>
        </w:rPr>
        <w:t xml:space="preserve"> tartalmazz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Szociális, Egészségügyi és Esélyegyenlőségi Bizottság</w:t>
      </w:r>
      <w:r>
        <w:rPr>
          <w:sz w:val="22"/>
          <w:szCs w:val="22"/>
        </w:rPr>
        <w:t xml:space="preserve"> a tájékoztatót 115/2013. sz. határozatával – 9 igen, egyhangú szavazattal  – közgyűlési tárgyalásra alkalmasnak tartja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170/2013. számú határozatával az előterjesztést 12 igen egyhangú szavazattal tudomásul vette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Kérem a Tisztelt Közgyűlést, hogy Zalaegerszeg város környezetvédelmi programjának 2014. évi Cselekvési tervét és a város környezetvédelmi programjának végrehajtásáról szóló tájékoztatót szíveskedjen elfogadni.</w:t>
      </w:r>
    </w:p>
    <w:p>
      <w:pPr>
        <w:pStyle w:val="TextBody"/>
        <w:spacing w:before="360" w:after="480"/>
        <w:rPr>
          <w:sz w:val="22"/>
          <w:szCs w:val="22"/>
        </w:rPr>
      </w:pPr>
      <w:r>
        <w:rPr>
          <w:sz w:val="22"/>
          <w:szCs w:val="22"/>
        </w:rPr>
        <w:t>Zalaegerszeg, 2013. október 15.</w:t>
      </w:r>
    </w:p>
    <w:p>
      <w:pPr>
        <w:pStyle w:val="Heading2"/>
        <w:tabs>
          <w:tab w:val="clear" w:pos="284"/>
          <w:tab w:val="clear" w:pos="567"/>
        </w:tabs>
        <w:ind w:left="4962" w:hanging="0"/>
        <w:rPr>
          <w:sz w:val="22"/>
          <w:szCs w:val="22"/>
        </w:rPr>
      </w:pPr>
      <w:r>
        <w:rPr>
          <w:sz w:val="22"/>
          <w:szCs w:val="22"/>
        </w:rPr>
        <w:t>Gyutai Csaba sk.</w:t>
      </w:r>
    </w:p>
    <w:p>
      <w:pPr>
        <w:pStyle w:val="Normal"/>
        <w:ind w:left="4962" w:hanging="0"/>
        <w:jc w:val="center"/>
        <w:rPr>
          <w:rFonts w:ascii="Arial" w:hAnsi="Arial" w:cs="Arial"/>
          <w:sz w:val="2"/>
          <w:szCs w:val="2"/>
        </w:rPr>
      </w:pPr>
      <w:r>
        <w:rPr>
          <w:sz w:val="22"/>
          <w:szCs w:val="22"/>
        </w:rPr>
        <w:t>polgármester</w:t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133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MT">
    <w:altName w:val="Arial Unicode MS"/>
    <w:charset w:val="8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character" w:styleId="WW8Num2z0">
    <w:name w:val="WW8Num2z0"/>
    <w:qFormat/>
    <w:rPr>
      <w:rFonts w:ascii="ArialMT;Arial Unicode MS" w:hAnsi="ArialMT;Arial Unicode MS" w:cs="ArialMT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elsorolaspottyfolytbekezdesCharCharChar">
    <w:name w:val="Felsorolas potty folyt bekezdes Char Char Char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zvegtrzsChar1">
    <w:name w:val="Szövegtörzs Char1"/>
    <w:qFormat/>
    <w:rPr>
      <w:sz w:val="24"/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11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16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Stlus3">
    <w:name w:val="Stílus3"/>
    <w:basedOn w:val="Heading4"/>
    <w:qFormat/>
    <w:pPr>
      <w:numPr>
        <w:ilvl w:val="0"/>
        <w:numId w:val="0"/>
      </w:numPr>
      <w:tabs>
        <w:tab w:val="clear" w:pos="0"/>
      </w:tabs>
      <w:spacing w:before="240" w:after="60"/>
      <w:outlineLvl w:val="9"/>
    </w:pPr>
    <w:rPr>
      <w:b/>
      <w:color w:val="00000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Char2">
    <w:name w:val=" Char2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ead1">
    <w:name w:val="lead1"/>
    <w:basedOn w:val="Normal"/>
    <w:qFormat/>
    <w:pPr>
      <w:spacing w:lineRule="atLeast" w:line="240" w:before="100" w:after="100"/>
    </w:pPr>
    <w:rPr>
      <w:b/>
      <w:bCs/>
      <w:sz w:val="24"/>
      <w:szCs w:val="24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 Unicode MS" w:cs="Mangal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lusLatinTimesNewRoman12ptSorkizrt">
    <w:name w:val="Stílus (Latin) Times New Roman 12 pt Sorkizárt"/>
    <w:basedOn w:val="Normal"/>
    <w:next w:val="Normal"/>
    <w:qFormat/>
    <w:pPr>
      <w:suppressAutoHyphens w:val="true"/>
      <w:jc w:val="both"/>
    </w:pPr>
    <w:rPr>
      <w:sz w:val="24"/>
      <w:lang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http://www.zalaegerszeg.hu/up/kozgyulesek/2013_10_24_pub/22_mell.pdf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37:00Z</dcterms:created>
  <dc:creator>Fülöp Mária</dc:creator>
  <dc:description/>
  <cp:keywords/>
  <dc:language>en-US</dc:language>
  <cp:lastModifiedBy>tferi</cp:lastModifiedBy>
  <cp:lastPrinted>2013-10-16T08:35:00Z</cp:lastPrinted>
  <dcterms:modified xsi:type="dcterms:W3CDTF">2013-10-18T13:06:00Z</dcterms:modified>
  <cp:revision>4</cp:revision>
  <dc:subject/>
  <dc:title> </dc:title>
</cp:coreProperties>
</file>