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330" cy="1032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3895" cy="929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895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pt;mso-wrap-distance-left:9.05pt;mso-wrap-distance-right:9.05pt;mso-wrap-distance-top:0pt;mso-wrap-distance-bottom:0pt;margin-top:-0.25pt;mso-position-vertical-relative:text;margin-left:7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3895" cy="929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895" cy="92964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cs="Wingdings" w:ascii="Wingdings" w:hAnsi="Wingdings"/>
          <w:b/>
        </w:rPr>
        <w:t></w:t>
      </w:r>
      <w:r>
        <w:rPr>
          <w:b/>
          <w:i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502-101</w:t>
      </w:r>
    </w:p>
    <w:p>
      <w:pPr>
        <w:pStyle w:val="Normal"/>
        <w:jc w:val="center"/>
        <w:rPr/>
      </w:pPr>
      <w:r>
        <w:rPr>
          <w:b/>
          <w:i/>
        </w:rPr>
        <w:t>Email: mayor</w:t>
      </w:r>
      <w:r>
        <w:rPr>
          <w:i/>
          <w:sz w:val="22"/>
          <w:szCs w:val="22"/>
        </w:rPr>
        <w:t>@zalaegerszeg.h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TÁJÉKOZTATÓ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>2013. október 24-i ülésére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rPr>
          <w:b/>
          <w:b/>
          <w:szCs w:val="24"/>
        </w:rPr>
      </w:pPr>
      <w:r>
        <w:rPr>
          <w:b/>
        </w:rPr>
        <w:t>Tárgy:</w:t>
      </w:r>
      <w:r>
        <w:rPr/>
        <w:tab/>
      </w:r>
      <w:r>
        <w:rPr>
          <w:b/>
        </w:rPr>
        <w:t xml:space="preserve">Tájékoztató a Közlekedés Operatív Program forrásaira benyújtott pályázatok állásáról </w:t>
      </w:r>
      <w:r>
        <w:rPr/>
        <w:t>(ZMJVK 70/2013/3. sz. határozat)</w:t>
      </w:r>
    </w:p>
    <w:p>
      <w:pPr>
        <w:pStyle w:val="TextBody"/>
        <w:ind w:left="1410" w:hanging="14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szCs w:val="24"/>
        </w:rPr>
      </w:pPr>
      <w:r>
        <w:rPr>
          <w:b/>
          <w:szCs w:val="24"/>
        </w:rPr>
        <w:t>Előterjesztő:</w:t>
      </w:r>
      <w:r>
        <w:rPr>
          <w:szCs w:val="24"/>
        </w:rPr>
        <w:tab/>
        <w:t>Gyutai Csaba, polgármester</w:t>
      </w:r>
    </w:p>
    <w:p>
      <w:pPr>
        <w:pStyle w:val="TextBody"/>
        <w:ind w:left="1410" w:hanging="1410"/>
        <w:rPr>
          <w:szCs w:val="24"/>
        </w:rPr>
      </w:pPr>
      <w:r>
        <w:rPr>
          <w:szCs w:val="24"/>
        </w:rPr>
      </w:r>
    </w:p>
    <w:p>
      <w:pPr>
        <w:pStyle w:val="TextBody"/>
        <w:ind w:left="1410" w:hanging="1410"/>
        <w:rPr>
          <w:szCs w:val="24"/>
        </w:rPr>
      </w:pPr>
      <w:r>
        <w:rPr>
          <w:szCs w:val="24"/>
        </w:rPr>
      </w:r>
    </w:p>
    <w:p>
      <w:pPr>
        <w:pStyle w:val="TextBody"/>
        <w:ind w:left="1410" w:hanging="1410"/>
        <w:rPr/>
      </w:pPr>
      <w:r>
        <w:rPr>
          <w:b/>
          <w:szCs w:val="24"/>
        </w:rPr>
        <w:t>Készítette:</w:t>
      </w:r>
      <w:r>
        <w:rPr>
          <w:szCs w:val="24"/>
        </w:rPr>
        <w:tab/>
        <w:t>Városfejlesztési és Tervezési Osztály</w:t>
      </w:r>
    </w:p>
    <w:p>
      <w:pPr>
        <w:pStyle w:val="TextBody"/>
        <w:ind w:left="1410" w:hanging="1410"/>
        <w:rPr>
          <w:szCs w:val="24"/>
        </w:rPr>
      </w:pPr>
      <w:r>
        <w:rPr>
          <w:szCs w:val="24"/>
        </w:rPr>
        <w:tab/>
        <w:t>dr. Kovács Éva sk. stratégiai szakreferens</w:t>
      </w:r>
    </w:p>
    <w:p>
      <w:pPr>
        <w:pStyle w:val="TextBody"/>
        <w:ind w:left="1410" w:hanging="1410"/>
        <w:rPr>
          <w:szCs w:val="24"/>
        </w:rPr>
      </w:pPr>
      <w:r>
        <w:rPr>
          <w:szCs w:val="24"/>
        </w:rPr>
      </w:r>
    </w:p>
    <w:p>
      <w:pPr>
        <w:pStyle w:val="TextBody"/>
        <w:ind w:left="1410" w:hanging="1410"/>
        <w:rPr>
          <w:szCs w:val="24"/>
        </w:rPr>
      </w:pPr>
      <w:r>
        <w:rPr>
          <w:szCs w:val="24"/>
        </w:rPr>
      </w:r>
    </w:p>
    <w:p>
      <w:pPr>
        <w:pStyle w:val="TextBody"/>
        <w:ind w:left="1410" w:hanging="1410"/>
        <w:rPr>
          <w:szCs w:val="24"/>
        </w:rPr>
      </w:pPr>
      <w:r>
        <w:rPr>
          <w:b/>
          <w:szCs w:val="24"/>
        </w:rPr>
        <w:t>Tárgyalta:</w:t>
      </w:r>
      <w:r>
        <w:rPr>
          <w:szCs w:val="24"/>
        </w:rPr>
        <w:tab/>
        <w:t>Városfejlesztési, Üzemeltetési és Tervezési Bizottság</w:t>
      </w:r>
    </w:p>
    <w:p>
      <w:pPr>
        <w:pStyle w:val="TextBody"/>
        <w:ind w:left="1410" w:hanging="1410"/>
        <w:rPr/>
      </w:pPr>
      <w:r>
        <w:rPr>
          <w:b/>
          <w:szCs w:val="24"/>
        </w:rPr>
        <w:tab/>
      </w:r>
      <w:r>
        <w:rPr>
          <w:szCs w:val="24"/>
        </w:rPr>
        <w:tab/>
        <w:t>Gazdasági Bizottság</w:t>
      </w:r>
    </w:p>
    <w:p>
      <w:pPr>
        <w:pStyle w:val="TextBody"/>
        <w:ind w:left="141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10" w:hanging="1410"/>
        <w:rPr>
          <w:szCs w:val="24"/>
        </w:rPr>
      </w:pPr>
      <w:r>
        <w:rPr>
          <w:szCs w:val="24"/>
        </w:rPr>
      </w:r>
    </w:p>
    <w:p>
      <w:pPr>
        <w:pStyle w:val="TextBody"/>
        <w:ind w:left="1410" w:hanging="1410"/>
        <w:rPr>
          <w:szCs w:val="24"/>
        </w:rPr>
      </w:pPr>
      <w:r>
        <w:rPr>
          <w:szCs w:val="24"/>
        </w:rPr>
      </w:r>
    </w:p>
    <w:p>
      <w:pPr>
        <w:pStyle w:val="TextBody"/>
        <w:ind w:left="1410" w:hanging="1410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ind w:left="1410" w:hanging="14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10" w:hanging="14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410" w:hanging="141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özgyűlés!</w:t>
      </w:r>
    </w:p>
    <w:p>
      <w:pPr>
        <w:pStyle w:val="TextBody"/>
        <w:ind w:left="1410" w:hanging="141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ind w:left="1410" w:hanging="141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Közgyűlése 2013. április 11-i ülésén tárgyalta a Közlekedés Operatív Program KÖZOP-5.5.0-09-11 jelű, „Városi elővárosi közösségi közlekedés fejlesztése” c. pályázati konstrukciójára benyújtot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„Zalaegerszeg elővárosi közlekedési rendszereinek fejlesztése” tárgyú, KÖZOP-5.5.0-09-11-2012-0016 azonosító számú, valamin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„Zalaegerszeg intermodális közösségi közlekedési csomópont létesítése” tárgyú, KÖZOP-5.5.0-09-11-2012-0019  azonosító szám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önkormányzati pályázatokról készített előterjesztés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zgyűlés ZMJVK 70/2013/3. (IV.11.) sz. határozatában felkérte a polgármestert „… </w:t>
      </w:r>
      <w:r>
        <w:rPr>
          <w:iCs/>
          <w:sz w:val="22"/>
          <w:szCs w:val="22"/>
        </w:rPr>
        <w:t>hogy rendszeresen, de legalább 6 havonta tájékoztassa a szakbizottságokat, illetve a Közgyűlést a projektek előrehaladásáról”.</w:t>
      </w:r>
    </w:p>
    <w:p>
      <w:pPr>
        <w:pStyle w:val="TextBody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A 100 %-os támogatási intenzitású projektek támogatási szerződését önkormányzatunk 2013. március 8-án kötötte meg az operatív program közreműködő szervezetével, a KIKSZ Közlekedésfejlesztési Zrt-vel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Mindkét előkészítési projekt az alábbi projektelemekből áll: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zletes megvalósíthatósági tanulmány (RMT) készítés 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jektmenedzsment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beszerzés lebonyolítása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A két projektet 2014 augusztusában kell lezárnunk, tehát addig kell elkészülniük a szükséges dokumentációknak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A projektelemek Támogatási Szerződésben részletezett elszámolható költsége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00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elem megnevezése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számolható költség (bruttó Ft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ÖZOP-5.5.0-09-11-2012-0016 számú projekt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ÖZOP-5.5.0-09-11-2012-0019 számú projek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T készítése, a megalapozó tevékenységekk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 300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040 000</w:t>
            </w:r>
          </w:p>
          <w:p>
            <w:pPr>
              <w:pStyle w:val="TextBody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beszerzés lebonyolítása (versenyezteté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00 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00 000</w:t>
            </w:r>
          </w:p>
        </w:tc>
      </w:tr>
      <w:tr>
        <w:trPr>
          <w:trHeight w:val="35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menedzs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39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25 000</w:t>
            </w:r>
          </w:p>
        </w:tc>
      </w:tr>
      <w:tr>
        <w:trPr>
          <w:trHeight w:val="3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both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jekt összes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1 239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42 265 000</w:t>
            </w:r>
          </w:p>
        </w:tc>
      </w:tr>
      <w:tr>
        <w:trPr>
          <w:trHeight w:val="3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both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bből: megítélt támogatá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1 239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42 265 000</w:t>
            </w:r>
          </w:p>
        </w:tc>
      </w:tr>
      <w:tr>
        <w:trPr>
          <w:trHeight w:val="3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 </w:t>
            </w:r>
            <w:r>
              <w:rPr>
                <w:b/>
                <w:i/>
                <w:sz w:val="22"/>
                <w:szCs w:val="22"/>
              </w:rPr>
              <w:t>önkormányzati saját er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-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A projektek megvalósítása érdekében a Támogatási Szerződések aláírást követő időszakban az alábbi tevékenységek valósultak meg.</w:t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jektmenedzsment szervezet kiválasztása</w:t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Nemzeti eljárásrendben lefolytattuk a</w:t>
      </w:r>
      <w:r>
        <w:rPr>
          <w:i/>
          <w:sz w:val="22"/>
          <w:szCs w:val="22"/>
        </w:rPr>
        <w:t xml:space="preserve"> „Zalaegerszeg elővárosi közlekedési rendszereinek fejlesztése” (KÖZOP-5.5.0-09-11-2012-0016) és Zalaegerszeg intermodális közösségi közlekedési csomópont létesítése (KÖZOP-5.5.0-09-11-2012-0019) tárgyú előkészítési projektek teljeskörű projektmenedzsment feladatainak ellátása”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tárgyú hirdetmény nélküli tárgyalásos eljárást,</w:t>
      </w:r>
      <w:r>
        <w:rPr>
          <w:bCs/>
          <w:sz w:val="22"/>
          <w:szCs w:val="22"/>
        </w:rPr>
        <w:t xml:space="preserve"> melyben a</w:t>
      </w:r>
      <w:r>
        <w:rPr>
          <w:sz w:val="22"/>
          <w:szCs w:val="22"/>
        </w:rPr>
        <w:t xml:space="preserve"> két projektnek megfelelően 2 részre történő ajánlattételi lehetőséget biztosítottunk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Az eredményes eljárásban 2013. június 25-én az önkormányzat két külön Megbízási szerződést kötött a CASHFUND Szolgáltató Zrt-vel (1188 Budapest, Damjanich u. 15.)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a KÖZOP-5.5.0-09-11-2012-0016 projektnél:</w:t>
        <w:tab/>
        <w:t>nettó 5.500.000 Ft + 27 % ÁFA = 6.985.000 Ft összeggel,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a KÖZOP-5.5.0-09-11-2012-0019 projektnél:</w:t>
        <w:tab/>
        <w:t>nettó 7.250.000 Ft + 27 % ÁFA = 9.207.500 Ft összeggel.</w:t>
      </w:r>
    </w:p>
    <w:p>
      <w:pPr>
        <w:pStyle w:val="TextBody"/>
        <w:jc w:val="both"/>
        <w:rPr/>
      </w:pPr>
      <w:r>
        <w:rPr>
          <w:sz w:val="22"/>
          <w:szCs w:val="22"/>
        </w:rPr>
        <w:t>A szerződésekhez szükséges pénzügyi fedezet projekteken belül teljes mértékben rendelkezésre áll.</w:t>
      </w:r>
    </w:p>
    <w:p>
      <w:pPr>
        <w:pStyle w:val="TextBody"/>
        <w:spacing w:before="120" w:after="0"/>
        <w:jc w:val="both"/>
        <w:rPr/>
      </w:pPr>
      <w:r>
        <w:rPr>
          <w:sz w:val="22"/>
          <w:szCs w:val="22"/>
        </w:rPr>
        <w:t>A közbeszerzési eljárást a Közreműködő Szervezet a 2007-2013 programozási időszakban az Európai Regionális Fejlesztési Alapból, az Európai Szociális Alapból és a Kohéziós Alapból származó támogatások felhasználásának rendjéről szóló 4/2011. (I.28.) Korm. rendelet 39. § szerint ellenőrizte, és 2013. 06. 25-én kiadta a támogató tartalmú utóellenőrzési jelentést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  <w:u w:val="single"/>
        </w:rPr>
        <w:t>Közbeszerzési szakértő kiválasztása</w:t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Nemzeti eljárásrendben lefolytattuk a</w:t>
      </w:r>
      <w:r>
        <w:rPr>
          <w:i/>
          <w:sz w:val="22"/>
          <w:szCs w:val="22"/>
        </w:rPr>
        <w:t xml:space="preserve"> „Zalaegerszeg elővárosi közlekedési rendszereinek fejlesztése” (KÖZOP-5.5.0-09-11-2012-0016) és Zalaegerszeg intermodális közösségi közlekedési csomópont létesítése (KÖZOP-5.5.0-09-11-2012-0019) tárgyú előkészítési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projektekhez közbeszerzési szakértő kiválasztása</w:t>
      </w:r>
      <w:r>
        <w:rPr>
          <w:sz w:val="22"/>
          <w:szCs w:val="22"/>
        </w:rPr>
        <w:t>”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tárgyú hirdetmény nélküli tárgyalásos eljárást.</w:t>
      </w:r>
      <w:r>
        <w:rPr>
          <w:bCs/>
          <w:sz w:val="22"/>
          <w:szCs w:val="22"/>
        </w:rPr>
        <w:t>, melyben a</w:t>
      </w:r>
      <w:r>
        <w:rPr>
          <w:sz w:val="22"/>
          <w:szCs w:val="22"/>
        </w:rPr>
        <w:t xml:space="preserve"> két projektnek megfelelően biztosítottunk a 2 részre történő ajánlattételi lehetőségét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Az eljárásban 2013. július 9-én az önkormányzat a két KÖZOP projektre külön-külön Megbízási szerződést kötött a PROVITAL Fejlesztési Tanácsadó Zrt-vel (1022 Budapest, Bimbó út 68.), egyenként nettó 9.600.000 Ft + 27 % ÁFA = 12.192.000 Ft összeggel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A szükséges pénzügyi fedezet a projekteken belül 100 % ban rendelkezésre áll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Közreműködő Szervezet a 4/2011. (I.28.) Korm. rendelet 39. § szerint ezt a közbeszerzési eljárást is ellenőrizte, és 2013. 07. 15-én a támogató tartalmú utóellenőrzési jelentést kiadta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b/>
          <w:sz w:val="22"/>
          <w:szCs w:val="22"/>
          <w:u w:val="single"/>
        </w:rPr>
        <w:t>Részletes megvalósíthatósági tanulmány (RMT) készíté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projektmenedzsmenti feladatokat ellátó szakemberek és a közbeszerzési szakértők aktív közreműködésével a Részletes Megvalósíthatósági Tanulmány elkészítésére vonatkozó közbeszerzési eljárásokhoz az ajánlati felhívás és az ajánlati dokumentáció összeállításra került.</w:t>
      </w:r>
    </w:p>
    <w:p>
      <w:pPr>
        <w:pStyle w:val="Normal"/>
        <w:jc w:val="both"/>
        <w:rPr/>
      </w:pPr>
      <w:r>
        <w:rPr>
          <w:sz w:val="22"/>
          <w:szCs w:val="22"/>
        </w:rPr>
        <w:t>Tekintettel arra, hogy ezen közbeszerzési eljárások az uniós értékhatárt elérik, az ajánlati felhívás feladása előtt le kell folytatni a 4/2011. (I.28.) Korm. rendelet 39/B- 45. § szerinti folyamatba épített minőségbiztosít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NFÜ Közbeszerzés Felügyeleti Főosztálya támogató tartalmú minőségellenőrzési valamint szabályossági tanúsítványának birtokában, várhatóan 2013. november elején kerül sor az ajánlati felhívások feladására, illetve megjelentetés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árosfejlesztési, Üzemeltetési és Tervezési Bizottság 121/2013</w:t>
      </w:r>
      <w:r>
        <w:rPr>
          <w:bCs/>
          <w:sz w:val="22"/>
          <w:szCs w:val="22"/>
        </w:rPr>
        <w:t>. számú határozatával</w:t>
      </w:r>
      <w:r>
        <w:rPr>
          <w:sz w:val="22"/>
          <w:szCs w:val="22"/>
        </w:rPr>
        <w:t xml:space="preserve"> a Közlekedés Operatív Program forrásaira benyújtott pályázatok állásáról szóló tájékoztatót 9 igen szavazattal,</w:t>
        <w:br/>
        <w:t>1 tartózkodás mellett elfogadásra javasolta a közgyűlésnek. Javasolta, hogy az előterjesztés egészüljön ki azzal, hogy ki a menedzsment és a közbeszerz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izottság határozatának megfelelően az előterjesztés kiegészítésre került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Gazdasági Bizottság az előterjesztést 176/2013. számú határozatával 12 igen egyhangú szavazattal tudomásul vette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 a Tisztelt Közgyűlést a tájékoztató elfogadására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laegerszeg, 2013. október 15.</w:t>
      </w:r>
    </w:p>
    <w:p>
      <w:pPr>
        <w:pStyle w:val="Normal"/>
        <w:ind w:left="2835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5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yutai Csaba sk.</w:t>
      </w:r>
    </w:p>
    <w:p>
      <w:pPr>
        <w:pStyle w:val="Normal"/>
        <w:ind w:left="283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lgármester</w:t>
      </w:r>
    </w:p>
    <w:p>
      <w:pPr>
        <w:pStyle w:val="TextBody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0" w:hanging="0"/>
      <w:jc w:val="both"/>
    </w:pPr>
    <w:rPr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WWSzvegtrzs3">
    <w:name w:val="WW-Szövegtörzs 3"/>
    <w:basedOn w:val="Normal"/>
    <w:qFormat/>
    <w:pPr>
      <w:suppressAutoHyphens w:val="true"/>
      <w:jc w:val="both"/>
    </w:pPr>
    <w:rPr>
      <w:sz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13:00Z</dcterms:created>
  <dc:creator>ZMJV</dc:creator>
  <dc:description/>
  <cp:keywords/>
  <dc:language>en-US</dc:language>
  <cp:lastModifiedBy>Marti</cp:lastModifiedBy>
  <cp:lastPrinted>2013-10-14T10:04:00Z</cp:lastPrinted>
  <dcterms:modified xsi:type="dcterms:W3CDTF">2013-10-15T07:05:00Z</dcterms:modified>
  <cp:revision>40</cp:revision>
  <dc:subject/>
  <dc:title> </dc:title>
</cp:coreProperties>
</file>