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882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" cy="709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75pt;height:72.05pt;mso-wrap-distance-left:9.05pt;mso-wrap-distance-right:9.05pt;mso-wrap-distance-top:0pt;mso-wrap-distance-bottom:0pt;margin-top:1.15pt;mso-position-vertical-relative:text;margin-left:76.1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225" cy="709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" cy="7099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502-106, fax: 92/502-10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right="0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szeptember 19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Önkormányzati Környezetvédelmi Alap 2013. évi felhasználási tervéne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1985" w:hanging="1985"/>
              <w:rPr/>
            </w:pPr>
            <w:r>
              <w:rPr/>
              <w:t xml:space="preserve">Városüzemeltetés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Sümeghy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1985" w:hanging="1985"/>
              <w:rPr/>
            </w:pPr>
            <w:r>
              <w:rPr/>
              <w:t>Városfejlesztési, Tervezési és Üzemelés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jc w:val="both"/>
              <w:rPr/>
            </w:pPr>
            <w:r>
              <w:rPr/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567" w:top="843" w:footer="73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(2) Az (1) bekezdésben meghatározott 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értelmében </w:t>
      </w:r>
      <w:r>
        <w:rPr>
          <w:b/>
          <w:sz w:val="22"/>
          <w:szCs w:val="22"/>
        </w:rPr>
        <w:t xml:space="preserve">a polgármester minden évben felhasználási tervet készít az Alap felhasználásáról, amiről a Közgyűlés - </w:t>
      </w:r>
      <w:r>
        <w:rPr>
          <w:sz w:val="22"/>
          <w:szCs w:val="22"/>
        </w:rPr>
        <w:t xml:space="preserve">a Városfejlesztési, Tervezési és Üzemelési Bizottság, a Gazdasági Bizottság, valamint Oktatási, Kulturális és Sport Bizottság előzetes javaslata alapján </w:t>
      </w:r>
      <w:r>
        <w:rPr>
          <w:b/>
          <w:sz w:val="22"/>
          <w:szCs w:val="22"/>
        </w:rPr>
        <w:t>– évente a költségvetési rendelet elfogadásával egyidejűleg dönt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ntieknek megfelelően a </w:t>
      </w:r>
      <w:r>
        <w:rPr>
          <w:b/>
          <w:sz w:val="22"/>
          <w:szCs w:val="22"/>
        </w:rPr>
        <w:t>Közgyűlés 42/2013. (III.07.) sz. határozat</w:t>
      </w:r>
      <w:r>
        <w:rPr>
          <w:sz w:val="22"/>
          <w:szCs w:val="22"/>
        </w:rPr>
        <w:t>ával az alábbiak szerint fogadta el 2013. évre vonatkozóan az alap felhaszná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Zalaegerszeg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Megye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Jogú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Váro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Közgyűlése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jóváhagyja,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hogy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3.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évben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az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Önkormányzat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Környezetvédelm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Alap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az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alábbia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szerint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kerüljön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felhasználásra: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ind w:left="284" w:hanging="0"/>
        <w:jc w:val="both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Környezettudato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nevelés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módszere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lterjesztése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2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Virágo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Zalaegerszegért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pályázat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lebonyolítása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8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Közterülete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tisztasága,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illegáli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hulladéklerakó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felszámolása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95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Zaj-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é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levegőtisztaság-védelem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7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Vízvédelem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1.6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Környezetvédelm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szemléletformálás,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pályázat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önrész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biztosítása</w:t>
        <w:tab/>
        <w:tab/>
        <w:t>3.0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Hely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Fenntarthatósági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program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lkészítése</w:t>
        <w:tab/>
        <w:tab/>
        <w:t>8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Csapadékvíz-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é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szennyvíz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rendszer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szétválasztása</w:t>
        <w:tab/>
        <w:tab/>
        <w:t>95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Revitalizációs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feladato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megvalósítása</w:t>
        <w:tab/>
        <w:tab/>
        <w:t>4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sz w:val="22"/>
          <w:szCs w:val="22"/>
        </w:rPr>
        <w:t>Zöldfelületek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fejlesztése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ab/>
        <w:tab/>
        <w:t>100</w:t>
      </w:r>
      <w:r>
        <w:rPr>
          <w:rFonts w:eastAsia="Times" w:cs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eFt</w:t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rFonts w:cs="Times"/>
          <w:b/>
          <w:sz w:val="22"/>
          <w:szCs w:val="22"/>
        </w:rPr>
        <w:tab/>
        <w:t>Összesen</w:t>
      </w:r>
      <w:r>
        <w:rPr>
          <w:rFonts w:cs="Times"/>
          <w:sz w:val="22"/>
          <w:szCs w:val="22"/>
        </w:rPr>
        <w:t>: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ab/>
        <w:tab/>
        <w:t>9.500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eFt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ind w:left="851" w:hanging="0"/>
        <w:jc w:val="both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felhasználás módosítása szükséges az alábbi feladatok megvalósítása érdek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  <w:tab/>
      </w:r>
      <w:r>
        <w:rPr>
          <w:rFonts w:cs="Times" w:ascii="Times" w:hAnsi="Times"/>
          <w:b/>
          <w:sz w:val="22"/>
          <w:szCs w:val="22"/>
        </w:rPr>
        <w:t>Közterületek</w:t>
      </w:r>
      <w:r>
        <w:rPr>
          <w:rFonts w:eastAsia="Times" w:cs="Times" w:ascii="Times" w:hAnsi="Times"/>
          <w:b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tisztasága,</w:t>
      </w:r>
      <w:r>
        <w:rPr>
          <w:rFonts w:eastAsia="Times" w:cs="Times" w:ascii="Times" w:hAnsi="Times"/>
          <w:b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illegális</w:t>
      </w:r>
      <w:r>
        <w:rPr>
          <w:rFonts w:eastAsia="Times" w:cs="Times" w:ascii="Times" w:hAnsi="Times"/>
          <w:b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hulladéklerakók</w:t>
      </w:r>
      <w:r>
        <w:rPr>
          <w:rFonts w:eastAsia="Times" w:cs="Times" w:ascii="Times" w:hAnsi="Times"/>
          <w:b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felszámolása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minden évben 600-7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illegális hulladékot számoltat fel a Zala-Depo Kft.-vel a köztisztaság-szerződéses munkák előirányzat terhére. 2013-ban sok kisebb mellett, 3 nagy illegális hulladék lerakó feltárása történt meg. A Zalaegerszeg 0844 (Vasút utcáról leágazó út), 6557 Malom és a 6152/2 Felsőerdő hrsz-ú önkormányzati tulajdonban lévő ingatlanokon összesen kb.: 66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mennyiségű építési, és bontási hulladék (EWC 170107) hulladék található, amely – jogszabályoknak megfelelő – összegyűjtésére, elszállítására, ártalmatlanítására, továbbá tereprendezési munkálatok elvégzésére ~ 6.000 eFt szükséges. Ennek fedezetét a köztisztaság-szerződéses munkák előirányzat terhére nem tudjuk biztosítani, viszont az összeg az Alapban rendelkezés áll. </w:t>
      </w:r>
      <w:r>
        <w:rPr>
          <w:b/>
          <w:sz w:val="22"/>
          <w:szCs w:val="22"/>
        </w:rPr>
        <w:t xml:space="preserve">Így a </w:t>
      </w:r>
      <w:r>
        <w:rPr>
          <w:rFonts w:cs="Times"/>
          <w:b/>
          <w:sz w:val="22"/>
          <w:szCs w:val="22"/>
        </w:rPr>
        <w:t>Közterületek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tisztasága,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illegális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hulladéklerakók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felszámolására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elkülönített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950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eFt-ot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7.000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eFt-ra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szükséges</w:t>
      </w:r>
      <w:r>
        <w:rPr>
          <w:rFonts w:eastAsia="Times" w:cs="Times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módosítani.</w:t>
      </w:r>
    </w:p>
    <w:p>
      <w:pPr>
        <w:pStyle w:val="Normal"/>
        <w:jc w:val="both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Szennyvíz- és csapadékvíz-rendszerek szétválasztása (víz- és talajvédelem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színi vizek, illetve a talaj védelmének érdekében az előző években megkezdett, a csapadékcsatorna és szennyvízcsatorna rendszer szétválasztását célzó, azt elősegítő feladatok elvégzése folytatódott 2013. évben is. A szétválasztás elősegíti a csapadékvizek minőségének javulását, csökkenti a környezetterhelést.</w:t>
      </w:r>
    </w:p>
    <w:p>
      <w:pPr>
        <w:pStyle w:val="Normal"/>
        <w:tabs>
          <w:tab w:val="clear" w:pos="709"/>
          <w:tab w:val="left" w:pos="2410" w:leader="none"/>
        </w:tabs>
        <w:jc w:val="both"/>
        <w:rPr/>
      </w:pPr>
      <w:r>
        <w:rPr>
          <w:sz w:val="22"/>
          <w:szCs w:val="22"/>
        </w:rPr>
        <w:t>A közmű-szétválasztás 950 eFt-ot különített el a Közgyűlés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Zalavíz szennyvízcsatorna felújítási munkáihoz kapcsolódóan,</w:t>
      </w:r>
      <w:r>
        <w:rPr>
          <w:b/>
          <w:sz w:val="22"/>
          <w:szCs w:val="22"/>
        </w:rPr>
        <w:t xml:space="preserve"> a tervezett feladatok elvégzéséhez azonban várhatóan további 400 eFt szükség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 xml:space="preserve">Inert hulladékok hasznosítás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310/2010. sz. határozatával támogatta az inert (építési-bontási) anyagok Környezetvédelmi, Természetvédelmi és Vízügyi Felügyelőségek által engedélyezett lerakását és hasznosítását. Felhatalmazta a polgármestert, hogy a környezetvédelmi és építési szabályoknak megfelelően kiválasztott, önkormányzati tulajdonú területekre inert anyagok - ZALA-DEPO Kft. által történő - lerakásához tulajdonosi hozzájárulást adjon, amely a határozatnak megfelelően megtörtént. A ZALA-DEPO Kft. a napokban be is szerezte az inert anyagok lerakással történő hasznosításához szükséges környezetvédelmi engedélyt, amelynek birtokában lehetősége nyílik az arra alkalmas, kijelölt területek (nem Natura 2000 vagy helyi védett terület, a feltöltés területrendezés szempontjából előnyös, pl. horhosok, önkormányzati tulajdonú földutak) inert hulladékkal való feltöltésére. Ennek köszönhetően nagy mértékben csökken majd a hulladéklerakó terhelés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unka megkezdéséhez szükséges az ingatlanok telekhatárának kitűzése, amely mintegy 500 e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       Árvízvédelmi létesítmény korszerűsít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dei tavaszi nagy árvizek után felmértük az árvízvédelmi műtárgyakat, amely során megállapítottuk, hogy a Gát utcai zsilipek nem alkalmasak az árvíz és a védett területekről érkező csapadékvizek – környezeti veszélyeztetés nélküli – gyors levezetésére. A zsilipek korszerűsítése halaszthatatlan és az átépítés után olyan rendszert hoznánk létre, amely havária esetén a településrészről és az iparterületekről befolyó szennyezett csapadékvizet vissza tudja tartani és azt nem engedi a Zala folyóba, illetve a Natura 2000-es területekre és ökofolyosób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orszerűsítés 2.000 e Ft-ból valósítható meg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A fenntartható életmódot és az ehhez kapcsolódó viselkedésmintákat ösztönző kampányok (szemléletformálás, informálás, képzés) című KEOP-6.1.0/B/09-11 pályázati konstrukció információink szerint az idei évben sem kerül kiírásra. A </w:t>
      </w:r>
      <w:r>
        <w:rPr>
          <w:bCs/>
          <w:i/>
          <w:iCs/>
          <w:sz w:val="22"/>
          <w:szCs w:val="22"/>
        </w:rPr>
        <w:t>pályázati önrészének biztosítására tervezett 3 millió forint pénzösszeg Önkormányzati Környezetvédelmi Alapon belül történő átcsoportosítása is hozzájárul a fenti feladatok pénzügyi fedezetének biztosításához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árosfejlesztési, Üzemeltetési és Tervezési Bizottság </w:t>
      </w:r>
      <w:r>
        <w:rPr>
          <w:sz w:val="22"/>
          <w:szCs w:val="22"/>
        </w:rPr>
        <w:t>az előterjesztést megtárgyalta és 105/2013. sz. határozatában egyhangúlag - 11 igen szavazattal - támogat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b/>
          <w:bCs/>
          <w:sz w:val="22"/>
          <w:szCs w:val="22"/>
        </w:rPr>
        <w:t xml:space="preserve">Gazdasági Bizottság 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157/2013. számú határozata szerint </w:t>
      </w:r>
      <w:r>
        <w:rPr>
          <w:bCs/>
          <w:sz w:val="22"/>
          <w:szCs w:val="22"/>
        </w:rPr>
        <w:t>az előterjesztést 12 igen, egyhangúlag</w:t>
      </w:r>
      <w:r>
        <w:rPr>
          <w:sz w:val="22"/>
          <w:szCs w:val="22"/>
        </w:rPr>
        <w:t xml:space="preserve"> támogatta.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ktatási, Kulturális és Sport Bizottság </w:t>
      </w:r>
      <w:r>
        <w:rPr>
          <w:sz w:val="22"/>
          <w:szCs w:val="22"/>
        </w:rPr>
        <w:t>113/2013. számú határozatában egyhangúlag – 12 igen szavazattal – támogatta a határozati javaslatban megfogalmazottak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A településrészi önkormányzatok </w:t>
      </w:r>
      <w:r>
        <w:rPr>
          <w:sz w:val="22"/>
          <w:szCs w:val="22"/>
        </w:rPr>
        <w:t>részéről az anyagküldésig észrevétel nem érkezett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z Önkormányzati Környezetvédelmi Alap felhasználásáról rendelkező 42/2013. (III.07.)  számú határozatát az alábbiak szerint módosítja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rnyezettudatos nevelési módszerek elterjesztése </w:t>
        <w:tab/>
        <w:tab/>
        <w:t>2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rágos Zalaegerszegért pályázat lebonyolítása </w:t>
        <w:tab/>
        <w:tab/>
        <w:t>8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özterületek tisztasága, illegális hulladéklerakók felszámolása </w:t>
        <w:tab/>
        <w:tab/>
        <w:t>7.0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- és levegőtisztaság-védelem </w:t>
        <w:tab/>
        <w:tab/>
        <w:t>7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zvédelem </w:t>
        <w:tab/>
        <w:tab/>
        <w:t>1.6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Helyi Fenntarthatósági program elkészítése</w:t>
        <w:tab/>
        <w:tab/>
        <w:t>8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apadékvíz- és szennyvíz rendszer szétválasztása</w:t>
        <w:tab/>
        <w:tab/>
        <w:t>1.35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evitalizációs feladatok megvalósítása</w:t>
        <w:tab/>
        <w:tab/>
        <w:t>4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öldfelületek fejlesztése </w:t>
        <w:tab/>
        <w:tab/>
        <w:t>1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ert hulladékok hasznosítása</w:t>
        <w:tab/>
        <w:tab/>
        <w:t>50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vízvédelmi létesítmény korszerűsítése</w:t>
        <w:tab/>
        <w:tab/>
        <w:t>2.000 eFt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>
          <w:b/>
          <w:sz w:val="22"/>
          <w:szCs w:val="22"/>
        </w:rPr>
        <w:tab/>
        <w:t>Összese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  <w:tab/>
        <w:t>15.450 eFt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right" w:pos="7938" w:leader="none"/>
          <w:tab w:val="right" w:pos="9072" w:leader="none"/>
        </w:tabs>
        <w:ind w:left="284" w:hanging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hogy az Önkormányzati Környezetvédelmi Alap meghatározott célú felhasználásáról gondoskodjon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3. december 31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13. szeptember 12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7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0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ovegkiemelt1">
    <w:name w:val="szoveg_kiemelt1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Char5">
    <w:name w:val=" Char Char5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wordvalid">
    <w:name w:val="contentword_valid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left="0" w:right="0"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left="0" w:right="0"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4"/>
      </w:numPr>
      <w:spacing w:before="0" w:after="0"/>
      <w:ind w:left="567" w:right="0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right="0" w:hanging="0"/>
      <w:jc w:val="center"/>
    </w:pPr>
    <w:rPr>
      <w:b/>
    </w:rPr>
  </w:style>
  <w:style w:type="paragraph" w:styleId="Szvegtrzsbehzssal21">
    <w:name w:val="Szövegtörzs behúzással 21"/>
    <w:basedOn w:val="Normal"/>
    <w:qFormat/>
    <w:pPr>
      <w:ind w:left="993" w:right="0" w:hanging="284"/>
      <w:jc w:val="both"/>
    </w:pPr>
    <w:rPr>
      <w:i/>
      <w:sz w:val="22"/>
    </w:rPr>
  </w:style>
  <w:style w:type="paragraph" w:styleId="Szvegtrzsbehzssal31">
    <w:name w:val="Szövegtörzs behúzással 31"/>
    <w:basedOn w:val="Normal"/>
    <w:qFormat/>
    <w:pPr>
      <w:ind w:left="709" w:right="0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17:00Z</dcterms:created>
  <dc:creator>Számítástechnikai Csoport</dc:creator>
  <dc:description/>
  <cp:keywords/>
  <dc:language>en-US</dc:language>
  <cp:lastModifiedBy>Marti</cp:lastModifiedBy>
  <cp:lastPrinted>2013-09-03T15:47:00Z</cp:lastPrinted>
  <dcterms:modified xsi:type="dcterms:W3CDTF">2013-09-12T11:18:00Z</dcterms:modified>
  <cp:revision>3</cp:revision>
  <dc:subject/>
  <dc:title> </dc:title>
</cp:coreProperties>
</file>