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SZOCIÁLIS, EGÉSZSÉGÜGYI ÉS ESÉLYEGYENLŐSÉGI BIZOTTSÁGÁNAK ELNÖKÉTŐ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KTATÁSI, KULTURÁLIS ÉS SPORT BIZOTTSÁGÁNAK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311-474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szeptember 19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ümegi László, a Szociális, Egészségügyi és Esélyegyenlőségi Bizottság elnöke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olgármesteri Iroda Vinczéné Foga Zsuzsanna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120" w:after="120"/>
              <w:ind w:right="-246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I. 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z Öreghegy Városrész Településrészi Önkormányzata 3/2013. sz. határozatával, az Újhegy Városrész Településrészi Önkormányzata 3/2013. sz. határozatával 25.000 – 25.000 Ft, a Vorhota Városrész Településrészi Önkormányzata 4/2013. sz. határozatával 50.000 Ft támogatásban kívánja részesíteni a Kéz a Kézben Gyermekeinkért Alapítvány által szervezett programokat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z Alsójánkahegyi Városrész Településrészi Önkormányzata 3/2013. sz. határozatával 85.000 Ft támogatást kíván biztosítani a Mindszenty Gimnázium tanulója számára történő Bemer matrac vásárlásához a </w:t>
      </w:r>
      <w:r>
        <w:rPr>
          <w:rFonts w:eastAsia="Book Antiqua" w:cs="Book Antiqua" w:ascii="Book Antiqua" w:hAnsi="Book Antiqua"/>
          <w:szCs w:val="24"/>
        </w:rPr>
        <w:t>„</w:t>
      </w:r>
      <w:r>
        <w:rPr>
          <w:rFonts w:cs="Book Antiqua" w:ascii="Book Antiqua" w:hAnsi="Book Antiqua"/>
          <w:szCs w:val="24"/>
        </w:rPr>
        <w:t>Jót,</w:t>
      </w: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s</w:t>
      </w: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jól</w:t>
      </w:r>
      <w:r>
        <w:rPr>
          <w:rFonts w:eastAsia="Book Antiqua" w:cs="Book Antiqua" w:ascii="Book Antiqua" w:hAnsi="Book Antiqua"/>
          <w:szCs w:val="24"/>
        </w:rPr>
        <w:t>…</w:t>
      </w:r>
      <w:r>
        <w:rPr>
          <w:rFonts w:cs="Book Antiqua" w:ascii="Book Antiqua" w:hAnsi="Book Antiqua"/>
          <w:szCs w:val="24"/>
        </w:rPr>
        <w:t>a</w:t>
      </w: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jövőnkért</w:t>
      </w:r>
      <w:r>
        <w:rPr>
          <w:rFonts w:eastAsia="Book Antiqua" w:cs="Book Antiqua" w:ascii="Book Antiqua" w:hAnsi="Book Antiqua"/>
          <w:szCs w:val="24"/>
        </w:rPr>
        <w:t xml:space="preserve">” </w:t>
      </w:r>
      <w:r>
        <w:rPr>
          <w:rFonts w:cs="Book Antiqua" w:ascii="Book Antiqua" w:hAnsi="Book Antiqua"/>
          <w:szCs w:val="24"/>
        </w:rPr>
        <w:t>Alapítvány részére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A Szociális, Egészségügyi és Esélyegyenlőségi Bizottság a 103/2013/4. sz. határozatával a Gyermekjólét Zalaegerszegi Bölcsődei Alapítvány részére 100.000,- Ft összegű támogatást javasol parajdi sófal berendezés beszerzése támogatása céljára, az egészségügyi és szociális ágazat pályázati kerete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terhére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I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Az Oktatási, Kulturális és Sport Bizottság a 122/1/9. sz. határozatával a TILMA Gyermekművészetért Közhasznú Alapítvány részére 50.000 Ft összegű támogatást javasol a VIII. Nemzetközi Gyermekrajz Vándorkiállítás megszervezéséhez a közösségi, művészeti pályázatok keret terhére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Cs w:val="24"/>
        </w:rPr>
        <w:t xml:space="preserve">Magyarország helyi önkormányzatairól szóló 2011. évi CLXXXIX tv. 42.§ (4) pontja </w:t>
      </w:r>
      <w:r>
        <w:rPr>
          <w:rFonts w:cs="Book Antiqua" w:ascii="Book Antiqua" w:hAnsi="Book Antiqua"/>
          <w:szCs w:val="24"/>
        </w:rPr>
        <w:t>értelmében a képviselőtestület hatásköréből nem átruházható az „alapítványi forrás átvétele és átadása”, ezért a fent nevezett alapítványi támogatáso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a Településrészi Önkormányzatok javaslatainak megfelelően az alábbi támogatásokat biztosítja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83"/>
        <w:gridCol w:w="2057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Alapítvány megnevezé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össze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Cé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Támogató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Kéz a Kézben Gyermekeinkért Alapítván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25.000 Ft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rogram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Öreghegy TRÖ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25.000 Ft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Újhegy TRÖ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50.000 Ft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Vorhota TRÖ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eastAsia="Book Antiqua" w:cs="Book Antiqua" w:ascii="Book Antiqua" w:hAnsi="Book Antiqua"/>
                <w:szCs w:val="24"/>
              </w:rPr>
              <w:t>„</w:t>
            </w:r>
            <w:r>
              <w:rPr>
                <w:rFonts w:cs="Book Antiqua" w:ascii="Book Antiqua" w:hAnsi="Book Antiqua"/>
                <w:szCs w:val="24"/>
              </w:rPr>
              <w:t>Jót,</w:t>
            </w:r>
            <w:r>
              <w:rPr>
                <w:rFonts w:eastAsia="Book Antiqua" w:cs="Book Antiqua" w:ascii="Book Antiqua" w:hAnsi="Book Antiqua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t>s</w:t>
            </w:r>
            <w:r>
              <w:rPr>
                <w:rFonts w:eastAsia="Book Antiqua" w:cs="Book Antiqua" w:ascii="Book Antiqua" w:hAnsi="Book Antiqua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t>jól</w:t>
            </w:r>
            <w:r>
              <w:rPr>
                <w:rFonts w:eastAsia="Book Antiqua" w:cs="Book Antiqua" w:ascii="Book Antiqua" w:hAnsi="Book Antiqua"/>
                <w:szCs w:val="24"/>
              </w:rPr>
              <w:t>…</w:t>
            </w:r>
            <w:r>
              <w:rPr>
                <w:rFonts w:cs="Book Antiqua" w:ascii="Book Antiqua" w:hAnsi="Book Antiqua"/>
                <w:szCs w:val="24"/>
              </w:rPr>
              <w:t>a</w:t>
            </w:r>
            <w:r>
              <w:rPr>
                <w:rFonts w:eastAsia="Book Antiqua" w:cs="Book Antiqua" w:ascii="Book Antiqua" w:hAnsi="Book Antiqua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t>jövőnkért</w:t>
            </w:r>
            <w:r>
              <w:rPr>
                <w:rFonts w:eastAsia="Book Antiqua" w:cs="Book Antiqua" w:ascii="Book Antiqua" w:hAnsi="Book Antiqua"/>
                <w:szCs w:val="24"/>
              </w:rPr>
              <w:t xml:space="preserve">” </w:t>
            </w:r>
            <w:r>
              <w:rPr>
                <w:rFonts w:cs="Book Antiqua" w:ascii="Book Antiqua" w:hAnsi="Book Antiqua"/>
                <w:szCs w:val="24"/>
              </w:rPr>
              <w:t>Alapítván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85.000 F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Bemer matrac vásárl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Cs w:val="24"/>
              </w:rPr>
              <w:t>Alsójánkahegyi TRÖ</w:t>
            </w:r>
          </w:p>
        </w:tc>
      </w:tr>
    </w:tbl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ok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Szvegtrzs2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13. október 15.</w:t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 xml:space="preserve">Zalaegerszeg Megyei Jogú Város Közgyűlése a Szociális, Egészségügyi és Esélyegyenlőségi Bizottság 103/2013/4. sz. határozatában foglaltaknak megfelelően a Gyermekjólét Zalaegerszegi Bölcsődei Alapítvány részére 100.000 Ft összegű támogatást biztosít </w:t>
      </w:r>
      <w:r>
        <w:rPr>
          <w:rFonts w:cs="Book Antiqua" w:ascii="Book Antiqua" w:hAnsi="Book Antiqua"/>
        </w:rPr>
        <w:t>az egészségügyi és szociális ágazat pályázati kerete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terhére</w:t>
      </w:r>
      <w:r>
        <w:rPr>
          <w:rFonts w:cs="Book Antiqua" w:ascii="Book Antiqua" w:hAnsi="Book Antiqua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Szvegtrzs2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13. október 15.</w:t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I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Zalaegerszeg Megyei Jogú Város Közgyűlése az Oktatási, Kulturális és Sport Bizottság a 122/1/9. sz. határozatában foglaltaknak megfelelően a TILMA Gyermekművészetért Közhasznú Alapítvány részére 50.000 Ft összegű támogatást biztosít a VIII. Nemzetközi Gyermekrajz Vándorkiállítás megszervezéséhez a közösségi, művészeti pályázatok keret terhér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Szvegtrzs2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13. október 15.</w:t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, 2013. szeptember 12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  <w:tab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Sümegi László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Szociális, Egészségügyi és Esélyegyenlőségi Bizottságelnö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Gecse Péter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Oktatási, Kulturális és Sport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31:00Z</dcterms:created>
  <dc:creator>zsuzsa</dc:creator>
  <dc:description/>
  <cp:keywords/>
  <dc:language>en-US</dc:language>
  <cp:lastModifiedBy>Marti</cp:lastModifiedBy>
  <cp:lastPrinted>2013-09-12T14:16:00Z</cp:lastPrinted>
  <dcterms:modified xsi:type="dcterms:W3CDTF">2013-09-12T12:45:00Z</dcterms:modified>
  <cp:revision>3</cp:revision>
  <dc:subject/>
  <dc:title> </dc:title>
</cp:coreProperties>
</file>