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641"/>
      </w:tblGrid>
      <w:tr>
        <w:trPr/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" w:right="17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drawing>
                <wp:inline distT="0" distB="0" distL="0" distR="0">
                  <wp:extent cx="819150" cy="110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0807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zh-CN"/>
              </w:rPr>
              <w:t>ZALAEGERSZEG MEGYEI JOGÚ VÁRO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zh-CN"/>
              </w:rPr>
              <w:t>POLGÁRMESTERÉTŐL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 xml:space="preserve">8901 Zalaegerszeg, Kossuth L. u. 17-19. </w:t>
            </w:r>
            <w:r>
              <w:rPr>
                <w:rFonts w:eastAsia="Wingdings"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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 xml:space="preserve"> 92/502-106, fax: 92/502-1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E-mail: mayor@zalaegerszeg.h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ab/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1152" w:hanging="1152"/>
        <w:jc w:val="center"/>
        <w:outlineLvl w:val="5"/>
        <w:rPr>
          <w:rFonts w:ascii="Times New Roman" w:hAnsi="Times New Roman" w:cs="Times New Roman"/>
          <w:b/>
          <w:b/>
          <w:bCs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zh-CN"/>
        </w:rPr>
        <w:t>ELŐTERJESZTÉS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Zalaegerszeg Megyei Jogú Város Közgyűlése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2013. május 9-i ülésé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Tárgy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Előterjeszt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Gyutai Csaba polgármester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Készítette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Önkormányzati Osztály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Vizsy Andrea sk. testületi szakreferens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  <w:t>Tisztelt Közgyűlés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304/2004/4. (XI. 25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Zalaegerszeg Megyei Jogú Város vagyonkoncepciója részeként a vagyonpolitikai irányelvek felülvizsgálata és aktualizálás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özgyűlés 2013. március 7-i ülésén hosszabbította meg a határozat végrehajtási határidejét 2013. április 30-ra, azonban az oktatási intézmények működtetésével kapcsolatosan a vagyongazdálkodás területén szervezeti változás következett be. A Zalaegerszegi Gazdasági Ellátó Szervezet létrehozása után az új szervezet I. félévi működésének tapasztalatait is célszerű figyelembe venni, így jelen közgyűlésre a határozatban foglaltak végrehajtása nem történt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Fentiek alapján javaslom a határozat 4. pontjának végrehajtási határidejét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13. szeptember 30-ra módosíta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188/2005/2. (VII. 7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 Megyei Jogú Város drogellenes stratégiája. A célkitűzések megvalósításához nyújtott forrás felhasználásáról a közgyűlés tájékozta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minden évben a zárszámadásról szóló rendelet megalko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Zalaegerszegi Kábítószerügyi Egyeztető Fórum (KEF) működtetésére és kábítószerellenes kiadvány 6 ezer példányszámban történő készíttetésére 2011 szeptemberében benyújtott KAB-KEF-11-A-3516 sz. pályázatunk a maximum megítélhető 500.000 Ft támogatást nyerte el. A támogatási összeg a támogató által 2012. május 31-én került kifizetésre, amelyhez önkormányzatunk 55.560 Ft önrészt biztosított. A kiadvány 2012 júniusában elkész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2012 augusztusában benyújtott KEF pályázathoz szintén 55.560 Ft önrész került tervezés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212/2009. (IX. 10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rgy: Önrész biztosítása a TISZK rendszerhez kapcsolódó infrastrukturális fejlesztések c. pályázati felhívásra benyújtott projekt megvalósításá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nyertes pályázatról szóló értesítést követő költségvetés módosí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 nem nyert, így az önrész biztosítása nem vált szükségess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81/2010. (IV. 22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z egycsatornás gyűjtőkémények felújításának támogatása. Saját forrás biztosí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állami támogatásról szóló döntést követő költségvetés módosít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gycsatornás gyűjtőkémények felújításának támogatása vonatkozásában a vissza nem térítendő önkormányzati támogatás összege kifizetésre került a társasházakkal megkötött támogatási szerződéseknek megfelelően. A társasházak Önkormányzat által nyújtott támogatás felhasználásáról készült pénzügyi beszámolója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87/2010/3. (IV. 22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Pályázat benyújtása "az ivóvízminőség javítása konstrukcióhoz" c. KEOP-2009-1.3.0 jelű 2 fordulós pályázati felhívásra. Önerő és a Társulás működési költségeinek biztosí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pályázati döntésről szóló értesítést követő költségvetés módosít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pályázat sikeres volt. A 2010. évi költségvetési rendelet III. negyedévi módosítása során tervezésre került a szükséges önrész, mely a 2011. évi költségvetésben visszatervezésre került kiegészítve a 2011. évben szükséges összeggel, így együttesen 19.063 eFt előirányzat állt rendelkezésre. A tervezett összeg a projekt elhúzódása miatt 2012. évben került átutalásra a bonyolító önkormányzati társulás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 5/2011/II. (II. 3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2011. évi költségvetési rendelet tervezete. 2011. évben benyújtott pályázatok önrészének biztosí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1. évi pályázatokhoz kapcsolódóan folyamato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hitelszerződés módosítása megtörtént. A 451.367 eFt összegű hitelkeretből a módosított hitelcélokhoz a megvalósulással összhangban – a Fogyatékos Otthon fejlesztése, a Göcseji-Mártírok u. csomópont építése, a körzeti orvosi rendelő építése (Zárda u. rendelő áthelyezése), Kis utcai tagóvoda fejlesztése, a Csillagközi székhelyóvoda rekonstrukciója és a Béke ligeti iskola komplex akadálymentesítése – 2010-2012. években összesen 410.617 eFt lehívására került so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15/2011/2. (II. 3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Pályázat benyújtása bűnmegelőzési program megvalósítására. Nyertes pályázat esetén önrész biztosítása a költségvetés általános tartaléka terhé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Pályázat kedvező elbírálásáról szóló értesítést követő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eadott pályázat nem nyert, így az önrész biztosítására nem volt szüksé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199/2011/1. (IX. 15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Pályázat benyújtása a Nyugat-Dunántúli Operatív Program "Kerékpárforgalmi hálózat fejlesztése" elnevezésű, NYDOP-4.3.1/B-11 kódszámú kiírására. Önerő biztosí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támogató döntést követő költségvetés módosí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 sikeres volt, a 2011. évi költségvetési rendelet IV. negyedéves módosításakor önrészként 30 millió Ft tervezésre került a projekt megvalósításához. A projekt tervezett összköltsége 273 millió Ft volt, ehhez a 85%-os támogatási intenzitás mellett 41 millió Ft önrészre lett volna szükség. A támogatás elbírálásakor a műszaki tartalom és egyes költségelemek csökkentésre kerültek, így a beruházás összköltsége 197.187 eFt-ra módosult, ehhez 30 millió Ft önrészt kellett biztosítani, amit hitel felvételével tervezett az önkormányzat a 2012. évi költségvetési rendeletben „Hiányzó kerékpárút-kapcsolati elemek létrehozása Zalaegerszegen„ projekt néven. A beruházás megvalósítása 2013. évre húzódik 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42/2012. (IV. 12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rgy: Az egycsatornás gyűjtőkémények (termofor kémények) felújításának támogatása. Saját forrás biztosítása. A benyújtott és a támogatási rendszer második lépcsőjében a Nemzeti Fejlesztési Minisztérium által is támogatott pályázatok megvalósításához szükséges pénzügyi fedezet biztosí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 saját forrás biztosítására: állami támogatásról szóló döntést követő költségvetés módosítás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pénzügyi fedezet biztosítására: 2012. évi költségvetés aktuális negyedévi módosítása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mogatott pályázatok megvalósításához szükséges pénzügyi fedezet a költségvetésben a lakásalap terhére biztosításra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97/2012/7. (V. 10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z Új Deák Ferenc Városépítő Program keretében az Első Egerszeg Hitel Pénzügyi Szolgáltató Zrt. létrehozása. Alapítás cégbírósági bejegyeztetése, javadalmazási szabályzat cégbírósághoz történő benyúj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Hollé Zsolt ügyvezet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Pénzügyi Szervezetek Állami Felügyelete által kiadott alapítási és működési engedély kézhezvételét köv. 15 napon belü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cégbíróság a vállalkozást bejegyezte, ezt követően a javadalmazási szabályzat is benyújtásra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243/2012/2. (XII. 20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vízellátással és szennyvízelvezetéssel összefüggő 2013. évi fejlesztési és felújítási terv. Az Észak-zalai Víz- és Csatornamű Zrt. értesítése a 2013. évi fejlesztési terv víz és szennyvíz ágazatra vonatkozó konkrét fejlesztési célokról, illetve azok tervezett bekerülési költségeirő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Önkormányzat víziközmű vagyonára vonatkozó - 2013. évi költségvetésben szereplő - fejlesztési tervéről a Zrt. értesítése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25/2013. (III. 7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Hevesi Sándor Színház működését biztosító ingatlanok tulajdonjogi helyzetének rendezés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Hevesi Sándor Színház ingatlanainak térítésmentes átadására vonatkozó, tulajdonjogot átruházó szerződés aláírása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30/2013/2. (III. 7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i Közszolgáltató Nonprofit Korlátolt Felelősségű Társaság megalapítása. A társaság javára befizetett pénzbeli hozzájárulás költségvetésben történő átvezetés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 évi költségvetés I. negyedéves módosí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2013. április 11-i közgyűlésen elfogadott költségvetési rendelet módosításban átvezetésre került a Zalai Közszolgáltató Nonprofit Kft. megalapításához szükséges 3 millió Ft-os törzstőke az év közben jelentkező feladatok céltartalékáb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49/2013/2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TE FC Zrt. támogatása. Támogatási megállapodás megkötése, egyeztetések lefolyta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atáridő: </w:t>
        <w:tab/>
        <w:t>támogatási megállapodás megkötésére: 2013. április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tárgyalások eredményéről tájékoztatás: 2013. május 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i határozatnak megfelelően a támogatási megállapodás tervezete határidőben megküldésre került a ZTE FC Zrt. elnökének. A szerződő fél a tervezethez képest módosításokat javasolt, amelyek egyeztetése folyamatban v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ekintettel arra, hogy a tárgyalások folytatásának és az új megállapodás megkötésének feltétele a támogatási megállapodás aláírása, javaslom a határozat 2. pontjána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támogatási megállapodás megkötésére vonatkozó határidejét 2013. május 15-re, a tárgyalások eredményéről való tájékoztatásra vonatkozó határidejét 2013. június 30-ra módosíta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50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i Rendőrkapitányság vezetője kinevezésének véleményezés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 döntéséről a Zala Megyei Rendőr-főkapitányság vezetőjének értesítése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51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i Rendőrkapitányság kedvezményes helyiségbérlet iránti kérelme (Zeg-Pózva, Közösségi Ház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edvezményes helyiségbérletről szóló szerződés határidőben elkészült és aláírás céljából megküldésre került a Zala Megyei Rendőr-főkapitányság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52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 Megyei Jogú Város Önkormányzata és a Zalai Megyei Borturisztikai Klaszter közötti együttműködési megállapodás megkötés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Balaicz Zoltán al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Zala Megyei Borturisztikai Klaszterrel a megállapodás megkötésre került. A tagsági díj átutalására a számla kiállítása után kerül sor az idegenforgalmi keret terh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53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i Közszolgáltató Nonprofit Kft. Felügyelő Bizottsága Ügyrendjének jóváhagy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 döntéséről a Felügyelő Bizottság elnökének értesítése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54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Belvárosi I. sz. Integrált Óvoda, a Belvárosi II. sz. Integrált Óvoda, a Kertvárosi Integrált Óvoda és a Landorhegyi Integrált Óvoda Alapító Okiratának módosí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lapító okiratokat módosító okiratok és a módosításokkal egységes szerkezetbe foglalt alapító okiratok aláírása és a szükséges további – jogszabályban előírt – intézkedések megtétele határidőben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55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Zalaegerszegi Gazdasági Ellátó Szervezet Szervezeti és Működési Szabályzatának jóváhagy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Dr. Kovács Gábor 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felkérésre: Gehér Mariann intézményvezet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Szervezeti és Működési Szabályzat aláírásra és közzétételre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56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páczai Csere János Városi Művelődési Központ Szervezeti és Működési Szabályzatának jóváhagy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ecse Péter, az Oktatási, Kulturális és Sport Bizottság elnök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felkérésre: Wohner Csaba igazgat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2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 döntéséről az intézményvezető értesítése megtörtént, aki a határozatnak megfelelően a Szervezeti és Működési Szabályzat közzétételéről gondoskodo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57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 Megyei Jogú Város Idősügyi Tanácsa működési szabályzatának módosí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Idősügyi Tanács működési szabályzata aláírásra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59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Klebelsberg Intézményfenntartó Központtal kötendő használati és vagyonkezelési szerződés elfogad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használati és vagyonkezelői szerződés aláírása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60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zalaegerszegi 1950/1 hrsz-ú ingatlanon található épületre vonatkozó vagyonkezelési szerződés megkötése a Klebelsberg Intézményfenntartó Központt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agyonkezelői szerződés aláírása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64/2013/I-IX., XI., XII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Államháztartáson kívül szervezetek támoga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</w:t>
        <w:tab/>
        <w:t>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Balaicz Zoltán al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Doszpoth Attila al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ámogatásban részesülő szervezetek kiértesítése és a megállapodások elkészítése megtörtént. A megállapodások alapján, a felek részéről történő aláírást követően kerül sor a támogatási összegek kiutal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64/2013/X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Államháztartáson kívül szervezetek támogatása. 200.000 Ft értékű kutya adományként történő elfogadás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özgyűlési határozat az adomány elfogadásáról és felajánlásáról a Zala Megyei Rendőr-főkapitányság részére – a megállapodás elkészítése végett – megküldésre került. A megállapodást a Zala Megyei Rendőr-főkapitányság aláírás céljából még nem küldte meg, ezért javaslom a határozat X. pontjának végrehajtási határidejét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13. június 15-re módosíta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65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Hozzájárulás a Landorhegyi Lakótelepi Sport Club névhasználatá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 döntéséről szóló határozat hiteles másolata a Landorhegyi Lakótelepi Sport Club elnöke részére megküldésre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66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rgy: Pályázat benyújtása a 8/2013. (III.29.) BM rendelet alapján a Kosztolányi téri óvoda fejlesztésé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5.0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 benyújtása határidőben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67/2013/1., 2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Városi Sportcentrumban nagy műfüves labdarúgó pálya, illetve Botfán kisméretű műfüves labdarúgó pálya építéséhez szükséges pályázati önrész biztosítása. Együttműködési megállapodások aláírása, pályázat benyújtás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gyüttműködési megállapodások aláírása, a pályázat benyújtása határidőben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68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Tájékoztató a Nyugat-Pannon Járműipari és Mechatronikai Központ sikeres felsőoktatási pályázatáró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 a tájékoztatót tudomásul vet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69/2013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Tájékoztató kiemelt projektjavaslat benyújtásáról az NYDOP-3.1.1/B1-13 (funkcióbővítő városrehabilitáció II-es ütem) kiírásr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 döntéséről a pályázat kiírójának értesítése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70/2013/1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Tájékoztató a Közlekedés Operatív forrásaira benyújtott pályázatok állásáró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 által jóváhagyott Támogatási Szerződések alapján a két előkészítési pályázati projekt végrehajtása megkezdődött és a KIKSZ Közlekedésfejlesztési Zrt., mint közreműködő szervezet havi gyakoriságú ellenőrzése mellett folyamatban v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71/2013/1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MJV Önkormányzata és ZMJV Polgármesteri Hivatala bankszámla vezetésére irányuló közbeszerzési eljárás ajánlati felhívásának jóváhagyása. Hirdetmény Közbeszerzési Szerkesztőbizottsághoz való eljutta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jánlati felhívás Szerkesztőbizottsághoz történő továbbítása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gyűlés   72/2013/1. (IV.11. ) KGY   számú határ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rgy: A kéményseprő-ipari közszolgáltatás ellátására vonatkozó közbeszerzési eljárás ajánlati felhívásának jóváhagyása. Hirdetmény Közbeszerzési Szerkesztőbizottsághoz való eljutta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2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jánlati felhívás a Közbeszerzési Értesítő 2013/44. számában megjele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Határozati javaslat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alaegerszeg Megyei Jogú Város Közgyűlése a polgármester jelentését a lejárt határidejű 188/2005/2., 212/2009., 81/2010., 87/2010/3., 5/2011/II., 15/2011/2., 199/2011/1., 42/2012., 97/2012/7., 243/2012/2., 25/2013., 30/2013/2.,  50/2013., 51/2013., 52/2013., 53/2013., 54/2013., 55/2013., 56/2013., 57/2013., 59/2013., 60/2013., 64/2013/I-IX., XI., XII., 65/2013., 66/2013., 67/2013/1., 2., 68/2013., 69/2013., 70/2013/1., 71/2013/1., 72/2013/1. számú közgyűlési határozatok végrehajtásáról elfogad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04/2004. számú közgyűlési határozat 4. pontjának végrehajtási határidejét </w:t>
      </w:r>
      <w:r>
        <w:rPr>
          <w:rFonts w:cs="Times New Roman" w:ascii="Times New Roman" w:hAnsi="Times New Roman"/>
          <w:b/>
          <w:i/>
          <w:sz w:val="24"/>
          <w:szCs w:val="24"/>
        </w:rPr>
        <w:t>2013. szeptember 30-ra módosí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9/2013. számú közgyűlési határozat 2. pontjának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támogatási megállapodás megkötésére vonatkozó határidejét 2013. május 15-re, a tárgyalások eredményéről való tájékoztatásra vonatkozó határidejét 2013. június 30-ra módosítja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4/2013. számú közgyűlési határozat X. pontjának végrehajtási határidejét </w:t>
      </w:r>
      <w:r>
        <w:rPr>
          <w:rFonts w:cs="Times New Roman" w:ascii="Times New Roman" w:hAnsi="Times New Roman"/>
          <w:b/>
          <w:i/>
          <w:sz w:val="24"/>
          <w:szCs w:val="24"/>
        </w:rPr>
        <w:t>2013. június 15-re módosí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egerszeg, 2013. május 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>Gyutai Csaba s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ab/>
        <w:tab/>
        <w:t xml:space="preserve">               </w:t>
        <w:tab/>
        <w:tab/>
        <w:t xml:space="preserve">  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lejárt-2013.05.09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9:15:00Z</dcterms:created>
  <dc:creator>Marti</dc:creator>
  <dc:description/>
  <cp:keywords/>
  <dc:language>en-US</dc:language>
  <cp:lastModifiedBy>Marti</cp:lastModifiedBy>
  <dcterms:modified xsi:type="dcterms:W3CDTF">2013-05-03T09:18:00Z</dcterms:modified>
  <cp:revision>3</cp:revision>
  <dc:subject/>
  <dc:title>DÖNTÉS LISTA</dc:title>
</cp:coreProperties>
</file>