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május 09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Kvártélyház Kft. 2012. évi beszámolójának elfogadása, a 2013. évi üzleti terv véglegesítése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eve:</w:t>
      </w: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Matics Attila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ktatási, Kulturális és Sport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árosfejlesztési, Üzemeltetési és Tervezés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ulajdonosi Tanácsadó Testület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552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 xml:space="preserve"> Tompa Gábor ügyvezető, Zalaegerszeg Pálóczi Horváth Ádám u. 3. I/5</w:t>
      </w:r>
    </w:p>
    <w:p>
      <w:pPr>
        <w:pStyle w:val="Normal"/>
        <w:tabs>
          <w:tab w:val="clear" w:pos="708"/>
          <w:tab w:val="left" w:pos="-552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r. Tőke Alajos a felügyelő bizottság elnöke, Zalaegerszeg Alsójánkahegyi út 37/3.</w:t>
      </w:r>
    </w:p>
    <w:p>
      <w:pPr>
        <w:pStyle w:val="Normal"/>
        <w:tabs>
          <w:tab w:val="clear" w:pos="708"/>
          <w:tab w:val="left" w:pos="-552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oczkáné Imre Teréz könyvvizsgáló, Zalaegerszeg Gasparich út 14/A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812" w:hanging="5812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609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supanek Péter sk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2. évi beszámolójáról, a 2013. évi üzleti tervről, az alapító okirat módosításáról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ság ügyvezetője által elkészített, a döntésekhez szükséges dokumentumok az előterjesztés mellékletét képez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Gazdasági Bizottság az előterjesztést 83/2013. számú határozatával 13 igen egyhangú szavazattal támogatta.</w:t>
      </w:r>
    </w:p>
    <w:p>
      <w:pPr>
        <w:pStyle w:val="Szvegtrzs3"/>
        <w:rPr/>
      </w:pPr>
      <w:r>
        <w:rPr/>
        <w:t>A Pénzügyi Bizottság az előterjesztést 30/2013. számú határozatával 10 igen, egyhangú szavazással közgyűlési tárgyalásra alkalmasnak tartja.</w:t>
      </w:r>
    </w:p>
    <w:p>
      <w:pPr>
        <w:pStyle w:val="Szvegtrzs3"/>
        <w:rPr/>
      </w:pPr>
      <w:r>
        <w:rPr/>
        <w:t>Az Oktatási, Kulturális és Sport Bizottság az előterjesztést 61/2013. sz. határozatával egyhangúlag – 12 igen szavazattal – támogatta a határozati javaslatban megfogalmazottakat, az előterjesztést közgyűlési tárgyalásra alkalmasnak találta.</w:t>
      </w:r>
    </w:p>
    <w:p>
      <w:pPr>
        <w:pStyle w:val="Szvegtrzs3"/>
        <w:rPr/>
      </w:pPr>
      <w:r>
        <w:rPr/>
        <w:t>A Városfejlesztési, Üzemeltetési és Tervezési Bizottság 57/2013. számú határozatával az előterjesztést egyhangúlag – 10 igen szavazat – támogat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a társaság 2012. évi beszámolóját az abban szereplő mérlegfőösszeggel és mérleg szerinti eredménnyel a közgyűlésnek elfogadásra javasolta. A testület a társaság 2013. évi előzetes üzleti tervét az abban szereplő fő számokkal elfogadásra ajánlo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elfogadja a Kvártélyház Kft. felügyelő bizottságának, valamint könyvvizsgálójának jelentését, jóváhagyja a Kft. ügyvezetőjének a társaság 2012. évi gazdálkodásáról szóló jelentését. A közgyűlés a Kft. mérlegfőösszegét 11.536 eFt-ban, mérleg szerinti eredményét 5.670 eFt-ban állapítja meg azzal, hogy a nyereséget eredménytartalékba kell helyezni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3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Tompa Gá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Kvártélyház Kft. 2013. évi előzetes üzleti tervét, melyet ZMJVK 240/2012. (XII.20.) sz. határozatával elfogadott, végleges üzleti tervnek tekinti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4. május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Felelős: felkérésre Tompa Gábor ügyvezető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13. május 03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  <w:r>
        <w:br w:type="page"/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rFonts w:ascii="Times;Times New Roman" w:hAnsi="Times;Times New Roman" w:eastAsia="Batang;Arial Unicode MS" w:cs="Times;Times New Roman"/>
          <w:bCs/>
          <w:i w:val="false"/>
          <w:i w:val="false"/>
          <w:szCs w:val="24"/>
          <w:u w:val="single"/>
        </w:rPr>
      </w:pPr>
      <w:r>
        <w:rPr>
          <w:rFonts w:eastAsia="Batang;Arial Unicode MS" w:cs="Times;Times New Roman" w:ascii="Times;Times New Roman" w:hAnsi="Times;Times New Roman"/>
          <w:bCs/>
          <w:i w:val="false"/>
          <w:szCs w:val="24"/>
          <w:u w:val="single"/>
        </w:rPr>
        <w:t>Tárgy:</w:t>
        <w:tab/>
        <w:t>A Kvártélyház Kft. 2013. évi előzetes üzleti terve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Times;Times New Roman" w:hAnsi="Times;Times New Roman" w:eastAsia="Batang;Arial Unicode MS" w:cs="Arial Narrow"/>
          <w:bCs/>
          <w:i/>
          <w:i/>
          <w:szCs w:val="24"/>
          <w:u w:val="single"/>
          <w:lang w:eastAsia="zh-CN"/>
        </w:rPr>
      </w:pPr>
      <w:r>
        <w:rPr>
          <w:rFonts w:eastAsia="Batang;Arial Unicode MS" w:cs="Arial Narrow" w:ascii="Times;Times New Roman" w:hAnsi="Times;Times New Roman"/>
          <w:bCs/>
          <w:i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851" w:hanging="0"/>
        <w:jc w:val="both"/>
        <w:rPr/>
      </w:pPr>
      <w:r>
        <w:rPr>
          <w:rFonts w:cs="Times;Times New Roman" w:ascii="Times;Times New Roman" w:hAnsi="Times;Times New Roman"/>
          <w:b/>
          <w:szCs w:val="24"/>
          <w:u w:val="single"/>
          <w:lang w:eastAsia="zh-CN"/>
        </w:rPr>
        <w:t>ZMJVK 240/2012. (XII.20.) sz. határozata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Times;Times New Roman" w:hAnsi="Times;Times New Roman" w:cs="Arial Narrow"/>
          <w:b/>
          <w:b/>
          <w:szCs w:val="24"/>
          <w:u w:val="single"/>
          <w:lang w:eastAsia="zh-CN"/>
        </w:rPr>
      </w:pPr>
      <w:r>
        <w:rPr>
          <w:rFonts w:cs="Arial Narrow" w:ascii="Times;Times New Roman" w:hAnsi="Times;Times New Roman"/>
          <w:b/>
          <w:szCs w:val="24"/>
          <w:u w:val="single"/>
          <w:lang w:eastAsia="zh-CN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Kvártélyház Kft. 2013. évi előzetes üzleti tervét 17.500 eFt nettó árbevétellel, 38.000 eFt egyéb bevétellel és 0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4. május 31.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</w:t>
        <w:tab/>
        <w:t>felkérésre Tompa Gábor ügyvezető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387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4370" cy="8193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9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2465" cy="84251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KIEGÉSZÍTŐ MELLÉKLET 2012 ÉVR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right="-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év</w:t>
      </w:r>
      <w:r>
        <w:rPr>
          <w:rFonts w:cs="Times New Roman" w:ascii="Times New Roman" w:hAnsi="Times New Roman"/>
          <w:b/>
          <w:bCs/>
          <w:i/>
          <w:iCs/>
          <w:sz w:val="20"/>
        </w:rPr>
        <w:t>: Kvartelyhaz K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Cégjegyzék száma: </w:t>
      </w:r>
      <w:r>
        <w:rPr>
          <w:rFonts w:cs="Times New Roman" w:ascii="Times New Roman" w:hAnsi="Times New Roman"/>
          <w:b/>
          <w:bCs/>
          <w:i/>
          <w:iCs/>
          <w:sz w:val="20"/>
        </w:rPr>
        <w:t>20-09-068553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>Statisztikai számjel</w:t>
      </w:r>
      <w:r>
        <w:rPr>
          <w:rFonts w:cs="Times New Roman" w:ascii="Times New Roman" w:hAnsi="Times New Roman"/>
          <w:b/>
          <w:bCs/>
          <w:i/>
          <w:iCs/>
          <w:sz w:val="20"/>
        </w:rPr>
        <w:t>: 14335350-9002-113-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/   Alapítás, átalakulá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</w:t>
        <w:tab/>
        <w:t>A vállalkozás alapítása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Alapítás dátuma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2008.05.22.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Működési forma</w:t>
      </w:r>
      <w:r>
        <w:rPr>
          <w:rFonts w:cs="Times New Roman" w:ascii="Times New Roman" w:hAnsi="Times New Roman"/>
          <w:b/>
          <w:bCs/>
          <w:i/>
          <w:iCs/>
          <w:sz w:val="20"/>
        </w:rPr>
        <w:t>: K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Alapítási vagyon</w:t>
      </w:r>
      <w:r>
        <w:rPr>
          <w:rFonts w:cs="Times New Roman" w:ascii="Times New Roman" w:hAnsi="Times New Roman"/>
          <w:b/>
          <w:bCs/>
          <w:i/>
          <w:iCs/>
          <w:sz w:val="20"/>
        </w:rPr>
        <w:t>: 500000.00 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>Székhely</w:t>
      </w:r>
      <w:r>
        <w:rPr>
          <w:rFonts w:cs="Times New Roman" w:ascii="Times New Roman" w:hAnsi="Times New Roman"/>
          <w:b/>
          <w:bCs/>
          <w:i/>
          <w:iCs/>
          <w:sz w:val="20"/>
        </w:rPr>
        <w:t>: 8900 Zalaegerszeg Széchenyi tér 3-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Cégjegyzék száma</w:t>
      </w:r>
      <w:r>
        <w:rPr>
          <w:rFonts w:cs="Times New Roman" w:ascii="Times New Roman" w:hAnsi="Times New Roman"/>
          <w:b/>
          <w:bCs/>
          <w:i/>
          <w:iCs/>
          <w:sz w:val="20"/>
        </w:rPr>
        <w:t>: 20-09-068553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Statisztikai számjel</w:t>
      </w:r>
      <w:r>
        <w:rPr>
          <w:rFonts w:cs="Times New Roman" w:ascii="Times New Roman" w:hAnsi="Times New Roman"/>
          <w:b/>
          <w:bCs/>
          <w:i/>
          <w:iCs/>
          <w:sz w:val="20"/>
        </w:rPr>
        <w:t>: 14335350-9002-113-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Adószám</w:t>
      </w:r>
      <w:r>
        <w:rPr>
          <w:rFonts w:cs="Times New Roman" w:ascii="Times New Roman" w:hAnsi="Times New Roman"/>
          <w:b/>
          <w:bCs/>
          <w:i/>
          <w:iCs/>
          <w:sz w:val="20"/>
        </w:rPr>
        <w:t>: 143353502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Jegyzett tőke: </w:t>
      </w:r>
      <w:r>
        <w:rPr>
          <w:rFonts w:cs="Times New Roman" w:ascii="Times New Roman" w:hAnsi="Times New Roman"/>
          <w:b/>
          <w:bCs/>
          <w:i/>
          <w:iCs/>
          <w:sz w:val="20"/>
        </w:rPr>
        <w:t>500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aját tőke</w:t>
      </w:r>
      <w:r>
        <w:rPr>
          <w:rFonts w:cs="Times New Roman" w:ascii="Times New Roman" w:hAnsi="Times New Roman"/>
          <w:b/>
          <w:bCs/>
          <w:i/>
          <w:iCs/>
          <w:sz w:val="20"/>
        </w:rPr>
        <w:t>: 7035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Mérlegfőösszeg</w:t>
      </w:r>
      <w:r>
        <w:rPr>
          <w:rFonts w:cs="Times New Roman" w:ascii="Times New Roman" w:hAnsi="Times New Roman"/>
          <w:b/>
          <w:bCs/>
          <w:i/>
          <w:iCs/>
          <w:sz w:val="20"/>
        </w:rPr>
        <w:t>: 11536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ettó árbevétel</w:t>
      </w:r>
      <w:r>
        <w:rPr>
          <w:rFonts w:cs="Times New Roman" w:ascii="Times New Roman" w:hAnsi="Times New Roman"/>
          <w:b/>
          <w:bCs/>
          <w:i/>
          <w:iCs/>
          <w:sz w:val="20"/>
        </w:rPr>
        <w:t>: 45451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Üzemi üzleti tevékenység eredménye</w:t>
      </w:r>
      <w:r>
        <w:rPr>
          <w:rFonts w:cs="Times New Roman" w:ascii="Times New Roman" w:hAnsi="Times New Roman"/>
          <w:b/>
          <w:bCs/>
          <w:i/>
          <w:iCs/>
          <w:sz w:val="20"/>
        </w:rPr>
        <w:t>: 6381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Mérleg szerinti eredmény</w:t>
      </w:r>
      <w:r>
        <w:rPr>
          <w:rFonts w:cs="Times New Roman" w:ascii="Times New Roman" w:hAnsi="Times New Roman"/>
          <w:b/>
          <w:bCs/>
          <w:i/>
          <w:iCs/>
          <w:sz w:val="20"/>
        </w:rPr>
        <w:t>: 5670 eFt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 w:val="20"/>
        </w:rPr>
        <w:t xml:space="preserve">Az üzleti évben a vállalkozás tulajdonosi és tőke összetételében </w:t>
      </w:r>
      <w:r>
        <w:rPr>
          <w:rFonts w:cs="Times New Roman" w:ascii="Times New Roman" w:hAnsi="Times New Roman"/>
          <w:b/>
          <w:bCs/>
          <w:i/>
          <w:iCs/>
          <w:sz w:val="20"/>
        </w:rPr>
        <w:t>NEM</w:t>
      </w:r>
      <w:r>
        <w:rPr>
          <w:rFonts w:cs="Times New Roman" w:ascii="Times New Roman" w:hAnsi="Times New Roman"/>
          <w:sz w:val="20"/>
        </w:rPr>
        <w:t xml:space="preserve"> volt változá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 w:val="20"/>
        </w:rPr>
        <w:t xml:space="preserve">A vállalkozás egyéb vállalkozásokban birtokolt részesedése:   </w:t>
      </w:r>
      <w:r>
        <w:rPr>
          <w:rFonts w:cs="Times New Roman" w:ascii="Times New Roman" w:hAnsi="Times New Roman"/>
          <w:b/>
          <w:bCs/>
          <w:i/>
          <w:iCs/>
          <w:sz w:val="20"/>
        </w:rPr>
        <w:t>NINCS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left="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ab/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 w:val="20"/>
        </w:rPr>
        <w:t>1.2.</w:t>
        <w:tab/>
        <w:t>A beszámoló nyilvánossága, formája, tartalma a könyvvezetés módja</w:t>
      </w:r>
    </w:p>
    <w:p>
      <w:pPr>
        <w:pStyle w:val="Normal"/>
        <w:widowControl w:val="false"/>
        <w:autoSpaceDE w:val="false"/>
        <w:ind w:left="1418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>
          <w:rFonts w:cs="Times New Roman" w:ascii="Times New Roman" w:hAnsi="Times New Roman"/>
          <w:sz w:val="20"/>
        </w:rPr>
        <w:tab/>
        <w:t>A számviteli beszámoló és az ahhoz kapcsolódó kiegészítő információk, jelentések a jogszabályok által előírt nyilvánosságon túl a vállalkozás alkalmazottai, munkavállalói és tagjai számára a székhelyen is megtekinthetők, azokról az érintettek teljes vagy részleges másolatot készíthetne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. Beszámolási forma : </w:t>
      </w:r>
      <w:r>
        <w:rPr>
          <w:rFonts w:cs="Times New Roman" w:ascii="Times New Roman" w:hAnsi="Times New Roman"/>
          <w:b/>
          <w:bCs/>
          <w:i/>
          <w:iCs/>
          <w:sz w:val="20"/>
        </w:rPr>
        <w:t>Egyszerűsített éves beszámoló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. Mérleg formája </w:t>
      </w:r>
      <w:r>
        <w:rPr>
          <w:rFonts w:cs="Times New Roman" w:ascii="Times New Roman" w:hAnsi="Times New Roman"/>
          <w:b/>
          <w:bCs/>
          <w:i/>
          <w:iCs/>
          <w:sz w:val="20"/>
        </w:rPr>
        <w:t>: "A" változat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 w:val="20"/>
        </w:rPr>
        <w:t xml:space="preserve">c. Eredménykimutatás formája </w:t>
      </w:r>
      <w:r>
        <w:rPr>
          <w:rFonts w:cs="Times New Roman" w:ascii="Times New Roman" w:hAnsi="Times New Roman"/>
          <w:b/>
          <w:bCs/>
          <w:i/>
          <w:iCs/>
          <w:sz w:val="20"/>
        </w:rPr>
        <w:t>: "A" változat (összköltséges eljárással)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. Könyvvezetés módja 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Kettős könyvviteli rendszer      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. Költségelszámolás választott módszere : </w:t>
      </w:r>
      <w:r>
        <w:rPr>
          <w:rFonts w:cs="Times New Roman" w:ascii="Times New Roman" w:hAnsi="Times New Roman"/>
          <w:b/>
          <w:bCs/>
          <w:i/>
          <w:iCs/>
          <w:sz w:val="20"/>
        </w:rPr>
        <w:t>Elsődlegesen az "5"-ös számlaosztályban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 w:val="20"/>
        </w:rPr>
        <w:t xml:space="preserve">f.  Beszámoló készítés rendje: </w:t>
      </w:r>
      <w:r>
        <w:rPr>
          <w:rFonts w:cs="Times New Roman" w:ascii="Times New Roman" w:hAnsi="Times New Roman"/>
          <w:b/>
          <w:bCs/>
          <w:i/>
          <w:iCs/>
          <w:sz w:val="20"/>
        </w:rPr>
        <w:t>Tárgyévet követő február 28-ig</w:t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ársaság  összköltség eljárással állapítja meg az üzemi tevékenység eredményét,ennek megfelelően elsődlegesen „A”  típusú összköltség eljárással készülő eredmény-kimutatást készít.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</w:t>
        <w:tab/>
      </w:r>
      <w:r>
        <w:rPr>
          <w:rFonts w:cs="Times New Roman" w:ascii="Times New Roman" w:hAnsi="Times New Roman"/>
          <w:b/>
          <w:bCs/>
          <w:sz w:val="20"/>
          <w:u w:val="single"/>
        </w:rPr>
        <w:t>A számviteli politikában meghatározott kritériumok ismertetés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418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A Társaság a Számviteli törvény és a Gazdasági társaságokról szóló 2006. évi IV törvény előírásai szerint végzi tevékenységét.</w:t>
      </w:r>
    </w:p>
    <w:p>
      <w:pPr>
        <w:pStyle w:val="Normal"/>
        <w:widowControl w:val="false"/>
        <w:autoSpaceDE w:val="false"/>
        <w:ind w:left="1440" w:firstLine="72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1440" w:hanging="2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számviteli politika egyszerűsített táblázatos kivonat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631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416"/>
        <w:gridCol w:w="1416"/>
        <w:gridCol w:w="950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ellemző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lőző é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árgyév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áltozás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vezetés pénznem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F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vizsgála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térő üzleti é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szletértékelé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z. átlagára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z. átlagára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Jelentős” összeg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Ef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Ef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Lényeges” összeg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Mf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Mf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vizás értékelé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NB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NB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rtékcsökkenési leírá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neári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neári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összegű eszközök leírás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onna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onnal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</w:t>
        <w:tab/>
        <w:t xml:space="preserve"> A társaság vagyoni, pénzügyi és jövedelmi helyze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1440" w:firstLine="720"/>
        <w:rPr>
          <w:rFonts w:ascii="Courier New" w:hAnsi="Courier New" w:cs="Courier New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A vagyoni helyzetet az 1.sz. mellékletben  bemutatott táblázat adatai jellemz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</w:t>
        <w:tab/>
        <w:t>Piaci pozíció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567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Az 5 legnagyobb vevő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568" w:hanging="0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1.  Keresztury ÁMK....................................   5752400 HUF</w:t>
      </w:r>
    </w:p>
    <w:p>
      <w:pPr>
        <w:pStyle w:val="Normal"/>
        <w:widowControl w:val="false"/>
        <w:autoSpaceDE w:val="false"/>
        <w:ind w:left="568" w:hanging="0"/>
        <w:rPr/>
      </w:pPr>
      <w:r>
        <w:rPr>
          <w:rFonts w:cs="Courier New" w:ascii="Courier New" w:hAnsi="Courier New"/>
          <w:b/>
          <w:bCs/>
          <w:i/>
          <w:iCs/>
          <w:sz w:val="20"/>
        </w:rPr>
        <w:t>2.  Zalaegerszeg Megyei Jogú Város....................   5429400 HUF</w:t>
      </w:r>
    </w:p>
    <w:p>
      <w:pPr>
        <w:pStyle w:val="Normal"/>
        <w:widowControl w:val="false"/>
        <w:autoSpaceDE w:val="false"/>
        <w:ind w:left="568" w:hanging="0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3.  Manna Kulturális Egyesület........................   3343779 HUF</w:t>
      </w:r>
    </w:p>
    <w:p>
      <w:pPr>
        <w:pStyle w:val="Normal"/>
        <w:widowControl w:val="false"/>
        <w:autoSpaceDE w:val="false"/>
        <w:ind w:left="568" w:hanging="0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4.  Prowide Rend.Ügynökség Kft........................   2432050 HUF</w:t>
      </w:r>
    </w:p>
    <w:p>
      <w:pPr>
        <w:pStyle w:val="Normal"/>
        <w:widowControl w:val="false"/>
        <w:autoSpaceDE w:val="false"/>
        <w:ind w:left="568" w:hanging="0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5.  Kerka Menti Települések Szövetsége................   2102400 HU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/  Eszközök értékelése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  <w:u w:val="single"/>
        </w:rPr>
        <w:t>A .Befektetett eszközök értékelés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</w:rPr>
        <w:t>Immateriális javak</w:t>
      </w:r>
      <w:r>
        <w:rPr>
          <w:rFonts w:cs="Times New Roman" w:ascii="Times New Roman" w:hAnsi="Times New Roman"/>
          <w:sz w:val="20"/>
        </w:rPr>
        <w:t xml:space="preserve"> : Az immateriális javak bekerülési értékét az elszámolt értékcsökkenéssel csökkentett, visszaírással növelt nettó értékkel kell a mérlegbe venni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Tárgyi eszközök</w:t>
      </w:r>
      <w:r>
        <w:rPr>
          <w:rFonts w:cs="Times New Roman" w:ascii="Times New Roman" w:hAnsi="Times New Roman"/>
          <w:sz w:val="20"/>
        </w:rPr>
        <w:t xml:space="preserve"> : A tárgyi eszközöket a mérlegbe nettó értéken  /( a bekerülése, beszerzési, előállítási) értékek az elszámolt értékcsökkenés és visszaírás különbözeteként / a beruházásokra adott előlegeket a levonható forgalmi adóval csökkentett  az átutalt összegben kell szerepeltetni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Befektetett pénzügyi eszközök</w:t>
      </w:r>
      <w:r>
        <w:rPr>
          <w:rFonts w:cs="Times New Roman" w:ascii="Times New Roman" w:hAnsi="Times New Roman"/>
          <w:sz w:val="20"/>
        </w:rPr>
        <w:t xml:space="preserve"> : A tulajdoni viszonyt megtestesítő részesedések értékénél a vásárolt és jegyzett részvények, üzletrészek, törzsbetétek, valamint a betétek vételi értékét kell figyelembe venni, csökkenteni azt a számviteli törvény szerinti értékvesztés összegével, növelve az elszámolt értékvesztés terhére történt visszaírással. A hitelviszonyt megtestesítő értékpapírok értékénél a kötvények vételi értékét kell figyelembe venni, csökkenteni azt a számviteli törvény szerinti értékvesztés összegével, növelve az elszámolt értékvesztés terhére történt visszaírással. A hosszú lejáratú bankbetétek értékénél az egyéven túl lejáró pénz követelés összegét kell figyelembe venni, csökkenteni azt a számviteli törvény szerinti értékvesztés összegével, növelve az elszámolt értékvesztés terhére történt visszaírással.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  <w:u w:val="single"/>
        </w:rPr>
        <w:t>B .Forgóeszközök értékelés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Vásárolt készletek</w:t>
      </w:r>
      <w:r>
        <w:rPr>
          <w:rFonts w:cs="Times New Roman" w:ascii="Times New Roman" w:hAnsi="Times New Roman"/>
          <w:sz w:val="20"/>
        </w:rPr>
        <w:t xml:space="preserve"> : A vásárolt készleteket a mérlegben átlagos beszerzési áron kell kimutatni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Követelések</w:t>
      </w:r>
      <w:r>
        <w:rPr>
          <w:rFonts w:cs="Times New Roman" w:ascii="Times New Roman" w:hAnsi="Times New Roman"/>
          <w:sz w:val="20"/>
        </w:rPr>
        <w:t>:  A követeléseket a mérlegben az elismert, elfogadott ÁFÁ=t is tartalmazó összegben kell szerepeltetni. A követelésekkel kapcsolatos várható veszteségeket értékvesztés elszámolásával, a visszaírást is figyelembe véve kell a mérlegbe beállítani. A külföldi pénzértékre szóló követelést az elfogadott, elismert devizaösszegnek a számlavezető bank által közzétett deviza vételi árfolyamon átszámított  FT értékben kell a mérlegbe szerepeltetni, figyelembe véve az elszámolt értékvesztést és visszaírást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Pénzeszközök</w:t>
      </w:r>
      <w:r>
        <w:rPr>
          <w:rFonts w:cs="Times New Roman" w:ascii="Times New Roman" w:hAnsi="Times New Roman"/>
          <w:sz w:val="20"/>
        </w:rPr>
        <w:t>: A forintban levő pénzeszközök a dec 31. záróegyenleggel (Bank,Pénztár). Valuta és devizekészleteket az üzleti év mérlegfordulónapján a SZT 60. §. 2. bek. szerint átszámított forintértékkel kell a mérlegben kimutatni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/  Források értékelés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</w:rPr>
        <w:t>A./ Saját tők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A jegyzett tőke a cégbíróságon bejegyzett tőke, a társasági szerződésben meghatározott összeggel szerepel a nyilvántartásban.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A tőketartalék könyv szerinti értéken szerepel a mérlegben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Az eredménytartalék könyv szerinti értéken szerepel a mérlegben.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A lekötött tartalék könyv szerinti értéken szerepel a mérlegben.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Az értékelési tartalék a piaci értékelés alapján maghatározott értékhelyesbítések összegével szerepel s mérlegben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A mérleg szerinti eredmény könyv szerinti értéken szerepel a mérlegben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</w:rPr>
        <w:t>B./ Kötelezettségek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sak elismert elfogadott kötelezettségeket kell kimutatni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/  Amortizációs politik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Elszámolás rendje :</w:t>
      </w:r>
      <w:r>
        <w:rPr>
          <w:rFonts w:cs="Times New Roman" w:ascii="Times New Roman" w:hAnsi="Times New Roman"/>
          <w:sz w:val="20"/>
        </w:rPr>
        <w:t xml:space="preserve">  Az immateriális javak és tárgyi eszközök terv szerinti és terven felüli értékcsökkenése évente kerül elszámolásra az üzembe helyezés napjától a teljes leírás időpontjáig, illetve az értékesítés az átadás, a selejtezés időpontjáig, de legfeljebb az üzembe helyezéskor megállapított maradványértékig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Maradványérték meghatározása:</w:t>
      </w:r>
      <w:r>
        <w:rPr>
          <w:rFonts w:cs="Times New Roman" w:ascii="Times New Roman" w:hAnsi="Times New Roman"/>
          <w:sz w:val="20"/>
        </w:rPr>
        <w:t xml:space="preserve"> A maradványérték a rendeltetésszerű használatbavétel, az üzembe helyezés időpontjában a rendelkezésre álló információk alapján, a hasznos élettartam függvényében az eszköz meghatározott hasznos élettartam végén realizálható értéke. Nulla lehet a maradványérték, ha annak értéke valószínűsíthetően nem jelentős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Terv szerinti értékcsökkenés:</w:t>
      </w:r>
      <w:r>
        <w:rPr>
          <w:rFonts w:cs="Times New Roman" w:ascii="Times New Roman" w:hAnsi="Times New Roman"/>
          <w:sz w:val="20"/>
        </w:rPr>
        <w:t xml:space="preserve"> A társaság a terv szerinti amortizációját bruttó érték alapján lineáris módszerrel számolja el a következők szerint: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ind w:left="1695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  <w:tab/>
        <w:t>Az immateriális javak értékcsökkenését időarányosan írja le.</w:t>
      </w:r>
    </w:p>
    <w:p>
      <w:pPr>
        <w:pStyle w:val="Normal"/>
        <w:widowControl w:val="false"/>
        <w:autoSpaceDE w:val="false"/>
        <w:ind w:left="1695" w:hanging="360"/>
        <w:jc w:val="both"/>
        <w:rPr/>
      </w:pPr>
      <w:r>
        <w:rPr>
          <w:rFonts w:cs="Times New Roman" w:ascii="Times New Roman" w:hAnsi="Times New Roman"/>
          <w:sz w:val="20"/>
        </w:rPr>
        <w:t>b.</w:t>
        <w:tab/>
        <w:t>A tárgyi eszközök terv szerinti amortizációjának elszámolásánál is az időarányos lineáris leírást alkalmazza. Az amortizációt eszköz fajtánként az elhasználódás mértékének figyelembe vételével számolja.</w:t>
      </w:r>
    </w:p>
    <w:p>
      <w:pPr>
        <w:pStyle w:val="Normal"/>
        <w:widowControl w:val="false"/>
        <w:autoSpaceDE w:val="false"/>
        <w:ind w:left="1695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</w:t>
        <w:tab/>
        <w:t>Az 100 ezer forint alatti egyedi beszerzési értékű immateriális javak és tárgyi eszközök használatba vételkor azonnal leírásra kerülne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Terven felüli értékcsökkenés</w:t>
      </w:r>
      <w:r>
        <w:rPr>
          <w:rFonts w:cs="Times New Roman" w:ascii="Times New Roman" w:hAnsi="Times New Roman"/>
          <w:sz w:val="20"/>
        </w:rPr>
        <w:t>:  Akkor kerül elszámolásra ha :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ind w:left="1695" w:hanging="360"/>
        <w:rPr/>
      </w:pPr>
      <w:r>
        <w:rPr>
          <w:rFonts w:cs="Times New Roman" w:ascii="Times New Roman" w:hAnsi="Times New Roman"/>
          <w:sz w:val="20"/>
        </w:rPr>
        <w:t>a.</w:t>
        <w:tab/>
        <w:t>A tárgyi eszköz értéke tartósan magasabb mint a piaci értéke.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ind w:left="169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.</w:t>
        <w:tab/>
        <w:t>A tevékenység változása miatt feleslegessé válik.</w:t>
      </w:r>
    </w:p>
    <w:p>
      <w:pPr>
        <w:pStyle w:val="Normal"/>
        <w:widowControl w:val="false"/>
        <w:autoSpaceDE w:val="false"/>
        <w:ind w:left="169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</w:t>
        <w:tab/>
        <w:t>Megrongálódott, illetve rendeltetésszerűen nem használható.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./  Az értékvesztés elszámolásának feltételrendszer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0"/>
        </w:rPr>
        <w:t>Értékvesztést kell elszámolni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 gazdasági társaságban levő tulajdoni részesedést jelentő befektetésnél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 hitelviszonyt megtestesítő, egy évnél hosszabb lejáratú értékpapíroknál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 mérlegfordulónapon fennálló, és a mérlegkészítés időpontjáig pénzügyileg nem rendezett követeléseknél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 vásárolt és saját termelésű készleteknél, ha azok piaci értéke ( megitélése) alacsonyabb a mérlegkészítéskor, mint a nyilvántartás szerinti érték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./  Lényegesnek, jelentősnek minősülő tétel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ab/>
        <w:t>Jelentős összegű hibának kell tekinteni a mérleg főösszeg 2 % =át, vagy 30 millió forinto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ab/>
        <w:t>Jelentős összegűnek kell tekinteni</w:t>
      </w:r>
    </w:p>
    <w:p>
      <w:pPr>
        <w:pStyle w:val="Normal"/>
        <w:widowControl w:val="false"/>
        <w:tabs>
          <w:tab w:val="clear" w:pos="708"/>
          <w:tab w:val="left" w:pos="1520" w:leader="none"/>
        </w:tabs>
        <w:autoSpaceDE w:val="false"/>
        <w:ind w:left="152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  <w:tab/>
        <w:t>értékvesztés 10 % felett</w:t>
      </w:r>
    </w:p>
    <w:p>
      <w:pPr>
        <w:pStyle w:val="Normal"/>
        <w:widowControl w:val="false"/>
        <w:autoSpaceDE w:val="false"/>
        <w:ind w:left="152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.</w:t>
        <w:tab/>
        <w:t>terven felüli ÉCS. ami meghaladja az évi terv szerinti ÉCS. 50 %=át.</w:t>
      </w:r>
    </w:p>
    <w:p>
      <w:pPr>
        <w:pStyle w:val="Normal"/>
        <w:widowControl w:val="false"/>
        <w:autoSpaceDE w:val="false"/>
        <w:ind w:left="1520" w:hanging="360"/>
        <w:jc w:val="both"/>
        <w:rPr/>
      </w:pPr>
      <w:r>
        <w:rPr>
          <w:rFonts w:cs="Times New Roman" w:ascii="Times New Roman" w:hAnsi="Times New Roman"/>
          <w:sz w:val="20"/>
        </w:rPr>
        <w:t>c.</w:t>
        <w:tab/>
        <w:t xml:space="preserve"> Követelést ami meghaladja az évi árbevétel 5 % =át, vagy az adóssal folytatott forgalom 20 %=á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>Tartósnak kell tekinteni minden 1 évnél hosszabban tartó változást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lentősnek kell tekinteni minden rendkívüli bevételt és ráfordítást, ami meghaladja az előző 3 év szokásos   vállalkozói eredményének 2 % =á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/  Árfolyamkülönbözetek elszámolásának a rendj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ülföldi pénzértékre szóló eszközöket  és kötelezettségeket érintő tranzakciók elszámolásánál a bekerülés  napjára, illetve a szerződés szerinti teljesítés napjára vonatkozó = számlavezető bank által közzétett = devizavételi árfolyamon átszámított forintértéket kell a könyvviteli nyilvántartásba felvenni. A folyamatos könyvelésben az árfolyam különbözet tételenként kerül elszámolásra a pénzügyi műveletek egyéb ráfordításai ill. egyéb bevételei között. A külföldi pénzértékre szóló tételek mérleg fordulónapi értékelését a számlavezető bank devizavételi árfolyamán kell elvégezni. A fordulónapon érvényes választott árfolyamon történő értékelés és a könyv szerinti érték különbözete összevontan jelenik meg az eredményszámlán. Ha a külföldi pénzértékre szóló mérlegtételek üzleti év végi értékelésének összevont árfolyam különbözete jelentős, az átértékelést végre kell hajtani. Jelentősnek minősül a deviza - és valutakészletek, külföldi pénzértékre szóló követelések, kötelezettségek, befektetett pénzügyi eszközök és értékpapírok év végi értékelésénél, ha a könyv szerinti érték a számlavezető bank devizavételi árfolyamán számított érték különbözete összevontan meghaladja a könyv szerinti érték 5 %=á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./  Céltartalékképzé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Céltartalékot kell képezni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a jogszabályban meghatározott várható kötelezettség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a korengedményes nyugdíjazás várható kötelezettsége,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a végkielégítés miatti várható kötelezettség,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környezetvédelmi kötelezettség,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függő kötelezettségek,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a biztos jövőbeni kötelezettség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árható garanciális kötelezettségekre a tárgyévi nettó árbevétel, és az adott évben termékcsoportonként felmerülő  minőségi reklamációkra, garanciális költségek arányában kell céltartalékot képezni.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9./  Mérleghez kapcsolódó kiegészítés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Tulajdonosi kölcsön: </w:t>
      </w:r>
      <w:r>
        <w:rPr>
          <w:rFonts w:cs="Times New Roman" w:ascii="Times New Roman" w:hAnsi="Times New Roman"/>
          <w:b/>
          <w:bCs/>
          <w:i/>
          <w:iCs/>
          <w:sz w:val="20"/>
        </w:rPr>
        <w:t>Nincs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Zálogjoggal biztosított kötelezettség: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Nincs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Veszélyes hulladék: </w:t>
      </w:r>
      <w:r>
        <w:rPr>
          <w:rFonts w:cs="Times New Roman" w:ascii="Times New Roman" w:hAnsi="Times New Roman"/>
          <w:b/>
          <w:bCs/>
          <w:i/>
          <w:iCs/>
          <w:sz w:val="20"/>
        </w:rPr>
        <w:t>Nincs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Képzett céltartalék: </w:t>
      </w:r>
      <w:r>
        <w:rPr>
          <w:rFonts w:cs="Times New Roman" w:ascii="Times New Roman" w:hAnsi="Times New Roman"/>
          <w:b/>
          <w:bCs/>
          <w:i/>
          <w:iCs/>
          <w:sz w:val="20"/>
        </w:rPr>
        <w:t>0 eFt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Készletek értékvesztése: </w:t>
      </w:r>
      <w:r>
        <w:rPr>
          <w:rFonts w:cs="Times New Roman" w:ascii="Times New Roman" w:hAnsi="Times New Roman"/>
          <w:b/>
          <w:bCs/>
          <w:i/>
          <w:iCs/>
          <w:sz w:val="20"/>
        </w:rPr>
        <w:t>Nem vol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Aktív időbeli elhatárolások: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0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Passzív időbeli elhatárolások: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1701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Követelések   kapcsolt vállalkozással szemben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0"/>
        </w:rPr>
        <w:t>0 eFt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Kötelezettségek kapcsolt vállalkozással szemben</w:t>
      </w:r>
      <w:r>
        <w:rPr>
          <w:rFonts w:cs="Times New Roman" w:ascii="Times New Roman" w:hAnsi="Times New Roman"/>
          <w:b/>
          <w:bCs/>
          <w:i/>
          <w:iCs/>
          <w:sz w:val="20"/>
        </w:rPr>
        <w:t>: 0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Lekötött tartalék: </w:t>
      </w:r>
      <w:r>
        <w:rPr>
          <w:rFonts w:cs="Times New Roman" w:ascii="Times New Roman" w:hAnsi="Times New Roman"/>
          <w:b/>
          <w:bCs/>
          <w:i/>
          <w:iCs/>
          <w:sz w:val="20"/>
        </w:rPr>
        <w:t>: 0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1  SAJÁT TŐKE ALAKULÁS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  <w:tab/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Courier New" w:hAnsi="Courier New"/>
          <w:b/>
          <w:bCs/>
          <w:sz w:val="16"/>
          <w:szCs w:val="16"/>
        </w:rPr>
        <w:t>Megnevezés                     Nyitó állomány      Záró állomány        Változás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eFt      m.oszl     eFt      m.oszl      eFt       %   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--------------------------- --------- -----.--  --------- -----.--  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Saját tőke :                     1365   100.00       7035   100.00       5670   415.3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Jegyzett tőke :                   500    36.63        500     7.11          0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Eredménytartalék :              -1529  -112.01        865    12.30       2394  -156.57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Lekötött tartalék :                 0     0.00          0     0.00          0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Mérleg szerinti eredmény :       2394   175.38       5670    80.60       3276   136.84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Tőketartalék :                      0     0.00          0     0.00          0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Értékesítési tartalék :             0     0.00          0     0.00          0     0.0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 w:val="20"/>
        </w:rPr>
        <w:t xml:space="preserve">9.2. </w:t>
      </w:r>
      <w:r>
        <w:rPr>
          <w:rFonts w:cs="Times New Roman" w:ascii="Times New Roman" w:hAnsi="Times New Roman"/>
          <w:b/>
          <w:bCs/>
          <w:sz w:val="20"/>
          <w:u w:val="single"/>
        </w:rPr>
        <w:t>Mérlegen kívüli tételek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zdálkodónak a mérlegben nem látszó, a mérleg fordulónapjáig le nem zárt ügyletek miatti függő, vagy biztos (jövőbeni) kötelezettsége nincs.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3.Mérlegen értékkel nem szereplő jelentős értékű vagyontárgyak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ársaságunk nem rendelkezik a mérlegben nem szereplő, jelentősebb értékű, nyilván nem tartott vagyontárggyal.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./  Eredménykimutatáshoz kapcsolódó kiegészítés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Exportértékesítés nettó árbevétele: : </w:t>
      </w:r>
      <w:r>
        <w:rPr>
          <w:rFonts w:cs="Times New Roman" w:ascii="Times New Roman" w:hAnsi="Times New Roman"/>
          <w:b/>
          <w:bCs/>
          <w:i/>
          <w:iCs/>
          <w:sz w:val="20"/>
        </w:rPr>
        <w:t>0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Bevételek kapcsolt vállalkozásból</w:t>
      </w:r>
      <w:r>
        <w:rPr>
          <w:rFonts w:cs="Times New Roman" w:ascii="Times New Roman" w:hAnsi="Times New Roman"/>
          <w:b/>
          <w:bCs/>
          <w:i/>
          <w:iCs/>
          <w:sz w:val="20"/>
        </w:rPr>
        <w:t>: Nem volt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Kutatás, kísérleti fejlesztés költségei</w:t>
      </w:r>
      <w:r>
        <w:rPr>
          <w:rFonts w:cs="Times New Roman" w:ascii="Times New Roman" w:hAnsi="Times New Roman"/>
          <w:b/>
          <w:bCs/>
          <w:i/>
          <w:iCs/>
          <w:sz w:val="20"/>
        </w:rPr>
        <w:t>: Nem volt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Kapott osztalék</w:t>
      </w:r>
      <w:r>
        <w:rPr>
          <w:rFonts w:cs="Times New Roman" w:ascii="Times New Roman" w:hAnsi="Times New Roman"/>
          <w:b/>
          <w:bCs/>
          <w:i/>
          <w:iCs/>
          <w:sz w:val="20"/>
        </w:rPr>
        <w:t>: : 0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>Devizaárfolyam különbözet hatása</w:t>
      </w:r>
      <w:r>
        <w:rPr>
          <w:rFonts w:cs="Times New Roman" w:ascii="Times New Roman" w:hAnsi="Times New Roman"/>
          <w:b/>
          <w:bCs/>
          <w:i/>
          <w:iCs/>
          <w:sz w:val="20"/>
        </w:rPr>
        <w:t>: 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Átlagos statisztikai állományi létszám: </w:t>
      </w:r>
      <w:r>
        <w:rPr>
          <w:rFonts w:cs="Times New Roman" w:ascii="Times New Roman" w:hAnsi="Times New Roman"/>
          <w:b/>
          <w:bCs/>
          <w:i/>
          <w:iCs/>
          <w:sz w:val="20"/>
        </w:rPr>
        <w:t>2 fő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Bérköltség:  </w:t>
      </w:r>
      <w:r>
        <w:rPr>
          <w:rFonts w:cs="Times New Roman" w:ascii="Times New Roman" w:hAnsi="Times New Roman"/>
          <w:b/>
          <w:bCs/>
          <w:i/>
          <w:iCs/>
          <w:sz w:val="20"/>
        </w:rPr>
        <w:t>2086 eFt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Szem. Jellegű kifizetések: </w:t>
      </w:r>
      <w:r>
        <w:rPr>
          <w:rFonts w:cs="Times New Roman" w:ascii="Times New Roman" w:hAnsi="Times New Roman"/>
          <w:b/>
          <w:bCs/>
          <w:i/>
          <w:iCs/>
          <w:sz w:val="20"/>
        </w:rPr>
        <w:t>472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1./  Adófizetési kötelezettség levezetése  (3 sz melléklet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u w:val="single"/>
        </w:rPr>
        <w:t xml:space="preserve">Társasági adó megállapításánál módosító tételek </w:t>
      </w:r>
      <w:r>
        <w:rPr>
          <w:rFonts w:cs="Times New Roman" w:ascii="Times New Roman" w:hAnsi="Times New Roman"/>
          <w:sz w:val="20"/>
        </w:rPr>
        <w:t>: ( 02903,04,05 Táblák tételeivel.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2./  Tárgyi eszközök állományváltozása (2 sz melléklet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./  Tájékoztató rész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Könyvelést végzi: </w:t>
      </w:r>
      <w:r>
        <w:rPr>
          <w:rFonts w:cs="Times New Roman" w:ascii="Times New Roman" w:hAnsi="Times New Roman"/>
          <w:b/>
          <w:bCs/>
          <w:i/>
          <w:iCs/>
          <w:sz w:val="20"/>
        </w:rPr>
        <w:t>: Szabó József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Adószáma</w:t>
      </w:r>
      <w:r>
        <w:rPr>
          <w:rFonts w:cs="Times New Roman" w:ascii="Times New Roman" w:hAnsi="Times New Roman"/>
          <w:b/>
          <w:bCs/>
          <w:i/>
          <w:iCs/>
          <w:sz w:val="20"/>
        </w:rPr>
        <w:t>: 833959288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Címe</w:t>
      </w:r>
      <w:r>
        <w:rPr>
          <w:rFonts w:cs="Times New Roman" w:ascii="Times New Roman" w:hAnsi="Times New Roman"/>
          <w:b/>
          <w:bCs/>
          <w:i/>
          <w:iCs/>
          <w:sz w:val="20"/>
        </w:rPr>
        <w:t>: könyvelő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Tel. E-mail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,   E-mail :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rFonts w:cs="Symbol" w:ascii="Symbol" w:hAnsi="Symbol"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Könyvvizsgáló: </w:t>
      </w:r>
      <w:r>
        <w:rPr>
          <w:rFonts w:cs="Times New Roman" w:ascii="Times New Roman" w:hAnsi="Times New Roman"/>
          <w:b/>
          <w:bCs/>
          <w:i/>
          <w:iCs/>
          <w:sz w:val="20"/>
        </w:rPr>
        <w:t>: Koczkáné Imre Terézia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Tel,Fax</w:t>
      </w:r>
      <w:r>
        <w:rPr>
          <w:rFonts w:cs="Times New Roman" w:ascii="Times New Roman" w:hAnsi="Times New Roman"/>
          <w:b/>
          <w:bCs/>
          <w:i/>
          <w:iCs/>
          <w:sz w:val="20"/>
        </w:rPr>
        <w:t>: ,  FAX  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Email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 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E-mail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aegerszeg,2013. február 28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Tompa Gábor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ügyvezető igazgató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sz mellékl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Vagyoni, pénzügyi és jövedelmezőségi helyzet, likviditá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TŐKEÁTTÉTELI MUTATÓ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  <w:tab/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nevezés                             Me   2011.12.31     2012.12.31     index%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aját tőke :                           eFt        1365           7035       515.3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rások összesen :                    eFt       11712          11536        98.5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Saját tőke aránya a forrásokon belül:    %          11.65          60.98    523.25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ötelezettségek :                      eFt        5754           2800        48.6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aját tőke :                           eFt        1365           7035       515.3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Eladósodottsági együttható :             %         421.54          39.80      9.44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sszú lejáratú kötelez.:              eFt           0              0    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ötelezettségek :                      eFt        5754           2800        48.6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Kötelezettségek összetétele :            %           0.00           0.00 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sszú lejáratú kötelez.:              eFt           0              0    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sszú lej.köt.+Saját tőke:            eFt        1365           7035       515.3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Kötelezettségek összetétele :            %           0.00           0.00 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LIKVIDITÁSI MUTATÓ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áltozás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nevezés                          Me   2011.12.31 2012.12.31     eFt      %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énzeszközök :                      eFt        1887       3566       1679   188.9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övid lejár.kötelezettségek. :      eFt        5754       2800      -2954    48.6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Likviditás I.(Gyors mutató):          %       32.79     127.36        -     388.35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énzeszközök + követelések :        eFt        4789       6015       1226   125.6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övid lejár.kötelezettségek. :      eFt        5754       2800      -2954    48.6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Likviditás II.:                       %       83.23     214.82        -     258.11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énzeszk.+követelések+készletek:    eFt        5489       6015        526   109.5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övid lejár.kötelezettségek. :      eFt        5754       2800      -2954    48.6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Likviditás III.:                      %       95.39     214.82        -     225.19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JÖVEDELMEZŐSÉGI MUTATÓ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áltozás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nevezés                          Me   2011.12.31 2012.12.31     eFt      %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Üzleti tevékenység eredménye :      eFt        2638       6381       3743   241.89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ttó árbevétel :                   eFt       29419      45451      16032   154.5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Árbevételarányos jövedelmezőség:      %        8.97      14.04        -     156.57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Üzleti tevékenység eredménye :      eFt        2638       6381       3743   241.89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zközök összesen :                 eFt       11712      11536       -176    98.5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Eszközarányos jövedelmezőség :        %       22.52      55.31        -     245.5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Üzleti tevékenység eredménye :      eFt        2638       6381       3743   241.89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aját tőke :                        eFt        1365       7035       5670   515.3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Vagyonarányos jövedelmezőség :        %      193.26      90.70        -      46.93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ttó árbevétel :                   eFt       29419      45451      16032   154.5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zközök összesen :                 eFt       11712      11536       -176    98.5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Eszközök megtérülési mutatója :       %      251.19     393.99        -     156.85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2.sz melléklet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TÁRGYI ESZKÖZÖK ÁLLOMÁNYVÁLTOZÁSA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Megnevezés                Ingatlan     Műszaki       Egyéb beruházások Tárgyi esz.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berendezés  berendezés    összesen    összesen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 =========== =========== =========== =========== ===========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bruttó érték:         279000     4809372     4199982           0     9288354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 összesen:              0      550134      570331           0     1120465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 összesen: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bruttó érték:          279000     5359506     4770313           0    10408819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értékcsökkenés: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:         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:         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értékcsökkenés: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nettó érték:          279000     4809372     4199982           0     9288354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nettó érték:           279000     5359506     4770313           0    10408819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MMATERIÁLIS JAVAK ÁLLOMÁNYVÁLTOZÁSA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Megnevezés             Üzleti vagy     Vagyoni    Szellemi   Kísérl.f.  Immat.jav.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égérték    ért. jog    termékek  alap.átsz.    összesen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 =========== =========== =========== =========== ===========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bruttó érték:              0           0       22640           0       2264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 összesen: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 összesen: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bruttó érték:               0           0       22640           0       2264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értékcsökkenés: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:         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:         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értékcsökkenés: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nettó érték:               0           0       22640           0       2264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nettó érték:                0           0       22640           0       2264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sz melléklet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Adófizetési kötelezettség levezetése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Sor        Megnevezés                                                        Érték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 ----------------------------------------------------------- 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1         Adózás előtti eredmény                                             644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2         Célszervezet illetve iskolaszövetkezet osztaléka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3         Adózás előtti eredményt csökkentő jogcímek összesen                166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/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1         Az előző évek elhatárolt veszteségéből az adóévben leírt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2         Céltartalék felhasználása következtében az adóévben bevé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3         Környezetvédelmi költségek fedezetére képzett céltartalé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4         A terven felüli értékcsökkenés adóévben visszaírt összeg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5         Az ADÓTÖRVÉNY szerint figyelembe vett ÉRTÉKCSÖKKENÉS öss       166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7         A fejl. tartalék adóév utólsó napján lekötött tatalékkén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29         Helyi iparüzési adó 50 % -a ha nincs köztartozás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0         Mikrovállalkozásnál az átlagos állományi létszámnövekedé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1         Adomány, tartós adomány összege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2         Alap kis, és középvállalkozások uj eszköz beruházási öss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42         Csökkentő jogcímek összesen                                    166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/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4         Adózás előtti eredményt növelő jogcímek összesen                   297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/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1         Várható kötelezetségekre képzett céltartalék, céltartalé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2         Számviteli Tv. szerinti terv szerinti Értékcsökkenési le       166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3         A nem vállalkozási tevékenységgel kapcsolatos költségek,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4         Jogerős határozatban megállapított birság.                      25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5         Az adóévben követelésre elszámolt értékvesztés összege.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         A behajthatatlan követelés adóévben leírt összege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0         Az adóévben ráfordításként elszámolt visszafizetés nélkü       106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2         Az adóellenőrzés önellenőrzés során megáll. ráford.. els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4         ATao tv  7§(1)bek.z) pontjaTartós adomány többletkedvezm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7         Létszámcsökkenés minimálbér 120 % -a alapján érvényesíte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2         Növelő jogcímek összesen                                       297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/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5         Külföldről származó jövedelem után kifizetett adó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         Külföldről származó jövedelem      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1        Számolt adóalap                                                    775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3        Összes bevétel (Nyereségminimum alkalmazása esetén)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4        Bevételt csökk. tételek (Nyereségminimum alkalmazása esetén)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5        Bevételt növelő  tételek (Nyereségminimum alkalmazása esetén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6        Korrigált összes bevétel (Adóalap ennek a 2 %-a)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7        Nyereségminimum (Adóalap)          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7         Adóalap (+-1 vagy +-2)-3+4+5-6                                     775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8         Külföldi vállalkozó adóalapja (+-1-3+4+5-6)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9         Közhasznu szervezet egyház adóalapja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0         Társasági adó                                                       77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1         Adómentesség                       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2         Adókedvezmények ( 29/05 lap 15 sorából)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3         Visszatartott adó                  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4         Adott évi adókötelezettség                                          77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5         Előző évek visszamenőleges adókötelezettsége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6         Visszafizetendő adókedvezmény      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7         Társasági különadó kötelezettség   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8         Adófizetési kötelezettség (Tánya+különadó) összesen                 776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1195" cy="78854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mso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ivon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vártélyház Szabadtéri Színház Kft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elügyelő Bizottságának 2013. április 25-i ülésérő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/ A Kvártélyház Szabadtéri Színház Kft. 2012. évi beszámolójának elfogadás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/2013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a Kvártélyház Szabadtéri Színház Kft. 2012. évi beszámolóját egyhangúlag elfogadta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/ A Kvártélyház Szabadtéri Színház Kft. ügyvezetőjének bérezése és prémiumfeltételeinek meghatározás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/2013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javasolja, hogy a Kvártélyház Szabadtéri Színház Kft. ügyvezetőjének tevékenységét a Városi Televízió Kft-nél ismerje el a tulajdonosi testület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/ Előzetes üzleti terv véglegesítése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/2013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a Kvártélyház Szabadtéri Színház Kft. előzetes üzleti tervét egyhangúlag véglegesítette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/ Egyéb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/2013. sz. határozat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felügyelő bizottság a tájékoztatót egyhangúlag jóváhagyt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m.f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Tőke Alajos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nök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mso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462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Cm">
    <w:name w:val="NormálCím"/>
    <w:basedOn w:val="Normal"/>
    <w:qFormat/>
    <w:pPr>
      <w:keepNext w:val="true"/>
      <w:keepLines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lang w:val="da-DK"/>
    </w:rPr>
  </w:style>
  <w:style w:type="paragraph" w:styleId="Szvegblokk1">
    <w:name w:val="Szövegblokk1"/>
    <w:basedOn w:val="Normal"/>
    <w:qFormat/>
    <w:pPr>
      <w:tabs>
        <w:tab w:val="clear" w:pos="708"/>
        <w:tab w:val="left" w:pos="993" w:leader="none"/>
      </w:tabs>
      <w:suppressAutoHyphens w:val="true"/>
      <w:ind w:left="993" w:right="612" w:hanging="426"/>
      <w:jc w:val="both"/>
    </w:pPr>
    <w:rPr>
      <w:rFonts w:ascii="Arial" w:hAnsi="Arial" w:cs="Arial"/>
      <w:b/>
      <w:i/>
    </w:rPr>
  </w:style>
  <w:style w:type="paragraph" w:styleId="CharCharCharChar">
    <w:name w:val="Char Char Char Char"/>
    <w:basedOn w:val="Normal"/>
    <w:qFormat/>
    <w:pPr>
      <w:spacing w:lineRule="atLeast" w:line="240" w:before="120" w:after="0"/>
      <w:ind w:left="180" w:hanging="0"/>
    </w:pPr>
    <w:rPr>
      <w:rFonts w:ascii="Verdana" w:hAnsi="Verdana" w:cs="Verdana"/>
      <w:bCs/>
      <w:sz w:val="20"/>
      <w:lang w:val="en-US"/>
    </w:rPr>
  </w:style>
  <w:style w:type="paragraph" w:styleId="CharCharChar1CharCharChar1CharCharCharChar">
    <w:name w:val=" Char Char Char1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cs="Arial Narrow"/>
      <w:b/>
      <w:i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53:00Z</dcterms:created>
  <dc:creator>Jogi iroda</dc:creator>
  <dc:description/>
  <cp:keywords/>
  <dc:language>en-US</dc:language>
  <cp:lastModifiedBy>Marti</cp:lastModifiedBy>
  <cp:lastPrinted>2013-05-03T10:10:00Z</cp:lastPrinted>
  <dcterms:modified xsi:type="dcterms:W3CDTF">2013-05-03T08:10:00Z</dcterms:modified>
  <cp:revision>17</cp:revision>
  <dc:subject/>
  <dc:title> </dc:title>
</cp:coreProperties>
</file>