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május 09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Televízió Kft. 2013. évi üzleti tervének véglegesítése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Tompa Gábor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Matics Attila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ktatási, Kulturális és Sport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árosfejlesztési, Üzemeltetési és Tervezés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ulajdonosi Tanácsadó Testüle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Tompa Gábor ügyvezető Zalaegerszeg, Kossuth út 45-49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lman Tamás a felügyelő bizottság elnöke 8958 Iklódbördöce, Fő út 43.</w:t>
      </w:r>
    </w:p>
    <w:p>
      <w:pPr>
        <w:pStyle w:val="Normal"/>
        <w:tabs>
          <w:tab w:val="clear" w:pos="708"/>
          <w:tab w:val="left" w:pos="-552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812" w:hanging="5812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609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supanek Péter sk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a 2013. évi üzleti terv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ügyvezetője által elkészített a 2012. december 20-i közgyűlésre rendelkezésre bocsájtott előzetes üzleti tervet véglegesnek teki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84/2013. számú határozatával az előterjesztést 13 igen egyhangú szavazattal támoga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Bizottság 31/2013. számú határozatával az előterjesztést 7 igen szavazattal, 1 tartózkodás mellett közgyűlési tárgyalásra alkalmasnak tar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tatási, Kulturális és Sport Bizottság 62/2013. sz. határozatával az előterjesztést 11 igen szavazattal, 1 tartózkodás mellett támogatta a határozati javaslatban megfogalmazottakat, az előterjesztést közgyűlési tárgyalásra alkalmasnak talál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fejlesztési, Üzemeltetési és Tervezési Bizottság 58/2013. számú határozatával az előterjesztést egyhangúlag – 10 igen szavazat – támogatta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a társaság 2013. évi előzetes üzleti tervét az abban szereplő fő számokkal elfogadásra ajánlo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 Zalaegerszegi Televízió Kft. 2013. évi, ZMJVK 238/2012. (XII.20.) sz. határozata alapján elfogadott előzetes üzleti tervét végleges üzleti tervnek tekinti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4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3. április 2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  <w:r>
        <w:br w:type="page"/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rFonts w:eastAsia="Batang;Arial Unicode MS" w:cs="Times;Times New Roman" w:ascii="Times;Times New Roman" w:hAnsi="Times;Times New Roman"/>
          <w:bCs/>
          <w:i w:val="false"/>
          <w:szCs w:val="24"/>
          <w:u w:val="single"/>
        </w:rPr>
        <w:t>Tárgy:</w:t>
        <w:tab/>
        <w:t>A Zalaegerszegi Televízió Kft. 2013. évi előzetes üzleti terve, az ügyvezető 2013. évi prémiumfeltételeinek megállapítása, az ügyvezető megbízatásának meghosszabbítása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Times;Times New Roman" w:hAnsi="Times;Times New Roman" w:eastAsia="Batang;Arial Unicode MS" w:cs="Arial Narrow"/>
          <w:bCs/>
          <w:i/>
          <w:i/>
          <w:szCs w:val="24"/>
          <w:u w:val="single"/>
          <w:lang w:eastAsia="zh-CN"/>
        </w:rPr>
      </w:pPr>
      <w:r>
        <w:rPr>
          <w:rFonts w:eastAsia="Batang;Arial Unicode MS" w:cs="Arial Narrow" w:ascii="Times;Times New Roman" w:hAnsi="Times;Times New Roman"/>
          <w:bCs/>
          <w:i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Times;Times New Roman" w:hAnsi="Times;Times New Roman" w:cs="Times;Times New Roman"/>
          <w:b/>
          <w:b/>
          <w:szCs w:val="24"/>
          <w:u w:val="single"/>
          <w:lang w:eastAsia="zh-CN"/>
        </w:rPr>
      </w:pPr>
      <w:r>
        <w:rPr>
          <w:rFonts w:cs="Times;Times New Roman" w:ascii="Times;Times New Roman" w:hAnsi="Times;Times New Roman"/>
          <w:b/>
          <w:szCs w:val="24"/>
          <w:u w:val="single"/>
          <w:lang w:eastAsia="zh-CN"/>
        </w:rPr>
        <w:t>ZMJVK 238/2012. (XII.20.) sz. határozata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Times;Times New Roman" w:hAnsi="Times;Times New Roman" w:cs="Arial Narrow"/>
          <w:b/>
          <w:b/>
          <w:szCs w:val="24"/>
          <w:u w:val="single"/>
          <w:lang w:eastAsia="zh-CN"/>
        </w:rPr>
      </w:pPr>
      <w:r>
        <w:rPr>
          <w:rFonts w:cs="Arial Narrow" w:ascii="Times;Times New Roman" w:hAnsi="Times;Times New Roman"/>
          <w:b/>
          <w:szCs w:val="24"/>
          <w:u w:val="single"/>
          <w:lang w:eastAsia="zh-CN"/>
        </w:rPr>
      </w:r>
    </w:p>
    <w:p>
      <w:pPr>
        <w:pStyle w:val="Normal"/>
        <w:ind w:left="1276" w:hanging="425"/>
        <w:jc w:val="both"/>
        <w:rPr/>
      </w:pPr>
      <w:r>
        <w:rPr>
          <w:rFonts w:cs="Times New Roman" w:ascii="Times New Roman" w:hAnsi="Times New Roman"/>
          <w:szCs w:val="24"/>
        </w:rPr>
        <w:t>1.</w:t>
        <w:tab/>
        <w:t xml:space="preserve">Zalaegerszeg Megyei Jogú Város Közgyűlése a </w:t>
      </w:r>
      <w:r>
        <w:rPr>
          <w:rFonts w:cs="Times New Roman" w:ascii="Times New Roman" w:hAnsi="Times New Roman"/>
          <w:bCs/>
          <w:szCs w:val="24"/>
        </w:rPr>
        <w:t>Zalaegerszegi Televízió Kft</w:t>
      </w:r>
      <w:r>
        <w:rPr>
          <w:rFonts w:cs="Times New Roman" w:ascii="Times New Roman" w:hAnsi="Times New Roman"/>
          <w:szCs w:val="24"/>
        </w:rPr>
        <w:t>. 2013. évi előzetes üzleti tervét 92 000 eFt nettó árbevétellel, 59 000 eFt egyéb bevétellel és 5 700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4. május 31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</w:t>
        <w:tab/>
        <w:t>felkérésre Tompa Gábor ügyvezető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1276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Zalaegerszeg Megyei Jogú Város Közgyűlése a Zalaegerszegi Televízió Kft  ügyvezetőjének 2013. évi prémiumfeladatait az alábbiak szerint állapítja meg: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left="184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  <w:tab/>
        <w:t>A 2013. évre tervezett értékesítés nettó árbevételének elérése esetén az ügyvezető részére 4 havi juttatásának megfelelő prémium adható. További 5 %-os növekedés esetén újabb egyhavi prémium adható. Az árbevétel minden 5%-os csökkenése a prémium 1 havi juttatásnak megfelelő összeggel való csökkentését vonja maga után, de 2 havi prémium minden esetben kifizetésre kerül.</w:t>
      </w:r>
    </w:p>
    <w:p>
      <w:pPr>
        <w:pStyle w:val="Normal"/>
        <w:ind w:left="1843" w:hanging="567"/>
        <w:jc w:val="both"/>
        <w:rPr/>
      </w:pPr>
      <w:r>
        <w:rPr>
          <w:rFonts w:cs="Times New Roman" w:ascii="Times New Roman" w:hAnsi="Times New Roman"/>
        </w:rPr>
        <w:t xml:space="preserve">b) </w:t>
        <w:tab/>
        <w:t>Az egyéb bevételeknél jelentkező pályázati bevételek tervezett mértékének (10.000 eFt) elérése esetén az ügyvezetőnek 1 havi juttatásának megfelelő prémium adható. Továbbá, minden 4.000 eFt-os bevétel növekedés esetén újabb egy-egy havi prémium adható. Maximum 4 havi prémium adható ki.</w:t>
      </w:r>
    </w:p>
    <w:p>
      <w:pPr>
        <w:pStyle w:val="Normal"/>
        <w:ind w:left="184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>Zalaegerszegi Televízió Kft. és a Kvártélyház Kft. által a város érdekében szervezett rendezvények száma nem csökkenhet a már elért minőségi színvonal mellett, az erre felhasználható önkormányzati forrás igénybevételének minden 5%-os csökkentése 1 havi juttatásnak megfelelő plusz prémiumot jelent, max. 2 havi prémium erejéig. Mindezt a város országos médiában való megjelenésének erősítésével érje el</w:t>
      </w:r>
      <w:r>
        <w:rPr/>
        <w:t>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left="1276" w:hanging="0"/>
        <w:contextualSpacing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Prémiumként az éves személyi alapbér 100 %-a kerülhet kifizetésre abban az esetben, ha az ügyvezető a kitűzött prémiumfeladatokat maradéktalanul teljesíti. A feladatok időarányos teljesítése esetén év közben egy alkalommal 50 % prémiumelőleg fizethető ki, amelyet a felügyelő bizottság javaslata alapján a polgármester engedélyez. A közgyűlés felkéri a polgármestert, hogy a 2013. évi prémiumfeltételekről tájékoztassa az ügyvezetőt.</w:t>
      </w:r>
    </w:p>
    <w:p>
      <w:pPr>
        <w:pStyle w:val="Normal"/>
        <w:spacing w:before="0" w:after="120"/>
        <w:ind w:left="1276" w:hanging="0"/>
        <w:contextualSpacing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2. december 31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</w:t>
        <w:tab/>
        <w:t>Gyutai Csaba polgármester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425"/>
        <w:jc w:val="both"/>
        <w:rPr/>
      </w:pPr>
      <w:r>
        <w:rPr>
          <w:rFonts w:cs="Times New Roman" w:ascii="Times New Roman" w:hAnsi="Times New Roman"/>
        </w:rPr>
        <w:t>3.</w:t>
        <w:tab/>
        <w:t>Zalaegerszeg Megyei Jogú Város Közgyűlése 2013. január 01. napjától  2017. december 31-ig terjedő határozott időre Tompa Gábort választja meg a Zalaegerszegi Televízió  Kft. ügyvezetőjévé. Személyi alapbérét havi bruttó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00.000</w:t>
      </w:r>
      <w:r>
        <w:rPr>
          <w:rFonts w:cs="Times New Roman" w:ascii="Times New Roman" w:hAnsi="Times New Roman"/>
          <w:b/>
        </w:rPr>
        <w:t>.-</w:t>
      </w:r>
      <w:r>
        <w:rPr>
          <w:rFonts w:cs="Times New Roman" w:ascii="Times New Roman" w:hAnsi="Times New Roman"/>
        </w:rPr>
        <w:t xml:space="preserve"> forintban állapítja meg. A közgyűlés felhatalmazza a polgármestert az előterjesztés 4. sz. mellékletében szereplő megbízási szerződés  aláírására.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2. december 31.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</w:t>
        <w:tab/>
        <w:t>Gyutai Csaba polgármester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Zalaegerszeg Megyei Jogú Város Közgyűlése felkéri az ügyvezetőt, hogy az adatok változását a Cégbíróságon jelentse be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3. január 15.</w:t>
      </w:r>
    </w:p>
    <w:p>
      <w:pPr>
        <w:pStyle w:val="Normal"/>
        <w:ind w:left="851" w:hanging="0"/>
        <w:rPr>
          <w:szCs w:val="24"/>
        </w:rPr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</w:t>
        <w:tab/>
        <w:t>felkérésre: ügyvezető</w:t>
      </w:r>
      <w:r>
        <w:br w:type="page"/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756910" cy="8294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Cm">
    <w:name w:val="NormálCím"/>
    <w:basedOn w:val="Normal"/>
    <w:qFormat/>
    <w:pPr>
      <w:keepNext w:val="true"/>
      <w:keepLines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lang w:val="da-DK"/>
    </w:rPr>
  </w:style>
  <w:style w:type="paragraph" w:styleId="Szvegblokk1">
    <w:name w:val="Szövegblokk1"/>
    <w:basedOn w:val="Normal"/>
    <w:qFormat/>
    <w:pPr>
      <w:tabs>
        <w:tab w:val="clear" w:pos="708"/>
        <w:tab w:val="left" w:pos="993" w:leader="none"/>
      </w:tabs>
      <w:suppressAutoHyphens w:val="true"/>
      <w:ind w:left="993" w:right="612" w:hanging="426"/>
      <w:jc w:val="both"/>
    </w:pPr>
    <w:rPr>
      <w:rFonts w:ascii="Arial" w:hAnsi="Arial" w:cs="Arial"/>
      <w:b/>
      <w:i/>
    </w:rPr>
  </w:style>
  <w:style w:type="paragraph" w:styleId="CharCharCharChar">
    <w:name w:val="Char Char Char Char"/>
    <w:basedOn w:val="Normal"/>
    <w:qFormat/>
    <w:pPr>
      <w:spacing w:lineRule="atLeast" w:line="240" w:before="120" w:after="0"/>
      <w:ind w:left="180" w:hanging="0"/>
    </w:pPr>
    <w:rPr>
      <w:rFonts w:ascii="Verdana" w:hAnsi="Verdana" w:cs="Verdana"/>
      <w:bCs/>
      <w:sz w:val="20"/>
      <w:lang w:val="en-US"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1">
    <w:name w:val=" Char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40:00Z</dcterms:created>
  <dc:creator>Jogi iroda</dc:creator>
  <dc:description/>
  <cp:keywords/>
  <dc:language>en-US</dc:language>
  <cp:lastModifiedBy>Marti</cp:lastModifiedBy>
  <cp:lastPrinted>2013-05-03T10:17:00Z</cp:lastPrinted>
  <dcterms:modified xsi:type="dcterms:W3CDTF">2013-05-03T08:18:00Z</dcterms:modified>
  <cp:revision>14</cp:revision>
  <dc:subject/>
  <dc:title> </dc:title>
</cp:coreProperties>
</file>