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57580</wp:posOffset>
                </wp:positionH>
                <wp:positionV relativeFrom="paragraph">
                  <wp:posOffset>5715</wp:posOffset>
                </wp:positionV>
                <wp:extent cx="695325" cy="971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80" w:dyaOrig="5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6pt;height:58.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1141898487" r:id="rId2"/>
                              </w:objec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.75pt;height:76.5pt;mso-wrap-distance-left:9.05pt;mso-wrap-distance-right:9.05pt;mso-wrap-distance-top:0pt;mso-wrap-distance-bottom:0pt;margin-top:0.45pt;mso-position-vertical-relative:text;margin-left:75.4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80" w:dyaOrig="5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6pt;height:58.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4923440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...... napirendi pont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013. május 9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440" w:hanging="144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Épületfeltüntetés és f</w:t>
      </w:r>
      <w:r>
        <w:rPr>
          <w:b/>
          <w:bCs/>
          <w:i/>
          <w:iCs/>
          <w:sz w:val="24"/>
          <w:szCs w:val="24"/>
        </w:rPr>
        <w:t>öldhasználati jog alapítása a</w:t>
      </w:r>
      <w:r>
        <w:rPr>
          <w:b/>
          <w:i/>
          <w:sz w:val="24"/>
          <w:szCs w:val="24"/>
        </w:rPr>
        <w:t xml:space="preserve"> Zalaegerszegi Városfejlesztő Zrt. javára a zalaegerszegi 0792/15 hrsz-ú ingatlanon (Inkubátorház bővítés)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Zalaegerszegi Városfejlesztő Zrt. </w:t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</w:rPr>
        <w:tab/>
        <w:t>Oláh Gábor sk. vezérigazgat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Városfejlesztési és Tervezési Osztály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4320" w:hanging="432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Oláh Gábor vezérigazgató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320" w:hanging="432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395" w:hanging="439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örvényességi és tartalmi-formai</w:t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395" w:hanging="4395"/>
        <w:rPr/>
      </w:pPr>
      <w:r>
        <w:rPr>
          <w:b/>
          <w:i/>
          <w:sz w:val="24"/>
          <w:szCs w:val="24"/>
        </w:rPr>
        <w:tab/>
        <w:t>dr. Fata Anikó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 Megyei Jogú Város Közgyűlése a 270/2011. (XII.21.) számú határozatában döntött a Zalaegerszegi Városfejlesztő Zrt. által az Inkubátorház bővítésére benyújtandó pályázat támogatásáról és az Inkubátorház bővítéséhez felveendő hitelhez nyújtandó kezességvállalásról, valamint nyertes pályázat esetén a szükséges önerő biztosításáró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Nemzeti Fejlesztési Ügynökség 2012. május 22. napján kelt, K-2012-NYDOP-1.3.1/ABC-11-2012-0005-0006849/136 iktatószámú levelében értesítette a Zalaegerszegi Városfejlesztő Zrt.-t a támogatási döntésről. Ezt követően a közgyűlés 104/2012. (VI.21.) számú határozatában állapította meg összegszerűen a korábbi határozatában vállalt kötelezettségeit.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eruházás elkészült, a műszaki átadás megtörtént, szükségessé vált az épületek ingatlan-nyilvántartásban történő feltüntetése. A zalaegerszegi 0792/15 hrsz-ú ingatlan továbbra is Zalaegerszeg Megyei Jogú Város Önkormányzata tulajdonában marad, az ingatlanon létesült felépítmény kerül a Zalaegerszegi Városfejlesztő Zrt. tulajdonába. Az Inkubátorház bővítésének ingatlan-nyilvántartási feltüntetése a Forrás Bt. (8900 Zalaegerszeg, Göcsej-Pataki u. 27.) által 6-7/2013. munkaszámon készített, </w:t>
      </w:r>
      <w:r>
        <w:rPr>
          <w:i/>
          <w:iCs/>
        </w:rPr>
        <w:t>a 0792/15 helyrajzi számú földrészleten lévő önálló tulajdonú épületekről</w:t>
      </w:r>
      <w:r>
        <w:rPr/>
        <w:t xml:space="preserve"> megnevezésű változási vázrajz alapján történ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Ptk. 155. § rendelkezései szerint: </w:t>
      </w:r>
      <w:r>
        <w:rPr>
          <w:i/>
          <w:iCs/>
        </w:rPr>
        <w:t>„Ha az épület tulajdonjogát az építkező szerzi meg [97. § (2) bek., 137. § (2) bek.], az épület tulajdonosát az épület fennállásáig a földre (földrészletre) használati jog illeti meg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önkormányzat a földhasználati jogot ingyenesen biztosítja a - 100%-os tulajdonában álló ipari zóna fejlesztésekkel kapcsolatos feladatok ellátására kizárólagos jogosultsággal rendelkező - Zalaegerszegi Városfejlesztő Zrt. javára, azzal a feltétellel, hogy az ingyenes földhasználati jog ÁFA vonzatát a Zalaegerszegi Városfejlesztő Zrt. köteles visel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gyenes földhasználati jog alkalmazását a nemzeti vagyonról szóló 2011. évi CXCVI. törvény (Nvtv.) 11. § (10), (12)-(13) bekezdései, illetve a Magyarország helyi önkormányzatairól szóló 2011. évi CLXXXIX. törvény (Mötv.) 13. § (1) bekezdése teszi lehetővé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 xml:space="preserve">Az Nvtv. 11. § (10), (12)-(13) bekezdéseinek rendelkezései szerint: </w:t>
      </w:r>
    </w:p>
    <w:p>
      <w:pPr>
        <w:pStyle w:val="TextBody"/>
        <w:jc w:val="both"/>
        <w:rPr/>
      </w:pPr>
      <w:r>
        <w:rPr>
          <w:i/>
        </w:rPr>
        <w:t>„</w:t>
      </w:r>
      <w:r>
        <w:rPr>
          <w:i/>
        </w:rPr>
        <w:t xml:space="preserve">(10) </w:t>
      </w:r>
      <w:r>
        <w:rPr>
          <w:b/>
          <w:i/>
        </w:rPr>
        <w:t>A nemzeti vagyon hasznosítására vonatkozó szerződés csak természetes személlyel vagy átlátható szervezettel köthető.</w:t>
      </w:r>
      <w:r>
        <w:rPr>
          <w:i/>
        </w:rPr>
        <w:t xml:space="preserve">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E bekezdés szerinti korlátozás nem vonatkozik az állammal, költségvetési szervvel, önkormányzattal vagy önkormányzati társulással kötött szerződésre.</w:t>
      </w:r>
    </w:p>
    <w:p>
      <w:pPr>
        <w:pStyle w:val="NormalWeb"/>
        <w:spacing w:before="0" w:after="0"/>
        <w:ind w:right="150" w:hanging="0"/>
        <w:jc w:val="both"/>
        <w:rPr/>
      </w:pPr>
      <w:r>
        <w:rPr>
          <w:rFonts w:cs="Times New Roman" w:ascii="Times New Roman" w:hAnsi="Times New Roman"/>
          <w:i/>
          <w:sz w:val="24"/>
          <w:lang w:val="hu-HU"/>
        </w:rPr>
        <w:t>(12) A nemzeti vagyon hasznosítására vonatkozó szerződést a hasznosításba adó kártalanítás nélkül és azonnali hatállyal felmondhatja, ha a nemzeti vagyon hasznosításában részt vevő bármely - a hasznosítóval közvetlen vagy közvetett módon jogviszonyban álló harmadik fél - szervezet a nemzeti vagyon hasznosítására vonatkozó szerződés megkötését követően beállott körülmény folytán már nem minősül átlátható szervezetnek. A 3. § (1) bekezdés 1. pontja szerinti átlátható szervezet tulajdonosi szerkezetében a 3. § (1) bekezdés 1. pontjától eltérő változást a nemzeti vagyon hasznosítására a hasznosítóval közvetlenül megkötött szerződésben a hasznosításba adót megillető, valamint a (11) bekezdés c) pontjában meghatározott személyekkel kötött szerződésekben a hasznosításba adóval közvetlen jogviszonyban álló személyt megillető rendkívüli felmondási okként rögzíteni kell.</w:t>
      </w:r>
    </w:p>
    <w:p>
      <w:pPr>
        <w:pStyle w:val="NormalWeb"/>
        <w:spacing w:before="0" w:after="0"/>
        <w:ind w:right="150" w:hanging="0"/>
        <w:jc w:val="both"/>
        <w:rPr/>
      </w:pPr>
      <w:bookmarkStart w:id="0" w:name="pr185"/>
      <w:bookmarkEnd w:id="0"/>
      <w:r>
        <w:rPr>
          <w:rFonts w:cs="Times New Roman" w:ascii="Times New Roman" w:hAnsi="Times New Roman"/>
          <w:i/>
          <w:sz w:val="24"/>
          <w:lang w:val="hu-HU"/>
        </w:rPr>
        <w:t xml:space="preserve">(13) </w:t>
      </w:r>
      <w:r>
        <w:rPr>
          <w:rFonts w:cs="Times New Roman" w:ascii="Times New Roman" w:hAnsi="Times New Roman"/>
          <w:b/>
          <w:i/>
          <w:sz w:val="24"/>
          <w:lang w:val="hu-HU"/>
        </w:rPr>
        <w:t>Nemzeti vagyon ingyenesen kizárólag közfeladat ellátása céljából</w:t>
      </w:r>
      <w:r>
        <w:rPr>
          <w:rFonts w:cs="Times New Roman" w:ascii="Times New Roman" w:hAnsi="Times New Roman"/>
          <w:i/>
          <w:sz w:val="24"/>
          <w:lang w:val="hu-HU"/>
        </w:rPr>
        <w:t xml:space="preserve">, a közfeladat ellátásához szükséges mértékben </w:t>
      </w:r>
      <w:r>
        <w:rPr>
          <w:rFonts w:cs="Times New Roman" w:ascii="Times New Roman" w:hAnsi="Times New Roman"/>
          <w:b/>
          <w:i/>
          <w:sz w:val="24"/>
          <w:lang w:val="hu-HU"/>
        </w:rPr>
        <w:t>hasznosítható</w:t>
      </w:r>
      <w:r>
        <w:rPr>
          <w:rFonts w:cs="Times New Roman" w:ascii="Times New Roman" w:hAnsi="Times New Roman"/>
          <w:i/>
          <w:sz w:val="24"/>
          <w:lang w:val="hu-HU"/>
        </w:rPr>
        <w:t>, valamint adható vagyonkezelésbe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Nvtv. 3. § (1) bekezdés 1. pont ag) alpont alapján a Zalaegerszegi Városfejlesztő Zrt. átlátható szervezetnek minősül, mert Zalaegerszeg Megyei Jogú Város Önkormányzata 100%-os részesedéssel rendelkezik benn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Mötv. 13. § (1) bekezdés 13. pontja szerint: </w:t>
      </w:r>
      <w:r>
        <w:rPr>
          <w:i/>
        </w:rPr>
        <w:t xml:space="preserve">„A helyi közügyek, valamint a helyben biztosítható közfeladatok körében ellátandó </w:t>
      </w:r>
      <w:r>
        <w:rPr>
          <w:b/>
          <w:i/>
        </w:rPr>
        <w:t xml:space="preserve">helyi önkormányzati feladatok különösen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 xml:space="preserve">helyi adóval, </w:t>
      </w:r>
      <w:r>
        <w:rPr>
          <w:b/>
          <w:i/>
        </w:rPr>
        <w:t>gazdaságszervezéssel</w:t>
      </w:r>
      <w:r>
        <w:rPr>
          <w:i/>
        </w:rPr>
        <w:t xml:space="preserve"> és a turizmussal kapcsolatos feladatok;”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fentiek alapján tehát a Zalaegerszegi Városfejlesztő Zrt., mint Zalaegerszeg Megyei Jogú Város Önkormányzatának egyszemélyes gazdasági társasága átlátható szervezet, amelyen keresztül az önkormányzat gazdaságszervezéssel kapcsolatos közfeladatokat is ellát, így lehetőség van ingyenes földhasználati jog biztosít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öldhasználati jog értékének megállapításához az illetékekről szóló 1990. évi XCIII. törvény (Itv.) 72. § rendelkezéseiből kell kiindulni: A vagyoni értékű jogok egy évi értékéül az ezzel terhelt dolog – terhekkel nem csökkentett – forgalmi értékének egyhuszad részét kell tekinteni. A bizonytalan időre terjedő vagyoni értékű jog esetében a jog értéke az egy évi érték ötszöröse. Az ingatlant, amelyen az Inkubátorház és annak bővítése megépült       2.500,- Ft/m</w:t>
      </w:r>
      <w:r>
        <w:rPr>
          <w:vertAlign w:val="superscript"/>
        </w:rPr>
        <w:t>2</w:t>
      </w:r>
      <w:r>
        <w:rPr/>
        <w:t xml:space="preserve"> vételáron vásárolta az Önkormányza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most feltüntetésre kerülő ingatlanok mindösszesen 3660 m</w:t>
      </w:r>
      <w:r>
        <w:rPr>
          <w:vertAlign w:val="superscript"/>
        </w:rPr>
        <w:t>2</w:t>
      </w:r>
      <w:r>
        <w:rPr/>
        <w:t xml:space="preserve"> alapterületűek (1578 m</w:t>
      </w:r>
      <w:r>
        <w:rPr>
          <w:vertAlign w:val="superscript"/>
        </w:rPr>
        <w:t>2</w:t>
      </w:r>
      <w:r>
        <w:rPr/>
        <w:t xml:space="preserve"> + 2082 m</w:t>
      </w:r>
      <w:r>
        <w:rPr>
          <w:vertAlign w:val="superscript"/>
        </w:rPr>
        <w:t>2</w:t>
      </w:r>
      <w:r>
        <w:rPr/>
        <w:t>), így a földhasználati jog ellenértékének alapja (3660 m</w:t>
      </w:r>
      <w:r>
        <w:rPr>
          <w:vertAlign w:val="superscript"/>
        </w:rPr>
        <w:t>2</w:t>
      </w:r>
      <w:r>
        <w:rPr/>
        <w:t xml:space="preserve"> x 2.500,- Ft) 9.150.000,- Ft. Tekintettel arra, hogy a földhasználati jog az épület tulajdonosát az épület fennállásáig megilleti, ezért a 9.150.000,- Ft egyhuszad részének ötszörösét, azaz 2.287.500,- Ft összeget kell számításba venni. A Zalaegerszegi Városfejlesztő Zrt. tehát a földhasználati jog így kiszámított 2.287.500,- Ft ellenértéke után köteles a 617.625,- Ft összegű ÁFÁ-t megfizet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01/2013. sz. határozatával 11 igen egyhangú szavazattal – jogi szempontból – tárgyalásra alkalmasnak tartja az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i/>
        </w:rPr>
        <w:t xml:space="preserve">Városfejlesztési, Üzemeltetési és Tervezési Bizottság </w:t>
      </w:r>
      <w:r>
        <w:rPr/>
        <w:t>62/2013. sz. határozatával az előterjesztést egyhangúlag – 10 igen szavazat – támogat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87/2013. sz. határozatával az előterjesztést 13 igen egyhangú szavazattal támogatta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b/>
          <w:b/>
        </w:rPr>
      </w:pPr>
      <w:r>
        <w:rPr/>
        <w:t>Kérem a T. Közgyűlést, hogy támogassa a határozati javaslato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.</w:t>
        <w:tab/>
        <w:t xml:space="preserve">Zalaegerszeg Megyei Jogú Város Közgyűlése hozzájárul ahhoz, hogy a Zalaegerszegi Városfejlesztő Zrt. az Inkubátorház bővítését a Forrás Bt. (8900 Zalaegerszeg, Göcsej-Pataki u. 27.) által 6-7/2013. munkaszámon készített, </w:t>
      </w:r>
      <w:r>
        <w:rPr>
          <w:i/>
          <w:iCs/>
        </w:rPr>
        <w:t>a 0792/15 helyrajzi számú földrészleten lévő önálló tulajdonú épületekről</w:t>
      </w:r>
      <w:r>
        <w:rPr/>
        <w:t xml:space="preserve"> megnevezésű változási vázrajz alapján az ingatlan-nyilvántartásban feltüntesse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Határidő:</w:t>
      </w:r>
      <w:r>
        <w:rPr/>
        <w:t xml:space="preserve"> 2013. május 31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</w:rPr>
        <w:t>Felelős:</w:t>
      </w:r>
      <w:r>
        <w:rPr/>
        <w:t xml:space="preserve"> felkérésre Oláh Gábor vezérigazgató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.</w:t>
        <w:tab/>
        <w:t>Zalaegerszeg Megyei Jogú Város Közgyűlése hozzájárul, hogy a Zalaegerszegi Városfejlesztő Zrt. az Inkubátorház bővítése vonatkozásában az épületek által elfoglalt 3660 m</w:t>
      </w:r>
      <w:r>
        <w:rPr>
          <w:vertAlign w:val="superscript"/>
        </w:rPr>
        <w:t>2</w:t>
      </w:r>
      <w:r>
        <w:rPr/>
        <w:t xml:space="preserve"> területrészre – az épület fennállásáig – földhasználati jogot jegyeztessen be az ingatlan-nyilvántartásba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ab/>
      </w:r>
      <w:r>
        <w:rPr>
          <w:b/>
        </w:rPr>
        <w:t>Határidő:</w:t>
      </w:r>
      <w:r>
        <w:rPr/>
        <w:t xml:space="preserve"> 2013. május 31. </w:t>
      </w:r>
    </w:p>
    <w:p>
      <w:pPr>
        <w:pStyle w:val="TextBody"/>
        <w:ind w:firstLine="426"/>
        <w:jc w:val="both"/>
        <w:rPr/>
      </w:pPr>
      <w:r>
        <w:rPr>
          <w:b/>
        </w:rPr>
        <w:t>Felelős:</w:t>
      </w:r>
      <w:r>
        <w:rPr/>
        <w:t xml:space="preserve"> felkérésre Oláh Gábor vezérigazgat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.</w:t>
        <w:tab/>
        <w:t xml:space="preserve">Zalaegerszeg Megyei Jogú Város Közgyűlése felhatalmazza a polgármestert a Zalaegerszegi Városfejlesztő Zrt.-vel a Zalaegerszegi Inkubátorház bővítése tárgyában kötendő épületfeltüntetési és földhasználati jogot alapító szerződés aláírására azzal, hogy Zalaegerszeg Megyei Jogú Város Önkormányzata a Zalaegerszegi Városfejlesztő Zrt. javára ingyenes földhasználati jogot biztosít, melynek a 2.287.500,- Ft-ban meghatározott értéke után számított 617.625,- Ft ÁFA összegét a Zalaegerszegi Városfejlesztő Zrt. köteles megfizetni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b/>
        </w:rPr>
        <w:t>Határidő:</w:t>
      </w:r>
      <w:r>
        <w:rPr>
          <w:b/>
          <w:bCs/>
        </w:rPr>
        <w:t xml:space="preserve"> </w:t>
      </w:r>
      <w:r>
        <w:rPr/>
        <w:t xml:space="preserve">2013. május 31. </w:t>
      </w:r>
    </w:p>
    <w:p>
      <w:pPr>
        <w:pStyle w:val="TextBody"/>
        <w:ind w:left="426" w:hanging="0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ind w:left="426" w:hanging="0"/>
        <w:jc w:val="both"/>
        <w:rPr/>
      </w:pPr>
      <w:r>
        <w:rPr>
          <w:b/>
        </w:rPr>
        <w:tab/>
        <w:t xml:space="preserve">         </w:t>
      </w:r>
      <w:r>
        <w:rPr/>
        <w:t>felkérésre Oláh Gábor vezérigazgató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3. május 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bCs/>
          <w:i/>
          <w:iCs/>
        </w:rPr>
        <w:t>Gyutai Csaba sk.</w:t>
        <w:tab/>
        <w:tab/>
        <w:tab/>
        <w:t xml:space="preserve">         </w:t>
        <w:tab/>
        <w:tab/>
        <w:t xml:space="preserve">                                                              polgármester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ooter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inline distT="0" distB="0" distL="0" distR="0">
            <wp:extent cx="5756910" cy="814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09447889"/>
      <w:bookmarkEnd w:id="1"/>
    </w:p>
    <w:sectPr>
      <w:footerReference w:type="default" r:id="rId7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1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11">
    <w:name w:val="Bekezdés alapbetűtípusa1"/>
    <w:qFormat/>
    <w:rPr/>
  </w:style>
  <w:style w:type="character" w:styleId="PageNumber">
    <w:name w:val="Page Number"/>
    <w:basedOn w:val="Bekezdsalapbettpusa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hu-HU" w:bidi="ar-SA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zmozott">
    <w:name w:val="szmozott"/>
    <w:basedOn w:val="Normal"/>
    <w:qFormat/>
    <w:pPr>
      <w:spacing w:before="100" w:after="100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;Times New Roman" w:hAnsi="Times;Times New Roman" w:cs="Times;Times New Roman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6:00Z</dcterms:created>
  <dc:creator>ZMJV</dc:creator>
  <dc:description/>
  <cp:keywords/>
  <dc:language>en-US</dc:language>
  <cp:lastModifiedBy>Marti</cp:lastModifiedBy>
  <cp:lastPrinted>2013-04-24T15:30:00Z</cp:lastPrinted>
  <dcterms:modified xsi:type="dcterms:W3CDTF">2013-05-03T08:49:00Z</dcterms:modified>
  <cp:revision>3</cp:revision>
  <dc:subject/>
  <dc:title> </dc:title>
</cp:coreProperties>
</file>