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11938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9.4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ind w:left="283" w:hanging="283"/>
        <w:jc w:val="center"/>
        <w:rPr/>
      </w:pPr>
      <w:r>
        <w:rPr>
          <w:sz w:val="34"/>
        </w:rPr>
        <w:t>POLGÁRMESTERÉTŐL</w:t>
      </w:r>
    </w:p>
    <w:p>
      <w:pPr>
        <w:pStyle w:val="Normal"/>
        <w:jc w:val="center"/>
        <w:rPr/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Email:mayor@ph.zalaegerszeg.h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jc w:val="both"/>
        <w:rPr/>
      </w:pPr>
      <w:r>
        <w:rPr/>
        <w:t xml:space="preserve">                  </w:t>
      </w:r>
      <w:r>
        <w:rPr/>
        <w:tab/>
        <w:t>                               </w:t>
      </w:r>
      <w:r>
        <w:rPr>
          <w:i/>
        </w:rPr>
        <w:t>…  napirendi pont</w:t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TÁJÉKOZTATÓ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május 9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:</w:t>
      </w:r>
      <w:r>
        <w:rPr>
          <w:b/>
        </w:rPr>
        <w:t>                                  2012. évi ellenőrzési jelentés</w:t>
      </w:r>
      <w:r>
        <w:rPr/>
        <w:t>                   </w:t>
      </w:r>
    </w:p>
    <w:p>
      <w:pPr>
        <w:pStyle w:val="Normal"/>
        <w:rPr>
          <w:b/>
          <w:b/>
        </w:rPr>
      </w:pPr>
      <w:r>
        <w:rPr/>
        <w:t xml:space="preserve">                                              </w:t>
      </w:r>
      <w:r>
        <w:rPr/>
        <w:t>az alapító jogán végzett ellenőrzésekről és                                               a Polgármesteri Hivatal belső ellenőrzésérő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</w:t>
      </w:r>
      <w:r>
        <w:rPr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</w:t>
      </w:r>
      <w:r>
        <w:rPr/>
        <w:t>Ellenőrzési Iroda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 </w:t>
      </w:r>
      <w:r>
        <w:rPr/>
        <w:t>Baginé Hegyi Éva sk. ellenőrzési irodavezető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</w:t>
      </w:r>
      <w:r>
        <w:rPr/>
        <w:t xml:space="preserve">Péter Györgyné sk. ellenőrzési szakreferens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</w:t>
      </w:r>
      <w:r>
        <w:rPr/>
        <w:t xml:space="preserve">Schreinerné Bereczki Irén sk. ellenőrzési szakreferens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>
          <w:b/>
        </w:rPr>
        <w:t xml:space="preserve">  </w:t>
      </w:r>
      <w:r>
        <w:rPr/>
        <w:t xml:space="preserve">  </w:t>
      </w:r>
      <w:r>
        <w:rPr>
          <w:b/>
        </w:rPr>
        <w:t>                       -</w:t>
      </w:r>
    </w:p>
    <w:p>
      <w:pPr>
        <w:pStyle w:val="Heading4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              </w:t>
      </w:r>
    </w:p>
    <w:p>
      <w:pPr>
        <w:pStyle w:val="Normal"/>
        <w:rPr/>
      </w:pPr>
      <w:r>
        <w:rPr/>
        <w:t>                                                  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alja:</w:t>
      </w:r>
      <w:r>
        <w:rPr>
          <w:b/>
        </w:rPr>
        <w:t xml:space="preserve">                            </w:t>
      </w:r>
      <w:r>
        <w:rPr/>
        <w:t xml:space="preserve">Gazdasági Bizottság 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    </w:t>
      </w:r>
      <w:r>
        <w:rPr/>
        <w:t xml:space="preserve">Pénzügyi Bizottság                                                   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</w:t>
      </w:r>
      <w:r>
        <w:rPr/>
        <w:t>Városfejlesztési, Üzemeltetési és Tervezési Bizottság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</w:t>
      </w:r>
      <w:r>
        <w:rPr/>
        <w:t>Oktatási, Kulturális és Sport Bizottság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                                              </w:t>
      </w:r>
    </w:p>
    <w:p>
      <w:pPr>
        <w:pStyle w:val="Heading4"/>
        <w:widowControl/>
        <w:rPr/>
      </w:pPr>
      <w:r>
        <w:rPr>
          <w:u w:val="single"/>
        </w:rPr>
        <w:t>Törvényességi és tartalmi-formai szempontból ellenőrizte:</w:t>
      </w:r>
      <w:r>
        <w:rPr/>
        <w:t xml:space="preserve">  </w:t>
      </w:r>
      <w:r>
        <w:rPr>
          <w:b w:val="false"/>
        </w:rPr>
        <w:t>Önkormányzati Osztá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Zsupanek Péter sk.                                         </w:t>
      </w:r>
    </w:p>
    <w:p>
      <w:pPr>
        <w:pStyle w:val="Normal"/>
        <w:rPr/>
      </w:pPr>
      <w:r>
        <w:rPr/>
        <w:t xml:space="preserve">                                                                                                           </w:t>
      </w:r>
    </w:p>
    <w:p>
      <w:pPr>
        <w:pStyle w:val="Heading4"/>
        <w:rPr>
          <w:b w:val="false"/>
          <w:b w:val="false"/>
        </w:rPr>
      </w:pPr>
      <w:r>
        <w:rPr/>
        <w:t>  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RTALOMJEGYZÉK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75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vezetés</w:t>
            </w:r>
          </w:p>
        </w:tc>
        <w:tc>
          <w:tcPr>
            <w:tcW w:w="4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Vezetői összefoglaló</w:t>
            </w:r>
            <w:r>
              <w:rPr>
                <w:bCs/>
                <w:sz w:val="20"/>
              </w:rPr>
              <w:t>………………………………………………………………………….………………...3. oldal</w:t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I.   Az ellenőrzés által végzett tevékenység bemutatása</w:t>
            </w:r>
            <w:r>
              <w:rPr>
                <w:bCs/>
                <w:sz w:val="20"/>
              </w:rPr>
              <w:t>………………………….…… …………..………..4. oldal</w:t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I/1.  A tárgyévre vonatkozó éves ellenőrzési terv teljesítése, az ellenőrzések összesítése…….…….................5. oldal</w:t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II. </w:t>
            </w:r>
            <w:r>
              <w:rPr>
                <w:b/>
                <w:bCs/>
                <w:sz w:val="20"/>
              </w:rPr>
              <w:t>A belső kontrollrendszer szabályszerűségének, gazdaságosságának, hatékonyságának és eredményességének növelése, javítása érdekében tett fontosabb javaslatok…</w:t>
            </w:r>
            <w:r>
              <w:rPr>
                <w:bCs/>
                <w:sz w:val="20"/>
              </w:rPr>
              <w:t xml:space="preserve">…………………………....6. oldal </w:t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rv szerinti ellenőrzések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/1./1 </w:t>
            </w:r>
            <w:r>
              <w:rPr>
                <w:sz w:val="20"/>
              </w:rPr>
              <w:t>A LÉSZ Kft. 2011. évi pénzügyi-szabályszerűségi ellenőrzésének utóvizsgálata………………………7. oldal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2-38. A Magyar Köztársaság 2011. évi költségvetéséről szóló 2010. évi CLXIX törvény  5. és 8. számú mellékletében felsorolt előirányzatok felhasználásának ellenőrzése……………………………………………7. oldal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I/1/</w:t>
            </w:r>
            <w:r>
              <w:rPr>
                <w:b w:val="false"/>
                <w:sz w:val="20"/>
              </w:rPr>
              <w:t>39. A Belvárosi Magyar-angol Két Tanítási Nyelvű Általános Iskola szabályszerűségi, pénzügyi és informatikai ellenőrzése………………………………………………………………………………………………………8. oldal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/1/40. Zrínyi Miklós Gimnázium szabályszerűségi, pénzügyi és informatikai ellenőrzése…………………..9. oldal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/1/4</w:t>
            </w:r>
            <w:r>
              <w:rPr>
                <w:sz w:val="20"/>
              </w:rPr>
              <w:t>1. A ZALA-DEPO Környezetvédelmi és Hulladékgazdálkodási Kft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2011. évi pénzügyi-szabályszerűségi ellenőrzésének utóvizsgálata..…………………………………………………………………………………..9. old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/1/42. Kontakt Humán Nonprofit Kft. szabályszerűségi és pénzügyi ellenőrzése…………………………….9. oldal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I/1/</w:t>
            </w:r>
            <w:r>
              <w:rPr>
                <w:b w:val="false"/>
                <w:sz w:val="20"/>
              </w:rPr>
              <w:t>43. A Páterdombi Szakképző Iskola szabályszerűségi, pénzügyi és informatikai ellenőrzése…………...10. oldal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I/1/</w:t>
            </w:r>
            <w:r>
              <w:rPr>
                <w:b w:val="false"/>
                <w:sz w:val="20"/>
              </w:rPr>
              <w:t>44. A Vásárcsarnok Gazdálkodási Szervezet szabályszerűségi, pénzügyi és informatikai rendszer ellenőrzése……………………………………………………………………………………………………..11. oldal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/1/45. Észak-zalai TISZK Szakképzés–szervezési Kiemelkedően Közhasznú Nonprofit Korlátolt Felelősségű Társaság szabályszerűségi, pénzügyi és informatikai rendszer ellenőrzése…………………………………...11. old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46. A Városgazdálkodási Kft szabályszerűségi és pénzügyi ellenőrzése…………………………………12. old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47. Zalavíz Zrt. vagyonkezelési szerződés betartásának szabályszerűségi és pénzügyi ellenőrzése…..…14. old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II/1/48.</w:t>
            </w:r>
            <w:r>
              <w:rPr>
                <w:rFonts w:eastAsia="Thorndale AMT;Times New Roman" w:cs="Thorndale AMT;Times New Roman" w:ascii="Thorndale AMT;Times New Roman" w:hAnsi="Thorndale AMT;Times New Roman"/>
                <w:sz w:val="20"/>
                <w:lang w:eastAsia="zh-CN" w:bidi="hi-IN"/>
              </w:rPr>
              <w:t xml:space="preserve"> ZALAISPA Hulladékgazdálkodási Társulás szabályszerűségi és pénzügyi ellenőrzése……</w:t>
            </w:r>
            <w:r>
              <w:rPr>
                <w:bCs/>
                <w:sz w:val="20"/>
              </w:rPr>
              <w:t xml:space="preserve"> ……….14. oldal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ZMJV Polgármesteri Hivatal belső ellenőrzése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II/1/49. Önkormányzati Társulás Zalaegerszeg és környéke </w:t>
            </w:r>
            <w:r>
              <w:rPr>
                <w:bCs/>
                <w:sz w:val="20"/>
              </w:rPr>
              <w:t xml:space="preserve">Csatornahálózat és Szennyvíztisztító-telep fejlesztésére létrehozott társulás </w:t>
            </w:r>
            <w:r>
              <w:rPr>
                <w:sz w:val="20"/>
              </w:rPr>
              <w:t>ellenőrzése………………..</w:t>
            </w:r>
            <w:r>
              <w:rPr>
                <w:bCs/>
                <w:sz w:val="20"/>
              </w:rPr>
              <w:t xml:space="preserve">……..…..…………………………………………………….16. oldal </w:t>
            </w:r>
          </w:p>
          <w:p>
            <w:pPr>
              <w:pStyle w:val="Normal"/>
              <w:jc w:val="both"/>
              <w:rPr>
                <w:color w:val="993300"/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0. Zalaegerszeg és Térsége Többcélú Kistérségi Társulásnál az állategészségügyi tevékenység keretein belül a gyepmesteri tevékenység finanszírozásának ellenőrzése…..………………………………………………….18. oldal</w:t>
            </w:r>
          </w:p>
          <w:p>
            <w:pPr>
              <w:pStyle w:val="Normal"/>
              <w:jc w:val="both"/>
              <w:rPr>
                <w:color w:val="993300"/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0/a. Zalaegerszeg MJV. Polgármesteri Hivatal Városüzemeltetési Osztályán az állategészségügyi tevékenység keretein belül a gyepmesteri tevékenység finanszírozásának ellenőrzéséről………………………………….18. old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1. A Polgármesteri Hivatal által megkötött szolgáltatási szerződésekben foglalt garancia, kötbér, szavatossági elemek stb. a gyakorlatban érvényesülnek-e a Városfejlesztési és Tervezési Osztály és a Városüzemeltetési Osztály feladata ellátásában…………………………………………………………………………………………….19. oldal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2. ZMJV Polgármesteri Hivatalának Közgazdasági és Önkormányzati Osztályánál a 2012. évi leltárfelvételek szabályszerűségének vizsgálata………………………………………………………………………………..20. oldal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3. Zalaegerszeg Megyei Jogú Város Polgármesteri Hivatalának Közgazdasági és Önkormányzati Osztályainál, valamint a Városfejlesztési és Tervezési Osztálynál a</w:t>
            </w:r>
            <w:r>
              <w:rPr>
                <w:bCs/>
                <w:sz w:val="20"/>
              </w:rPr>
              <w:t xml:space="preserve"> pénzforgalmi bizonylatokhoz kapcsolódó kötelezettségvállalások, nyilvántartások, egyéb </w:t>
            </w:r>
            <w:r>
              <w:rPr>
                <w:sz w:val="20"/>
              </w:rPr>
              <w:t>dokumentumok és az ellenőrzési nyomvonal tartalmának vizsgálata………………………………………………………………………………………………………21. oldal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rven felüli ellenőrzések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I/1/54. A Városgazdálkodási Kft. Kegyeleti ágazatánál annak megállapítása, hogy a gazdasági társaság eleget tett-e a 2008. január 1-től hatályos, többször módosított kegyeleti közszolgálati szerződésnek………………..…..21. old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/1/55. A Kertvárosi Általános Iskola 2012. évi utóvizsgálata arra irányult, hogy a 2010. év végi pénzügyi-szabályszerűségi ellenőrzés során feltárt - és a 2011. évi utóellenőrzéskor is fennálló hiányosságokat- maradéktalanul felszámolták-e………………………………………………………………………………...22. oldal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/1/</w:t>
            </w:r>
            <w:r>
              <w:rPr>
                <w:sz w:val="20"/>
              </w:rPr>
              <w:t>56. Öveges ÁMK ellenőrzése a 2012. évi likviditási helyzetre irányult………………………………….23. old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II/1/57-64. Társult községek ellenőrzése………………………………………………………………………23. old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II/2. </w:t>
            </w:r>
            <w:r>
              <w:rPr>
                <w:sz w:val="20"/>
              </w:rPr>
              <w:t>A belső kontrollrendszer öt elemének értékelése…..……………..…………………..………………….24. oldal</w:t>
            </w:r>
          </w:p>
        </w:tc>
      </w:tr>
      <w:tr>
        <w:trPr/>
        <w:tc>
          <w:tcPr>
            <w:tcW w:w="954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III.  </w:t>
            </w:r>
            <w:r>
              <w:rPr>
                <w:b/>
                <w:bCs/>
                <w:sz w:val="20"/>
              </w:rPr>
              <w:t xml:space="preserve">Az intézkedési tervek megvalósításáról szóló beszámolás </w:t>
            </w:r>
            <w:r>
              <w:rPr>
                <w:bCs/>
                <w:sz w:val="20"/>
              </w:rPr>
              <w:t>………………….. …….……..…………..25. oldal</w:t>
            </w:r>
          </w:p>
        </w:tc>
      </w:tr>
    </w:tbl>
    <w:p>
      <w:pPr>
        <w:pStyle w:val="Normal"/>
        <w:ind w:left="720" w:hanging="360"/>
        <w:jc w:val="both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Mellékletek felsoro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lenőrzési Iroda  2012. évi Ellenőrzési Munkatervének végrehajtása és a terven felüli ellenőrzések</w:t>
      </w:r>
    </w:p>
    <w:p>
      <w:pPr>
        <w:pStyle w:val="Normal"/>
        <w:ind w:left="1080" w:hanging="0"/>
        <w:jc w:val="both"/>
        <w:rPr>
          <w:b/>
          <w:b/>
          <w:sz w:val="20"/>
        </w:rPr>
      </w:pPr>
      <w:r>
        <w:rPr>
          <w:b/>
          <w:bCs/>
          <w:sz w:val="20"/>
        </w:rPr>
        <w:t>             </w:t>
      </w:r>
      <w:r>
        <w:rPr>
          <w:b/>
          <w:bCs/>
          <w:sz w:val="20"/>
        </w:rPr>
        <w:t>(1. számú melléklet) …….……27-29. oldal</w:t>
      </w:r>
    </w:p>
    <w:p>
      <w:pPr>
        <w:pStyle w:val="Normal"/>
        <w:jc w:val="both"/>
        <w:rPr>
          <w:b/>
          <w:b/>
          <w:sz w:val="20"/>
        </w:rPr>
      </w:pPr>
      <w:r>
        <w:rPr>
          <w:bCs/>
          <w:sz w:val="20"/>
        </w:rPr>
        <w:t xml:space="preserve">Létszám és erőforrás </w:t>
      </w:r>
      <w:r>
        <w:rPr>
          <w:b/>
          <w:bCs/>
          <w:sz w:val="20"/>
        </w:rPr>
        <w:t>(2. számú melléklet) …….……30. oldal</w:t>
      </w:r>
    </w:p>
    <w:p>
      <w:pPr>
        <w:pStyle w:val="Normal"/>
        <w:jc w:val="both"/>
        <w:rPr/>
      </w:pPr>
      <w:r>
        <w:rPr>
          <w:sz w:val="20"/>
        </w:rPr>
        <w:t>Az Ellenőrzési Iroda 2012. évben végzett ellenőrzéseinek alakulása ellenőrzési típusonként</w:t>
      </w:r>
    </w:p>
    <w:p>
      <w:pPr>
        <w:pStyle w:val="Normal"/>
        <w:jc w:val="both"/>
        <w:rPr/>
      </w:pPr>
      <w:r>
        <w:rPr>
          <w:bCs/>
          <w:sz w:val="20"/>
        </w:rPr>
        <w:t>                                  </w:t>
      </w:r>
      <w:r>
        <w:rPr>
          <w:b/>
          <w:bCs/>
          <w:sz w:val="20"/>
        </w:rPr>
        <w:t>(3. számú melléklet) …….……31. oldal</w:t>
      </w:r>
    </w:p>
    <w:p>
      <w:pPr>
        <w:pStyle w:val="Normal"/>
        <w:jc w:val="both"/>
        <w:rPr/>
      </w:pPr>
      <w:r>
        <w:rPr>
          <w:sz w:val="20"/>
        </w:rPr>
        <w:t>Az Ellenőrzési Iroda tevékenységeinek kapacitás felhasználás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</w:rPr>
        <w:t>                                  </w:t>
      </w:r>
      <w:r>
        <w:rPr>
          <w:b/>
          <w:bCs/>
          <w:sz w:val="20"/>
        </w:rPr>
        <w:t>(4. számú melléklet) …….……32-33. oldal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Az ellenőrzési javaslatokra tett 2012. évi és a 2011. évről áthúzódó intézkedések megvalósítási aránya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</w:rPr>
        <w:t xml:space="preserve">                                  </w:t>
      </w:r>
      <w:r>
        <w:rPr>
          <w:b/>
          <w:bCs/>
          <w:sz w:val="20"/>
        </w:rPr>
        <w:t>(5. számú melléklet) …….……34-35. oldal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           </w:t>
      </w:r>
      <w:r>
        <w:rPr>
          <w:b/>
          <w:sz w:val="28"/>
        </w:rPr>
        <w:t>Tisztelt Közgyűlés!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92. paragrafusának hatályon kívül helyezésével 2013. január 1-től megszűnt az éves ellenőrzési jelentés képviselő-testület elé terjesztésének törvényi kötelezettség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költségvetési szervek belső kontrollrendszeréről és belső ellenőrzéséről szóló 370/2011. (XII. 31.) Kormány rendelet (a továbbiakban Bkr.) 49. § (1) bekezdése értelmében </w:t>
      </w:r>
      <w:r>
        <w:rPr>
          <w:rFonts w:cs="Times New Roman" w:ascii="Times New Roman" w:hAnsi="Times New Roman"/>
          <w:b/>
        </w:rPr>
        <w:t>az éves ellenőrzési jelentés elkészítéséért a belső ellenőrzési vezető a felelős, amelyet jóváhagyásra megküld a költségvetési szerv vezetőjéne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A Bkr. 49. § (3) bekezdése pedig kimondja, hogy helyi önkormányzati költségvetési szerv esetén a belső ellenőrzési vezető az éves ellenőrzési jelentést megküldi a jegyzőnek a tárgyévet követő év február 15-ig, amely kötelezettségnek az Ellenőrzési Iroda Zalaegerszeg Megyei Jogú Város, továbbá a Zalaegerszeg és Térsége Belső Ellenőrzési Társulásban résztvevő önkormányzatok esetében határidőre eleget tett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z előbbiekben leírtak nem jelentik azt, hogy a jövőben a polgármester – a közpénzek felhasználásának átláthatósága érdekében – ne terjeszthetné a képviselő-testület elé az éves ellenőrzési jelentést, ennek kötelező jellege azonban megszűnt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szCs w:val="24"/>
        </w:rPr>
        <w:t>A hivatkozott rendelet fentebb idézett paragrafusának azonban ellentmond e rendelet 56. § (8) bekezdése, melyben a jogalkotó az előbbiektől eltérően rendelkezik a belső ellenőrzési társulásokra vonatkozóan</w:t>
      </w:r>
      <w:r>
        <w:rPr>
          <w:szCs w:val="24"/>
        </w:rPr>
        <w:t xml:space="preserve">: „Az éves ellenőrzési jelentést a társulás munkaszervezeti feladatát ellátó, vagy közös feladatellátás esetén a feladatellátást végző, intézményi társulás esetén az intézmény székhelye szerinti önkormányzat által kijelölt költségvetési szerv vezetője az egyes önkormányzatok zárszámadásának határidejére, de legkésőbb március 20-ig az érintett jegyző részére megküldi, hogy azt a polgármester a zárszámadással egyidejűleg a képviselő-testület elé terjeszthesse.” </w:t>
      </w:r>
    </w:p>
    <w:p>
      <w:pPr>
        <w:pStyle w:val="Normal"/>
        <w:autoSpaceDE w:val="false"/>
        <w:ind w:firstLine="204"/>
        <w:jc w:val="both"/>
        <w:rPr/>
      </w:pPr>
      <w:r>
        <w:rPr>
          <w:szCs w:val="24"/>
        </w:rPr>
        <w:t>Ennek a jogszabályi előírásnak eleget téve, a</w:t>
      </w:r>
      <w:r>
        <w:rPr/>
        <w:t xml:space="preserve"> 2012. évi éves ellenőrzési jelentésről a következők szerint tájékoztatom a képviselő-testületet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                                                               </w:t>
      </w:r>
      <w:r>
        <w:rPr>
          <w:b/>
          <w:szCs w:val="24"/>
        </w:rPr>
        <w:t>Vezetői összefoglaló</w:t>
      </w:r>
    </w:p>
    <w:p>
      <w:pPr>
        <w:pStyle w:val="Normal"/>
        <w:jc w:val="both"/>
        <w:rPr/>
      </w:pPr>
      <w:r>
        <w:rPr/>
        <w:t xml:space="preserve">A 2012. évről készített és a következőkben taglalt éves összefoglaló ellenőrzési jelentésből kitűnik, hogy Zalaegerszeg Megyei Jogú Város Önkormányzata és a Polgármesteri Hivatal vezetői </w:t>
      </w:r>
      <w:r>
        <w:rPr>
          <w:b/>
        </w:rPr>
        <w:t xml:space="preserve">eleget tettek a </w:t>
      </w:r>
      <w:r>
        <w:rPr/>
        <w:t xml:space="preserve">költségvetési szervek belső kontrollrendszeréről és belső ellenőrzéséről szóló 370/2011. (XII. 31.) Kormány rendeletben előírt </w:t>
      </w:r>
      <w:r>
        <w:rPr>
          <w:b/>
        </w:rPr>
        <w:t xml:space="preserve">belső kontrollrendszer megszervezésére és a belső ellenőrzés működtetésére vonatkozó, továbbá az e tevékenységekkel kapcsolatos </w:t>
      </w:r>
      <w:r>
        <w:rPr>
          <w:b/>
          <w:szCs w:val="24"/>
        </w:rPr>
        <w:t>beszámolási kötelezettségüknek</w:t>
      </w:r>
      <w:r>
        <w:rPr/>
        <w:t xml:space="preserve">. </w:t>
      </w:r>
      <w:r>
        <w:rPr>
          <w:b/>
        </w:rPr>
        <w:t xml:space="preserve">Az Ellenőrzési Iroda a 2012. évre tervezett és terven felüli pénzügyi-szabályszerűségi és hivatali belső ellenőrzéseket végrehajtotta. </w:t>
      </w:r>
      <w:r>
        <w:rPr>
          <w:szCs w:val="24"/>
        </w:rPr>
        <w:t>Az ellenőrzések tapasztalatai azt mutatták, hogy a</w:t>
      </w:r>
      <w:r>
        <w:rPr>
          <w:b/>
          <w:szCs w:val="24"/>
        </w:rPr>
        <w:t xml:space="preserve"> 2012-ben vizsgált szervezeteknél a belső kontrollrendszer kialakítása és működtetése további fejlesztésre szorul. </w:t>
      </w:r>
      <w:r>
        <w:rPr>
          <w:szCs w:val="24"/>
        </w:rPr>
        <w:t xml:space="preserve">A Zalaegerszeg és Térsége Belső Ellenőrzési Társulás feladatait ellátó Ellenőrzési Iroda a Társult községek hivatalainak 2012. évi belső ellenőrzése, valamint az intézkedési tervek megvalósításáról szóló beszámoló, az ellenőrzési megállapítások és ajánlások hasznosulásának tapasztalatai alapján elkészítette az éves összefoglaló jelentéseket és határidőre megküldte a községi jegyzők számára. Az Ellenőrzési Iroda a Zalaegerszeg és Térsége Belső Ellenőrzési Társulás munkáját megszervezte és szabályozta, 2012. évben a belső ellenőrzés a társult tagoknál is funkcionált.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éves összefoglaló ellenőrzési jelentés elkészítésének célja, hog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 Képviselőtestület áttekinthesse és értékelhesse az irányítása alá tartozó hivatal, költségvetési szervek, gazdasági társaságok és vagyonkezelők tárgyévi ellenőrzéseinek tapasztalatait, az ellenőrzési terv teljesítését, valamint az ellenőrzési tevékenység által tett megállapítások hasznosulásá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 vezetői felelősség és elszámoltathatóság rendszerének keretein belül a költségvetési szervek vezetői tudatos felelősséget vállaljanak a jelentések elkészítéséért, figyelembe véve azt, hogy a beszámolás célja a vezetés és a testület tájékoztatása a belső kontrollrendszerek működéséről.</w:t>
      </w:r>
    </w:p>
    <w:p>
      <w:pPr>
        <w:pStyle w:val="Szvegtrzs2"/>
        <w:widowControl/>
        <w:rPr>
          <w:b/>
          <w:b/>
        </w:rPr>
      </w:pPr>
      <w:r>
        <w:rPr>
          <w:b/>
        </w:rPr>
      </w:r>
    </w:p>
    <w:p>
      <w:pPr>
        <w:pStyle w:val="Szvegtrzs2"/>
        <w:widowControl/>
        <w:rPr/>
      </w:pPr>
      <w:r>
        <w:rPr>
          <w:b/>
        </w:rPr>
        <w:t>I. Az ellenőrzés által végzett tevékenység bemutatása</w:t>
      </w:r>
      <w:r>
        <w:rPr/>
        <w:t xml:space="preserve"> </w:t>
      </w:r>
    </w:p>
    <w:p>
      <w:pPr>
        <w:pStyle w:val="Normal"/>
        <w:jc w:val="both"/>
        <w:rPr/>
      </w:pPr>
      <w:r>
        <w:rPr/>
        <w:t>A Zalaegerszeg Megyei Jogú Város Polgármesteri Hivatalának önálló szervezeti egységeként működő Ellenőrzési Irodán 3 munkatárs és az irodavezető végezte a helyi önkormányzatokról szóló 1990. évi LXV. törvény (Ötv.) 92. § (3)-(5) bekezdésében előírt felügyeleti jellegű intézményi ellenőrzéseket, az önkormányzati társaságok vizsgálatát, a hivatali belső ellenőrzést, valamint a társulási szerződésben meghatározott feladatokat. 2012-ben a - Társulás keretein belül- nyilvántartott és ellenőrizendő költségvetési szervek száma 51 volt.</w:t>
      </w:r>
      <w:r>
        <w:rPr>
          <w:b/>
        </w:rPr>
        <w:t xml:space="preserve"> ZMJV Polgármesteri Hivatalában az Ellenőrzési Iroda feladatköre a társulásban ellátottnál sokkal bővebb, mert</w:t>
      </w:r>
      <w:r>
        <w:rPr/>
        <w:t xml:space="preserve"> </w:t>
      </w:r>
      <w:r>
        <w:rPr>
          <w:b/>
        </w:rPr>
        <w:t>az államháztartásról szóló 2011. évi CXCV. törvény 70. §-ában meghatározott</w:t>
      </w:r>
      <w:r>
        <w:rPr/>
        <w:t xml:space="preserve"> </w:t>
      </w:r>
      <w:r>
        <w:rPr>
          <w:b/>
        </w:rPr>
        <w:t>feladatokat - gazdasági társaságok, vagyonkezelők és az egyéb, költségvetési kapcsolatokkal rendelkező szervezetek ellenőrzését- az önkormányzat nem vitte be a Társulásba.</w:t>
      </w:r>
    </w:p>
    <w:p>
      <w:pPr>
        <w:pStyle w:val="Normal"/>
        <w:jc w:val="both"/>
        <w:rPr/>
      </w:pPr>
      <w:r>
        <w:rPr>
          <w:b/>
        </w:rPr>
        <w:t>Az ellenőrizendő egységek számában bekövetkezett változásokat a következő táblázat szemlél</w:t>
      </w:r>
      <w:r>
        <w:rPr/>
        <w:t xml:space="preserve">teti: </w:t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005"/>
        <w:gridCol w:w="1005"/>
        <w:gridCol w:w="1005"/>
        <w:gridCol w:w="126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. é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. é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 év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tozás (2010/2012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izendő városi intézmény, önállóan működő és gazdálkod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lenőrizendő városi intézmény, önállóan működő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izendő község és intézmény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llenőrizendő gazdasági társaság (többségi tulajdonú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atal, társulás, nemzetiségi önkormányza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ellenőrzendő egysé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óbbi években megemelkedett ellenőrzendő egységek száma és költségvetésének nagyságrendje már nem tette lehetővé, hogy az Ellenőrzési Iroda kétévenként ismétlődő gyakoriságú ellenőrzéseket végezzen. Három évesnél hosszabb gyakoriságú ciklus meghatározása azonban - az állandó jogszabályváltozások, az ellenőrzési megállapítások aktualitásának biztosítása, a javaslatok érvényesítése miatt- nem célszerű. </w:t>
      </w:r>
      <w:r>
        <w:rPr>
          <w:b/>
        </w:rPr>
        <w:t xml:space="preserve">Ennek ellenére a 2012. évi átfogó ellenőrzéseknél szükségszerűen már három vagy több lezárt évet kellett vizsgálni.  </w:t>
      </w:r>
    </w:p>
    <w:p>
      <w:pPr>
        <w:pStyle w:val="Szvegtrzs2"/>
        <w:widowControl/>
        <w:rPr>
          <w:b/>
          <w:b/>
        </w:rPr>
      </w:pPr>
      <w:r>
        <w:rPr>
          <w:b/>
        </w:rPr>
        <w:t>2011-től jelentősen megváltozott, átalakult az ellenőrzési feladatok struktúrája, az önkormányzat gazdasági társaságai miatt. 2011. évtől egyrészt jogszabályi változásból adódó kötelezettségként, másrészt a Polgármesteri Hivatal vezetése részéről is fokozott igényként merült fel az önkormányzati tulajdonú gazdasági társaságok, vagyonkezelők  ellenőrzése, mely 2010-ig csak érintőlegesen szerepelt az ellenőrzési célok között.</w:t>
      </w:r>
      <w:r>
        <w:rPr/>
        <w:t xml:space="preserve"> </w:t>
      </w:r>
      <w:r>
        <w:rPr>
          <w:b/>
        </w:rPr>
        <w:t xml:space="preserve">A revizorok a korábbi időszakban túlnyomó részben költségvetési jellegű ellenőrzést végeztek, tehát a vállalkozások ellenőrzése új feladatot jelentett az Ellenőrzési Irodánál, amelynek  ellátása több munkát, ismeretet és más szemléletet igényelt a dolgozóktól. A gazdasági társaságok ellenőrzésére </w:t>
      </w:r>
      <w:r>
        <w:rPr/>
        <w:t>a</w:t>
      </w:r>
      <w:r>
        <w:rPr>
          <w:b/>
        </w:rPr>
        <w:t>z eddigieknél is fokozottabb figyelmet kell fordítani, mivel az eddig lefolytatott ellenőrzések jelentős kockázatok felmerülését jelezték az önkormányzati cégeknél.</w:t>
      </w:r>
    </w:p>
    <w:p>
      <w:pPr>
        <w:pStyle w:val="Szvegtrzs2"/>
        <w:widowControl/>
        <w:rPr>
          <w:b/>
          <w:b/>
        </w:rPr>
      </w:pPr>
      <w:r>
        <w:rPr>
          <w:b/>
        </w:rPr>
        <w:t xml:space="preserve">2013. évre vonatkozóan az intézményi kör és a társult községek számának csökkenését-növekedését átvezetve és a többségi tulajdonú gazdasági társaságokat is figyelembe véve - a költségvetési előirányzatok és az előzetes üzleti tervek adatainak nagyságrendjében nem következett be lényeges csökkenés az előző időszakhoz képest. A 2010. évet a 2013. évvel összehasonlítva az ellenőrzendő pénzforgalom mindösszesen 1.186.456 e Ft-tal csökkent. </w:t>
      </w:r>
    </w:p>
    <w:p>
      <w:pPr>
        <w:pStyle w:val="Szvegtrzs2"/>
        <w:widowControl/>
        <w:rPr>
          <w:b/>
          <w:b/>
        </w:rPr>
      </w:pPr>
      <w:r>
        <w:rPr>
          <w:b/>
        </w:rPr>
      </w:r>
    </w:p>
    <w:p>
      <w:pPr>
        <w:pStyle w:val="Szvegtrzs2"/>
        <w:widowControl/>
        <w:rPr/>
      </w:pPr>
      <w:r>
        <w:rPr/>
        <w:t xml:space="preserve">A 2010. évi és a 2013. évi ellenőrzendő költségvetési összegek megoszlását és alakulását – összehasonlítás céljából- a következő táblázat szemlélteti: </w:t>
      </w:r>
    </w:p>
    <w:p>
      <w:pPr>
        <w:pStyle w:val="Szvegtrzs2"/>
        <w:widowControl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  <w:gridCol w:w="795"/>
        <w:gridCol w:w="1237"/>
        <w:gridCol w:w="841"/>
        <w:gridCol w:w="1257"/>
      </w:tblGrid>
      <w:tr>
        <w:trPr>
          <w:trHeight w:val="285" w:hRule="atLeast"/>
        </w:trPr>
        <w:tc>
          <w:tcPr>
            <w:tcW w:w="52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gnevezés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. év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. év</w:t>
            </w:r>
          </w:p>
        </w:tc>
      </w:tr>
      <w:tr>
        <w:trPr>
          <w:trHeight w:val="285" w:hRule="atLeast"/>
        </w:trPr>
        <w:tc>
          <w:tcPr>
            <w:tcW w:w="5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  össze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Ft-ba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, üzleti terv össze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Ft-ban</w:t>
            </w:r>
          </w:p>
        </w:tc>
      </w:tr>
      <w:tr>
        <w:trPr>
          <w:trHeight w:val="462" w:hRule="atLeast"/>
        </w:trPr>
        <w:tc>
          <w:tcPr>
            <w:tcW w:w="5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izendő városi intézmények (önállóan működő és gazdálkodó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7 009 199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3 439 716    </w:t>
            </w:r>
          </w:p>
        </w:tc>
      </w:tr>
      <w:tr>
        <w:trPr>
          <w:trHeight w:val="264" w:hRule="atLeast"/>
        </w:trPr>
        <w:tc>
          <w:tcPr>
            <w:tcW w:w="5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izendő városi intézmények (önállóan működő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 572 697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 606 066    </w:t>
            </w:r>
          </w:p>
        </w:tc>
      </w:tr>
      <w:tr>
        <w:trPr>
          <w:trHeight w:val="255" w:hRule="atLeast"/>
        </w:trPr>
        <w:tc>
          <w:tcPr>
            <w:tcW w:w="5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izendő községek és intézménye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478 292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5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izendő gazdasági társaságok, vagyonkezelők (többségi tulajdonú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6 854 971    </w:t>
            </w:r>
          </w:p>
        </w:tc>
      </w:tr>
      <w:tr>
        <w:trPr>
          <w:trHeight w:val="341" w:hRule="atLeast"/>
        </w:trPr>
        <w:tc>
          <w:tcPr>
            <w:tcW w:w="527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vatal, önkormányzat, társulás, nemzetiségi </w:t>
            </w:r>
            <w:r>
              <w:rPr>
                <w:sz w:val="18"/>
                <w:szCs w:val="18"/>
              </w:rPr>
              <w:t>önkormányzat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2 385 388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8 358 367    </w:t>
            </w:r>
          </w:p>
        </w:tc>
      </w:tr>
      <w:tr>
        <w:trPr>
          <w:trHeight w:val="285" w:hRule="atLeast"/>
        </w:trPr>
        <w:tc>
          <w:tcPr>
            <w:tcW w:w="5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: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21 445 576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20 259 120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enti táblázatból is kitűnik, hogy az általános és középiskolák számának csökkenését nem követte az ellenőrizendő költségvetési összeg csökkenése, a gazdasági társaságok, vagyonkezelők közel 7 milliárdos pénzforgalmi adatai ellensúlyozzák az intézmények számának, költségvetésének 2013. évi változását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/1.  A tárgyévre vonatkozó éves ellenőrzési terv teljesítése, az ellenőrzések összesítése</w:t>
      </w:r>
    </w:p>
    <w:p>
      <w:pPr>
        <w:pStyle w:val="Normal"/>
        <w:jc w:val="both"/>
        <w:rPr/>
      </w:pPr>
      <w:r>
        <w:rPr/>
        <w:t xml:space="preserve">Az ellenőrzések tárgyévi számának alakulását - az előző két évvel összehasonlítva- a következő táblázat mutatja be:  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746"/>
        <w:gridCol w:w="1746"/>
        <w:gridCol w:w="1816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Ellenőrzés típusának megnevez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. évi teljesí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b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. évi teljesí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. évi teljesí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b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ött és központosított normatíva ellenőrzés a felügyelt városi intézményeknél, egyéb  szervezeteknél és a Polgármesteri Hivatal osztályainá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ügyeleti jellegű ellenőrzés a város intézményeinél (önálló ill.  szakmailag  önálló is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zdasági társaságnál végzett utóellenőrzés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ügyeleti jellegű ellenőrzés a társult önkormányzatok önálló intézményénél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Belső ellenőrzés a társult önkormányzatok hivatalainál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*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ső ellenőrzés ZMJV Polgármesteri Hivatalánál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vil szervezetek önkormányzati támogatásának ellenőrzése a helyszínen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ogó pénzügyi-szabályszerűségi ellenőrzés gazdasági társaságokná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erven felüli</w:t>
            </w:r>
            <w:r>
              <w:rPr>
                <w:sz w:val="18"/>
                <w:szCs w:val="18"/>
              </w:rPr>
              <w:t xml:space="preserve"> felügyeleti jellegű utó- és célellenőrzés városi intézményekné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*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erven felüli </w:t>
            </w:r>
            <w:r>
              <w:rPr>
                <w:sz w:val="18"/>
                <w:szCs w:val="18"/>
              </w:rPr>
              <w:t>ellenőrzés gazdasági társaságná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dösszes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*-gal jelölt ellenőrzéseket a 2012. évi ellenőrzési terv nem tartalmazta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A fenti táblázatban szereplő, a</w:t>
      </w:r>
      <w:r>
        <w:rPr>
          <w:b/>
        </w:rPr>
        <w:t xml:space="preserve"> 234/2011. számú Közgyűlési határozattal jóváhagyott Ellenőrzési tervben foglalt, ill. terven felüli </w:t>
      </w:r>
      <w:r>
        <w:rPr/>
        <w:t>2012. évi ellenőrzésekhez kapcsolódó konkrét megnevezéseket és adatokat az 1. számú melléklet szemlélteti részlete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erven felüli ellenőrzések Zalaegerszeg Megyei Jogú Város Jegyzőjének elrendelése alapján indultak, ill. a társulási szerződésben foglalt ellenőrzési kötelezettségből adódtak, címzettjei és témái a következők voltak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A Városgazdálkodási Kft. Kegyeleti ágazatánál </w:t>
      </w:r>
      <w:r>
        <w:rPr/>
        <w:t>az ellenőrzés célja annak megállapítása volt, hogy a gazdasági társaság eleget tett-e a 2008. január 1-től hatályos, többször módosított kegyeleti közszolgálati szerződésne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A Kertvárosi Általános Iskola 2012. évi utóvizsgálata </w:t>
      </w:r>
      <w:r>
        <w:rPr/>
        <w:t>arra irányult, hogy a 2010. év végi pénzügyi-szabályszerűségi ellenőrzés során feltárt - és a 2011. évi utóellenőrzéskor is fennálló hiányosságokat- maradéktalanul felszámolták-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none"/>
        </w:tabs>
        <w:jc w:val="both"/>
        <w:rPr/>
      </w:pPr>
      <w:r>
        <w:rPr>
          <w:b/>
        </w:rPr>
        <w:t xml:space="preserve">Az Öveges ÁMK </w:t>
      </w:r>
      <w:r>
        <w:rPr/>
        <w:t xml:space="preserve">ellenőrzésének tárgya </w:t>
      </w:r>
      <w:r>
        <w:rPr>
          <w:b/>
        </w:rPr>
        <w:t>az intézmény 2012. évi likviditási helyzetének felmérése</w:t>
      </w:r>
      <w:r>
        <w:rPr/>
        <w:t xml:space="preserve"> volt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társult községekben 6 községi önkormányzat, egy körjegyzőség és egy intézmény belső ellenőrzésére került sor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 xml:space="preserve">II. A belső kontrollrendszer működésének értékelése ellenőrzési tapasztalatok alapján 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>A 2012-ben végzett átfogó felügyeleti és belső ellenőrzési vizsgálatok alkalmával a revizorok nem tettek olyan súlyú megállapításokat, amelyek az ellenőrzött szervezet, szervezeti egység, gazdasági társaság vezetőjének felelősségre vonását indokolták volna.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/>
        <w:t xml:space="preserve">A 2012. évi ellenőrzési terv végrehajtásakor ill. a terven felüli ellenőrzések alkalmával  született kiemelt jelentőségű megállapítások, következtetések és javaslatok </w:t>
      </w:r>
      <w:r>
        <w:rPr>
          <w:u w:val="single"/>
        </w:rPr>
        <w:t>általánosságban</w:t>
      </w:r>
      <w:r>
        <w:rPr/>
        <w:t xml:space="preserve"> a következők voltak:</w:t>
      </w:r>
    </w:p>
    <w:tbl>
      <w:tblPr>
        <w:tblW w:w="96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4"/>
        <w:gridCol w:w="1904"/>
        <w:gridCol w:w="3689"/>
        <w:gridCol w:w="3162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NG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MEGÁLLAPÍTÁS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VETKEZTETÉ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VASLAT</w:t>
            </w:r>
          </w:p>
        </w:tc>
      </w:tr>
      <w:tr>
        <w:trPr>
          <w:trHeight w:val="51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emel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bályzatok jogszabályi és/vagy gyakorlati változáshoz igazítása és módosítása elmaradt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eladatok és felelősségek meghatározása nem megfelelő a szervezeti struktúrába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ogosulatlan kifizetések, illetve hatáskör túllépések következhetnek be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 szabályzatok aktualizálása, egységes szerkezetben történő átdolgozása, hatályosítása, a dolgozókkal való megismertetése, a belső szabályok gyakorlatban történő érvényesítése.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emel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ötelezettségvállalás, utalványozás, érvényesítés, ellenjegyzés, szakmai igazolás nem szabályszerű 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olyamatba épített és a vezetői ellenőrzés hiányában  szabálytalan kifizetések következhetnek b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Ügyrendben, munkaköri leírásban rögzített kontrollpontok nem érvényesülnek maradéktalanul. Belső kontrollrendszer működése nem megfelelő. 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operatív gazdálkodási szabályok maradéktalan betartása, a kötelezettségvállalás, érvényesítés, utalványozás, ellenjegyzés gyakorlatában fokozni szükséges a folyamatba épített, valamint a vezetői ellenőrzést. Belső kontrollrendszer működésének javítása.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emel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izonylati fegyelem nem kielégítő érvényesülése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olyamatba épített és a vezetői ellenőrzés hiányában szabálytalan kifizetések következhetnek be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 2007. évi CXXVII. törvény 169. §-ában, valamint a számvitelről szóló  2000. évi C törvény 167. §-ában   meghatározott adatokat teljes körűen  tartalmazó számlák és bizonylatok kiállítása  és elfogadása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67"/>
        <w:gridCol w:w="3689"/>
        <w:gridCol w:w="3162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emel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érleg hiányos alátámasztása leltárral, analitikával 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mérlegvalódiság elve nem érvényesül.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mérleg, az analitika és a főkönyvi könyvelés hármas egységének megteremtése, az analitika és főkönyv évközi folyamatos, dokumentált egyeztetése, a leltári alátámasztásokról szabályszerű bizonylat kiállítása.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emel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ltározás, selejtezés szabályainak részleges mellőzése 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érül a vagyonvédelem,  károk következhetnek be az önkormányzati vagyonban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leltározásokat az előírt határidőben, és szabályszerűen dokumentálva bonyolítsák le.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2-ben lefolytatott ellenőrzések tapasztalatai mind az intézmények és önkormányzatok, mind a társaságok gazdálkodásának szabályozottságát, belső kontrollrendszerének kialakítását és működését érintő hiányosságokra irányították rá a figyelmet. Az azonosított kockázatok közül a három legjellemzőbb terület: a szabályozottság hiánya; a pénzügyi, számviteli, gazdálkodási szabályok megsértése; illetve a közvagyont érintő nem megfelelő gazdálkodás vol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/>
        <w:t>Megfelelően kiépített és működtetett belső kontrollrendszerrel jelentősen csökkenthetők a korrupciós kockázatok, nélküle azonban nem valósítható meg a közpénzek, a közvagyon szabályszerű, gazdaságos, hatékony és eredményes felhasználása.</w:t>
      </w:r>
    </w:p>
    <w:p>
      <w:pPr>
        <w:pStyle w:val="Normal"/>
        <w:jc w:val="both"/>
        <w:rPr/>
      </w:pPr>
      <w:r>
        <w:rPr>
          <w:b/>
          <w:bCs/>
          <w:szCs w:val="24"/>
        </w:rPr>
        <w:t>A 2012-ben ellenőrzött szervezeteknél a belső kontrollrendszer szabályszerűségének, gazdaságosságának, hatékonyságának és eredményességének növelése, javítása érdekében tett fontosabb megállapítások és javaslatok</w:t>
      </w:r>
      <w:r>
        <w:rPr>
          <w:b/>
          <w:szCs w:val="24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Cs w:val="24"/>
        </w:rPr>
        <w:t>Terv szerint ellenőrzött szervezeteknél</w:t>
      </w:r>
    </w:p>
    <w:p>
      <w:pPr>
        <w:pStyle w:val="TextBody"/>
        <w:rPr>
          <w:u w:val="single"/>
        </w:rPr>
      </w:pPr>
      <w:r>
        <w:rPr>
          <w:u w:val="single"/>
        </w:rPr>
        <w:t>II/1. A LÉSZ Kft. 2011. évi pénzügyi-szabályszerűségi ellenőrzésének utóvizsgálata 2012. március hónapban valósult meg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 2011. évre készített és jóváhagyott üzleti tervben legfőbb feladatként a társaság fizetőképességének megőrzését tűzték ki célul. 2011. évben a megtett intézkedésekkel és a költségek racionalizálásával a pénzügyi helyzetet némileg stabilizálták, a tartozások növekedési ütemét mérsékelték. </w:t>
      </w:r>
      <w:r>
        <w:rPr/>
        <w:t>Nem sikerült előbbre lépniük abban a kérdésben, hogy a víz- és a hulladékszállítási költségeket a szolgáltatók közvetlenül számlázzák ki a bérlőknek, emiatt 2011. év végén közel 20 millió Ft olyan tartozást kellett finanszírozniuk, melynek a kft. „csupán” közvetítője volt.</w:t>
      </w:r>
      <w:r>
        <w:rPr>
          <w:b w:val="false"/>
        </w:rPr>
        <w:t xml:space="preserve"> A fizetőképesség megőrzése érdekében szükségessé vált egyéb pénzforrás bevonása, ezért a társaság tulajdonában lévő lakások közül kettőt értékesítettek. </w:t>
      </w:r>
      <w:r>
        <w:rPr/>
        <w:t xml:space="preserve">A kft. vezetője szerint, a hátralékos és lakott lakások értékesítése iránt nagy volt a kereslet, így szükséges ezt a  gyakorlatot erősíteni.  </w:t>
      </w:r>
    </w:p>
    <w:p>
      <w:pPr>
        <w:pStyle w:val="Normal"/>
        <w:jc w:val="both"/>
        <w:rPr/>
      </w:pPr>
      <w:r>
        <w:rPr/>
        <w:t xml:space="preserve">A 2011. évben teljesített nettó árbevétel összege 5%-kal alacsonyabb volt a tervezettnél. Az elmaradás az építőipari tevékenység jelentős, 13,5%-os árbevétel csökkenésének következménye. A teljes árbevétel 10%-ában dolgoztak külső megrendelők részére, ahol több kisebb összegű megrendelést kellett teljesíteni. </w:t>
      </w:r>
      <w:r>
        <w:rPr>
          <w:b/>
        </w:rPr>
        <w:t xml:space="preserve">Az árbevétel 90%-át továbbra is ZMJV önkormányzatának megrendelése tette ki.  2010-ről 2011. évre a társaság minden jövedelmezőségi mutatószáma romlott, a tárgy évben csökkenő árbevétel és eredmény miatt. </w:t>
      </w:r>
    </w:p>
    <w:p>
      <w:pPr>
        <w:pStyle w:val="Normal"/>
        <w:jc w:val="both"/>
        <w:rPr/>
      </w:pPr>
      <w:r>
        <w:rPr/>
        <w:t>A megüresedett bérlakások felújítására ZMJV Önkormányzata – közbeszerzési eljárásban – bruttó 25 millió forintot biztosított, amelyből a korábbi évekénél jelentősen több, 29 lakás felújítását végezték el. Továbbra is kiadhatatlanok a pincék, légó-pincék, raktárak, de üzletek, irodák is, amelyek többsége társasházban található, így a Kft. nemcsak a bérleti díjtól esik el, de közös költség-fizetési kötelezettsége is jelentkezik a társasházak felé (</w:t>
      </w:r>
      <w:r>
        <w:rPr>
          <w:bCs/>
          <w:iCs/>
        </w:rPr>
        <w:t xml:space="preserve"> pl. 2011. évben 11.469 e Ft közös költség terhelte a céget). </w:t>
      </w:r>
    </w:p>
    <w:p>
      <w:pPr>
        <w:pStyle w:val="TextBody"/>
        <w:rPr/>
      </w:pPr>
      <w:r>
        <w:rPr>
          <w:b w:val="false"/>
        </w:rPr>
        <w:t xml:space="preserve">A korábbi évekkel összehasonlítva mind a lakbérek, mind pedig a közüzemi díjhátralékok tovább emelkedtek, bár a növekedés üteme az előző évinél lényegesen alacsonyabban alakult 2011-ben. </w:t>
      </w:r>
      <w:r>
        <w:rPr/>
        <w:t>Az önkormányzati tulajdonú lakások száma 2011. december 31-én 875 db volt, melyből 122 db üresen állt. Rendszeres havi fizetési kötelezettsége 753 bérlőnek, illetve jogcím nélküli lakáshasználónak volt, akiknek 86%-a tartozott valamilyen összeggel a társaságnak.</w:t>
      </w:r>
    </w:p>
    <w:p>
      <w:pPr>
        <w:pStyle w:val="TextBody"/>
        <w:rPr/>
      </w:pPr>
      <w:r>
        <w:rPr/>
        <w:t xml:space="preserve">A revizorok a 2011. évi ellenőrzési jelentésben megfogalmazták azt, hogy érdemes lenne a FICSO lakások odaítélésének feltételeit enyhíteni </w:t>
      </w:r>
      <w:r>
        <w:rPr>
          <w:b w:val="false"/>
        </w:rPr>
        <w:t>(Pl. amiatt, hogy a fiatalok később házasodnak, mint korábban, ezért a korhatár feltételeibe már nem tartozhatnak bele)</w:t>
      </w:r>
      <w:r>
        <w:rPr/>
        <w:t xml:space="preserve">. Ezekből a lakásokból több is hosszabb ideje üresen áll, bevételkiesést okozva a cégnek. E téren nem történt előrelépés. </w:t>
      </w:r>
    </w:p>
    <w:p>
      <w:pPr>
        <w:pStyle w:val="Normal"/>
        <w:jc w:val="both"/>
        <w:rPr/>
      </w:pPr>
      <w:r>
        <w:rPr/>
        <w:t xml:space="preserve">A 2012. évi utóvizsgálat elsődleges célja az volt, hogy </w:t>
      </w:r>
      <w:r>
        <w:rPr>
          <w:b/>
        </w:rPr>
        <w:t>a tulajdonos a gazdasági társaságnál nyomonkövesse a 2011. évi ellenőrzési jelentés alapján megtett intézkedéseket. </w:t>
      </w:r>
      <w:r>
        <w:rPr/>
        <w:t xml:space="preserve">A revizorok megállapították, hogy a 2011. évi ellenőrzési jelentésben foglalt javaslatok, a társaság által összeállított intézkedési tervben foglaltak szerint megvalósultak, az előbbi felvetés kivételével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>
          <w:u w:val="single"/>
        </w:rPr>
        <w:t>II/1/2-38.</w:t>
      </w:r>
      <w:r>
        <w:rPr>
          <w:sz w:val="24"/>
          <w:szCs w:val="24"/>
          <w:u w:val="single"/>
        </w:rPr>
        <w:t xml:space="preserve"> A Magyar Köztársaság 2011. évi költségvetéséről szóló 2010. évi CLXIX törvény 5. és 8. számú mellékletében felsorolt előirányzatok </w:t>
      </w:r>
      <w:r>
        <w:rPr>
          <w:b w:val="false"/>
          <w:sz w:val="24"/>
          <w:szCs w:val="24"/>
          <w:u w:val="single"/>
        </w:rPr>
        <w:t xml:space="preserve">(kötött és központosított normatívák) </w:t>
      </w:r>
      <w:r>
        <w:rPr>
          <w:sz w:val="24"/>
          <w:szCs w:val="24"/>
          <w:u w:val="single"/>
        </w:rPr>
        <w:t xml:space="preserve">felhasználásának ellenőrzése során a következő megállapítások születtek: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011. évre vonatkozóan 36 vizsgált szervezet, ill. szervezeti egység 1.346.235 e Ft normatíva elköltéséről számolt el - ez a 2010. évi támogatási összegnél- 259.104 e Ft-tal volt kevesebb. </w:t>
      </w:r>
    </w:p>
    <w:p>
      <w:pPr>
        <w:pStyle w:val="Normal"/>
        <w:jc w:val="both"/>
        <w:rPr/>
      </w:pPr>
      <w:r>
        <w:rPr/>
        <w:t>2011-ben Zalaegerszeg Megyei Jogú Város és a vizsgált szervezetek vonatkozásában 3.539 e Ft-ot kellett az állami költségvetésbe visszafizetni.</w:t>
      </w:r>
    </w:p>
    <w:p>
      <w:pPr>
        <w:pStyle w:val="Normal"/>
        <w:jc w:val="both"/>
        <w:rPr/>
      </w:pPr>
      <w:r>
        <w:rPr>
          <w:b/>
        </w:rPr>
        <w:t xml:space="preserve">A szervezeti egységenkénti jelentések összesítését követően megállapítható volt, hogy abszolút összegben a legnagyobb visszafizetés 2011-ben - 2.025 e Ft-tal- az osztályfőnöki pótlékok tekintetében jelentkezett. </w:t>
      </w:r>
      <w:r>
        <w:rPr/>
        <w:t xml:space="preserve">Ennek oka, hogy az előző évhez hasonlóan takarékosságból, az intézmények nagy része a nyári hónapokra visszavonta az osztályfőnöki pótlékokat, így arra az időszakra a megigényelt támogatás sem járt. Ez az összefüggés a </w:t>
      </w:r>
      <w:r>
        <w:rPr>
          <w:b/>
        </w:rPr>
        <w:t>gyógypedagógiai pótlék jogcímnél</w:t>
      </w:r>
      <w:r>
        <w:rPr/>
        <w:t xml:space="preserve"> is felmerült, </w:t>
      </w:r>
      <w:r>
        <w:rPr>
          <w:b/>
        </w:rPr>
        <w:t xml:space="preserve">amelynél 334 e Ft-ot kellett visszafizetni.    </w:t>
      </w:r>
    </w:p>
    <w:p>
      <w:pPr>
        <w:pStyle w:val="Normal"/>
        <w:jc w:val="both"/>
        <w:rPr>
          <w:b/>
          <w:b/>
        </w:rPr>
      </w:pPr>
      <w:r>
        <w:rPr/>
        <w:t xml:space="preserve">A pedagógus-továbbképzés támogatási összegéből 770 e Ft-ot kellett visszautalni az állami költségvetésbe. </w:t>
      </w:r>
      <w:r>
        <w:rPr>
          <w:b/>
        </w:rPr>
        <w:t xml:space="preserve">A célnak megfelelő felhasználás elmaradását egyes intézményekben a továbbképzés iránti mérsékelt érdeklődés idézte elő. </w:t>
      </w:r>
    </w:p>
    <w:p>
      <w:pPr>
        <w:pStyle w:val="Normal"/>
        <w:jc w:val="both"/>
        <w:rPr/>
      </w:pPr>
      <w:r>
        <w:rPr>
          <w:b/>
        </w:rPr>
        <w:t>A Magyar Köztársaság 2011. évi költségvetéséről szóló 2010. évi CLXIX. törvény 5. és 8. számú mellékletében felsorolt előirányzatok felhasználásának bizonylati alátámasztását illetően a következő szabálytalanságokat tapasztalták a revizoro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az intézményeknél</w:t>
      </w:r>
      <w:r>
        <w:rPr/>
        <w:t xml:space="preserve"> a támogatások igénylését és elszámolását megalapozó létszámok (pedagógus, tanuló) alátámasztásának hiányosságai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ifizetések dokumentumain elmulasztották feltüntetni az adott normatíva jogcímé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legtöbb gond a pedagógus továbbképzés normatívájának elszámolásánál fordult elő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beilleszkedési, tanulási és magatartászavarral küszködő tanulók (BTM-es) támogatását szolgáló kiegészítő normatíva 2011. szeptemberétől került bevezetésre. Az elszámoláshoz szükséges információhiány következtében, e jogcímnél 320 e Ft visszafizetésére került sor, </w:t>
      </w:r>
    </w:p>
    <w:p>
      <w:pPr>
        <w:pStyle w:val="Szvegtrzs2"/>
        <w:widowControl/>
        <w:numPr>
          <w:ilvl w:val="0"/>
          <w:numId w:val="7"/>
        </w:numPr>
        <w:rPr/>
      </w:pPr>
      <w:r>
        <w:rPr>
          <w:b/>
        </w:rPr>
        <w:t>a Polgármesteri Hivatalban</w:t>
      </w:r>
      <w:r>
        <w:rPr/>
        <w:t xml:space="preserve"> a Népjóléti Osztályon a támogatások téves számlaszámra utalása miatt kellett intézkedni. A jogosulatlanul kiutalt összegek azóta visszakerültek a Hivatal számlájára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II/1/39. A Belvárosi Magyar-angol Két Tanítási Nyelvű Általános Iskola szabályszerűségi, pénzügyi és informatikai ellenőrzése</w:t>
      </w:r>
    </w:p>
    <w:p>
      <w:pPr>
        <w:pStyle w:val="Normal"/>
        <w:jc w:val="both"/>
        <w:rPr/>
      </w:pPr>
      <w:r>
        <w:rPr/>
        <w:t>A vizsgált időszakban a tanulók létszáma változóan alakult, 2010/2011. tanévre jelentősen visszaesett (58 fővel), majd a következő évben újra elérte a 2009/2010-es létszámot (993 fő). A két tanítási nyelvű képzésnek köszönhetően némi feladatbővülés történt. A beiratkozási adatok alapján 2012. szeptemberében 6 első osztályt indíthatott az intézmény.</w:t>
      </w:r>
    </w:p>
    <w:p>
      <w:pPr>
        <w:pStyle w:val="TextBody"/>
        <w:rPr>
          <w:b w:val="false"/>
          <w:b w:val="false"/>
        </w:rPr>
      </w:pPr>
      <w:r>
        <w:rPr/>
        <w:t xml:space="preserve">Az iskola bevételei önkormányzati, pályázati és saját bevételekből származtak. Az átvett pénzeszközök összege közel háromszorosára emelkedett a három év alatt. </w:t>
      </w:r>
      <w:r>
        <w:rPr>
          <w:b w:val="false"/>
        </w:rPr>
        <w:t xml:space="preserve">Az intézmény gazdálkodására a takarékosságra törekvés mellett, a tárgyi fejlesztések igénye és forrásának megteremtése is jellemző volt. A takarékos gazdálkodásnak köszönhetően 2010. és 2011-ben saját költségvetésből több mint 14 millió Ft-ot fordítottak az elöregedett ablakok cseréjére. Fenntartói kivitelezéssel a Dózsa tagiskola előkertjének átépítését, valamint az iskola tetőfelújítását valósították meg, több mint 26 millió Ft értékben. Megoldandó feladat még a nyílászárók cseréje, vizesblokkok felújítása, villamos-hálózat korszerűsítése.  </w:t>
      </w:r>
    </w:p>
    <w:p>
      <w:pPr>
        <w:pStyle w:val="Normal"/>
        <w:jc w:val="both"/>
        <w:rPr/>
      </w:pPr>
      <w:r>
        <w:rPr>
          <w:b/>
        </w:rPr>
        <w:t xml:space="preserve">A vizsgált időszakban az intézmény működtetése és gazdálkodása jól szervezett és dokumentált volt. </w:t>
      </w:r>
      <w:r>
        <w:rPr>
          <w:szCs w:val="24"/>
        </w:rPr>
        <w:t>A szabályzatok aktualizálása, egységes szerkezetben történő átdolgozása, évenkénti felülvizsgálata és új szabályzatok készítése vált szükségessé.</w:t>
      </w:r>
      <w:r>
        <w:rPr>
          <w:b/>
          <w:szCs w:val="24"/>
        </w:rPr>
        <w:t xml:space="preserve"> A beszámoló összeállítása során a jogszabályi rendelkezéseket – a Mérleg leltárral ill. kétévenkénti leltározás adataival való alátámasztását kivéve-, helyesen értelmezték és alkalmazták. </w:t>
      </w:r>
      <w:r>
        <w:rPr>
          <w:szCs w:val="24"/>
        </w:rPr>
        <w:t>Az értékhatárt elérő beszerzéseknél közbeszerzési eljárást kellett volna lefolytatni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z étkezési bevételek, </w:t>
      </w:r>
      <w:r>
        <w:rPr/>
        <w:t xml:space="preserve">hátralékok, túlfizetések esetében az analitikát és a könyvelést negyedévente nem egyeztették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u w:val="single"/>
        </w:rPr>
        <w:t xml:space="preserve">II/1/40. Zrínyi Miklós Gimnázium </w:t>
      </w:r>
      <w:r>
        <w:rPr>
          <w:szCs w:val="24"/>
          <w:u w:val="single"/>
        </w:rPr>
        <w:t>szabályszerűségi, pénzügyi és informatikai ellenőrzése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iskola négy és nyolc évfolyamos gimnáziumi, 5 évfolyamos nyelvi előkészítő képzést folytat, illetve Arany János Tehetséggondozó Programban vesz részt. Az előző ellenőrzés javasolta a gazdálkodással összefüggő szabályzatok átdolgozását, mely - az önköltség-számítási és selejtezési szabályzat kivételével- megtörtént. A korább revízió előírta a belső kontrollrendszer kialakításának, működtetésének kötelezettségét is, melyhez a kapcsolódó szabályozásokat- a Kockázatkezelési Szabályzat kivételével- elkészítették. </w:t>
      </w:r>
    </w:p>
    <w:p>
      <w:pPr>
        <w:pStyle w:val="Normal"/>
        <w:jc w:val="both"/>
        <w:rPr/>
      </w:pPr>
      <w:r>
        <w:rPr>
          <w:b/>
          <w:szCs w:val="24"/>
        </w:rPr>
        <w:t xml:space="preserve">Több dolgozó részesült munkáltatói döntésen alapuló garantált összegű illetményemelésben, melyet helytelenül, határozatlan időre állapítottak meg. A kötelezettségvállalás analitikus nyilvántartását nem a vonatkozó jogszabály által előírt adattartalommal vezették, és a könyvelésben továbbra sem alkalmazták a 0-s számlaosztály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Összességében elmondható, hogy a gazdálkodás színvonala javult az elmúlt két évben, a kisebb hiányosságokat a gazdasági dolgozók a helyszíni ellenőrzés ideje alatt kijavították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u w:val="single"/>
        </w:rPr>
        <w:t>II/1/41. A ZALA-DEPO Környezetvédelmi és Hulladékgazdálkodási Kft.</w:t>
      </w:r>
      <w:r>
        <w:rPr>
          <w:b w:val="false"/>
          <w:u w:val="single"/>
        </w:rPr>
        <w:t xml:space="preserve"> </w:t>
      </w:r>
      <w:r>
        <w:rPr>
          <w:u w:val="single"/>
        </w:rPr>
        <w:t>2011. évi pénzügyi-szabályszerűségi ellenőrzésének utóvizsgálata 2012. május hónapban</w:t>
      </w:r>
    </w:p>
    <w:p>
      <w:pPr>
        <w:pStyle w:val="Normal"/>
        <w:jc w:val="both"/>
        <w:rPr/>
      </w:pPr>
      <w:r>
        <w:rPr/>
        <w:t xml:space="preserve">A 2012. évi utóvizsgálat elsődleges célja az volt, hogy a tulajdonos a gazdasági társaságnál nyomonkövesse a 2011. évi ellenőrzési jelentés alapján megtett intézkedéseket. A revizori megállapítások szerint a 2011. évi ellenőrzési jelentésben foglalt javaslatok a társaság által összeállított intézkedési tervben foglaltak szerint megvalósultak. </w:t>
      </w:r>
      <w:r>
        <w:rPr>
          <w:b/>
        </w:rPr>
        <w:t>A jövőre vonatkozóan újabb ellenőri javaslatként fogalmazódott meg, hogy a banki bizonylatok esetében az elkészült szabályozásnak megfelelően kell a számlák utalványozását elvégezni.</w:t>
      </w:r>
    </w:p>
    <w:p>
      <w:pPr>
        <w:pStyle w:val="Normal"/>
        <w:jc w:val="both"/>
        <w:rPr/>
      </w:pPr>
      <w:r>
        <w:rPr>
          <w:b/>
        </w:rPr>
        <w:t xml:space="preserve">2012. év elején a Kft. 57 településen végzett hulladékszállítási szolgáltatást, ebből 2012. decemberében 29 településnek - köztük Zalaegerszegnek - kellett új szerződést kötnie a közszolgáltatási feladat ellátására, amelynek teljesülése nagyon komoly kockázatot jelentett a Kft. további gazdálkodásában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011. évben a Társaság történetében rekord mértékűnek számító, 129.068 e Ft-os eredmény elérésében döntő szerepe volt a szelektív hulladékkezelés fokozására tett erőfeszítések eredményességének, illetve a szelektív hulladék átvételi árak és a forint/euró árfolyam egyidejű rekord mértékének. Az átvételi ár növekedése elsősorban a külföldi értékesítésnél jelentkezett, így a hulladékértékesítés árbevételének már több mint 47%-a származott exportból.</w:t>
      </w:r>
    </w:p>
    <w:p>
      <w:pPr>
        <w:pStyle w:val="Normal"/>
        <w:jc w:val="both"/>
        <w:rPr/>
      </w:pPr>
      <w:r>
        <w:rPr>
          <w:b/>
        </w:rPr>
        <w:t xml:space="preserve">A jövedelmezőségi mutatók vizsgálatakor tapasztalható volt, hogy az elmúlt két évben – kiemelten 2011-ben - minden mutatószám értéke javult. </w:t>
      </w:r>
    </w:p>
    <w:p>
      <w:pPr>
        <w:pStyle w:val="TextBody"/>
        <w:rPr/>
      </w:pPr>
      <w:r>
        <w:rPr/>
        <w:t>A jogszabályi környezetváltozás azonban kedvezőtlenül érintette a Kft. gazdálkodását.</w:t>
      </w:r>
      <w:r>
        <w:rPr>
          <w:b w:val="false"/>
        </w:rPr>
        <w:t xml:space="preserve"> A munkabérek nettó értékének megőrzéséhez szükséges, 2012. évi elvárt béremelés bér-és járulék többletköltsége, az állami kompenzációt is figyelembe véve, 15 millió Ft volt. </w:t>
      </w:r>
      <w:r>
        <w:rPr/>
        <w:t>A hulladékkezelési közszolgáltatási díjak 2011. évi szinten történő maximalizálását előíró jogszabály miatt, a Kft-nek további árbevétel kiesése keletkezett.</w:t>
      </w:r>
      <w:r>
        <w:rPr>
          <w:b w:val="false"/>
        </w:rPr>
        <w:t xml:space="preserve"> A Kft. 2012. évi jövedelmezőségét még további (rontó) tényezők is befolyásolták: pl.: a Zalaegerszegen bevezetésre kerülő, teljes körű lakossági biohulladék gyűjtés költségeit nem terhelték a lakosságra. A Zalaispa Zrt.-nek fizetett 2012. évi használati díjból 11.274 e Ft-ot nem fedezett a díjemelés. Az üzemanyagok beszerzési ára is kedvezőtlenül alakult. </w:t>
      </w:r>
      <w:r>
        <w:rPr>
          <w:b w:val="false"/>
          <w:color w:val="000000"/>
        </w:rPr>
        <w:t xml:space="preserve">Az árbevételben érvényesíthetett ISPA eszközhasználati díj 91 millió Ft-os </w:t>
      </w:r>
      <w:r>
        <w:rPr>
          <w:b w:val="false"/>
        </w:rPr>
        <w:t xml:space="preserve">nagyságrendje 2,1 </w:t>
      </w:r>
      <w:r>
        <w:rPr>
          <w:b w:val="false"/>
          <w:color w:val="000000"/>
        </w:rPr>
        <w:t>millió Ft egyéb adó befizetési kötelezettséget, ráfordítást rótt a Társaságra.</w:t>
      </w:r>
      <w:r>
        <w:rPr>
          <w:color w:val="000000"/>
        </w:rPr>
        <w:t xml:space="preserve"> </w:t>
      </w:r>
      <w:r>
        <w:rPr/>
        <w:t xml:space="preserve">A vizsgált időszakban a társaság működtetése és gazdálkodása jól szervezett és dokumentált vo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/1/42. Kontakt Humán Nonprofit Kft. szabályszerűségi és pénzügyi ellenőrzése</w:t>
      </w:r>
    </w:p>
    <w:p>
      <w:pPr>
        <w:pStyle w:val="Normal"/>
        <w:jc w:val="both"/>
        <w:rPr/>
      </w:pPr>
      <w:r>
        <w:rPr/>
        <w:t>A Kontakt Kft. az alapító, Zalaegerszeg Megyei Jogú Város Önkormányzata elvárásainak megfelelően működött az elmúlt időszakban, sőt a támogató eredeti szándékán túl, vállalkozási tevékenységet is végzett,  piac-szerzés ill. a finanszírozás javítása miatt.</w:t>
      </w:r>
    </w:p>
    <w:p>
      <w:pPr>
        <w:pStyle w:val="Normal"/>
        <w:jc w:val="both"/>
        <w:rPr/>
      </w:pPr>
      <w:r>
        <w:rPr>
          <w:b/>
        </w:rPr>
        <w:t xml:space="preserve">A társaságnál vagyonvédelem szempontjából kiemelt kockázatot jelentett a biztonságos pénzkezelés feltételeinek megteremtése, a rendelkezés végrehajtását igazoló személyek kijelölése és a gyakorlatban a kifizetések utalványozását megelőző szakmai igazolás elvégzésének hiánya.  </w:t>
      </w:r>
    </w:p>
    <w:p>
      <w:pPr>
        <w:pStyle w:val="Normal"/>
        <w:jc w:val="both"/>
        <w:rPr/>
      </w:pPr>
      <w:r>
        <w:rPr/>
        <w:t xml:space="preserve">Szükségessé vált a Számlarend, a Selejtezési és felesleges eszközhasznosítási szabályzat, az Önköltség-számítási szabályzat és a Gépjármű üzemeltetési szabályzat elkészítése, továbbá a Pénzkezelési szabályzatnak a teljesítésigazolás, a gazdasági művelet tartalma leírásának szabályaival, a bankkártya használat ill. a devizapénztár szabályaival történő kiegészítése. </w:t>
      </w:r>
    </w:p>
    <w:p>
      <w:pPr>
        <w:pStyle w:val="Normal"/>
        <w:jc w:val="both"/>
        <w:rPr/>
      </w:pPr>
      <w:r>
        <w:rPr/>
        <w:t xml:space="preserve">A gazdasági események dokumentáltságának ellenőrzése során megállapítható volt, hogy </w:t>
      </w:r>
      <w:r>
        <w:rPr>
          <w:b/>
        </w:rPr>
        <w:t>a szolgáltatásokról, beszerzésekről befogadott szállítói számlákon nem található meg a rendelkezés végrehajtását igazoló személy aláírása</w:t>
      </w:r>
      <w:r>
        <w:rPr/>
        <w:t xml:space="preserve">, továbbá a szerződésszámokra történő hivatkozás sem. A gazdálkodásról szóló egyszerűsített </w:t>
      </w:r>
      <w:r>
        <w:rPr>
          <w:b/>
        </w:rPr>
        <w:t xml:space="preserve">éves beszámolót és mérleget a valóságnak megfelelően, a számvitelről szóló 2000. évi C. törvény előírásai szerint kellett volna elkészíteni és az alapítónak benyújtani, mert e tekintetben szabálytalanság előfordulását tapasztalta a revizor.   </w:t>
      </w:r>
    </w:p>
    <w:p>
      <w:pPr>
        <w:pStyle w:val="Normal"/>
        <w:jc w:val="both"/>
        <w:rPr/>
      </w:pPr>
      <w:r>
        <w:rPr/>
        <w:t>A 2011. évi támogatási szerződésekben foglalt 16.500 e Ft és 18.000 e Ft, működési kiadásokra felhasznált összeget nem sikerült a társaság számvitelében maradéktalanul elkülöníteni a Munkaügyi Központ által odaítélt juttatásoktól és a társaság saját szervezetének működési költségeitől. Emiatt kétségessé vált a felhasználást dokumentáló főkönyvi kivonatnak a ZMJV PH. irányítást végző szakosztályok által történő ellenőrizhetősége. Amennyiben az elkülönített nyilvántartás feltételei nem biztosítottak maradéktalanul - mint jelen esetben is-, úgy a támogatottnak a támogatás elszámolását az eseti támogatások elszámolására előírt módon kell teljesítenie.</w:t>
      </w:r>
    </w:p>
    <w:p>
      <w:pPr>
        <w:pStyle w:val="Normal"/>
        <w:jc w:val="both"/>
        <w:rPr/>
      </w:pPr>
      <w:r>
        <w:rPr>
          <w:b/>
        </w:rPr>
        <w:t>A kétévenként esedékes leltározásokat a belső szabályozásban foglaltaknak megfelelően, tényleges mennyiségi felvétellel kellett volna végrehajtani,</w:t>
      </w:r>
      <w:r>
        <w:rPr/>
        <w:t xml:space="preserve"> és a leltárfelvételt </w:t>
      </w:r>
      <w:r>
        <w:rPr>
          <w:b/>
        </w:rPr>
        <w:t>dokumentáltan</w:t>
      </w:r>
      <w:r>
        <w:rPr/>
        <w:t xml:space="preserve"> kiértékelni.   </w:t>
      </w:r>
    </w:p>
    <w:p>
      <w:pPr>
        <w:pStyle w:val="Normal"/>
        <w:jc w:val="both"/>
        <w:rPr/>
      </w:pPr>
      <w:r>
        <w:rPr>
          <w:b/>
        </w:rPr>
        <w:t xml:space="preserve">A fentiekben részletezett, a vagyonvédelmet, a mérlegvalódiságot és a belső kontroll- rendszert érintő jelentős kockázatok miatt, egy éven belül a társaság utóvizsgálata szükséges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II/1/43. A Páterdombi Szakképző Iskola s</w:t>
      </w:r>
      <w:r>
        <w:rPr>
          <w:szCs w:val="24"/>
          <w:u w:val="single"/>
        </w:rPr>
        <w:t>zabályszerűségi, pénzügyi és informatikai ellenőrzése</w:t>
      </w:r>
    </w:p>
    <w:p>
      <w:pPr>
        <w:pStyle w:val="Normal"/>
        <w:jc w:val="both"/>
        <w:rPr/>
      </w:pPr>
      <w:r>
        <w:rPr>
          <w:kern w:val="2"/>
        </w:rPr>
        <w:t xml:space="preserve">A 2011/2012. tanévtől a Kinizsi Tagiskolában szüneteltetik a mezőgazdasági képzést, a szakképzés központi átalakítására várva. </w:t>
      </w:r>
      <w:r>
        <w:rPr/>
        <w:t xml:space="preserve">ZMJV Közgyűlése 289/2011. (XII. 21.) sz. határozatának VII. pontja alapján 2011. november 15.-től 2012. augusztus 31.-ig a Ságodi tantelep vagyongazdálkodási feladatait a Városgazdálkodási Kft. végezte, az üzemeltető az iskola volt. Az üzemeltetési szerződés szerint az ingatlan üzemeltetésével kapcsolatos kiadások az iskolát terhelték, a hasznosításból származó bevételek jogosultságával együtt. 2012. május 31-ig a Ságodi telepre 3.143 e Ft kiadás merült fel, a 2.351 e Ft bevétellel szemben. A bevétel a Mezőgazdasági és Vidékfejlesztési Hivatalon keresztül az Európai Mezőgazdasági Garancia Alapból finanszírozott 2011. évre járó egységes területalapú támogatásból, az állatok értékesítéséből, valamint bérleti díj és lízing bevételből képződött. A kiadások legnagyobb részét a telep állagmegóvásáért, őrzéséért felelős négy dolgozó bére és járulékai tették ki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A korábbi ellenőrzés jelezte, hogy az intézmény termelőegységeinek működését szabályozni kell. 2011. január 1.-vel életbelépett a termelőtevékenység új szabályzata, az elszámolást elősegítő belső iratmintákkal együtt. </w:t>
      </w:r>
      <w:r>
        <w:rPr>
          <w:b/>
          <w:bCs/>
        </w:rPr>
        <w:t xml:space="preserve">A gyakorlatban a szabályzatban foglaltakat teljes körűen nem érvényesítették, mert nem ügyeltek az előírt kontrollpontok maradéktalan betartására. </w:t>
      </w:r>
    </w:p>
    <w:p>
      <w:pPr>
        <w:pStyle w:val="Normal"/>
        <w:jc w:val="both"/>
        <w:rPr/>
      </w:pPr>
      <w:r>
        <w:rPr/>
        <w:t>Az intézmény a működéséhez szükséges egyéb szabályzatokkal rendelkezett, a szabályzatok aktualizálása a tárgyévi változások miatt szükséges volt. Az egymást követő feladat- és hatáskörök érvényesültek, a kontrollfolyamatok - a fentiek kivételével- működtek.</w:t>
      </w:r>
      <w:r>
        <w:rPr>
          <w:b/>
        </w:rPr>
        <w:t xml:space="preserve"> </w:t>
      </w:r>
      <w:r>
        <w:rPr/>
        <w:t xml:space="preserve">Az operatív gazdálkodás során </w:t>
      </w:r>
      <w:r>
        <w:rPr>
          <w:bCs/>
        </w:rPr>
        <w:t xml:space="preserve">az államháztartásról szóló törvény végrehajtásáról kiadott 368/2011. (XII. 31.) Korm. rendeletben foglaltakat maradéktalanul nem </w:t>
      </w:r>
      <w:r>
        <w:rPr>
          <w:bCs/>
          <w:sz w:val="22"/>
          <w:szCs w:val="22"/>
        </w:rPr>
        <w:t>tartották be.</w:t>
      </w:r>
      <w:r>
        <w:rPr>
          <w:sz w:val="22"/>
          <w:szCs w:val="22"/>
        </w:rPr>
        <w:t xml:space="preserve"> </w:t>
      </w:r>
      <w:r>
        <w:rPr/>
        <w:t xml:space="preserve">A beszámolási kötelezettséggel összefüggő intézkedések jogszerű döntésen alapultak. A beszámoló összeállításakor a saját tőke elemeit, a </w:t>
      </w:r>
      <w:r>
        <w:rPr>
          <w:rFonts w:cs="Arial"/>
        </w:rPr>
        <w:t>követeléseket és k</w:t>
      </w:r>
      <w:r>
        <w:rPr/>
        <w:t xml:space="preserve">ötelezettségeket a Módszertani útmutató előírásainak megfelelő bontásban kellett volna a mérlegbe beállítani. </w:t>
      </w:r>
      <w:r>
        <w:rPr>
          <w:b/>
          <w:bCs/>
        </w:rPr>
        <w:t>A számítástechnikai eszközökre vonatkozóan előírt nyilvántartás nem tartalmazta az eszköz leltári számát, fellelhetőségének helyét, a paramétereit, illetve az azokban bekövetkezett változásokat.</w:t>
      </w:r>
    </w:p>
    <w:p>
      <w:pPr>
        <w:pStyle w:val="Normal"/>
        <w:jc w:val="both"/>
        <w:rPr/>
      </w:pPr>
      <w:r>
        <w:rPr>
          <w:b/>
        </w:rPr>
        <w:t xml:space="preserve">A vizsgált időszakban az intézmény működtetése és gazdálkodása- a fentiektől eltekintve- jól szervezett és dokumentált volt.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>
          <w:u w:val="single"/>
        </w:rPr>
        <w:t>II/1/44. A Vásárcsarnok Gazdálkodási Szervezet s</w:t>
      </w:r>
      <w:r>
        <w:rPr>
          <w:szCs w:val="24"/>
          <w:u w:val="single"/>
        </w:rPr>
        <w:t>zabályszerűségi, pénzügyi és informatikai rendszer ellenőrzése</w:t>
      </w:r>
    </w:p>
    <w:p>
      <w:pPr>
        <w:pStyle w:val="Normal"/>
        <w:jc w:val="both"/>
        <w:rPr/>
      </w:pPr>
      <w:r>
        <w:rPr/>
        <w:t>2011. december 29-én a Vásárcsarnok Gazdálkodási Szervezeténél teljes körű leltározással  történt meg a vagyon átadása-átvétele, az intézményből távozó és a belépő új vezetője között. 2012. június 21-én jogszabályi módosítások, illetve a feladatellátást szolgáló vagyon adatában történt változások miatt, a fenntartó önkormányzat közgyűlése felülvizsgálta és módosította az intézmény alapító okiratát, mely szükségessé tette a Szervezeti és Működési Szabályzat módosítását is.</w:t>
      </w:r>
    </w:p>
    <w:p>
      <w:pPr>
        <w:pStyle w:val="Normal"/>
        <w:jc w:val="both"/>
        <w:rPr/>
      </w:pPr>
      <w:r>
        <w:rPr/>
        <w:t xml:space="preserve">A Nyugat Dunántúli Operatív Program keretén belül „Zalaegerszeg történelmi városközpont rehabilitációs és revitalizációs programja„ című pályázat részeként sor került a piactér rekonstrukciójára is. A 2011. évi műszaki átadást követően 25.722 ezer Ft-tal nőtt az intézmény vagyona, mely a hulladéktárolót, forgalomterelőket, kerékpártárolókat, ivó kutat, 96 db egyedi mobil elárusító pultot, és 60 db árusító pavilont foglal magában. A helyszíni ellenőrzés időszakáig nem került még aktiválásra a zöldséges piac váza, tetőszerkezete, a térkő és a szökőkút. 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Az intézmény által megbízott belső ellenőr jelezte, hogy a 2011. évi mérlegbeszámolóban a leltárral alátámasztott nettó érték nem egyezett meg az intézmény kezelésében levő vagyon nettó értékével, amely miatt kis mértékben sérült a mérlegvalódiság elve. Az eltérés oka az volt, hogy a Vásárcsarnok leltárában szereplő Mérlegházat az önkormányzat lebontatta, de az intézmény az év végi záráskor nem tudta az épületet a nyilvántartásból kivezetni, mert az épület helyi építészeti védelem alatt állt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A revizori javaslatok között szerepelt, hogy a kötelezettségvállalás nyilvántartását az államháztartás működési rendjéről szóló 368/2011. (XII. 31.) Kormány rendeletben előírt adattartalommal kell vezetni, a dolgozók munkaköri leírását át kell dolgozni.</w:t>
      </w:r>
    </w:p>
    <w:p>
      <w:pPr>
        <w:pStyle w:val="Normal"/>
        <w:jc w:val="both"/>
        <w:rPr/>
      </w:pPr>
      <w:r>
        <w:rPr/>
        <w:t xml:space="preserve">Az iparcikk, vegyes tevékenységű kiskereskedelmet és szolgáltatást végző vállalkozókkal a területhasználati és helybiztosítási szerződéseket a többször módosított 50/2004. (XII. 03.) számú önkormányzati rendeletben foglaltaknak megfelelően kötötték meg. </w:t>
      </w:r>
    </w:p>
    <w:p>
      <w:pPr>
        <w:pStyle w:val="TextBody"/>
        <w:rPr/>
      </w:pPr>
      <w:r>
        <w:rPr>
          <w:b w:val="false"/>
        </w:rPr>
        <w:t xml:space="preserve">Megállapítható volt, hogy az intézmény pénzügyi helyzete az elvárásoknak megfelelően alakult, a gazdálkodásban fokozott takarékosságra törekedtek. Az intézmény saját bevételeiből fedezi kiadásait. </w:t>
      </w:r>
      <w:r>
        <w:rPr/>
        <w:t xml:space="preserve">Az előre értékesített piaci helyek száma évről-évre csökkent. </w:t>
      </w:r>
      <w:r>
        <w:rPr>
          <w:b w:val="false"/>
        </w:rPr>
        <w:t>2009. évben a nettó bevétel 49%-át, 2010 - 2012. években pedig 45%-át utalták el - külön megállapodás alapján - a felügyeleti szerv részére.</w:t>
      </w:r>
      <w:r>
        <w:rPr/>
        <w:t xml:space="preserve"> </w:t>
      </w:r>
    </w:p>
    <w:p>
      <w:pPr>
        <w:pStyle w:val="TextBody"/>
        <w:rPr/>
      </w:pPr>
      <w:r>
        <w:rPr/>
        <w:t xml:space="preserve">Az előző vizsgálat alkalmával tapasztalt hiányosságokat pótolták, a hibákat maradéktalanul kijavították. A vizsgált időszakban az intézmény működtetése és gazdálkodása jól szervezett és dokumentált volt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II/1/45. Észak-zalai TISZK Szakképzés–szervezési Kiemelkedően Közhasznú Nonprofit Korlátolt Felelősségű Társaság s</w:t>
      </w:r>
      <w:r>
        <w:rPr>
          <w:szCs w:val="24"/>
          <w:u w:val="single"/>
        </w:rPr>
        <w:t>zabályszerűségi, pénzügyi és informatikai rendszer ellenőrzése</w:t>
      </w:r>
    </w:p>
    <w:p>
      <w:pPr>
        <w:pStyle w:val="Normal"/>
        <w:jc w:val="both"/>
        <w:rPr/>
      </w:pPr>
      <w:r>
        <w:rPr/>
        <w:t xml:space="preserve">A Társaság három tag önkormányzata a </w:t>
      </w:r>
    </w:p>
    <w:p>
      <w:pPr>
        <w:pStyle w:val="Normal"/>
        <w:jc w:val="both"/>
        <w:rPr/>
      </w:pPr>
      <w:r>
        <w:rPr/>
        <w:t>HEFOP-4.1.1-P.-2004-10-0003/1.0.  számú projekt  révén 714.604.895,- Ft,</w:t>
      </w:r>
    </w:p>
    <w:p>
      <w:pPr>
        <w:pStyle w:val="Normal"/>
        <w:jc w:val="both"/>
        <w:rPr/>
      </w:pPr>
      <w:r>
        <w:rPr/>
        <w:t>a HEFOP-3.2.2-P.-2004-10-0014/1.0. számú projekt révén 345.687.500,- Ft,</w:t>
      </w:r>
    </w:p>
    <w:p>
      <w:pPr>
        <w:pStyle w:val="Normal"/>
        <w:jc w:val="both"/>
        <w:rPr/>
      </w:pPr>
      <w:r>
        <w:rPr/>
        <w:t xml:space="preserve">a HEFOP/2004/3.2.2. számú alprojekt révén 79.700.000,-Ft, azaz </w:t>
      </w:r>
      <w:r>
        <w:rPr>
          <w:b/>
        </w:rPr>
        <w:t xml:space="preserve">összesen 1.139.992.395,- Ft pályázati forrásból </w:t>
      </w:r>
      <w:r>
        <w:rPr/>
        <w:t xml:space="preserve">hozta létre a Központi Képzőhelyet, ahol nettó 1373 m² alapterületen  45 db pályázati célokhoz illeszkedő multifunkcionális közösségi teret építettek, csúcstechnológiával felszerelve, amely egyidejűleg 230 fő befogadását tette lehetővé. A TISZK égisze alá tartozó tanulólétszám a kezdeti 7360 főről (2006/2007. tanév) 6799 főre csökkent (2011/2012. tanév). Az iskolarendszerű képzésben résztvevők részéről a központi képzőhelyen a logisztika, a tréning terem, a multimédiás taniroda volt a leglátogatottabb. </w:t>
      </w:r>
    </w:p>
    <w:p>
      <w:pPr>
        <w:pStyle w:val="Normal"/>
        <w:jc w:val="both"/>
        <w:rPr>
          <w:b/>
          <w:b/>
        </w:rPr>
      </w:pPr>
      <w:r>
        <w:rPr/>
        <w:t xml:space="preserve">A TISZK a törvényi előírásoknak megfelelően - 2008. szeptember 1-től 2011. december 31-ig bezárólag-, </w:t>
      </w:r>
      <w:r>
        <w:rPr>
          <w:b/>
        </w:rPr>
        <w:t xml:space="preserve">összesen 449.002 e Ft szakképzési hozzájárulási összeget </w:t>
      </w:r>
      <w:r>
        <w:rPr/>
        <w:t>fogadott és fordított fejlesztésre, vagy utalt át a tagintézményeknek.</w:t>
      </w:r>
      <w:r>
        <w:rPr>
          <w:b/>
        </w:rPr>
        <w:t>  2012. január 1-től a szakképzési hozzájárulásról szóló törvény változása következtében, a fejlesztési támogatást a vállalkozások 100%-ban az állami költségvetésbe fizették be, így a TISZK támogatást beszedő, átutaló feladata 2012. december 31-ével végleg megszűnt. 2013. március 15-ig kellett elszámolni a 2011. évben fogadott és felhasznált hozzájárulások összegével.</w:t>
      </w:r>
    </w:p>
    <w:p>
      <w:pPr>
        <w:pStyle w:val="Normal"/>
        <w:jc w:val="both"/>
        <w:rPr/>
      </w:pPr>
      <w:r>
        <w:rPr/>
        <w:t>2010-2011-ben a társaság ráfordításai jelentősen emelkedtek a korábbi évhez képest, a TÁMOP-2.23-09/1 projekt összegének (2010-2011. évekre elosztva összesen 228.287 e Ft-ot nyertek a „TISZK rendszer fejlesztése az Észak-zalai TISZK keretei között működő szakképző intézményben”- Csány László Közgazdasági Szakközépiskola című programra )  köszönhetően.</w:t>
      </w:r>
    </w:p>
    <w:p>
      <w:pPr>
        <w:pStyle w:val="Normal"/>
        <w:jc w:val="both"/>
        <w:rPr/>
      </w:pPr>
      <w:r>
        <w:rPr/>
        <w:t xml:space="preserve">A kft. központi képzőhelyén az immateriális javak és tárgyi eszközök bruttó értéke 2010-ben 7.997 e Ft-tal, 2011-ben 13.934 e Ft-tal növekedett. Az anyagvizsgáló laboratórium és a pályaválasztási tanácsadáshoz szükséges képességvizsgáló műszerek beszerzését valósították meg, melyhez saját forrásból biztosították a szükséges pénzeszközöket.  </w:t>
      </w:r>
    </w:p>
    <w:p>
      <w:pPr>
        <w:pStyle w:val="Normal"/>
        <w:jc w:val="both"/>
        <w:rPr/>
      </w:pPr>
      <w:r>
        <w:rPr/>
        <w:t xml:space="preserve">2012. január 1-től a TISZK Kft. alapító tagjainak sorába a Zala Megyei Önkormányzat helyett, a Magyar Nemzeti Vagyonkezelő ZRT. tulajdonosi jogait gyakorló Zala Megyei Intézményfenntartó Központ lépett, </w:t>
      </w:r>
      <w:r>
        <w:rPr>
          <w:b/>
        </w:rPr>
        <w:t xml:space="preserve">amelynek a Zala Megyei Közgyűlés által vállalt kötelezettségeként 5 millió Ft-tal kellett volna hozzájárulnia a TISZK 2012. évi fenntartásához, amelyet azonban nem fizetett meg. A revizor a 2012. évi alapítói bevételek elmaradása miatt javasolta az üzleti terv felülvizsgálatát, és a további kiadások bevételekkel arányos csökkentését. </w:t>
      </w:r>
    </w:p>
    <w:p>
      <w:pPr>
        <w:pStyle w:val="Normal"/>
        <w:jc w:val="both"/>
        <w:rPr/>
      </w:pPr>
      <w:r>
        <w:rPr/>
        <w:t xml:space="preserve">Az SZMSZ-hez kapcsolódó legfontosabb belső szabályzatok rendelkezésre álltak, azonban azok évenkénti aktualizálására, felülvizsgálatára, továbbá a társaság adottságaira és sajátosságaira vonatkozó előírások szerepeltetésére nagyobb figyelmet kellett volna fordítani. </w:t>
      </w:r>
    </w:p>
    <w:p>
      <w:pPr>
        <w:pStyle w:val="Normal"/>
        <w:jc w:val="both"/>
        <w:rPr/>
      </w:pPr>
      <w:r>
        <w:rPr/>
        <w:t xml:space="preserve">A 2010-2011. évi beszámoló (mérleg, eredmény kimutatás) alátámasztása megvalósult, a mérleg, az analitika és a főkönyv egyezősége fennállt. A hatóságokkal szembeni bevallási, befizetési </w:t>
      </w:r>
      <w:r>
        <w:rPr>
          <w:b/>
        </w:rPr>
        <w:t xml:space="preserve">kötelezettségüknek rendre eleget tettek. A külső szervek által végzett ellenőrzések a működést törvényesnek és szabályosnak minősítették és nem tettek hiányosságra utaló megállapítást.   </w:t>
      </w:r>
    </w:p>
    <w:p>
      <w:pPr>
        <w:pStyle w:val="Normal"/>
        <w:jc w:val="both"/>
        <w:rPr/>
      </w:pPr>
      <w:r>
        <w:rPr>
          <w:b/>
        </w:rPr>
        <w:t>A vagyonvédelmi célt szolgáló leltározások minden évben megtörténtek. A 2011. évi leltározáskor pótolták a korábban hiányolt azonosító adatok regisztrálását. A helyszíni ellenőrzést követően bemutatták az elkészített leltárkiértékelést is, amely számszerűen összesítve tartalmazta a felvett leltározás adatait, a főkönyvi könyveléssel és az analitikával egyeztethető módon, mind a bruttó, mind a nettó érték tekintetében.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  <w:t xml:space="preserve">    </w:t>
      </w:r>
      <w:r>
        <w:rPr>
          <w:b/>
        </w:rPr>
        <w:t xml:space="preserve">Összességében megfogalmazható, hogy a társaságnál szervezett és jól dokumentált gazdálkodás folyt, a pályázati támogatásokból a működési kiadások ellentételezésére fordított összegekkel jelentősen csökkenhetett a tulajdonosi támogatások részarány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/1/46. A Városgazdálkodási Kft szabályszerűségi és pénzügyi ellenőrzés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Az elmúlt időszakban a Városgazdálkodási Kft. tevékenységi körét tekintve nagyon jelentős változásokon ment át. Egy fontos tényező azonban nem változott, az, hogy a Kft. rendhagyó piaci környezetben végzi szolgáltatási tevékenységét, melynek egyik fő jellemzője, hogy az alapító szerv, Zalaegerszeg Megyei Jogú Város Önkormányzata jelentős hatással van a társaság árbevételére, így az eredményességére is. </w:t>
      </w:r>
      <w:r>
        <w:rPr>
          <w:b/>
          <w:bCs/>
        </w:rPr>
        <w:t xml:space="preserve">A társaság legfőbb bevételi forrását az önkormányzati megrendelések biztosítják, szinte a tevékenység teljes területét átfogó szerződésekkel, megrendelésekkel gondoskodva a társaság éves működéséről. A szerződések mellékletei tartalmaznak útmutatást arra vonatkozóan, hogy a cég milyen mértékben és milyen gyakorisággal érvényesítheti a kibocsátott számláiban a felmerült költségeit. A szerződésekben előírt elszámolási feltételek betartásának ellenőrzése szakmai szempontból nagyon szigorú önkormányzati ellenőrzést feltételez. Az érvényben levő elszámolás rendje bonyolult, a tényleges teljesítés napi dokumentálása az indokoltnál költségesebb bürokráciát igényel, amely erőforrást inkább a színvonalasabb és jogszabályi előírásoknak megfelelő gazdasági-pénzügyi feladatokra kellene koncentrálni, amellett, hogy növelni kellene az önkormányzattól független bevételi lehetőségeket, a jelenleg elért bevételeken túl is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vizsgált időszakban (2010-2012.) a Kft. működésében az egyik legnagyobb változást az hozta, hogy Zalaegerszeg Megyei Jogú Város Közgyűlése a 108/2011 sz. határozatában úgy döntött, hogy a Parkoló Gazda Kft. 2011. július 1.-vel beolvad a Városgazdálkodási Kft-be és a beolvadással létrejövő társaságnál (jogutód) folytatja a parkoló üzemeltetési feladatok ellátását. </w:t>
      </w:r>
    </w:p>
    <w:p>
      <w:pPr>
        <w:pStyle w:val="Normal"/>
        <w:jc w:val="both"/>
        <w:rPr/>
      </w:pPr>
      <w:r>
        <w:rPr/>
        <w:t>2012. augusztus végén - a társaság hitel igénybevételével- megvásárolta a Csipke parkolóházat, amelyet az Önkormányzattal megkötött megállapodás alapján kell működtetnie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szCs w:val="24"/>
        </w:rPr>
        <w:t xml:space="preserve">A társaság beruházási forrásait a Csipke parkolóház megvásárlása átmenetileg blokkolta. A jövőre vonatkozóan azonban szükséges a Kegyeleti Üzletágnál az ügyfélfogadás feltételeinek átalakítása, a méltó környezet biztosítása, továbbá a nyilvántartáshoz korszerű számítógépes program beszerzése.    </w:t>
      </w:r>
    </w:p>
    <w:p>
      <w:pPr>
        <w:pStyle w:val="Normal"/>
        <w:jc w:val="both"/>
        <w:rPr/>
      </w:pPr>
      <w:r>
        <w:rPr/>
        <w:t xml:space="preserve">A kft. működését és gazdálkodását áttekintve – figyelembe véve a részterületek (Parkoló- és Kegyeleti Üzletágra vonatkozó) korábbi ellenőrzési megállapításokat is-, a következő területeken merültek fel kockázatok: </w:t>
      </w:r>
    </w:p>
    <w:p>
      <w:pPr>
        <w:pStyle w:val="Normal"/>
        <w:jc w:val="both"/>
        <w:rPr/>
      </w:pPr>
      <w:r>
        <w:rPr>
          <w:b/>
        </w:rPr>
        <w:t>A Kft. SZMSZ-ét 1999. november 1. óta nem módosították. Eszközök és források értékelési szabályzatát, Raktárkezelési szabályzatot, Gépjármű-üzemeltetési szabályzatot, Ügyrendet, továbbá Számlarendet nem tudtak bemutatni a társaságnál. A rendelkezésre álló szabályzatokat évente nem aktualizálták, a személyi változásokat sem vezették át.</w:t>
      </w:r>
    </w:p>
    <w:p>
      <w:pPr>
        <w:pStyle w:val="Heading5"/>
        <w:ind w:left="0" w:hanging="0"/>
        <w:rPr>
          <w:i/>
          <w:i/>
          <w:szCs w:val="24"/>
        </w:rPr>
      </w:pPr>
      <w:r>
        <w:rPr>
          <w:b w:val="false"/>
          <w:szCs w:val="24"/>
        </w:rPr>
        <w:t xml:space="preserve">2011. novemberétől új ügyvezető igazgatót nevezett ki az alapító, aki több fontos poszton személyi változtatást hajtott végre a társaság dolgozói állományában. </w:t>
      </w:r>
      <w:r>
        <w:rPr>
          <w:szCs w:val="24"/>
        </w:rPr>
        <w:t xml:space="preserve">2012. májustól a társasághoz - a nyugdíjba vonult gazdasági vezető helyére- új gazdasági vezető került, aki a szabályzatok átírását, a szabályozások újragondolását - a napi operatív munkája mellett- folyamatosan végezte. </w:t>
      </w:r>
    </w:p>
    <w:p>
      <w:pPr>
        <w:pStyle w:val="Normal"/>
        <w:jc w:val="both"/>
        <w:rPr/>
      </w:pPr>
      <w:r>
        <w:rPr/>
        <w:t>A revizorok a pénzkezelés vizsgálatakor hiányosságot a Parkoló ágazatnál, a Kertcentrumnál és a Központi Pénztár bizonylatolásánál (2011. december) tapasztaltak.</w:t>
      </w:r>
    </w:p>
    <w:p>
      <w:pPr>
        <w:pStyle w:val="Normal"/>
        <w:jc w:val="both"/>
        <w:rPr/>
      </w:pPr>
      <w:r>
        <w:rPr>
          <w:b/>
        </w:rPr>
        <w:t xml:space="preserve">A vagyonvédelem és a mérleg alátámasztásának helytelen dokumentálása nagyon nagy ellenőrzési kockázatot képviselt a társaságnál. Mennyiségi felvétellel végrehajtott tárgyi eszköz leltározási kötelezettségüknek – amelyet 3 éves  gyakorisággal határoztak meg- 2010-ben tettek eleget. A leltározás azonban nem felelt meg a belső szabályozásban foglaltaknak, továbbá a vagyonvédelem és a mérleg alátámasztását előíró követelményeknek sem. A dokumentálás hiányos volt, nem készítettek leltárutasítást, leltár kiértékelő jegyzőkönyvet. A nyilvántartásból kivezetett jelentős értékű eszközről nem tudtak belső bizonylatot bemutatni, így a kivezetést nem tanúsította hitelt érdemlő belső bizonylat 2010-ben. A 2011. évi mérlegadatok valódiságát és azok leltárral való alátámasztását vizsgálva megállapítható volt, hogy - egy kisebb összegű eltérést leszámítva- a főkönyv és a mérleg egyezett, azonban a részletező kimutatások, leltárak és azok bizonylatmélységű alátámasztása nagyon hiányos volt. A társaság raktárkezelési, raktárra vételezési gyakorlatát is át kell gondolni.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 gazdálkodásról szóló egyszerűsített éves beszámolót és mérleget a valóságnak megfelelően, a számvitelről szóló 2000. évi C. törvény előírásai szerint kell elkészíteni és az alapítónak benyújtani. A jövőben a kifizetések bizonylatain szükséges feltüntetni a szakmai igazolást, az utalványozást, a felhasználás-beépítés helyét és oká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entiekben részletezett, a vagyonvédelmet, a mérlegvalódiságot és a belső kontroll- rendszert érintő jelentős kockázatok miatt, egy éven belül utóvizsgálat szükségessége merült fel annak ellenére, hogy az új vezetés az elmúlt időszakban számos, a szabályszerűség javítására irányuló intézkedést tett, amely a társaság tevékenységében pozitív hatásúként jelent meg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/1/47. Zalavíz Zrt. vagyonkezelési szerződés betartásának szabályszerűségi és pénzügyi ellenőrzése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A vagyonkezelés szempontjából vizsgálva a társaság működése, gazdálkodása, a folyamatok dokumentálása a 297/2007. számú Kgy. határozattal jóváhagyott, és a 118/2012 (VI. 21). számú Kgy. határozattal módosított vagyonkezelési szerződésnek megfelelt (továbbiakban Szerződés), kivéve a leltározás és a selejtezés témakörét (Szerződés 7.3 pontja). </w:t>
      </w:r>
      <w:r>
        <w:rPr>
          <w:szCs w:val="24"/>
        </w:rPr>
        <w:t xml:space="preserve">Selejtezésre a Vagyonkezelőnél nincs mód, azt az Önkormányzat a saját belső Selejtezési Szabályzata alapján intézi, a Zalavíz Zrt. előkészítő munkáját követően. </w:t>
      </w:r>
    </w:p>
    <w:p>
      <w:pPr>
        <w:pStyle w:val="Normal"/>
        <w:jc w:val="both"/>
        <w:rPr/>
      </w:pPr>
      <w:r>
        <w:rPr>
          <w:szCs w:val="24"/>
        </w:rPr>
        <w:t xml:space="preserve">A közművagyon leltározását a Zalavíz Zrt.-nek kellett volna elvégeznie, a saját Selejtezési és leltározási szabályzata alapján és a Vagyonkezelési Szerződés mellékletében foglaltak szerint, </w:t>
      </w:r>
      <w:r>
        <w:rPr>
          <w:b/>
          <w:szCs w:val="24"/>
        </w:rPr>
        <w:t>- amely azonban a hatályos számviteli törvény előírásainak nem felelt meg. A Szerződés melléklete a közművagyon leltározását a számvitelről szóló 2000. évi C törvényben meghatározott háromévenkénti gyakoriság helyett,</w:t>
      </w:r>
    </w:p>
    <w:p>
      <w:pPr>
        <w:pStyle w:val="Normal"/>
        <w:jc w:val="both"/>
        <w:rPr/>
      </w:pPr>
      <w:r>
        <w:rPr>
          <w:b/>
          <w:szCs w:val="24"/>
        </w:rPr>
        <w:t xml:space="preserve">              </w:t>
      </w:r>
      <w:r>
        <w:rPr>
          <w:szCs w:val="24"/>
        </w:rPr>
        <w:t>„</w:t>
      </w:r>
      <w:r>
        <w:rPr>
          <w:b/>
        </w:rPr>
        <w:t>az ingatlanok esetében 10 évente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le nem alapozott gépek berendezések esetében 5 évente” határozta meg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>A tényleges mennyiségi felvétel tartalmi elemeire és a leltári kimutatások átadásának határidejére a vagyonkezelővel kötött Szerződés nem tért ki. A Szerződésben nem rendelkeztek arról sem, hogy a vagyonkezelésbe adott eszközökkel kapcsolatos tényleges leltározási kötelezettséget a vagyonkezelő – tekintettel a kezelt vagyon rendhagyó fizikai tulajdonságára-, milyen módszerrel és időpontban köteles végrehajtani!</w:t>
      </w:r>
    </w:p>
    <w:p>
      <w:pPr>
        <w:pStyle w:val="Normal"/>
        <w:jc w:val="both"/>
        <w:rPr/>
      </w:pPr>
      <w:r>
        <w:rPr>
          <w:b/>
        </w:rPr>
        <w:t xml:space="preserve">A Zalavíz Zrt. a vagyonkezelésbe vett eszközök leltározását külön nem szabályozta,  mennyiségi leltárfelvételt tanúsító dokumentumot bemutatni nem tudott!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/>
        <w:t>A  Zalavíz Zrt. a vagyonkezeléshez kapcsolódó egyéb szabályzatokkal</w:t>
      </w:r>
      <w:r>
        <w:rPr>
          <w:b/>
        </w:rPr>
        <w:t xml:space="preserve"> </w:t>
      </w:r>
      <w:r>
        <w:rPr/>
        <w:t>rendelkezik, azokat éves szinten felülvizsgálták és a személyi változásoknak megfelelően aktualizálták.</w:t>
      </w:r>
    </w:p>
    <w:p>
      <w:pPr>
        <w:pStyle w:val="Normal"/>
        <w:jc w:val="both"/>
        <w:rPr/>
      </w:pPr>
      <w:r>
        <w:rPr/>
        <w:t>A nagy értékű tárgyi eszközök beszerzési és beruházási folyamatát az Eszközgazdálkodási szabályzatban rögzítették. Az ajánlatkérés és megrendelés belső eljárási szabályait a</w:t>
      </w:r>
      <w:r>
        <w:rPr>
          <w:b/>
        </w:rPr>
        <w:t xml:space="preserve"> gyakorlatban azonban nem alkalmazták teljes körűen, emiatt szükséges szinkronba hozni a gyakorlatot a szabályozással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A jövőben a feleslegessé minősítés eljárását ill. a selejtezési eljárást a megfelelő eljárási cselekmények végrehajtásával kell lebonyolítani. Selejtezésnél ügyelni kell az éven belüli végrehajtásra, tételesen </w:t>
      </w:r>
      <w:r>
        <w:rPr/>
        <w:t>megjelölve annak indokát. Műszaki gépek, berendezések esetén csatolni kell az illetékes műszaki szakértő véleményét is.</w:t>
      </w:r>
    </w:p>
    <w:p>
      <w:pPr>
        <w:pStyle w:val="Normal"/>
        <w:jc w:val="both"/>
        <w:rPr/>
      </w:pPr>
      <w:r>
        <w:rPr>
          <w:b/>
        </w:rPr>
        <w:t xml:space="preserve">A vizsgálat az egyes munkaszámokon indított kivitelezési feladatok dokumentálása területén a munkalapok hiányos kiállítására és a szabálytalan anyag kivételezés kockázataira is felhívta a figyelmet. 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A Zalavíz Zrt. a Szerződésben foglalt adatszolgáltatási kötelezettségének – a vagyonkezelt vagyon tekintetében a ZMJV PH. Közgazdasági Osztálya felé maradéktalanul eleget tett a vagyonkezelt vagyon értékbeli adatainak egyeztetését illetően.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/1/48.</w:t>
      </w:r>
      <w:r>
        <w:rPr>
          <w:rFonts w:eastAsia="Thorndale AMT;Times New Roman" w:cs="Thorndale AMT;Times New Roman" w:ascii="Thorndale AMT;Times New Roman" w:hAnsi="Thorndale AMT;Times New Roman"/>
          <w:b/>
          <w:u w:val="single"/>
          <w:lang w:eastAsia="zh-CN" w:bidi="hi-IN"/>
        </w:rPr>
        <w:t xml:space="preserve"> ZALAISPA Hulladékgazdálkodási Társulás szabályszerűségi és pénzügyi ellenőrzése</w:t>
      </w:r>
    </w:p>
    <w:p>
      <w:pPr>
        <w:pStyle w:val="Normal"/>
        <w:jc w:val="both"/>
        <w:rPr/>
      </w:pP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>ZALAISPA Hulladékgazdálkodási Társulás ö</w:t>
      </w:r>
      <w:r>
        <w:rPr>
          <w:rFonts w:cs="Mangal" w:ascii="Thorndale AMT;Times New Roman" w:hAnsi="Thorndale AMT;Times New Roman"/>
          <w:lang w:eastAsia="zh-CN" w:bidi="hi-IN"/>
        </w:rPr>
        <w:t>nállóan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működő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és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gazdálkodó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költségvetési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szerv,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saját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>költségvetéssel</w:t>
      </w: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 xml:space="preserve"> </w:t>
      </w:r>
      <w:r>
        <w:rPr>
          <w:rFonts w:cs="Mangal" w:ascii="Thorndale AMT;Times New Roman" w:hAnsi="Thorndale AMT;Times New Roman"/>
          <w:lang w:eastAsia="zh-CN" w:bidi="hi-IN"/>
        </w:rPr>
        <w:t xml:space="preserve">rendelkezik. A Társulásnak jelenleg 281 önkormányzat tagja van. </w:t>
      </w:r>
    </w:p>
    <w:p>
      <w:pPr>
        <w:pStyle w:val="Normal"/>
        <w:jc w:val="both"/>
        <w:rPr/>
      </w:pPr>
      <w:r>
        <w:rPr>
          <w:rFonts w:eastAsia="Thorndale AMT;Times New Roman" w:cs="Thorndale AMT;Times New Roman" w:ascii="Thorndale AMT;Times New Roman" w:hAnsi="Thorndale AMT;Times New Roman"/>
          <w:lang w:eastAsia="zh-CN" w:bidi="hi-IN"/>
        </w:rPr>
        <w:t>2010. szeptember 08.-án a Környezetvédelmi és Vízügyi Minisztérium Fejlesztési Igazgatósága és a ZALAISPA Hulladékgazdálkodási Társulás Támogatási Szerződést kötött a Nyugat-Balaton és Zala-folyó medence Nagytérségi Hulladékgazdálkodási Rendszer című projekt megvalósítására, 24.209.500 EURO Kohéziós Alap támogatás megszerzése érdekében. Az eredeti Támogatási Szerződés aláírására 2004. november 16-án került sor, melyet a 2010-es szerződés hatályon kívül helyezett.</w:t>
      </w:r>
    </w:p>
    <w:p>
      <w:pPr>
        <w:pStyle w:val="TextBody"/>
        <w:rPr/>
      </w:pPr>
      <w:r>
        <w:rPr>
          <w:b w:val="false"/>
        </w:rPr>
        <w:t>A projekt 70% ISPA (</w:t>
      </w:r>
      <w:r>
        <w:rPr>
          <w:rFonts w:eastAsia="Thorndale AMT;Times New Roman" w:cs="Thorndale AMT;Times New Roman" w:ascii="Thorndale AMT;Times New Roman" w:hAnsi="Thorndale AMT;Times New Roman"/>
          <w:b w:val="false"/>
          <w:lang w:eastAsia="zh-CN" w:bidi="hi-IN"/>
        </w:rPr>
        <w:t>Csatlakozást Elősegítő Strukturális Politikai Eszköz)</w:t>
      </w:r>
      <w:r>
        <w:rPr>
          <w:b w:val="false"/>
        </w:rPr>
        <w:t xml:space="preserve"> támogatással, 20% állami támogatással és 10% önkormányzati forrásból valósult meg. A beruházás üzembe helyezése 2011. évben történt meg, beruházási költsége 34.502.279,64 EURO volt.</w:t>
      </w:r>
    </w:p>
    <w:p>
      <w:pPr>
        <w:pStyle w:val="TextBody"/>
        <w:rPr/>
      </w:pPr>
      <w:r>
        <w:rPr>
          <w:b w:val="false"/>
        </w:rPr>
        <w:t xml:space="preserve">A projekt megvalósítása során kiemelten kezelték a fenntarthatóság iránt megfogalmazott támogatói elvárást. A projektvezetés javasolta a szemétdíjba un. használati díj beépítését, hogy a díj nyújtson fedezetet a fenntarthatóság érdekében felmerülő esetleges eszközpótlásra, valamint az ezzel járó működtetési költségekre. </w:t>
      </w:r>
    </w:p>
    <w:p>
      <w:pPr>
        <w:pStyle w:val="TextBody"/>
        <w:rPr/>
      </w:pPr>
      <w:r>
        <w:rPr>
          <w:b w:val="false"/>
        </w:rPr>
        <w:t>A használati díjról háromszor tárgyalt a Társulási Tanács, s végül az 5/2009. (III. 05.)</w:t>
      </w:r>
      <w:r>
        <w:rPr>
          <w:b w:val="false"/>
          <w:i/>
        </w:rPr>
        <w:t xml:space="preserve"> </w:t>
      </w:r>
      <w:r>
        <w:rPr>
          <w:b w:val="false"/>
        </w:rPr>
        <w:t xml:space="preserve">sz. határozatában annak befizetését 2009. július 1-ei hatállyal, 970 Ft/LE (lakos-egyenérték)/év+ÁFA összegben fogadta el, mely az inflációt követi. </w:t>
      </w:r>
    </w:p>
    <w:p>
      <w:pPr>
        <w:pStyle w:val="TextBody"/>
        <w:rPr/>
      </w:pPr>
      <w:r>
        <w:rPr/>
        <w:t>A jövőben célszerű lenne, olyan elszámolást készíteni, mely tartalmazza a használati díj bevételek előírásait és a ténylegesen befolyt összegét, valamint az eszközpótlás és működés költségeit, ezzel biztosítva a használati díj bevételeinek és kiadásainak folyamatos nyomon követését.</w:t>
      </w:r>
    </w:p>
    <w:p>
      <w:pPr>
        <w:pStyle w:val="TextBody"/>
        <w:rPr/>
      </w:pPr>
      <w:r>
        <w:rPr>
          <w:b w:val="false"/>
        </w:rPr>
        <w:t xml:space="preserve">A projekt megvalósításáról az Energia Központ Nonprofit Kft. 2010. december 31.-ével elkészítette a kedvezményezett Zárójelentését. A kedvezményezett a használatbavételi engedélyeket az összes épített létesítmény esetében megkapta. A projekt keretében megvalósult hulladékgyűjtés és szállítás eszközeit, létesítményeit 2009. évben a Beruházó üzemeltetésre átadta. A hulladékkezelést szolgáló létesítmények üzemeltetésére 2010. év folyamán közbeszerzési eljárást írtak ki. 2012. decemberében a zalaszentgróti hulladékudvar próbaüzemeltetés alatt volt, a többi létesítmény esetében a végleges üzemeltető kiválasztása megtörtént, és a létesítmények átadása megvalósult. </w:t>
      </w:r>
    </w:p>
    <w:p>
      <w:pPr>
        <w:pStyle w:val="TextBody"/>
        <w:rPr/>
      </w:pPr>
      <w:r>
        <w:rPr>
          <w:b w:val="false"/>
        </w:rPr>
        <w:t>A projekt keretében négy szabálytalansági eljárást folytattak le, melyből kettőnél megállapítást nyert, hogy nem történt szabálytalanság, a harmadik eljárásnál a Társulásnak 8.558,93 EURO-t kellett visszafizetnie.</w:t>
      </w:r>
      <w:r>
        <w:rPr/>
        <w:t xml:space="preserve"> A negyedik eljárásnál, a 263.556,9 EURO visszafizetésének jogosságát a Társulás vitatja. A Zárójelentést a Társulás Elnöke nem írta alá. Az ügyben jogi eljárást kezdeményeztek. </w:t>
      </w:r>
    </w:p>
    <w:p>
      <w:pPr>
        <w:pStyle w:val="TextBody"/>
        <w:rPr/>
      </w:pPr>
      <w:r>
        <w:rPr>
          <w:b w:val="false"/>
        </w:rPr>
        <w:t>A ZALAISPA Hulladékgazdálkodási Társulás és a ZALAISPA Regionális Hulladékgazdálkodási és Környezetvédelmi Zrt. közszolgáltatási szerződést kötött, 2009. január 1-től 25 évre, határozott időre. A szerződés célja, hogy a közszolgáltatás teljesítése érdekében a Társulás és a Zrt. közötti kapcsolatok szabályozásáról gondoskodjon. A 2010. december 29.-ei Közszolgáltatási szerződés kiegészítésében rögzítették, hogy 2011. január elsejét követően a Zrt. a megállapított lakos-egyenértékek alapján 51 Ft/lakos-egyenérték díjkülönbözetre jogosult, mely a használati díj megállapítása során alkalmazásra kerülő infláció mértékével évente automatikusan változik. A közszolgáltatási szerződés nem tért ki arra, hogy a Zrt. az 51 Ft/lakos-egyenérték használati díjbevételét - a fenntarthatóság érdekében felmerülő-, esetleges eszközpótlásra, valamint az ezzel járó működtetési költségekre köteles-e fordítani, azaz arra, amire eredetileg a díj megállapítása vonatkozott.</w:t>
      </w:r>
      <w:r>
        <w:rPr/>
        <w:t xml:space="preserve"> Célszerű lenne a közszolgáltatási szerződésben kitérni arra, hogy a használati díjbevétel különbözet (51 Ft/lakos-egyenérték) mire használható fel.  </w:t>
      </w:r>
    </w:p>
    <w:p>
      <w:pPr>
        <w:pStyle w:val="Normal"/>
        <w:jc w:val="both"/>
        <w:rPr>
          <w:b/>
          <w:b/>
        </w:rPr>
      </w:pPr>
      <w:r>
        <w:rPr>
          <w:b/>
        </w:rPr>
        <w:t>2012. január 1-től a</w:t>
      </w:r>
      <w:r>
        <w:rPr>
          <w:b/>
          <w:lang w:eastAsia="zh-CN" w:bidi="hi-IN"/>
        </w:rPr>
        <w:t xml:space="preserve"> ZALAISPA Zrt., mint Pénzügyi Lebonyolító Szerv látja el a Társulás operatív végrehajtási, gazdálkodási feladatait.</w:t>
      </w:r>
      <w:r>
        <w:rPr>
          <w:b/>
        </w:rPr>
        <w:t xml:space="preserve"> Költségvetési szerv bevételeivel és kiadásaival kapcsolatban a tervezési, gazdálkodási, ellenőrzési, finanszírozási, adatszolgáltatási és beszámolási feladatokat ellátni csak költségvetési szerv keretein belül lehet, ezért a Társulás gazdálkodása 2012. évben </w:t>
      </w:r>
      <w:r>
        <w:rPr>
          <w:rFonts w:eastAsia="Thorndale AMT;Times New Roman" w:cs="Thorndale AMT;Times New Roman" w:ascii="Thorndale AMT;Times New Roman" w:hAnsi="Thorndale AMT;Times New Roman"/>
          <w:b/>
          <w:lang w:eastAsia="zh-CN" w:bidi="hi-IN"/>
        </w:rPr>
        <w:t>nem felelt meg az államháztartásról szóló 2011. évi CXCV. törvény. 27. § (5) bekezdésében, v</w:t>
      </w:r>
      <w:r>
        <w:rPr>
          <w:b/>
        </w:rPr>
        <w:t>alamint az e törvény végrehajtásáról szóló 368/2011. (XII. 31.) Kormányrendelet 9-10. §-aiban előírtaknak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013. évtől a Társulás Pénzügyi Lebonyolító Szervének meg kell felelnie a fenti jogszabályi előírásoknak, és ezzel összhangban az új, a Társulási Tanács által elfogadott, de nem hatályos Társulási Megállapodás módosítása is szükséges. </w:t>
      </w:r>
    </w:p>
    <w:p>
      <w:pPr>
        <w:pStyle w:val="Normal"/>
        <w:autoSpaceDE w:val="false"/>
        <w:jc w:val="both"/>
        <w:rPr/>
      </w:pPr>
      <w:r>
        <w:rPr/>
        <w:t xml:space="preserve">A Társulás a vonatkozó jogszabályok által a működéséhez és a gazdálkodáshoz előírt szabályzatokkal - néhány kivétellel – rendelkezett. A Társulás 2011. évi mérlege és főkönyvi kivonata egyezőséget mutatott. A beruházásokról készített kimutatás és a tartósan adott kölcsönök alapbizonylata nem felelt meg a mérleg alátámasztásra előírt tartalmi követelményeknek, néhány kimutatás a formai elvárásoknak. </w:t>
      </w:r>
    </w:p>
    <w:p>
      <w:pPr>
        <w:pStyle w:val="Normal"/>
        <w:jc w:val="both"/>
        <w:rPr/>
      </w:pPr>
      <w:r>
        <w:rPr>
          <w:b/>
        </w:rPr>
        <w:t xml:space="preserve">Az ellenőrzés során megállapításra került, hogy a Társulásnál a pénzügyi ellenjegyzés nem működött. Az érvényesítő megbízása - mivel nem volt a költségvetési szerv alkalmazottja - nem felelt meg a vonatkozó jogszabályoknak. Kötelezettséget is csak a jogkörrel megbízott személy vállalhatott volna. A kötelezettségvállalás nyilvántartását az államháztartás működési rendjéről szóló 368/2011. (XII. 31.) Kormányrendeletben előírt adattartalommal kellett volna vezetni, majd a negyedéves feladást követően az adatokat a nullás számlaosztályban lekönyvelni. A fenti hiányosságok elkerülése érdekében a folyamatba épített és vezetői ellenőrzést erősíteni kell a társulásná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JV Polgármesteri Hivatal belső ellenőr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I/1/49. </w:t>
      </w:r>
      <w:r>
        <w:rPr>
          <w:b/>
          <w:szCs w:val="24"/>
          <w:u w:val="single"/>
        </w:rPr>
        <w:t xml:space="preserve">Önkormányzati Társulás Zalaegerszeg és környéke </w:t>
      </w:r>
      <w:r>
        <w:rPr>
          <w:b/>
          <w:bCs/>
          <w:szCs w:val="24"/>
          <w:u w:val="single"/>
        </w:rPr>
        <w:t xml:space="preserve">Csatornahálózat és Szennyvíztisztító-telep fejlesztésére létrehozott társulás </w:t>
      </w:r>
      <w:r>
        <w:rPr>
          <w:szCs w:val="24"/>
        </w:rPr>
        <w:t xml:space="preserve">ellenőrzésének célja meggyőződni arról, hogy a támogatás felhasználása és dokumentálása megfelelt-e a támogatási szerződésben megfogalmazott elvárásoknak, előírásoknak.    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z I-III. ütemben összesen 196 km csatornahálózat és a szennyvíztisztító telep szennyvíz- és iszapvonalának fejlesztése teljesült. A beruházás megvalósítására összesen 19 szerződést kötöttek, melyekből 4 szerződés szolgáltatásra, 15 szerződés kivitelezésre irányult. </w:t>
      </w:r>
    </w:p>
    <w:p>
      <w:pPr>
        <w:pStyle w:val="Normal"/>
        <w:spacing w:lineRule="exact" w:line="274"/>
        <w:jc w:val="both"/>
        <w:rPr>
          <w:szCs w:val="24"/>
        </w:rPr>
      </w:pPr>
      <w:r>
        <w:rPr>
          <w:szCs w:val="24"/>
        </w:rPr>
        <w:t xml:space="preserve">A projekt megvalósítása során a legnagyobb eltérést az ÁFA elszámolhatósági körülményeinek változásai hozták: míg a tervezés szakaszában az ÁFA visszaigénylésére nem volt lehetőség, addig az általános forgalmi adóról szóló 2007 évi CXXVII törvény módosítása alapján, az ÁFA visszaigényelhetővé vált. Ezzel a nettó elszámolható költség, valamint a támogatási intenzitás megnőtt. Lehetőség nyílt a projekt műszaki tartalmának megnövelésére, amelyet a támogató és a kedvezményezett fél a támogatási szerződés módosításában rögzített, és erről az Európai Bizottság határozatot adott ki. Ezek a beruházások 2010. végén befejeződtek. Lehetőség nyílt a II. ütem befejezését követően megmaradt pénzösszeg felhasználására a III. ütemben, melyhez   tartozó szolgáltatás, eszközbeszerzés és építési munkák 2011. október 30-án fejeződtek be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beruházás nettó értéke (48 653 ezer EURO) és a tervezett nettó beruházási összeg (48 878 ezer EURO) között megmaradt 225 ezer EURO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 projekt megvalósítása során a tervezett és tényleges pénzügyi teljesítés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g EUR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ervezett elismerhető költség</w:t>
            </w:r>
            <w:r>
              <w:rPr>
                <w:sz w:val="20"/>
              </w:rPr>
              <w:t xml:space="preserve"> 19 szerződésre 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.477.561,00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mogatási keretösszeg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.877.968, 00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nyleges kifizetés, Fejlesztési Igazgatóságtól utalva összesen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.653.005,26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ltérés:</w:t>
            </w:r>
            <w:r>
              <w:rPr>
                <w:rStyle w:val="Appleconvertedspace"/>
                <w:color w:val="000000"/>
                <w:sz w:val="20"/>
              </w:rPr>
              <w:t xml:space="preserve"> a </w:t>
            </w:r>
            <w:r>
              <w:rPr>
                <w:rStyle w:val="Applestylespan"/>
                <w:b/>
                <w:color w:val="000000"/>
                <w:sz w:val="20"/>
              </w:rPr>
              <w:t>teljes</w:t>
            </w:r>
            <w:r>
              <w:rPr>
                <w:rStyle w:val="Appleconvertedspace"/>
                <w:b/>
                <w:color w:val="000000"/>
                <w:sz w:val="20"/>
              </w:rPr>
              <w:t> </w:t>
            </w:r>
            <w:r>
              <w:rPr>
                <w:b/>
                <w:sz w:val="20"/>
              </w:rPr>
              <w:t>megtakarítás összeg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. ütem, II. ütem, III. ütem lezárásá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.962,74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A Társulás működése során a </w:t>
      </w:r>
      <w:r>
        <w:rPr>
          <w:b w:val="false"/>
          <w:szCs w:val="24"/>
        </w:rPr>
        <w:t>projekt finanszírozási szerkezete</w:t>
      </w:r>
      <w:r>
        <w:rPr>
          <w:szCs w:val="24"/>
        </w:rPr>
        <w:t xml:space="preserve"> is </w:t>
      </w:r>
      <w:r>
        <w:rPr>
          <w:b w:val="false"/>
          <w:szCs w:val="24"/>
        </w:rPr>
        <w:t>módosult</w:t>
      </w:r>
      <w:r>
        <w:rPr>
          <w:szCs w:val="24"/>
        </w:rPr>
        <w:t xml:space="preserve">, mert tagjai közül 8 önkormányzat nem tudta saját önerőből finanszírozni az önrészt, - lakossági források igénybevétele miatt </w:t>
      </w:r>
      <w:r>
        <w:rPr>
          <w:b w:val="false"/>
          <w:szCs w:val="24"/>
        </w:rPr>
        <w:t>BM támogatást sem kaphattak-</w:t>
      </w:r>
      <w:r>
        <w:rPr>
          <w:szCs w:val="24"/>
        </w:rPr>
        <w:t xml:space="preserve">, így a Társulás </w:t>
      </w:r>
      <w:r>
        <w:rPr>
          <w:b w:val="false"/>
          <w:szCs w:val="24"/>
        </w:rPr>
        <w:t xml:space="preserve">összességében 113 millió Ft támogatástól esett el. </w:t>
      </w:r>
      <w:r>
        <w:rPr>
          <w:szCs w:val="24"/>
        </w:rPr>
        <w:t xml:space="preserve">A Ft/EURO </w:t>
      </w:r>
      <w:r>
        <w:rPr>
          <w:b w:val="false"/>
          <w:szCs w:val="24"/>
        </w:rPr>
        <w:t>árfolyam változása 17,8 millió Ft-tal drágábbá tette a projektet,</w:t>
      </w:r>
      <w:r>
        <w:rPr>
          <w:szCs w:val="24"/>
        </w:rPr>
        <w:t xml:space="preserve"> a 2007. évi számlákat, szerződéseket még 250 Ft/EURO árfolyammal, a szerződések egy részét 270 Ft/EURO, a 2011. évi számlákat pedig 307 Ft/EURO-val számították át.</w:t>
      </w:r>
    </w:p>
    <w:p>
      <w:pPr>
        <w:pStyle w:val="Normal"/>
        <w:jc w:val="both"/>
        <w:rPr/>
      </w:pPr>
      <w:r>
        <w:rPr>
          <w:szCs w:val="24"/>
        </w:rPr>
        <w:t xml:space="preserve">A Társulás 2011. évi mérlegében az </w:t>
      </w:r>
      <w:r>
        <w:rPr>
          <w:b/>
          <w:szCs w:val="24"/>
        </w:rPr>
        <w:t>üzemeltetésre átadott eszközök értéke</w:t>
      </w:r>
      <w:r>
        <w:rPr>
          <w:szCs w:val="24"/>
        </w:rPr>
        <w:t xml:space="preserve"> </w:t>
      </w:r>
      <w:r>
        <w:rPr>
          <w:b/>
          <w:szCs w:val="24"/>
        </w:rPr>
        <w:t xml:space="preserve">11.783,2 millió Ft volt. </w:t>
      </w:r>
      <w:r>
        <w:rPr>
          <w:szCs w:val="24"/>
        </w:rPr>
        <w:t xml:space="preserve">Az üzemeltetési szerződést </w:t>
      </w:r>
      <w:r>
        <w:rPr>
          <w:b/>
          <w:szCs w:val="24"/>
        </w:rPr>
        <w:t>a Zalavíz Zrt-vel</w:t>
      </w:r>
      <w:r>
        <w:rPr>
          <w:szCs w:val="24"/>
        </w:rPr>
        <w:t xml:space="preserve"> 2008. július 1-től számítva határozott időre, 15 évre kötötték meg. A Zalavíz Zrt. által üzemeltetett eszközök után képződő értékcsökkenés a </w:t>
      </w:r>
      <w:r>
        <w:rPr>
          <w:b/>
          <w:szCs w:val="24"/>
        </w:rPr>
        <w:t>Fejlesztési Alap</w:t>
      </w:r>
      <w:r>
        <w:rPr>
          <w:szCs w:val="24"/>
        </w:rPr>
        <w:t xml:space="preserve"> forrását képezi, amit az ingatlantulajdonosok használati díj formájában fizetnek meg. A Társuláshoz átutalt használati díj összege a 2011. évre vonatkozóan 255,8 millió Ft volt, melynek végelszámolása minden év február végéig esedékes. 2012. februárban került a Társulás számlájára további nettó 104,7 millió Ft. A </w:t>
      </w:r>
      <w:r>
        <w:rPr>
          <w:b/>
          <w:szCs w:val="24"/>
        </w:rPr>
        <w:t>2012. évi használati díj</w:t>
      </w:r>
      <w:r>
        <w:rPr>
          <w:szCs w:val="24"/>
        </w:rPr>
        <w:t xml:space="preserve"> várható összege nettó 21.737.551 Ft/hó, melynek megfizetését negyedévente előleg formájában (3 havi díj 80%-a) teljesíti a Zalavíz Zrt. a Társulás felé. Az éves tényleges adatok alapján 2013. február végéig számolnak el a különbözet átutalásával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</w:t>
      </w:r>
      <w:r>
        <w:rPr>
          <w:b w:val="false"/>
          <w:szCs w:val="24"/>
        </w:rPr>
        <w:t>Fejlesztési Alapból</w:t>
      </w:r>
      <w:r>
        <w:rPr>
          <w:szCs w:val="24"/>
        </w:rPr>
        <w:t xml:space="preserve"> finanszírozott 2012. év I. félévében kifizetett felújítások, beruházások a 2011. évi tervben szerepeltek, ennek összege bruttó </w:t>
      </w:r>
      <w:r>
        <w:rPr>
          <w:bCs/>
          <w:szCs w:val="24"/>
        </w:rPr>
        <w:t xml:space="preserve">177,4 millió Ft volt. A 2012. évi, </w:t>
      </w:r>
      <w:r>
        <w:rPr>
          <w:szCs w:val="24"/>
        </w:rPr>
        <w:t>Fejlesztési Alapot terhelő</w:t>
      </w:r>
      <w:r>
        <w:rPr>
          <w:bCs/>
          <w:szCs w:val="24"/>
        </w:rPr>
        <w:t xml:space="preserve"> munkákról a Társulási Tanács döntött, összesen bruttó 176 millió Ft-ot irányoztak elő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</w:t>
      </w:r>
      <w:r>
        <w:rPr>
          <w:bCs/>
          <w:color w:val="000000"/>
          <w:szCs w:val="24"/>
        </w:rPr>
        <w:t>projekttel kibővült szennyvíz-csatorna rendszerre való</w:t>
      </w:r>
      <w:r>
        <w:rPr>
          <w:b w:val="false"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rákötöttség Zalaegerszegen 76,3%-os. </w:t>
      </w:r>
      <w:r>
        <w:rPr>
          <w:szCs w:val="24"/>
        </w:rPr>
        <w:t xml:space="preserve">A jelenleg használatban lévő </w:t>
      </w:r>
      <w:r>
        <w:rPr>
          <w:b w:val="false"/>
          <w:szCs w:val="24"/>
        </w:rPr>
        <w:t xml:space="preserve">(szerződéssel rendelkező) </w:t>
      </w:r>
      <w:r>
        <w:rPr>
          <w:szCs w:val="24"/>
        </w:rPr>
        <w:t xml:space="preserve">ingatlanok vonatkozásában számítja ezt a Zalavíz Zrt, azaz városi átlag alapján becsült adat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</w:t>
      </w:r>
      <w:r>
        <w:rPr>
          <w:b w:val="false"/>
          <w:szCs w:val="24"/>
        </w:rPr>
        <w:t xml:space="preserve">2012. I. félévi helyzetről </w:t>
      </w:r>
      <w:r>
        <w:rPr>
          <w:szCs w:val="24"/>
        </w:rPr>
        <w:t xml:space="preserve">készített, a MÁK-nak küldött beszámoló szerint 2012. év elején a Társulás 2011. évi költségvetési pénzforgalmi számlájának a tárgyévi záró állományi értéke  1.017 millió  Ft volt. Ennek egy része feladattal terhelt (pl. felújítás, beruházás), illetve a Közreműködő Szervezet felé </w:t>
      </w:r>
      <w:r>
        <w:rPr>
          <w:b w:val="false"/>
          <w:szCs w:val="24"/>
        </w:rPr>
        <w:t>áfa teher miatt</w:t>
      </w:r>
      <w:r>
        <w:rPr>
          <w:szCs w:val="24"/>
        </w:rPr>
        <w:t xml:space="preserve"> fennálló tartozás 2012. I. félévi rendezéséhez szükséges fedezet volt. 2012. I. félévében a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2007. és 2008. évi számlák utáni áfa miatt </w:t>
      </w:r>
      <w:r>
        <w:rPr>
          <w:b w:val="false"/>
          <w:szCs w:val="24"/>
        </w:rPr>
        <w:t>összesen 368,9 millió Ft-ot utaltak</w:t>
      </w:r>
      <w:r>
        <w:rPr>
          <w:szCs w:val="24"/>
        </w:rPr>
        <w:t xml:space="preserve"> az ezt megelőlegező Közreműködő Szervezetnek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A Társulás a tagjaival csak előzetesen számolt el. A tagokkal</w:t>
      </w:r>
      <w:r>
        <w:rPr>
          <w:szCs w:val="24"/>
        </w:rPr>
        <w:t xml:space="preserve"> kötött megállapodásban rögzítették, hogy a végelszámolás a központi ellenőrzések lezárása után esedékes. </w:t>
      </w:r>
      <w:r>
        <w:rPr>
          <w:b w:val="false"/>
          <w:szCs w:val="24"/>
        </w:rPr>
        <w:t xml:space="preserve">Zalaegerszeg </w:t>
      </w:r>
      <w:r>
        <w:rPr>
          <w:szCs w:val="24"/>
        </w:rPr>
        <w:t xml:space="preserve">MJV. Önkormányzata az elszámolásból </w:t>
      </w:r>
      <w:r>
        <w:rPr>
          <w:b w:val="false"/>
          <w:szCs w:val="24"/>
        </w:rPr>
        <w:t xml:space="preserve">103,8 millió Ft-ot kapott </w:t>
      </w:r>
      <w:r>
        <w:rPr>
          <w:szCs w:val="24"/>
        </w:rPr>
        <w:t xml:space="preserve">( 2012. 06. 05). </w:t>
      </w:r>
      <w:r>
        <w:rPr>
          <w:b w:val="false"/>
          <w:szCs w:val="24"/>
        </w:rPr>
        <w:t xml:space="preserve">A projekt megvalósítása során a napi feladatokat a Társulás munkaszervezete látta el, amely 2012. június 30-ig működött. A munkaszervezetben dolgozó 2 mérnököt a Zalavíz Zrt. foglalkoztatja tovább, és a még felmerülő, a projekttel összefüggő szavatossági és garanciális ügyeket ebben a státuszban, a korábban szerzett szakmai tapasztalatok, helyismeret birtokában rendezik. </w:t>
      </w:r>
    </w:p>
    <w:p>
      <w:pPr>
        <w:pStyle w:val="TextBody"/>
        <w:rPr/>
      </w:pPr>
      <w:r>
        <w:rPr>
          <w:szCs w:val="24"/>
        </w:rPr>
        <w:t>2012. II. félévében aktuális feladatok voltak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a 2012. augusztusában indult </w:t>
      </w:r>
      <w:r>
        <w:rPr>
          <w:b w:val="false"/>
          <w:szCs w:val="24"/>
        </w:rPr>
        <w:t>EUTAF ellenőrzés kiszolgálása</w:t>
      </w:r>
      <w:r>
        <w:rPr>
          <w:szCs w:val="24"/>
        </w:rPr>
        <w:t xml:space="preserve"> műszaki és pénzügyi téren egyaránt,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szCs w:val="24"/>
        </w:rPr>
        <w:t xml:space="preserve">a Zárójelentés elfogadása után a </w:t>
      </w:r>
      <w:r>
        <w:rPr>
          <w:b w:val="false"/>
          <w:szCs w:val="24"/>
        </w:rPr>
        <w:t>BM támogatással való elszámolás és a tagokkal a projektre vonatkozó végelszámolás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 w:val="false"/>
          <w:szCs w:val="24"/>
        </w:rPr>
        <w:t>a tagi hozzájárulások hátralékainak rendezésére 3</w:t>
      </w:r>
      <w:r>
        <w:rPr>
          <w:szCs w:val="24"/>
        </w:rPr>
        <w:t xml:space="preserve">   község esetében nem jött létre megegyezés az ellenőrzési jelentés lezárásáig. A pénzügyi teljesítés érdekében további intézkedések szükségesek.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 w:val="false"/>
          <w:szCs w:val="24"/>
        </w:rPr>
        <w:t>a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2012. évi fejlesztési alap </w:t>
      </w:r>
      <w:r>
        <w:rPr>
          <w:szCs w:val="24"/>
        </w:rPr>
        <w:t xml:space="preserve">terhére elhatározott intézkedések, vállalkozói </w:t>
      </w:r>
      <w:r>
        <w:rPr>
          <w:b w:val="false"/>
          <w:szCs w:val="24"/>
        </w:rPr>
        <w:t>szerződések teljesítésének</w:t>
      </w:r>
      <w:r>
        <w:rPr>
          <w:szCs w:val="24"/>
        </w:rPr>
        <w:t xml:space="preserve"> figyelemmel kísérése, műszaki ellenőrzése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Társulás az érdekeinek érvényesítésére a Zalavíz Zrt-vel - műszaki, garanciális, jótállási ügyekben- Együttműködési Keret Megállapodást kötött. </w: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  <w:caps/>
          <w:sz w:val="22"/>
          <w:szCs w:val="22"/>
          <w:u w:val="single"/>
        </w:rPr>
      </w:pPr>
      <w:r>
        <w:rPr>
          <w:rFonts w:cs="Times New Roman félkövér" w:ascii="Times New Roman félkövér" w:hAnsi="Times New Roman félkövér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993300"/>
          <w:u w:val="single"/>
        </w:rPr>
      </w:pPr>
      <w:r>
        <w:rPr>
          <w:b/>
          <w:sz w:val="22"/>
          <w:szCs w:val="22"/>
          <w:u w:val="single"/>
        </w:rPr>
        <w:t xml:space="preserve">II/1/50. Zalaegerszeg és Térsége Többcélú Kistérségi Társulásnál az </w:t>
      </w:r>
      <w:r>
        <w:rPr>
          <w:b/>
          <w:u w:val="single"/>
        </w:rPr>
        <w:t>állategészségügyi tevékenység keretein belül, a gyepmesteri  tevékenység finanszírozásának ellenőrzése</w:t>
      </w:r>
    </w:p>
    <w:p>
      <w:pPr>
        <w:pStyle w:val="Normal"/>
        <w:ind w:hanging="1"/>
        <w:jc w:val="both"/>
        <w:rPr/>
      </w:pPr>
      <w:r>
        <w:rPr>
          <w:szCs w:val="24"/>
        </w:rPr>
        <w:t xml:space="preserve">Zalaegerszeg Megyei Jogú Város Önkormányzata, valamint a Zalaegerszeg és Térsége Többcélú Kistérségi Társulás 2009. februárjában határozatlan időtartamra Együttműködési Megállapodást kötött a gyepmesteri feladatok térségi szintű közös ellátására. 2011. évben a társulási tanács határozata alapján, 150 Ft/fő hozzájárulásról döntöttek a gyepmesteri tevékenység finanszírozására. Az 59 kistelepülés önkormányzata 32.356 fő lakos után összesen 4.853 ezer Ft-ot, 2012. évben 32.062 fő lakossal számolva 140 Ft/fő hozzájárulást, az I. félévben összesen 2.724 ezer Ft-ot utalt a Társulás bankszámlájára. </w:t>
      </w:r>
      <w:r>
        <w:rPr>
          <w:b/>
          <w:bCs/>
          <w:kern w:val="2"/>
          <w:szCs w:val="24"/>
        </w:rPr>
        <w:t xml:space="preserve">A 2011. évben a gyepmesteri feladat kiadásait nem fedezte a 2011. évi támogatás és egyéb bevétel, így 914.540 Ft összegű finanszírozási hiány alakult ki. Emiatt a kiadások fedezetére a Kistérségi Társulás másutt képződött bevételeiből kellett átcsoportosítani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2012. I. félévében takarékosabb gazdálkodással a bevételek fedezték a kiadásokat, és 344.717 Ft bevételi többlet képződött.</w:t>
      </w:r>
      <w:r>
        <w:rPr>
          <w:szCs w:val="24"/>
        </w:rPr>
        <w:t xml:space="preserve"> A kiadásokat 2012. évre úgy tervezték, hogy az állatorvos költsége csökkenjen, pl. a kutyák ivartalanítását már nem végeztették el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/>
      </w:pPr>
      <w:r>
        <w:rPr>
          <w:bCs/>
          <w:kern w:val="2"/>
          <w:szCs w:val="24"/>
        </w:rPr>
        <w:t xml:space="preserve">2011. évben a kiadások közül legjelentősebb összegű és arányú az </w:t>
      </w:r>
      <w:r>
        <w:rPr>
          <w:szCs w:val="24"/>
        </w:rPr>
        <w:t xml:space="preserve">egyéb üzemeltetés és fenntartás kiadása volt, amely döntően az állatorvosi beavatkozások, oltások számláiból adódott. </w:t>
      </w:r>
      <w:r>
        <w:rPr>
          <w:b/>
          <w:bCs/>
          <w:kern w:val="2"/>
          <w:szCs w:val="24"/>
        </w:rPr>
        <w:t xml:space="preserve">A két állatorvos a Kistérségi Társulásnak 2011. évre összesen </w:t>
      </w:r>
      <w:r>
        <w:rPr>
          <w:b/>
          <w:szCs w:val="24"/>
        </w:rPr>
        <w:t>bruttó 2.054.860 Ft-ot számlázott.</w:t>
      </w:r>
      <w:r>
        <w:rPr>
          <w:szCs w:val="24"/>
        </w:rPr>
        <w:t xml:space="preserve"> Az állatorvosok a számláikban összesítve tüntették fel a díjakat, egységárak szerint csoportosítva pl. az elvégzett oltások, chip beültetések számát, díját, összértékét. A revizor javasolta, hogy a</w:t>
      </w:r>
      <w:r>
        <w:rPr>
          <w:b/>
          <w:szCs w:val="24"/>
        </w:rPr>
        <w:t xml:space="preserve"> továbbiakban az állatorvos a számlájában, illetve annak mellékletében az ebet azonosító számot (pl. oltási könyv számát) is tüntesse fel azért, hogy egyértelműen megállapítható legyen, mely kutyákra vonatkozott a számlában feltüntetett szolgáltatás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ind w:left="357" w:hanging="0"/>
        <w:jc w:val="both"/>
        <w:rPr/>
      </w:pPr>
      <w:r>
        <w:rPr>
          <w:b/>
          <w:szCs w:val="24"/>
        </w:rPr>
        <w:t>Összességében megállapítható volt, hog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a kifizetések a tevékenység rendeltetésével összhangban merültek f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a bevételek beszedése szabályosan történt és döntően a feladat ellátására társult települések tagdíjából származott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a feladatellátás dokumentált volt, de kiegészítendő az állatorvosi számlázás mellékletével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feladatellátás során a működés gazdaságosságára, a hatékonyság növelésének fokozására, eredményesebbé tételére vonatkozóan folyamatosan intézkedett a Társulás megbízott vezetője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993300"/>
          <w:u w:val="single"/>
        </w:rPr>
      </w:pPr>
      <w:r>
        <w:rPr>
          <w:b/>
          <w:sz w:val="22"/>
          <w:szCs w:val="22"/>
          <w:u w:val="single"/>
        </w:rPr>
        <w:t xml:space="preserve">II/1/50/a. Zalaegerszeg MJV. Polgármesteri Hivatal Városüzemeltetési Osztályán az </w:t>
      </w:r>
      <w:r>
        <w:rPr>
          <w:b/>
          <w:u w:val="single"/>
        </w:rPr>
        <w:t>állategészségügyi tevékenység keretein belül a gyepmesteri  tevékenység finanszírozásának ellenőrzéséről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Cs/>
          <w:szCs w:val="24"/>
        </w:rPr>
        <w:t xml:space="preserve">ZMJV Polgármesteri Hivatala és a Kistérségi Társulás, </w:t>
      </w:r>
      <w:r>
        <w:rPr>
          <w:szCs w:val="24"/>
        </w:rPr>
        <w:t>a</w:t>
      </w:r>
      <w:r>
        <w:rPr>
          <w:bCs/>
          <w:szCs w:val="24"/>
        </w:rPr>
        <w:t xml:space="preserve"> Társulásban korábban alkalmazott gyepmestert foglalkoztatta a vizsgált időszakban. A kutyák oltását is ugyanaz az állatorvos végezte, külön-külön számlázott a Hivatalnak és a Társulásnak.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/>
      </w:pPr>
      <w:r>
        <w:rPr>
          <w:b/>
          <w:szCs w:val="24"/>
        </w:rPr>
        <w:t xml:space="preserve">A Polgármesteri Hivatalban a városi gyepmesteri tevékenységre fordított összeg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2009. évben 8.784 ezer Ft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2010. évben 9.203 ezer Ft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/>
      </w:pPr>
      <w:r>
        <w:rPr>
          <w:szCs w:val="24"/>
        </w:rPr>
        <w:t xml:space="preserve">2011. évben 8.469 ezer Ft, 2012. I. félévében 4.798 ezer Ft volt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/>
      </w:pPr>
      <w:r>
        <w:rPr>
          <w:b/>
          <w:szCs w:val="24"/>
        </w:rPr>
        <w:t>A közvetlen kiadások összege</w:t>
      </w:r>
      <w:r>
        <w:rPr>
          <w:szCs w:val="24"/>
        </w:rPr>
        <w:t xml:space="preserve"> - pénzátadás nélkül-</w:t>
      </w:r>
      <w:r>
        <w:rPr>
          <w:b/>
          <w:szCs w:val="24"/>
        </w:rPr>
        <w:t xml:space="preserve"> 2011. évben 5.769 ezer Ft volt, </w:t>
      </w:r>
      <w:r>
        <w:rPr>
          <w:szCs w:val="24"/>
        </w:rPr>
        <w:t xml:space="preserve">ezen belül </w:t>
      </w:r>
      <w:r>
        <w:rPr>
          <w:b/>
          <w:szCs w:val="24"/>
        </w:rPr>
        <w:t xml:space="preserve">legnagyobb arányú (36%-os) a személyi jellegű kiadás </w:t>
      </w:r>
      <w:r>
        <w:rPr>
          <w:szCs w:val="24"/>
        </w:rPr>
        <w:t>a gyepmester alkalmazása miatt,</w:t>
      </w:r>
      <w:r>
        <w:rPr>
          <w:b/>
          <w:szCs w:val="24"/>
        </w:rPr>
        <w:t xml:space="preserve"> és az egyéb üzemeltetésre, fenntartásra, szolgáltatásra fordított összeg </w:t>
      </w:r>
      <w:r>
        <w:rPr>
          <w:szCs w:val="24"/>
        </w:rPr>
        <w:t>(34%, 1.973 ezer Ft),</w:t>
      </w:r>
      <w:r>
        <w:rPr>
          <w:b/>
          <w:szCs w:val="24"/>
        </w:rPr>
        <w:t xml:space="preserve"> </w:t>
      </w:r>
      <w:r>
        <w:rPr>
          <w:szCs w:val="24"/>
        </w:rPr>
        <w:t xml:space="preserve">amelyből </w:t>
      </w:r>
      <w:r>
        <w:rPr>
          <w:b/>
          <w:szCs w:val="24"/>
        </w:rPr>
        <w:t xml:space="preserve">az állatorvos számláira nettó 1.447 ezer Ft-ot </w:t>
      </w:r>
      <w:r>
        <w:rPr>
          <w:szCs w:val="24"/>
        </w:rPr>
        <w:t xml:space="preserve">fizetett ki a Hivatal. </w:t>
      </w:r>
      <w:r>
        <w:rPr>
          <w:b/>
          <w:szCs w:val="24"/>
        </w:rPr>
        <w:t>2011. évben</w:t>
      </w:r>
      <w:r>
        <w:rPr>
          <w:szCs w:val="24"/>
        </w:rPr>
        <w:t xml:space="preserve"> - a gyepmesteri nyilvántartás szerint- </w:t>
      </w:r>
      <w:r>
        <w:rPr>
          <w:b/>
          <w:szCs w:val="24"/>
        </w:rPr>
        <w:t>203 db állat került be</w:t>
      </w:r>
      <w:r>
        <w:rPr>
          <w:szCs w:val="24"/>
        </w:rPr>
        <w:t xml:space="preserve"> a gyepmesteri telepre a város  közigazgatási területéről. Ezek közül két hét karantén után </w:t>
      </w:r>
      <w:r>
        <w:rPr>
          <w:b/>
          <w:szCs w:val="24"/>
        </w:rPr>
        <w:t xml:space="preserve">173 db kutyát oltott be az állatorvos. </w:t>
      </w:r>
      <w:r>
        <w:rPr>
          <w:szCs w:val="24"/>
        </w:rPr>
        <w:t xml:space="preserve">Egy 3 hónaposnál idősebb kutya kombinált oltása, mikro chippel, oltási könyvvel  való ellátása legalább 9.300 Ft+áfa kiadással járt. </w:t>
      </w:r>
      <w:r>
        <w:rPr>
          <w:b/>
          <w:szCs w:val="24"/>
        </w:rPr>
        <w:t xml:space="preserve">A továbbiakban az állatorvos számlájában, </w:t>
      </w:r>
      <w:r>
        <w:rPr>
          <w:szCs w:val="24"/>
        </w:rPr>
        <w:t>illetve annak mellékletében</w:t>
      </w:r>
      <w:r>
        <w:rPr>
          <w:b/>
          <w:szCs w:val="24"/>
        </w:rPr>
        <w:t xml:space="preserve"> az ebet azonosító számot </w:t>
      </w:r>
      <w:r>
        <w:rPr>
          <w:szCs w:val="24"/>
        </w:rPr>
        <w:t xml:space="preserve">(pl. mikro chip, oltási könyv számát) </w:t>
      </w:r>
      <w:r>
        <w:rPr>
          <w:b/>
          <w:szCs w:val="24"/>
        </w:rPr>
        <w:t xml:space="preserve">is fel kell tüntetni azért, hogy egyértelműen megállapítható legyen, mely kutyákra vonatkozott a számlázott szolgáltatás. </w:t>
      </w:r>
      <w:r>
        <w:rPr>
          <w:szCs w:val="24"/>
        </w:rPr>
        <w:t xml:space="preserve">A Városüzemeltetési Osztály ügyintézőjének </w:t>
      </w:r>
      <w:r>
        <w:rPr>
          <w:b/>
          <w:szCs w:val="24"/>
        </w:rPr>
        <w:t xml:space="preserve">olyan nyilvántartást kellene vezetnie, </w:t>
      </w:r>
      <w:r>
        <w:rPr>
          <w:szCs w:val="24"/>
        </w:rPr>
        <w:t xml:space="preserve">amely alkalmas az állatorvos számlájának kontrollálására, valamint a kistérségi gyepmesteri nyilvántartással való összehasonlításra is. </w:t>
      </w:r>
      <w:r>
        <w:rPr>
          <w:b/>
          <w:szCs w:val="24"/>
        </w:rPr>
        <w:t>Évente egyeztetni kellene az adatokat a Kistérségi Társulással, a dupla kifizetés elkerülése érdekében.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suppressAutoHyphens w:val="true"/>
        <w:jc w:val="both"/>
        <w:rPr/>
      </w:pPr>
      <w:r>
        <w:rPr>
          <w:b/>
          <w:szCs w:val="24"/>
        </w:rPr>
        <w:t xml:space="preserve">A tevékenység bevételei minimálisak voltak a kiadásokhoz képest. </w:t>
      </w:r>
      <w:r>
        <w:rPr>
          <w:szCs w:val="24"/>
        </w:rPr>
        <w:t xml:space="preserve">2011. évben a bevétel bruttó 86.595 Ft, 2012. I. félévében bruttó 21.865 Ft volt, amely a </w:t>
      </w:r>
      <w:r>
        <w:rPr>
          <w:b/>
          <w:szCs w:val="24"/>
        </w:rPr>
        <w:t xml:space="preserve">gyepmesteri szolgáltatásból származott </w:t>
      </w:r>
      <w:r>
        <w:rPr>
          <w:szCs w:val="24"/>
        </w:rPr>
        <w:t>(pl. ebek befogása, a telepen való ellátása). Ezen kívül az</w:t>
      </w:r>
      <w:r>
        <w:rPr>
          <w:b/>
          <w:szCs w:val="24"/>
        </w:rPr>
        <w:t xml:space="preserve"> elhullott állatok tetemének elszállítására, ártalmatlanná tételére </w:t>
      </w:r>
      <w:r>
        <w:rPr>
          <w:szCs w:val="24"/>
        </w:rPr>
        <w:t>az önkormányzat a VG Kft-vel kötött megállapodás alapján számlázott</w:t>
      </w:r>
      <w:r>
        <w:rPr>
          <w:b/>
          <w:szCs w:val="24"/>
        </w:rPr>
        <w:t>. Azok a jogszabályok, amelyek a VG Kft-vel kötött megállapodásban hivatkozási alapul szolgáltak, már nem hatályosak, ezért a megállapodás felülvizsgálandó. Mérlegelni kellene azt is, hogy szükséges-e a VG Kft. bevonása ebbe a feladatba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Összességében megállapítható, hog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>a feladatellátás dokumentált, de javítandó (Megállapodás állatorvossal, állatorvos részletes számlát állítson ki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Cs w:val="24"/>
        </w:rPr>
        <w:t>a kifizetések a tevékenység rendeltetésével összhangban merültek fel, de a teljesítés és a számlázás kontrollját, összehasonlíthatóságát részletes nyilvántartás vezetésével is biztosítani kell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>a gyepmesteri tevékenységre biztosított forrásokat rendeltetésszerűen használták fe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II/1/51. A hivatali belső ellenőrzés célja annak megállapítása volt, hogy a Polgármesteri Hivatal által megkötött szolgáltatási szerződésekben foglalt garancia, kötbér, szavatossági elemek stb. a gyakorlatban érvényesülnek-e a Városfejlesztési és Tervezési Osztály, továbbá a Városüzemeltetési Osztály feladatellátásában</w:t>
      </w:r>
    </w:p>
    <w:p>
      <w:pPr>
        <w:pStyle w:val="Normal"/>
        <w:jc w:val="both"/>
        <w:rPr/>
      </w:pPr>
      <w:r>
        <w:rPr>
          <w:b/>
        </w:rPr>
        <w:t>2012. évben a Városfejlesztési és Tervezési Osztály a feladatát</w:t>
      </w:r>
      <w:r>
        <w:rPr/>
        <w:t xml:space="preserve"> érintő 95 db szerződés fontosabb adatairól vezetett nyilvántartást. Korábbi évek szerződéseire vonatkozó hasonló adattartalmú összesítést az osztály nem készített. A Polgármesteri Hivatalban 2012. évben nyilvántartásba vett összes szerződésnek kb. 16%-a VTO-é, átlagosan 9 db szerződés jutott egy ügyintézőre 2012-ben. A belső ellenőr összesen 18 db, elsősorban a nagyobb összegű szerződéseket vizsgálta meg. A szerződések közül kivitelezésre 11 db, tervezésre 5 db, eszközök, anyagok szállítására 2 db irányult. A</w:t>
      </w:r>
      <w:r>
        <w:rPr>
          <w:color w:val="FF00FF"/>
        </w:rPr>
        <w:t xml:space="preserve"> </w:t>
      </w:r>
      <w:r>
        <w:rPr>
          <w:b/>
        </w:rPr>
        <w:t xml:space="preserve">szerződések minden esetben </w:t>
      </w:r>
      <w:r>
        <w:rPr/>
        <w:t>tartalmazták,</w:t>
      </w:r>
      <w:r>
        <w:rPr>
          <w:b/>
        </w:rPr>
        <w:t xml:space="preserve"> </w:t>
      </w:r>
      <w:r>
        <w:rPr/>
        <w:t>hogy ha a vállalkozó</w:t>
      </w:r>
      <w:r>
        <w:rPr>
          <w:b/>
        </w:rPr>
        <w:t xml:space="preserve"> </w:t>
      </w:r>
      <w:r>
        <w:rPr/>
        <w:t xml:space="preserve">nem szerződés szerint teljesít, akkor </w:t>
      </w:r>
      <w:r>
        <w:rPr>
          <w:b/>
        </w:rPr>
        <w:t>kötelezettségei kötbérterhesek (</w:t>
      </w:r>
      <w:r>
        <w:rPr/>
        <w:t>késedelmi kötbér, hibás teljesítési kötbér, meghiúsulási kötbér, jótállási biztosíték, illetve jótállási és szavatossági kötelezettségre vonatkozó feltételek is terhelhetik). A jelentősebb megállapítások az alábbiak: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>
          <w:b/>
          <w:b/>
          <w:u w:val="single"/>
        </w:rPr>
      </w:pPr>
      <w:r>
        <w:rPr/>
        <w:t>A szerződéses kötelezettségeknek a követését,</w:t>
      </w:r>
      <w:r>
        <w:rPr>
          <w:b/>
        </w:rPr>
        <w:t xml:space="preserve"> </w:t>
      </w:r>
      <w:r>
        <w:rPr/>
        <w:t>érvényesítését segíthetné a</w:t>
      </w:r>
      <w:r>
        <w:rPr>
          <w:b/>
        </w:rPr>
        <w:t xml:space="preserve"> szerződések elektronikus nyilvántartásának mielőbbi kialakítása.</w:t>
      </w:r>
      <w:r>
        <w:rPr/>
        <w:t xml:space="preserve"> A szervezeti átalakítások, ügyintézők cserélődése is veszélyeztetheti a szerződéses mellékkötelezettségek időben történő érvényesítését. Az önkormányzati, illetve a hivatali szerződések elektronikus adatbázisban való nyilvántartásához</w:t>
      </w:r>
      <w:r>
        <w:rPr>
          <w:b/>
        </w:rPr>
        <w:t xml:space="preserve"> </w:t>
      </w:r>
      <w:r>
        <w:rPr/>
        <w:t>van ugyan</w:t>
      </w:r>
      <w:r>
        <w:rPr>
          <w:b/>
        </w:rPr>
        <w:t xml:space="preserve"> </w:t>
      </w:r>
      <w:r>
        <w:rPr/>
        <w:t xml:space="preserve">egy tervezet a szoftverre, de még további módosítások szükségesek a bevezetéséhez. 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>
          <w:b/>
          <w:b/>
          <w:u w:val="single"/>
        </w:rPr>
      </w:pPr>
      <w:r>
        <w:rPr>
          <w:b/>
        </w:rPr>
        <w:t>Az ellenőrzött szerződések fele (9 db) módosításra került,</w:t>
      </w:r>
      <w:r>
        <w:rPr/>
        <w:t xml:space="preserve"> többnyire a teljesítési határidő hosszabbítása, illetve részszámla benyújtásának lehetősége miatt. A módosításokat megelőzte a jegyző tájékoztatása, majd engedélye. 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>
          <w:b/>
          <w:b/>
          <w:u w:val="single"/>
        </w:rPr>
      </w:pPr>
      <w:r>
        <w:rPr>
          <w:b/>
        </w:rPr>
        <w:t>Kötbér felszámítására</w:t>
      </w:r>
      <w:r>
        <w:rPr/>
        <w:t xml:space="preserve"> - a vizsgált, kisebb összegű szerződések köréből- kétszer került sor úgy, hogy azt a vállalkozó pótmunkával, azaz kompenzációval teljesítette. Ezen kívül egy szerződésnél a kompenzációban való megegyezés ellenére sem volt teljesítés, így ez kiszámlázásra került, a kötbér 2012. decemberében befolyt. 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/>
      </w:pPr>
      <w:r>
        <w:rPr>
          <w:b/>
        </w:rPr>
        <w:t>Korábbi szerződés</w:t>
      </w:r>
      <w:r>
        <w:rPr/>
        <w:t xml:space="preserve"> </w:t>
      </w:r>
      <w:r>
        <w:rPr>
          <w:b/>
        </w:rPr>
        <w:t xml:space="preserve">mellékkötelezettségének teljesítéseként, </w:t>
      </w:r>
      <w:r>
        <w:rPr/>
        <w:t xml:space="preserve">a fennálló nettó 100 millió Ft kötbér követelés fejében végezte el hosszabb késedelmet követően a vállalkozó a Gébárti szabadidőközpont termálvíz ellátásához az új melegvizes kút fúrását, üzembe helyezését, az Aquacity vízellátási rendszerébe illesztését. Az üzembe helyezés megtörtént, de a vállalkozóval 2010-ben kötött szerződés szerint </w:t>
      </w:r>
      <w:r>
        <w:rPr>
          <w:b/>
        </w:rPr>
        <w:t xml:space="preserve">meghiúsulási kötbérre és kamataira </w:t>
      </w:r>
      <w:r>
        <w:rPr/>
        <w:t xml:space="preserve">is igényt tart az Önkormányzat. A Hivatal ennek érvényesítésére fizetési meghagyás kibocsátását kezdeményezte, azonban a vállalkozó ellentmondással élt, és az ügy </w:t>
      </w:r>
      <w:r>
        <w:rPr>
          <w:b/>
        </w:rPr>
        <w:t>perré alakult.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/>
      </w:pPr>
      <w:r>
        <w:rPr>
          <w:b/>
        </w:rPr>
        <w:t xml:space="preserve">Évente </w:t>
      </w:r>
      <w:r>
        <w:rPr/>
        <w:t xml:space="preserve">egy alkalommal, december 31-ig az érintett szakosztályok vezetőinek írásban </w:t>
      </w:r>
      <w:r>
        <w:rPr>
          <w:b/>
        </w:rPr>
        <w:t>jelentést kell tenniük a jegyző felé,</w:t>
      </w:r>
      <w:r>
        <w:rPr/>
        <w:t xml:space="preserve"> a tárgyévben teljesült, illetve áthúzódó szerződésekről, az érvényesített kötbérről, jótállási igényekről és az ezekkel kapcsolatos tapasztalatokról (10/2008.(XII. 31.) sz. jegyzői utasítás 4. pont). A vizsgált időszakban</w:t>
      </w:r>
      <w:r>
        <w:rPr>
          <w:b/>
        </w:rPr>
        <w:t xml:space="preserve"> ilyen jelentést nem készítettek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color w:val="FF00FF"/>
        </w:rPr>
      </w:pPr>
      <w:r>
        <w:rPr>
          <w:b/>
        </w:rPr>
        <w:t>A</w:t>
      </w:r>
      <w:r>
        <w:rPr>
          <w:b/>
          <w:i/>
        </w:rPr>
        <w:t xml:space="preserve"> </w:t>
      </w:r>
      <w:r>
        <w:rPr>
          <w:b/>
        </w:rPr>
        <w:t xml:space="preserve">Városüzemeltetési Osztály a feladatait </w:t>
      </w:r>
      <w:r>
        <w:rPr/>
        <w:t xml:space="preserve">érintő </w:t>
      </w:r>
      <w:r>
        <w:rPr>
          <w:b/>
        </w:rPr>
        <w:t xml:space="preserve">255 db szerződés </w:t>
      </w:r>
      <w:r>
        <w:rPr/>
        <w:t>fontosabb adatairól vezetett nyilvántartást.</w:t>
      </w:r>
      <w:r>
        <w:rPr>
          <w:b/>
        </w:rPr>
        <w:t xml:space="preserve"> </w:t>
      </w:r>
      <w:r>
        <w:rPr/>
        <w:t xml:space="preserve">A Polgármesteri Hivatalban nyilvántartásba vett </w:t>
      </w:r>
      <w:r>
        <w:rPr>
          <w:b/>
        </w:rPr>
        <w:t>összes szerződésnek</w:t>
      </w:r>
      <w:r>
        <w:rPr>
          <w:i/>
        </w:rPr>
        <w:t xml:space="preserve"> </w:t>
      </w:r>
      <w:r>
        <w:rPr>
          <w:b/>
        </w:rPr>
        <w:t>kb</w:t>
      </w:r>
      <w:r>
        <w:rPr>
          <w:b/>
          <w:i/>
        </w:rPr>
        <w:t>.</w:t>
      </w:r>
      <w:r>
        <w:rPr>
          <w:b/>
        </w:rPr>
        <w:t xml:space="preserve"> a fele</w:t>
      </w:r>
      <w:r>
        <w:rPr>
          <w:b/>
          <w:i/>
        </w:rPr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Városüzemeltetési Osztályon található</w:t>
      </w:r>
      <w:r>
        <w:rPr/>
        <w:t>, átlagosan 21 db szerződés jutott egy ügyintézőre 2012-ben. Az osztály mindegyik szakfeladatát reprezentálja egy-egy vállalkozási szerződés az ellenőrzésre kiválasztott 22 db szerződésből. A</w:t>
      </w:r>
      <w:r>
        <w:rPr>
          <w:color w:val="FF00FF"/>
        </w:rPr>
        <w:t xml:space="preserve"> </w:t>
      </w:r>
      <w:r>
        <w:rPr>
          <w:b/>
        </w:rPr>
        <w:t>szerződések minden esetben tartalmazták, hogy a vállalkozó kötelezettségei kötbérterhesek. A teljesítési határidő túllépése</w:t>
      </w:r>
      <w:r>
        <w:rPr/>
        <w:t xml:space="preserve"> esetén a szerződéses jogkövetkezmények és a szerződést biztosító mellékkötelezettségek érvényesítése érdekében az érintett szakosztály soron kívül </w:t>
      </w:r>
      <w:r>
        <w:rPr>
          <w:b/>
        </w:rPr>
        <w:t>értesítette a jegyzőt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jc w:val="both"/>
        <w:rPr/>
      </w:pPr>
      <w:r>
        <w:rPr/>
        <w:t xml:space="preserve">Az ellenőrzött szerződések között évente néhány esetben került sor arra, hogy kötbér érvényesítésre kerüljön, ez azonban általában együtt járt a kivitelezés során szükségessé vált pótmunkák elszámolásával, így a vállalkozó által fizetendő késedelmi kötbér és a megrendelőt terhelő pótmunka összege szinte kiegyenlítette egymást, illetve a vállalkozó nem kérte/kapta meg a pótmunkáért felszámítható díjat, nyilatkozatában lemondott róla (100 ezer Ft-nál kisebb összeg esetében). A kötbért a végszámlából vonták le, azaz ennyivel utalt kevesebbet a Hivatal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jc w:val="both"/>
        <w:rPr/>
      </w:pPr>
      <w:r>
        <w:rPr/>
        <w:t xml:space="preserve">Az ellenőrzött szerződések közül több olyan is volt, amikor a </w:t>
      </w:r>
      <w:r>
        <w:rPr>
          <w:b/>
        </w:rPr>
        <w:t>szerződést módosították</w:t>
      </w:r>
      <w:r>
        <w:rPr/>
        <w:t>. Ez - az ellenőrzött szerződések körében-, minden alkalommal a jegyző engedélyével történt.</w:t>
      </w:r>
    </w:p>
    <w:p>
      <w:pPr>
        <w:pStyle w:val="Normal"/>
        <w:suppressAutoHyphens w:val="true"/>
        <w:jc w:val="both"/>
        <w:rPr/>
      </w:pPr>
      <w:r>
        <w:rPr/>
        <w:t xml:space="preserve">A Városüzemeltetési Osztály sem készítette el a tárgyévben teljesült, illetve áthúzódó szerződésekről, az érvényesített kötbérről, jótállási igényekről és az ezekkel kapcsolatos tapasztalatokról a 10/2008. ( XII. 31.) sz. jegyzői utasítás 4. pontjában előírt </w:t>
      </w:r>
      <w:r>
        <w:rPr>
          <w:b/>
        </w:rPr>
        <w:t xml:space="preserve">jelentést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jc w:val="both"/>
        <w:rPr/>
      </w:pPr>
      <w:r>
        <w:rPr/>
        <w:t xml:space="preserve">A könyvelés és a pénzügyi adatok szerint a szerződések teljesítésének meghiúsulása, illetve a megrendelőt megillető jogok érvényesítésének következményeként </w:t>
      </w:r>
      <w:r>
        <w:rPr>
          <w:b/>
        </w:rPr>
        <w:t>2010. évben</w:t>
      </w:r>
      <w:r>
        <w:rPr/>
        <w:t xml:space="preserve"> összesen </w:t>
      </w:r>
      <w:r>
        <w:rPr>
          <w:rFonts w:cs="Times New Roman félkövér" w:ascii="Times New Roman félkövér" w:hAnsi="Times New Roman félkövér"/>
          <w:sz w:val="22"/>
          <w:szCs w:val="22"/>
        </w:rPr>
        <w:t xml:space="preserve">11.088 ezer Ft, 2011. évben 10.877 ezer Ft, 2012. évben 7.765 ezer Ft </w:t>
      </w:r>
      <w:r>
        <w:rPr/>
        <w:t xml:space="preserve">bevétel keletkezett. A befolyt kötbér, kártérítés stb. évente egy-két ügyből származott, ilyen sok szerződésből ez nem számottevő. </w:t>
      </w:r>
    </w:p>
    <w:p>
      <w:pPr>
        <w:pStyle w:val="Normal"/>
        <w:tabs>
          <w:tab w:val="clear" w:pos="709"/>
          <w:tab w:val="left" w:pos="360" w:leader="none"/>
          <w:tab w:val="left" w:pos="3686" w:leader="none"/>
        </w:tabs>
        <w:jc w:val="both"/>
        <w:rPr>
          <w:rFonts w:ascii="Times New Roman félkövér" w:hAnsi="Times New Roman félkövér" w:cs="Times New Roman félkövér"/>
          <w:b/>
          <w:b/>
          <w:caps/>
        </w:rPr>
      </w:pPr>
      <w:r>
        <w:rPr/>
        <w:t>Az osztály szervezeti átalakítása miatt a beruházásra vonatkozó szerződések az ügyintézőkkel együtt átkerültek a VTO-ra. Ezek között 100 millió Ft-nál nagyobb összegű szerződések is voltak, amelyeknél a mellékkötelezettségek is nagyobb összegűek.</w:t>
      </w:r>
      <w:r>
        <w:rPr>
          <w:rFonts w:cs="Times New Roman félkövér" w:ascii="Times New Roman félkövér" w:hAnsi="Times New Roman félkövér"/>
          <w:b/>
          <w:caps/>
        </w:rPr>
        <w:t xml:space="preserve"> </w:t>
      </w:r>
    </w:p>
    <w:p>
      <w:pPr>
        <w:pStyle w:val="Normal"/>
        <w:autoSpaceDE w:val="false"/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</w:r>
    </w:p>
    <w:p>
      <w:pPr>
        <w:pStyle w:val="Normal"/>
        <w:snapToGrid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/1/52. ZMJV Polgármesteri Hivatalának Közgazdasági és Önkormányzati Osztályánál a 2012. évi leltárfelvételek szabályszerűségének vizsgálata</w:t>
      </w:r>
    </w:p>
    <w:p>
      <w:pPr>
        <w:pStyle w:val="Normal"/>
        <w:jc w:val="both"/>
        <w:rPr/>
      </w:pPr>
      <w:r>
        <w:rPr/>
        <w:t xml:space="preserve">A Polgármesteri Hivatalban a tárgyi eszközleltározást a tavalyi évben első alkalommal bonyolították le vonalkódos leolvasással, mennyiségi felvétellel 2012. december 5-15. között, 2012. november 30-i fordulónappal. </w:t>
      </w:r>
    </w:p>
    <w:p>
      <w:pPr>
        <w:pStyle w:val="Normal"/>
        <w:snapToGrid w:val="false"/>
        <w:jc w:val="both"/>
        <w:rPr/>
      </w:pPr>
      <w:r>
        <w:rPr/>
        <w:t>A felvett leltárak</w:t>
      </w:r>
      <w:r>
        <w:rPr>
          <w:b/>
        </w:rPr>
        <w:t xml:space="preserve"> </w:t>
      </w:r>
      <w:r>
        <w:rPr/>
        <w:t>kiértékelését 2013. február 15-ig kellett lebonyolítani, amely megtörtént. A nyilvántartással való egyeztetéssel végzett leltározás 2013. januárra ütemezett feladat volt. A leltározások lebonyolításának, kiértékelésének ellenőrzése a leltározási ütemterv szerinti feladatokhoz igazodik,</w:t>
      </w:r>
      <w:r>
        <w:rPr>
          <w:szCs w:val="24"/>
        </w:rPr>
        <w:t xml:space="preserve"> jegyzőkönyvi befejezése ezt követően valósulhat meg, legkorábban 2013. április hónapban. 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szCs w:val="24"/>
          <w:u w:val="single"/>
        </w:rPr>
        <w:t>II/1/53. Zalaegerszeg Megyei Jogú Város</w:t>
      </w:r>
      <w:r>
        <w:rPr>
          <w:szCs w:val="24"/>
          <w:u w:val="single"/>
        </w:rPr>
        <w:t> </w:t>
      </w:r>
      <w:r>
        <w:rPr>
          <w:b/>
          <w:szCs w:val="24"/>
          <w:u w:val="single"/>
        </w:rPr>
        <w:t>Polgármesteri Hivatalának Közgazdasági és Önkormányzati Osztályainál, valamint a Városfejlesztési és Tervezési Osztálynál a pénzforgalmi bizonylatok ellenőrzése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jc w:val="both"/>
        <w:rPr/>
      </w:pPr>
      <w:r>
        <w:rPr>
          <w:bCs/>
        </w:rPr>
        <w:t xml:space="preserve">A pénzforgalmi bizonylatokhoz kapcsolódó kötelezettségvállalások, nyilvántartások, egyéb </w:t>
      </w:r>
      <w:r>
        <w:rPr/>
        <w:t xml:space="preserve">dokumentumok és az ellenőrzési nyomvonal tartalmának vizsgálata ellenőri kapacitás hiányában áthúzódott 2013. év első negyedévére. A helyszíni tapasztalatok alapján megállapítható, hogy az Ellenőrzési Nyomvonal Szabályzat mellékleteinek a közzététele a J/Szabrend könyvtárban a módosításokat követően nem került frissítésre. A változások átvezetése késedelmes. A Pénzgazdálkodási Szabályzat olyan személyek jogosultságát is tartalmazza, akik tartósan távol vannak pl. szülési szabadságon. Távollétük idejére jogosultságaik ideiglenes felfüggesztését nem rögzítették a szabályzatban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Terven felüli ellenőrzések</w:t>
      </w:r>
    </w:p>
    <w:p>
      <w:pPr>
        <w:pStyle w:val="Normal"/>
        <w:jc w:val="both"/>
        <w:rPr/>
      </w:pPr>
      <w:r>
        <w:rPr>
          <w:b/>
          <w:u w:val="single"/>
        </w:rPr>
        <w:t xml:space="preserve">II/1/54. A Városgazdálkodási Kft. Kegyeleti ágazatánál annak megállapítása volt az ellenőrzés célja, hogy a gazdasági társaság eleget tett-e a 2008. január 1-től hatályos, többször módosított kegyeleti közszolgálati szerződésnek </w:t>
      </w:r>
      <w:r>
        <w:rPr/>
        <w:t>(2012. januári vizsgálat, amely megelőzte a tervben foglalt ellenőrzést)</w:t>
      </w:r>
    </w:p>
    <w:p>
      <w:pPr>
        <w:pStyle w:val="Normal"/>
        <w:jc w:val="both"/>
        <w:rPr>
          <w:bCs/>
        </w:rPr>
      </w:pPr>
      <w:r>
        <w:rPr/>
        <w:t xml:space="preserve">Zalaegerszeg város közigazgatási területén lévő önkormányzati temetők fenntartására (Göcseji úti köztemető, Új köztemető, andráshidai köztemető, 13 peremkerületi köztemető, továbbá az olasz hadifogoly és a szovjet katonai temetők) az Önkormányzat és a VG. Kft. a Kegyeleti Közszolgálati Szerződést 2008. január 01. és 2012. december 31. közötti időszak feladataira kötötték. </w:t>
      </w:r>
    </w:p>
    <w:p>
      <w:pPr>
        <w:pStyle w:val="Normal"/>
        <w:jc w:val="both"/>
        <w:rPr/>
      </w:pPr>
      <w:r>
        <w:rPr>
          <w:b/>
        </w:rPr>
        <w:t xml:space="preserve">Az üzemeltető VG. Kft. a kegyeleti ágazatra vonatkozóan a szerződés 1. számú mellékletében részletezett fenntartási munkák elvégzéséről az előírt munkanaplót naponta és  tételesen   </w:t>
      </w:r>
      <w:r>
        <w:rPr/>
        <w:t>(munka megnevezése,   részletes  technológiai  leírás,  mértékegység,  mennyiség,</w:t>
      </w:r>
    </w:p>
    <w:p>
      <w:pPr>
        <w:pStyle w:val="Normal"/>
        <w:jc w:val="both"/>
        <w:rPr/>
      </w:pPr>
      <w:r>
        <w:rPr/>
        <w:t xml:space="preserve">egységár) </w:t>
      </w:r>
      <w:r>
        <w:rPr>
          <w:b/>
        </w:rPr>
        <w:t>nem  vezette.</w:t>
      </w:r>
    </w:p>
    <w:p>
      <w:pPr>
        <w:pStyle w:val="Normal"/>
        <w:jc w:val="both"/>
        <w:rPr>
          <w:b/>
          <w:b/>
        </w:rPr>
      </w:pPr>
      <w:r>
        <w:rPr/>
        <w:t xml:space="preserve">A vizsgált időszakban az üzemi költségeket </w:t>
      </w:r>
      <w:r>
        <w:rPr>
          <w:sz w:val="22"/>
          <w:szCs w:val="22"/>
        </w:rPr>
        <w:t>(ágazatvezető, irodavezető összes személyi jellegű költsége)</w:t>
      </w:r>
      <w:r>
        <w:rPr/>
        <w:t xml:space="preserve"> a ledolgozott munkaórák arányában kellett volna felosztani. </w:t>
      </w:r>
      <w:r>
        <w:rPr>
          <w:b/>
        </w:rPr>
        <w:t xml:space="preserve">A ledolgozott munkaórák megosztását </w:t>
      </w:r>
      <w:r>
        <w:rPr/>
        <w:t>(a kegyeleti szolgáltatás és temetők üzemeltetésével összefüggő tevékenységek között)</w:t>
      </w:r>
      <w:r>
        <w:rPr>
          <w:b/>
        </w:rPr>
        <w:t xml:space="preserve"> alapdokumentum nem támasztotta alá </w:t>
      </w:r>
      <w:r>
        <w:rPr/>
        <w:t>(becsléssel állapították meg).</w:t>
      </w:r>
      <w:r>
        <w:rPr>
          <w:b/>
        </w:rPr>
        <w:t xml:space="preserve"> Mivel a munkanaplót - tételesen és naponta- nem vezették, így az arányszámok helyességének ellenőrzését sem lehetett elvégezni. </w:t>
      </w:r>
    </w:p>
    <w:p>
      <w:pPr>
        <w:pStyle w:val="Normal"/>
        <w:jc w:val="both"/>
        <w:rPr/>
      </w:pPr>
      <w:r>
        <w:rPr>
          <w:b/>
        </w:rPr>
        <w:t xml:space="preserve">A temetőkről és a temetkezésről szóló 1999. évi XLIII. törvény 18. §-ában meghatározott nyilvántartó könyvet hiányosan, nem a hivatkozott törvényi előírás szerinti tartalommal vezették a Göcseji úti és az Új köztemetőben. A szükséges adatokról való tájékozódás nehézkes volt, különösen a Göcseji úti temető nyilvántartó könyve esetében, amelyben nagyon sokszor szabálytalanul javítottak, jellemző volt az átfestés és teljes sorok átragasztása. A szúrópróbaszerűen ellenőrzött esetekben a nyilvántartó könyv nem tartalmazta az eltemettető, illetve a temetési hely felett rendelkezni jogosult személy nevét, lakcímét és a síremlékre vonatkozó bejegyzéseket. A Göcseji úti temetőben a nyilvántartókönyvet 1920-ban kezdték el vezetni. Az akkor kialakított nyilvántartási rendszer, és a nyilvántartó könyv tartalma, vezetési technikája már nem felelt meg az elvárásoknak és visszaélésre adhatott lehetőséget. A 2011. novemberében a céghez került új ügyvezető az ügyben már korábban büntetőeljárást kezdeményezett. </w:t>
      </w:r>
    </w:p>
    <w:p>
      <w:pPr>
        <w:pStyle w:val="Normal"/>
        <w:jc w:val="both"/>
        <w:rPr>
          <w:b/>
          <w:b/>
        </w:rPr>
      </w:pPr>
      <w:r>
        <w:rPr/>
        <w:t xml:space="preserve">A temetőkről vezetett számítógépes nyilvántartásból sem tudtak olyan listát készíteni, mely alapján megállapítható és tervezhető lett volna az adott évben lejáró sírmegváltásokból várható bevétel, illetve az újraértékesíthető sírhelyek száma. </w:t>
      </w:r>
    </w:p>
    <w:p>
      <w:pPr>
        <w:pStyle w:val="Normal"/>
        <w:jc w:val="both"/>
        <w:rPr/>
      </w:pPr>
      <w:r>
        <w:rPr>
          <w:b/>
          <w:i/>
        </w:rPr>
        <w:t xml:space="preserve">2012. szeptemberben a VG kft. átfogó ellenőrzésekor sor került a 2012. januárban a Kegyeleti ágazat célellenőrzéskor megfogalmazott javaslatok, ill. azok teljesítése érdekében elkészített intézkedési terv teljesítésének utóvizsgálatára is, melynek megállapításai a következők voltak:   </w:t>
      </w:r>
    </w:p>
    <w:p>
      <w:pPr>
        <w:pStyle w:val="Normal"/>
        <w:jc w:val="both"/>
        <w:rPr/>
      </w:pPr>
      <w:r>
        <w:rPr/>
        <w:t>A 2012-ben ill. a következő években lejáró sírhelyek, illetve az újra értékesíthető sírhelyek számáról kimutatás készült. 2012. 12. 31-ig a Göcseji úti köztemetőben összesen 133 sírhely (egyes-, kettes sírhely, kolumbárium, kripta stb.) megváltása vált esedékessé. A temetési helyek felett rendelkezők figyelmét a helyi lapban felhívták arra vonatkozóan, hogy gondoskodjanak a lejáró sírhelyek megváltásáról. A többször módosított 51/2006. (XI. 24.) számú önkormányzati rendelet, továbbá annak 2. számú mellékletében meghatározott díjtételek felülvizsgálata megtörtént. Az új rendeletet az emelt díjtételekkel a 2012. november 22-i Közgyűlés tárgyalta.</w:t>
      </w:r>
    </w:p>
    <w:p>
      <w:pPr>
        <w:pStyle w:val="Normal"/>
        <w:jc w:val="both"/>
        <w:rPr>
          <w:b/>
          <w:b/>
        </w:rPr>
      </w:pPr>
      <w:r>
        <w:rPr/>
        <w:t xml:space="preserve">A temetőfenntartás és üzemeltetés tárgyi-technikai feltételeit az elhasználódás függvényében pótolták, </w:t>
      </w:r>
      <w:r>
        <w:rPr>
          <w:b/>
        </w:rPr>
        <w:t xml:space="preserve">azonban az ügyfelek fogadására méltó környezet kialakítása tárgyában semmilyen változás, előrelépés nem történt, a pénzügyi feltételek és megfelelő helyiség hiánya miatt. </w:t>
      </w:r>
    </w:p>
    <w:p>
      <w:pPr>
        <w:pStyle w:val="Normal"/>
        <w:jc w:val="both"/>
        <w:rPr/>
      </w:pPr>
      <w:r>
        <w:rPr>
          <w:b/>
        </w:rPr>
        <w:t xml:space="preserve">A társaság vezetése a 2012. 02. 23-án kelt intézkedési tervében 2012. 05. 31-i dátummal új számítógépes nyilvántartási rendszer bevezetését ígérte a számlázáshoz </w:t>
      </w:r>
      <w:r>
        <w:rPr/>
        <w:t>(az ügyfélfogadó irodában)</w:t>
      </w:r>
      <w:r>
        <w:rPr>
          <w:b/>
        </w:rPr>
        <w:t xml:space="preserve">, azonban ez sem valósult meg. </w:t>
      </w:r>
    </w:p>
    <w:p>
      <w:pPr>
        <w:pStyle w:val="Normal"/>
        <w:jc w:val="both"/>
        <w:rPr/>
      </w:pPr>
      <w:r>
        <w:rPr/>
        <w:t xml:space="preserve">A Göcseji úti köztemetőben a régi nyilvántartókönyv lapjait lefényképezték, és elzárták. A gondnok a vonatkozó törvény által rögzített adattartalommal vezeti a nyilvántartást, amelynek számítógépes átalakítását szintén tervezte a társaság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emetőgondnokok a felmérési naplót - </w:t>
      </w:r>
      <w:r>
        <w:rPr/>
        <w:t>amely a kegyeleti szolgáltatás és a temetők üzemeltetésével összefüggő kiadások felosztásának az alapja lehetne -</w:t>
      </w:r>
      <w:r>
        <w:rPr>
          <w:b/>
        </w:rPr>
        <w:t xml:space="preserve"> tételesen továbbra sem vezették.</w:t>
      </w:r>
      <w:r>
        <w:rPr/>
        <w:t xml:space="preserve"> </w:t>
      </w:r>
      <w:r>
        <w:rPr>
          <w:b/>
        </w:rPr>
        <w:t xml:space="preserve">A 2012. szeptemberi helyszíni ellenőrzés időszakában a Kegyeleti üzletág vezetője - a revizorok által is jóváhagyott táblázatos formában-, elkezdett egy kimutatást arról vezettetni, hogy a kegyeleti dolgozók mikor, milyen időtartamban mivel foglalkoznak </w:t>
      </w:r>
      <w:r>
        <w:rPr/>
        <w:t>(ennek a nyilvántartásnak a folyamatos vezetéséről további információ a helyszíni ellenőrzés óta nem jutott a revizorok tudomására)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A kegyeleti ágazatvezető az ügyvezetői utasításban előírt ellenőrzési feladatait dokumentáltan teljesítette a vizsgált időszakban. Bemutatta a 2012. március 15.-től július 31.-ig szóló ellenőrzési tervét, amely egyaránt tartalmazta a megállapításokat és az intézkedéseket is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/1/55. A Kertvárosi Általános Iskola 2012. évi utóvizsgálata arra irányult, hogy a 2010. év végi pénzügyi-szabályszerűségi ellenőrzés során feltárt - és a 2011. évi utóellenőrzéskor is fennálló hiányosságokat- maradéktalanul felszámolták-e.</w:t>
      </w:r>
    </w:p>
    <w:p>
      <w:pPr>
        <w:pStyle w:val="Normal"/>
        <w:jc w:val="both"/>
        <w:rPr/>
      </w:pPr>
      <w:r>
        <w:rPr/>
        <w:t xml:space="preserve">A 2012. évi utóvizsgálat során a 2011. évi ellenőrzési jelentésben előírt 12 hibapontból 8 hibapontot maradéktalanul javítottak, 4 intézkedésből csak részterületek valósultak meg. Az intézményi SZMSZ fenntartói jóváhagyása az intézkedési tervben megjelölt időpontig továbbra sem történt meg. </w:t>
      </w:r>
      <w:r>
        <w:rPr>
          <w:b/>
        </w:rPr>
        <w:t>A 2012-ben bekövetkezett jogszabályi változások miatt az SZMSZ újabb módosítása is szükségessé vált.</w:t>
      </w:r>
      <w:r>
        <w:rPr/>
        <w:t xml:space="preserve"> A gazdálkodás szervezettségét biztosító hiányzó szabályzatokat elkészítették, illetve módosították.</w:t>
      </w:r>
      <w:r>
        <w:rPr>
          <w:b/>
        </w:rPr>
        <w:t xml:space="preserve"> A 2012. január 1.-i jogszabályváltozások miatt néhány szabályzatot újbóli aktualizálni kellett.</w:t>
      </w:r>
    </w:p>
    <w:p>
      <w:pPr>
        <w:pStyle w:val="TextBody"/>
        <w:rPr>
          <w:b w:val="false"/>
          <w:b w:val="false"/>
        </w:rPr>
      </w:pPr>
      <w:r>
        <w:rPr/>
        <w:t>A 2012. március havi pénztár és bank bizonylatok ellenőrzésekor megállapítható volt, hogy az operatív gazdálkodási szabályokat betartották, az érdemi igazolási, ellenőrzési feladatokat elvégezték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/>
        <w:t xml:space="preserve">2012. év januárjában a befektetett eszközök tényfeltáró leltározását szabályosan végrehajtották, annak adatai alapján a nyilvántartást elkészítették. A 2012. március 31-ei fordulónapi leltár nettó értéke 429.65 e Ft volt, mely összeg egyezőséget mutatott a 2012. március 31-ei főkönyvi kivonattal és a 2012. I. negyedévi mérlegjelentésben szereplő befektetett eszközök értékével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</w:rPr>
      </w:pPr>
      <w:r>
        <w:rPr/>
        <w:t xml:space="preserve">2012. június 19-től 22-ig terjedő időszakban - a leltározási ütemtervnek megfelelően- elvégezték a kis értékű tárgyi eszközök tényfeltáró leltározását is. A </w:t>
      </w:r>
      <w:r>
        <w:rPr>
          <w:b/>
        </w:rPr>
        <w:t>kis</w:t>
      </w:r>
      <w:r>
        <w:rPr/>
        <w:t xml:space="preserve"> </w:t>
      </w:r>
      <w:r>
        <w:rPr>
          <w:b/>
        </w:rPr>
        <w:t>értékű tárgyi eszközök nyilvántartását a kiértékelést követően fellelt eszközökkel kiegészítették, mivel azok egy részéről nyilvántartás nem volt fellelhető az intézménynél a leltározást megelőző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  <w:u w:val="single"/>
        </w:rPr>
        <w:t xml:space="preserve">II/1/56. Az Öveges ÁMK </w:t>
      </w:r>
      <w:r>
        <w:rPr>
          <w:u w:val="single"/>
        </w:rPr>
        <w:t xml:space="preserve">ellenőrzésének tárgya </w:t>
      </w:r>
      <w:r>
        <w:rPr>
          <w:b/>
          <w:u w:val="single"/>
        </w:rPr>
        <w:t>az intézmény 2012. évi likviditási helyzetének felmérése</w:t>
      </w:r>
      <w:r>
        <w:rPr>
          <w:u w:val="single"/>
        </w:rPr>
        <w:t xml:space="preserve"> volt.</w:t>
      </w:r>
      <w:r>
        <w:rPr/>
        <w:t xml:space="preserve"> </w:t>
      </w:r>
      <w:r>
        <w:rPr>
          <w:b/>
        </w:rPr>
        <w:t> </w:t>
      </w:r>
      <w:r>
        <w:rPr>
          <w:b/>
          <w:u w:val="single"/>
        </w:rPr>
        <w:t>A célellenőrzés előzménye</w:t>
      </w:r>
      <w:r>
        <w:rPr>
          <w:b/>
        </w:rPr>
        <w:t>, hogy az Öveges József Általános Művelődési Központ vezetése pótlólagos finanszírozási igénnyel fordult a ZMJV Polgármesteri Hivatal Közgazdasági Osztályvezetőjéhez.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  <w:t xml:space="preserve">Az intézmény mindösszesen 5.093 e Ft különbséget mutatott ki a rendelkezésére álló bevételek és a szükséges kiadások teljesítése között úgy, hogy ezen felül 7.280 e Ft-ot a 2013. évi költségvetés terhére ütemeztek át. A 2012. évi költségvetés keretszámainak ismeretében az intézmény vezetése számos takarékossági intézkedést tett, amelyek pénzügyi hatása azonban nem volt számottevő, vagy csak a későbbiekben realizálódot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u w:val="single"/>
        </w:rPr>
      </w:pPr>
      <w:r>
        <w:rPr>
          <w:b/>
        </w:rPr>
        <w:t>A helyszíni ellenőrzés alkalmával megállapítást nyert, hogy 11.097 e Ft (nettósított) összegű hiány merült fel 2012. évben, melynek okai a következők voltak:</w:t>
      </w:r>
    </w:p>
    <w:p>
      <w:pPr>
        <w:pStyle w:val="TextBody"/>
        <w:tabs>
          <w:tab w:val="clear" w:pos="709"/>
          <w:tab w:val="left" w:pos="360" w:leader="none"/>
        </w:tabs>
        <w:suppressAutoHyphens w:val="true"/>
        <w:rPr/>
      </w:pPr>
      <w:r>
        <w:rPr>
          <w:b w:val="false"/>
        </w:rPr>
        <w:t>A 2012. évi költségvetés összeállításakor a 2011. évi összes dologi kiadás 70.893 e Ft-os tényleges teljesítési igényét figyelmen kívül hagyták, a személyi kiadások prioritást élveztek, a  dologi kiadásokra csak a maradék előirányzatot osztották szét. A költségvetés készítésekor a személyi kiadásokat és a szükséges dolgozói létszámot nem vizsgálták felül, az előző évi gyakorlatot követve állapították meg az előirányzatot. A vásárolt közszolgáltatásnak, - amely éves szinten több mint 6 millió Ft-ba került – nem volt előirányzata.</w:t>
      </w:r>
      <w:r>
        <w:rPr/>
        <w:t xml:space="preserve"> A 2011. évi mérleg szállítói tartozásai között kimutatott,</w:t>
      </w:r>
      <w:r>
        <w:rPr>
          <w:b w:val="false"/>
        </w:rPr>
        <w:t xml:space="preserve"> - a 2011. évi költségvetésből</w:t>
      </w:r>
      <w:r>
        <w:rPr/>
        <w:t xml:space="preserve"> </w:t>
      </w:r>
      <w:r>
        <w:rPr>
          <w:b w:val="false"/>
        </w:rPr>
        <w:t>nem fedezett 1.215 e Ft</w:t>
      </w:r>
      <w:r>
        <w:rPr/>
        <w:t xml:space="preserve"> összegű ZALAGAST-os tartozás összegét- szintén a 2012. évi költségvetésből kellett kifizetni. A </w:t>
      </w:r>
      <w:r>
        <w:rPr>
          <w:b w:val="false"/>
        </w:rPr>
        <w:t>2011. november-december havi túlóra,</w:t>
      </w:r>
      <w:r>
        <w:rPr/>
        <w:t xml:space="preserve"> amelyet 2012. januárban fizettek ki, ugyancsak a tárgy</w:t>
      </w:r>
      <w:r>
        <w:rPr>
          <w:b w:val="false"/>
        </w:rPr>
        <w:t>évi költségvetést terhelte 818 e Ft-tal</w:t>
      </w:r>
      <w:r>
        <w:rPr/>
        <w:t xml:space="preserve"> (járulékkal együtt).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jc w:val="both"/>
        <w:rPr/>
      </w:pPr>
      <w:r>
        <w:rPr/>
        <w:t xml:space="preserve">Az intézmény költségvetésében </w:t>
      </w:r>
      <w:r>
        <w:rPr>
          <w:b/>
        </w:rPr>
        <w:t>a finanszírozás összege a 2009. évi 177.633 e Ft-hoz viszonyítva</w:t>
      </w:r>
      <w:r>
        <w:rPr/>
        <w:t xml:space="preserve"> 2010. 2011. és 2012. években csökkent - stagnáló ill. kisebb mértékben emelkedő ellátotti létszám mellett-, a </w:t>
      </w:r>
      <w:r>
        <w:rPr>
          <w:b/>
        </w:rPr>
        <w:t xml:space="preserve">közgyűlés döntése értelmében a költségvetési szervekre egységesen meghatározott elvek szerint 2,5%, majd 3,5%, továbbá 2012-re 5,5%-os </w:t>
      </w:r>
      <w:r>
        <w:rPr/>
        <w:t xml:space="preserve"> elvonás következtében. </w:t>
      </w:r>
      <w:r>
        <w:rPr>
          <w:b/>
        </w:rPr>
        <w:t xml:space="preserve">Tehát lényegében változatlan feladatot láttak el évi 3-4%-os általános áremelkedés és a 2012. évi 2%-os áfa emelkedés mellett, a 2011. évinél 3%-kal kisebb összegű költségvetésből </w:t>
      </w:r>
      <w:r>
        <w:rPr/>
        <w:t>(az  ÁFA 2%-os emelkedése összességében 1.100 e  Ft többlet kiadást jelentett).</w:t>
      </w:r>
    </w:p>
    <w:p>
      <w:pPr>
        <w:pStyle w:val="TextBody"/>
        <w:suppressAutoHyphens w:val="true"/>
        <w:rPr/>
      </w:pPr>
      <w:r>
        <w:rPr/>
        <w:t xml:space="preserve">2012. évben nem készítettek tételesen kimunkált, követhető, ellenőrizhető költségvetést sem a kiadásokra (személyi és dologi), sem a bevételekre vonatkozóan. </w:t>
      </w:r>
      <w:r>
        <w:rPr>
          <w:b w:val="false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</w:rPr>
        <w:t>II/1/57. Kispáli Önkormányzatá</w:t>
      </w:r>
      <w:r>
        <w:rPr/>
        <w:t>nál a 2011. évi beszámoló ellenőrzése,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</w:rPr>
        <w:t xml:space="preserve">II/1/58. Zalacséb  Önkormányzata és 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</w:rPr>
        <w:t>II/1/59.  Kiskutas Önkormányzatainál</w:t>
      </w:r>
      <w:r>
        <w:rPr/>
        <w:t xml:space="preserve"> a 2012. évi költségvetés tervezésének ellenőrzése,</w:t>
      </w:r>
    </w:p>
    <w:p>
      <w:pPr>
        <w:pStyle w:val="TextBody"/>
        <w:widowControl/>
        <w:overflowPunct w:val="false"/>
        <w:autoSpaceDE w:val="false"/>
        <w:textAlignment w:val="baseline"/>
        <w:rPr/>
      </w:pPr>
      <w:r>
        <w:rPr>
          <w:szCs w:val="24"/>
        </w:rPr>
        <w:t xml:space="preserve">II/1/60. Zalaháshágy Önkormányzatánál </w:t>
      </w:r>
      <w:r>
        <w:rPr>
          <w:b w:val="false"/>
          <w:szCs w:val="24"/>
        </w:rPr>
        <w:t>a helyi adók és a gépjárműadó beszedésének, elszámolásának ellenőrzése,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jc w:val="both"/>
        <w:rPr/>
      </w:pPr>
      <w:r>
        <w:rPr>
          <w:b/>
        </w:rPr>
        <w:t>II/1/61. Nagykutas Önkormányzatánál</w:t>
      </w:r>
      <w:r>
        <w:rPr/>
        <w:t xml:space="preserve"> az intézményfenntartás, és a belső kontrollrendszer ellenőrzése,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jc w:val="both"/>
        <w:rPr/>
      </w:pPr>
      <w:r>
        <w:rPr>
          <w:b/>
        </w:rPr>
        <w:t>II/1/62. Nagykutasi Napközi-otthonos Óvodánál</w:t>
      </w:r>
      <w:r>
        <w:rPr/>
        <w:t xml:space="preserve"> az óvodai túlóra elszámolás ellenőrzése,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jc w:val="both"/>
        <w:rPr>
          <w:sz w:val="20"/>
        </w:rPr>
      </w:pPr>
      <w:r>
        <w:rPr>
          <w:b/>
        </w:rPr>
        <w:t xml:space="preserve">II/1/63. Kiskutas-Nagykutas Községek Körjegyzőségénél </w:t>
      </w:r>
      <w:r>
        <w:rPr/>
        <w:t>a szennyvíz közműnyilvántartás és az intézményfenntartás ellenőrzése,</w:t>
      </w:r>
    </w:p>
    <w:p>
      <w:pPr>
        <w:pStyle w:val="Normal"/>
        <w:jc w:val="both"/>
        <w:rPr>
          <w:b/>
          <w:b/>
        </w:rPr>
      </w:pPr>
      <w:r>
        <w:rPr>
          <w:b/>
        </w:rPr>
        <w:t>II/1/64. Becsvölgye Önkormányzatánál</w:t>
      </w:r>
      <w:r>
        <w:rPr/>
        <w:t xml:space="preserve"> az előző ellenőrzési jelentés alapján megtett intézkedések nyomon köv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/2. A belső kontrollrendszer öt elemének értékelése </w:t>
      </w: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color w:val="000000"/>
          <w:sz w:val="23"/>
          <w:szCs w:val="23"/>
        </w:rPr>
        <w:t xml:space="preserve">A belső kontrollrendszer nem megfelelő kialakítása kockázatot jelent az önkormányzat tevékenységeinek szabályszerű, gazdaságos, hatékony és eredményes végrehajtása során. A belső kontrollrendszer öt elemből (kontrollkörnyezet, kockázatkezelés, kontrolltevékenységek, információ-  kommunikáció, monitoring) épül fel, ezeket mindegyik ellenőrzött szervezet esetében külön-külön és összességében is értékelték a revizorok. A kontrollkörnyezethez tartozik például a belső szabályozás megléte vagy feladatok, hatáskörök pontos meghatározása. </w:t>
      </w:r>
      <w:r>
        <w:rPr>
          <w:sz w:val="23"/>
          <w:szCs w:val="23"/>
        </w:rPr>
        <w:t>A kockázatkezelési rendszerhez tartozik a pénzügyi kockázatok kezelése vagy a munkatársak megfelelő szaktudásának és képzettségének megléte. A kontrolltevékenységek körébe sorolható a beosztott munkatársak beszámoltatása vagy az egyes feladatkörök szétválasztása. Az információs és kommunikációs rendszerhez a szervezeten belüli, illetve a külső partnerekkel folytatott kommunikáció kialakítása vagy az alkalmazottaknak a munkájuk végzéséhez szükséges információkhoz való hozzáférésének biztosítása kapcsolható. A monitoring rendszerhez tartozik a hierarchikusan felépített vezetői információs rendszer kialakítása vagy a lakosság és a szolgáltatást igénybe vevők körében az önkormányzati feladatellátásra vonatkozóan elégedettségi felmérés végeztetése.</w:t>
      </w:r>
    </w:p>
    <w:p>
      <w:pPr>
        <w:pStyle w:val="Normal"/>
        <w:autoSpaceDE w:val="false"/>
        <w:ind w:firstLine="204"/>
        <w:jc w:val="both"/>
        <w:rPr/>
      </w:pPr>
      <w:r>
        <w:rPr>
          <w:szCs w:val="24"/>
        </w:rPr>
        <w:t>Zalaegerszeg Megyei Jogú Város Polgármesteri Hivatalában a jegyző az előírásoknak megfelelően gondoskodott a belső kontrollrendszer megszervezéséről, szabályszerű, gazdaságos, hatékony és eredményes működtetéséről.</w:t>
      </w:r>
    </w:p>
    <w:p>
      <w:pPr>
        <w:pStyle w:val="Normal"/>
        <w:autoSpaceDE w:val="false"/>
        <w:ind w:firstLine="204"/>
        <w:jc w:val="both"/>
        <w:rPr/>
      </w:pPr>
      <w:r>
        <w:rPr>
          <w:szCs w:val="24"/>
        </w:rPr>
        <w:t>A jegyző a vonatkozó jogszabályoknak megfelelően a belső kontrollrendszerrel kapcsolatos előírásoknak az alábbiak szerint tett eleget:</w:t>
      </w:r>
    </w:p>
    <w:p>
      <w:pPr>
        <w:pStyle w:val="Normal"/>
        <w:autoSpaceDE w:val="false"/>
        <w:ind w:firstLine="204"/>
        <w:jc w:val="both"/>
        <w:rPr>
          <w:b/>
          <w:b/>
          <w:szCs w:val="24"/>
        </w:rPr>
      </w:pPr>
      <w:r>
        <w:rPr>
          <w:b/>
          <w:szCs w:val="24"/>
        </w:rPr>
        <w:t>Kontrollkörnyezet tekintetében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hivatali szervezeten belül jól körülhatárolt volt a felelősségi körök meghatározása, működtetése, a vezetők tisztában voltak a célokkal és az azok elérését segítő eszközökkel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szCs w:val="24"/>
        </w:rPr>
        <w:t xml:space="preserve">A belső szabályzatokat felül kell vizsgálni és - szükség szerint módosítani. </w:t>
      </w:r>
      <w:r>
        <w:rPr>
          <w:iCs/>
          <w:color w:val="000000"/>
          <w:szCs w:val="24"/>
        </w:rPr>
        <w:t xml:space="preserve">A jogszabályi környezet változásait a Polgármesteri Hivatal belső szabályzataiban át kell vezetni. </w:t>
      </w:r>
      <w:r>
        <w:rPr>
          <w:b/>
          <w:iCs/>
          <w:color w:val="000000"/>
          <w:szCs w:val="24"/>
        </w:rPr>
        <w:t xml:space="preserve">Szükséges a szabályzatok időközönkénti felülvizsgálati kötelezettségének érvényesítése, illetve az adott vonatkozó jogszabályi változások szerinti, mielőbbi aktualizálása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szCs w:val="24"/>
        </w:rPr>
        <w:t xml:space="preserve">A munkaköri leírások rendelkezésre állnak. </w:t>
      </w:r>
      <w:r>
        <w:rPr>
          <w:iCs/>
          <w:color w:val="000000"/>
          <w:szCs w:val="24"/>
        </w:rPr>
        <w:t xml:space="preserve">Az önkormányzat, ill. a Polgármesteri Hivatal  céljainak megfelelő munkavégzés alapvető feltétele, hogy a szervezeten belül folytatott  minden tevékenységet és feladat tartalmát egyértelműen határozzák meg. A vezetésnek ezért gondoskodnia kell arról, hogy a feladat ellátásra vonatkozó belső  szabályzatok kellő részletességgel, elsajátításra alkalmas módon írják elő a munkatársak számára az adott tevékenységi körben ellátandó feladataikat, a velük szemben támasztott követelményeket, kötelezettségeket, és jogaikat. </w:t>
      </w:r>
      <w:r>
        <w:rPr>
          <w:b/>
          <w:iCs/>
          <w:color w:val="000000"/>
          <w:szCs w:val="24"/>
        </w:rPr>
        <w:t>A gördülékeny munkavégzés biztosításához és az esetleges felelősségre vonás érvényesítéséhez szükséges a munkaköri   leírások naprakésszé tétele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z ellenőrzési nyomvonalak aktualizálása  folyamatosan történik. Az ellenőrzési nyomvonalak kialakítása a még hiányzó működési folyamatokra, ill. a már elkészült  ellenőrzési nyomvonalak további pontosítása, kiegészítése </w:t>
      </w:r>
      <w:r>
        <w:rPr>
          <w:b/>
          <w:szCs w:val="24"/>
        </w:rPr>
        <w:t>további fejlesztést igényel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szükséges mennyiségű és képzettségű humánerőforrás rendelkezésre áll. </w:t>
      </w:r>
      <w:r>
        <w:rPr>
          <w:b/>
          <w:szCs w:val="24"/>
        </w:rPr>
        <w:t xml:space="preserve">Kiemelt figyelmet indokolt fordítani a kulcsemberek azonosítására, és a helyettesítési képesség megteremtésével a kulcsember kockázat csökkentésére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hivatali szintű Etikai Kódexet bevezették.  </w:t>
      </w:r>
    </w:p>
    <w:p>
      <w:pPr>
        <w:pStyle w:val="Normal"/>
        <w:autoSpaceDE w:val="false"/>
        <w:ind w:firstLine="204"/>
        <w:jc w:val="both"/>
        <w:rPr>
          <w:szCs w:val="24"/>
        </w:rPr>
      </w:pPr>
      <w:r>
        <w:rPr>
          <w:b/>
          <w:szCs w:val="24"/>
        </w:rPr>
        <w:t>Kockázatkezelés tekintetében: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Hivatal működését jellemző legjelentősebb kockázat a likviditás fenntartása, valamint a napi operatív feladatok, projektek szabályos lebonyolítása, a kockázatok kezelése - a likviditás biztosítására- napi operatív feladatként jelentkezik. A kockázatkezelés területén </w:t>
      </w:r>
      <w:r>
        <w:rPr>
          <w:b/>
          <w:szCs w:val="24"/>
        </w:rPr>
        <w:t>fejlesztést igényel</w:t>
      </w:r>
      <w:r>
        <w:rPr>
          <w:szCs w:val="24"/>
        </w:rPr>
        <w:t xml:space="preserve"> </w:t>
      </w:r>
      <w:r>
        <w:rPr>
          <w:b/>
          <w:szCs w:val="24"/>
        </w:rPr>
        <w:t xml:space="preserve">a kockázati nyilvántartás készítése és folyamatos felülvizsgálata, valamint a magas kockázatú területek kezelése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kockázatok elemzése – az ellenőrzési tervek összeállításához kapcsolódóan- megvalósult.  A kockázatkezelés teljes folyamatának felülvizsgálata – a belső ellenőrzés tervezésekor ill. az utóvizsgálatok alkalmával áttekintésre kerül.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 csalásra, korrupcióra utaló jelek kiszűrése a kockázatelemzés és a belső ellenőrzés kiemelt területeit képezik.</w:t>
      </w:r>
    </w:p>
    <w:p>
      <w:pPr>
        <w:pStyle w:val="Normal"/>
        <w:autoSpaceDE w:val="false"/>
        <w:ind w:firstLine="204"/>
        <w:jc w:val="both"/>
        <w:rPr>
          <w:szCs w:val="24"/>
        </w:rPr>
      </w:pPr>
      <w:r>
        <w:rPr>
          <w:b/>
          <w:szCs w:val="24"/>
        </w:rPr>
        <w:t>Kontrolltevékenységek tekintetében:</w:t>
      </w: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Kontroll stratégiák és módszerek alkalmazása tekintetében a vezetői ellenőrzés, a FEUVE és a belső ellenőrzés működik a hivatalon belül. </w:t>
      </w:r>
      <w:r>
        <w:rPr>
          <w:b/>
          <w:szCs w:val="24"/>
        </w:rPr>
        <w:t xml:space="preserve">Az ellenőrzési nyomvonalakban meghatározott ellenőrzési pontokon elvégzendő kontrolltevékenységeket világosabban kellene megfogalmazni, hogy abból az ellenőrzés  végrehajtásának módszere és technikája  is kiderüljön, és alkalmas legyen az elvégzett kontrolltevékenységek kellő mélységű dokumentálására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Feladatkörök szétválasztása, a „négy szem” elvének érvényesítése szabályozás és gyakorlat szintjén is megtörtént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 feladatvégzés folytonossága biztosított, a szervezetből kilépő dolgozók írásban rögzítik és átadják az általuk ellátott feladatokkal kapcsolatos mindazon információkat, melyek nélkülözhetetlenek a feladat további zökkenőmentes ellátása szempontjából.</w:t>
      </w:r>
    </w:p>
    <w:p>
      <w:pPr>
        <w:pStyle w:val="Normal"/>
        <w:autoSpaceDE w:val="false"/>
        <w:ind w:firstLine="204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formáció és kommunikáció tekintetében:</w:t>
      </w: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 Hivatalon belül kialakított információs és kommunikációs rendszer biztosítja, hogy a megfelelő információk a megfelelő időben eljussanak az érintett vezetőhöz, illetve személyhez. A beszámolási rendszer megbízhatóan működik a hivatalon belül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z iktatási rendszer megfelelő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 Hiányosságok, szabálytalanságok, korrupció jelentésének eljárásrendjeként a szabálytalanságok kezelésének  szabályzata rendelkezésre áll, </w:t>
      </w:r>
      <w:r>
        <w:rPr>
          <w:b/>
          <w:szCs w:val="24"/>
        </w:rPr>
        <w:t>azonban a napi gyakorlatban a feltárt szabálytalanságok felszámolása - többnyire annak dokumentálása nélkül- valósult meg. A szabálytalanságkezelés gyakorlatában tapasztalt eltérés   szükségessé teszi az eljárásrend felülvizsgálatát és egyszerűsítését  annak érdekében, hogy a</w:t>
      </w:r>
      <w:r>
        <w:rPr>
          <w:b/>
        </w:rPr>
        <w:t>  </w:t>
      </w:r>
      <w:r>
        <w:rPr>
          <w:b/>
          <w:szCs w:val="24"/>
        </w:rPr>
        <w:t xml:space="preserve">szabálytalanságkezelés az elvárásoknak megfelelően működjön.    </w:t>
      </w:r>
    </w:p>
    <w:p>
      <w:pPr>
        <w:pStyle w:val="Normal"/>
        <w:autoSpaceDE w:val="false"/>
        <w:ind w:firstLine="204"/>
        <w:jc w:val="both"/>
        <w:rPr>
          <w:szCs w:val="24"/>
        </w:rPr>
      </w:pPr>
      <w:r>
        <w:rPr>
          <w:b/>
          <w:szCs w:val="24"/>
        </w:rPr>
        <w:t>Nyomon követési rendszer (monitoring) tekintetében:</w:t>
      </w: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szervezeti célok megvalósításának monitoringja a vezetői értekezleteken és az éves beszámoltatási rendszeren keresztül érvényesül. A szervezeti célok elérését szolgáló feladatok teljesítésének mérésére kidolgozott mutatószámok (indikátorok) összesítése a   tárgy évet  követően, a szervezeti egységek beszámoltatásakor történik meg.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belső kontrollok értékelése a működési folyamatokba épített folyamatos monitoring rendszer révén (operatív folyamatba épített ellenőrzés, napi-heti beszámoltatás), a belső ellenőrzés, és a külső ellenőrzések fejlesztési javaslatai  alapján érvényesül. Az   Ellenőrzési Iroda a Polgármesteri Hivatal belső kontrollrendszere működésének értékelését legalább évente egyszer elvégzi. </w:t>
      </w:r>
    </w:p>
    <w:p>
      <w:pPr>
        <w:pStyle w:val="TextBody"/>
        <w:rPr>
          <w:szCs w:val="24"/>
        </w:rPr>
      </w:pPr>
      <w:r>
        <w:rPr>
          <w:szCs w:val="24"/>
        </w:rPr>
        <w:t>Az Ellenőrzési Iroda dolgozói munkájukat az államháztartásért felelős miniszter által közzétett magyarországi államháztartási belső ellenőrzési standardok és útmutatók szerint látták el 2012. évbe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</w:rPr>
        <w:t>III. A</w:t>
      </w:r>
      <w:r>
        <w:rPr>
          <w:b/>
          <w:bCs/>
          <w:szCs w:val="24"/>
        </w:rPr>
        <w:t xml:space="preserve">z intézkedési tervek megvalósításáról szóló beszámolás  </w:t>
      </w:r>
    </w:p>
    <w:p>
      <w:pPr>
        <w:pStyle w:val="Normal"/>
        <w:jc w:val="both"/>
        <w:rPr/>
      </w:pPr>
      <w:r>
        <w:rPr>
          <w:szCs w:val="24"/>
        </w:rPr>
        <w:t xml:space="preserve">Az Ellenőrzési Iroda revizorai adatbázist vezetnek az ellenőrzések során tett javaslatok megvalósításáról, amelyről - önbevallással- az ellenőrzöttek az utolsó intézkedési javaslat teljesítési határidejét követő 8 munkanapon belül kötelesek beszámolni. A ténylegesen megvalósult intézkedésekről a revizorok a helyszínen a következő ellenőrzés alkalmával, illetve soron kívüli utóvizsgálat keretében győződnek meg.   </w:t>
      </w:r>
      <w:r>
        <w:rPr>
          <w:b/>
          <w:szCs w:val="24"/>
        </w:rPr>
        <w:t xml:space="preserve"> </w:t>
      </w:r>
    </w:p>
    <w:p>
      <w:pPr>
        <w:pStyle w:val="Szvegtrzs2"/>
        <w:widowControl/>
        <w:rPr/>
      </w:pPr>
      <w:r>
        <w:rPr/>
        <w:t>Az ellenőrzöttek a 2012. évben belső ellenőri javaslatként megfogalmazott hiányosságok felszámolására a szükséges intézkedéseket határidőre megtették ill. folyamatosan ügyeltek arra, hogy a jövőben ezek előfordulását megakadályozzák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2012-ben </w:t>
      </w:r>
      <w:r>
        <w:rPr>
          <w:b/>
          <w:szCs w:val="24"/>
        </w:rPr>
        <w:t>lejárt határidejű feladatok megvalósításának helyzetéről az ellenőrzött szervezetek minden esetben határidőben tájékoztatást adtak.</w:t>
      </w:r>
      <w:r>
        <w:rPr>
          <w:szCs w:val="24"/>
        </w:rPr>
        <w:t xml:space="preserve"> </w:t>
      </w:r>
      <w:r>
        <w:rPr>
          <w:b/>
          <w:szCs w:val="24"/>
        </w:rPr>
        <w:t xml:space="preserve">Megállapítható, hogy </w:t>
      </w:r>
      <w:r>
        <w:rPr>
          <w:szCs w:val="24"/>
        </w:rPr>
        <w:t xml:space="preserve">a 2012. évi ellenőrzések által feltárt hiányosságok kijavítására tett intézkedések a kapcsolódó határidőknek megfelelően végrehajtásra kerültek, a megvalósítási arány a felügyeleti jellegű ellenőrzések esetében 95%, a hivatali belső ellenőrzések esetében 84% körül alakult (5. számú mellékletekben). 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Ez azt jelenti, hogy az ellenőri megállapítások hozzájárultak a hatékonyabb, eredményesebb és gazdaságosabb működéshez.</w:t>
      </w:r>
    </w:p>
    <w:p>
      <w:pPr>
        <w:pStyle w:val="Normal"/>
        <w:autoSpaceDE w:val="false"/>
        <w:ind w:firstLine="19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A 2012. évi ellenőrzési jelentést megtárgyalta a Gazdasági Bizottság, a Pénzügyi Bizottság, a Városfejlesztési, Üzemeltetési és Tervezési Bizottság, valamint az Oktatási, Kulturális és Sport Bizottság. A bizottságok az alábbi határozatokat hoztá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Gazdasági Bizottság 93/2013. számú határozata: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Gazdasági Bizottság az ellenőrzési jelentést 10 igen egyhangú szavazattal támogatta azzal a kiegészítéssel, hogy javasolja a betöltetlen állás betöltését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  <w:u w:val="single"/>
        </w:rPr>
        <w:t>A Pénzügyi Bizottság 36/2013. számú határozata:</w:t>
      </w:r>
    </w:p>
    <w:p>
      <w:pPr>
        <w:pStyle w:val="Normal"/>
        <w:jc w:val="both"/>
        <w:rPr/>
      </w:pPr>
      <w:r>
        <w:rPr/>
        <w:t>A Pénzügyi Bizottság az előterjesztést 10 igen, egyhangú szavazással közgyűlési tárgyalásra alkalmasnak tart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Városfejlesztési, Üzemeltetési és Tervezési Bizottság</w:t>
      </w:r>
      <w:r>
        <w:rPr>
          <w:b/>
          <w:u w:val="single"/>
        </w:rPr>
        <w:t xml:space="preserve"> 55/2013</w:t>
      </w:r>
      <w:r>
        <w:rPr>
          <w:b/>
          <w:bCs/>
          <w:szCs w:val="24"/>
          <w:u w:val="single"/>
        </w:rPr>
        <w:t>. sz. határozata:</w:t>
      </w:r>
    </w:p>
    <w:p>
      <w:pPr>
        <w:pStyle w:val="Normal"/>
        <w:autoSpaceDE w:val="false"/>
        <w:jc w:val="both"/>
        <w:rPr>
          <w:szCs w:val="24"/>
        </w:rPr>
      </w:pPr>
      <w:r>
        <w:rPr/>
        <w:t>A Városfejlesztési, Üzemeltetési és Tervezési Bizottság a tájékoztatót egyhangúlag – 10 igen szavazat – elfogadásra javasolja a közgyűlésnek.</w:t>
      </w:r>
    </w:p>
    <w:p>
      <w:pPr>
        <w:pStyle w:val="Normal"/>
        <w:autoSpaceDE w:val="false"/>
        <w:ind w:firstLine="19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  <w:t>Oktatási, Kulturális és Sport Bizottság 69/2013. sz. határozata: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egyhangúlag – 9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19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Kérem a Tisztelt Közgyűlést, hogy a 2012. évi ellenőrzési jelentésről szóló tájékoztatást   elfogadni szíveskedj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13. május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        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Gyutai Csaba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ámú melléklet</w:t>
      </w:r>
    </w:p>
    <w:p>
      <w:pPr>
        <w:pStyle w:val="Normal"/>
        <w:jc w:val="center"/>
        <w:rPr/>
      </w:pPr>
      <w:r>
        <w:rPr/>
        <w:t>I. A  2012. évi  Ellenőrzési Terv végrehajtása</w:t>
      </w:r>
    </w:p>
    <w:tbl>
      <w:tblPr>
        <w:tblW w:w="9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26"/>
        <w:gridCol w:w="6110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 ellenőrzött  intézmény/ költségvetési szerv/ gazdasági társaság megnevezése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lenőrzés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élja, módszere, tárgya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káskezelő, Építőipari és Szolgáltató Kf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 2011. évi ellenőrzés utó-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</w:t>
            </w:r>
            <w:r>
              <w:rPr>
                <w:sz w:val="16"/>
                <w:szCs w:val="16"/>
              </w:rPr>
              <w:t>  gazdálkodási folyamatok elemzése, értékelése, dokumentumok és nyilvántartások vizsgálata, közvetlen megfigyelésen 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 gazdaságosság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-38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laegerszeg Megyei Jogú Város által fenntartott összes intézmény, a Polgármesteri Hivatal szervezeti egységei,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és a Kontakt Humán Kht.   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 2011. évi  kötött és központosított állami támogatások szabályszerű elszámolásának</w:t>
            </w:r>
            <w:r>
              <w:rPr>
                <w:sz w:val="16"/>
                <w:szCs w:val="16"/>
              </w:rPr>
              <w:t xml:space="preserve"> alapját képező dokumentációk vizsgálata annak érdekében, hogy a jogszabályi rendelkezéseknek megfelelő felhasználás kerüljön elszámolásra.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</w:t>
            </w:r>
            <w:r>
              <w:rPr>
                <w:sz w:val="16"/>
                <w:szCs w:val="16"/>
              </w:rPr>
              <w:t>dokumentumok, statisztikák egyezőségének valamint a támogatások felhasználását alátámasztó  analitikus nyilvántartások vezetésének vizsgálata az ellenőrzésre kijelölt szervezeteknél teljes körű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adatszolgáltatás alapját képező nyilvántartások megbízhatóságának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városi Magyar-angol Két Tanítási Nyelvű Általános Iskola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</w:t>
            </w:r>
            <w:r>
              <w:rPr>
                <w:sz w:val="16"/>
                <w:szCs w:val="16"/>
              </w:rPr>
              <w:t>  gazdálkodási folyamatok elemzése, értékelése, dokumentumok és nyilvántartások   vizsgálata, közvetlen megfigyelésen 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 gazdaságosság ellenőrzése</w:t>
            </w:r>
          </w:p>
        </w:tc>
      </w:tr>
      <w:tr>
        <w:trPr>
          <w:trHeight w:val="797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ínyi Miklós Gimnázium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</w:t>
            </w:r>
            <w:r>
              <w:rPr>
                <w:sz w:val="16"/>
                <w:szCs w:val="16"/>
              </w:rPr>
              <w:t>  gazdálkodási folyamatok elemzése, értékelése, dokumentumok és nyilvántartások   vizsgálata, közvetlen megfigyelésen 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 gazdaságosság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ZALA-DEPO Környezetvédelmi és Hulladékgazdálkodási Kft. 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 2011. évi ellenőrzés utó-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</w:t>
            </w:r>
            <w:r>
              <w:rPr>
                <w:sz w:val="16"/>
                <w:szCs w:val="16"/>
              </w:rPr>
              <w:t>  gazdálkodási folyamatok elemzése, értékelése, dokumentumok és nyilvántartások  vizsgálata, közvetlen megfigyelésen 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 gazdaságosság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Kontakt Humán Nonprofit Kft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 </w:t>
            </w:r>
            <w:r>
              <w:rPr>
                <w:sz w:val="16"/>
                <w:szCs w:val="16"/>
              </w:rPr>
              <w:t>gazdálkodási folyamatok elemzése, értékelése, dokumentumok és nyilvántartások vizsgálata, közvetlen megfigyelésen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 gazdaságosság  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Páterdombi Szakképző Iskola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 </w:t>
            </w:r>
            <w:r>
              <w:rPr>
                <w:sz w:val="16"/>
                <w:szCs w:val="16"/>
              </w:rPr>
              <w:t xml:space="preserve">gazdálkodási folyamatok értékelése, dokumentumok, nyilvántartások vizsgálata, közvetlen megfigyelésen alapuló ellenőrzé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</w:t>
            </w:r>
            <w:r>
              <w:rPr/>
              <w:t> </w:t>
            </w:r>
            <w:r>
              <w:rPr>
                <w:sz w:val="16"/>
                <w:szCs w:val="16"/>
              </w:rPr>
              <w:t>szabályszerűség, szabályozottság, gazdaságosság 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sárcsarnok Gazdálkodási Szervezete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 </w:t>
            </w:r>
            <w:r>
              <w:rPr>
                <w:sz w:val="16"/>
                <w:szCs w:val="16"/>
              </w:rPr>
              <w:t xml:space="preserve">gazdálkodási folyamatok értékelése, dokumentumok, nyilvántartások vizsgálata, közvetlen megfigyelésen alapuló ellenőrzé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</w:t>
            </w:r>
            <w:r>
              <w:rPr/>
              <w:t> </w:t>
            </w:r>
            <w:r>
              <w:rPr>
                <w:sz w:val="16"/>
                <w:szCs w:val="16"/>
              </w:rPr>
              <w:t>szabályszerűség, szabályozottság, gazdaságosság 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szak-zalai TISZK Kiemelkedően Közhasznú Nonprofit Kf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él:</w:t>
            </w:r>
            <w:r>
              <w:rPr>
                <w:sz w:val="16"/>
                <w:szCs w:val="16"/>
              </w:rPr>
              <w:t xml:space="preserve"> az irányítási, végrehajtási, pénzügyi, beszámolási és ellenőrzési rendszer átfogó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 </w:t>
            </w:r>
            <w:r>
              <w:rPr>
                <w:sz w:val="16"/>
                <w:szCs w:val="16"/>
              </w:rPr>
              <w:t>gazdálkodási folyamatok elemzése, értékelése, dokumentumok, nyilvántartások vizsgálata, közvetlen megfigyelésen alapuló ellenőrzés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 </w:t>
            </w:r>
            <w:r>
              <w:rPr>
                <w:sz w:val="16"/>
                <w:szCs w:val="16"/>
              </w:rPr>
              <w:t>szabályszerűség, szabályozottság, gazdaságosság  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rosgazdálkodási Kf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Cél: a </w:t>
            </w:r>
            <w:r>
              <w:rPr>
                <w:sz w:val="16"/>
                <w:szCs w:val="16"/>
              </w:rPr>
              <w:t>pénzügyi rendszer  vizsgál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ódszer: </w:t>
            </w:r>
            <w:r>
              <w:rPr>
                <w:sz w:val="16"/>
                <w:szCs w:val="16"/>
              </w:rPr>
              <w:t>gazdálkodási folyamatok  értékelése, dokumentumok és nyilvántartások vizsgálata, közvetlen megfigyelésen  alapuló 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llenőrzés (helyszíni szemle, minta-vétel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16"/>
                <w:szCs w:val="16"/>
                <w:u w:val="single"/>
              </w:rPr>
              <w:t>Tárgya:</w:t>
            </w:r>
            <w:r>
              <w:rPr>
                <w:sz w:val="16"/>
                <w:szCs w:val="16"/>
              </w:rPr>
              <w:t>szabályszerűség, szabályozottság,  eredményesség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szak-Zalai Víz- és Csatornamű Zr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Cél: </w:t>
            </w:r>
            <w:r>
              <w:rPr>
                <w:bCs/>
                <w:sz w:val="16"/>
                <w:szCs w:val="16"/>
              </w:rPr>
              <w:t>A rendelkezésre álló erőforrásokkal való gazdálkodás, a vagyon megóvása, gyarapítása, az elszámolások, beszámolók megbízhatósága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ódszer: </w:t>
            </w:r>
            <w:r>
              <w:rPr>
                <w:sz w:val="16"/>
                <w:szCs w:val="16"/>
              </w:rPr>
              <w:t>a folyamatok és rendszerek szabályozásának értékelése 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 rendszerek működésének tesztel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Tárgya: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az átvett vagyon kezelése, gyarapítása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LAISPA HULLADÉK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ZDÁLKODÁSI TÁRSULÁ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él: </w:t>
            </w:r>
            <w:r>
              <w:rPr>
                <w:bCs/>
                <w:sz w:val="16"/>
                <w:szCs w:val="16"/>
              </w:rPr>
              <w:t>A társulás  gazdasági szempontból  a társulási megállapodásban foglaltaknak megfelelően és célszerűen   működik-e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ódszer: </w:t>
            </w:r>
            <w:r>
              <w:rPr>
                <w:sz w:val="16"/>
                <w:szCs w:val="16"/>
              </w:rPr>
              <w:t>a folyamatok és rendszerek szabályozásának értékelése 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 rendszerek működésének tesztel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Tárgya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társulás működ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>
          <w:cantSplit w:val="true"/>
        </w:trPr>
        <w:tc>
          <w:tcPr>
            <w:tcW w:w="8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.  ZMJV Polgármesteri Hivatal 2012. évi  Belső Ellenőrzési Tervének végrehajtása</w:t>
            </w:r>
          </w:p>
          <w:tbl>
            <w:tblPr>
              <w:tblW w:w="892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6"/>
              <w:gridCol w:w="2426"/>
              <w:gridCol w:w="5913"/>
            </w:tblGrid>
            <w:tr>
              <w:trPr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z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Ellenőrzött  szervezeti egység megnevezése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Heading7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Az ellenőrzése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célja, módszere, tárgya</w:t>
                  </w:r>
                </w:p>
              </w:tc>
            </w:tr>
            <w:tr>
              <w:trPr>
                <w:trHeight w:val="644" w:hRule="atLeast"/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Önkormányzati Társulás Zalaegerszeg és környéke csatornahálózat és szennyvíz-tisztítótelep fejlesztésére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 xml:space="preserve">Cél: </w:t>
                  </w:r>
                  <w:r>
                    <w:rPr>
                      <w:sz w:val="18"/>
                      <w:szCs w:val="18"/>
                    </w:rPr>
                    <w:t xml:space="preserve">  a támogatás felhasználása  és dokumentálása megfelel-e a támogatási szerződésben megfogalmazott céloknak, előírásoknak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Módszer:</w:t>
                  </w:r>
                  <w:r>
                    <w:rPr>
                      <w:sz w:val="18"/>
                      <w:szCs w:val="18"/>
                    </w:rPr>
                    <w:t xml:space="preserve"> dokumentumok és nyilvántartások vizsgálata, közvetlen megfigyelésen alapuló  ellenőrzés (helyszíni szemle, mintavétel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llenőrzés tárgya:</w:t>
                  </w:r>
                  <w:r>
                    <w:rPr>
                      <w:sz w:val="18"/>
                      <w:szCs w:val="18"/>
                    </w:rPr>
                    <w:t xml:space="preserve"> a támogatás felhasználása és dokumentálása megfelel-e a támogatási szerződésben megfogalmazott céloknak, előírásoknak. Szabályszerűség, szabályozottság ellenőrzé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ZMJV PH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Városüzemeltetési Osztályánál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és 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 Többcélú Kistérségi Társuláson belül ellátott feladatra kiterjedően is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annak megállapítása, hogy a gyepmesteri tevékenységre biztosított forrásokat rendeltetésszerűen használták-e fel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Módszer:</w:t>
                  </w:r>
                  <w:r>
                    <w:rPr>
                      <w:sz w:val="18"/>
                      <w:szCs w:val="18"/>
                    </w:rPr>
                    <w:t xml:space="preserve"> dokumentumok és nyilvántartások vizsgálata, közvetlen megfigyelésen  alapuló ellenőrzés (helyszíni szemle)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Ellenőrzés tárgya: </w:t>
                  </w:r>
                  <w:r>
                    <w:rPr>
                      <w:sz w:val="18"/>
                      <w:szCs w:val="18"/>
                    </w:rPr>
                    <w:t>az állategészségügyi tevékenység keretein belül a gyepmesteri tevékenység működése, finanszírozása. Annak megállapítása, hogy a gyepmesteri tevékenységre biztosított forrásokat rendeltetésszerűen használták-e fel</w:t>
                  </w:r>
                </w:p>
              </w:tc>
            </w:tr>
            <w:tr>
              <w:trPr>
                <w:trHeight w:val="1865" w:hRule="atLeast"/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ZMJV Polgármesteri  Hivatalána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Városfejlesztési és Tervezési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ovább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Városüzemeltetési  Osztályánál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él: </w:t>
                  </w:r>
                  <w:r>
                    <w:rPr>
                      <w:bCs/>
                      <w:sz w:val="16"/>
                      <w:szCs w:val="16"/>
                    </w:rPr>
                    <w:t xml:space="preserve">  A  Polgármesteri Hivatal által megkötött szolgáltatási szerződésekben foglalt garancia, kötbér, szavatossági elemek stb. a gyakorlatban  érvényesülnek-e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Módszer: </w:t>
                  </w:r>
                  <w:r>
                    <w:rPr>
                      <w:sz w:val="16"/>
                      <w:szCs w:val="16"/>
                    </w:rPr>
                    <w:t>a rendszer működésének tesztelése a kockázatelemzéssel kiválasztott szerződések esetébe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llenőrzés tárgya:</w:t>
                  </w:r>
                  <w:r>
                    <w:rPr>
                      <w:bCs/>
                      <w:sz w:val="18"/>
                      <w:szCs w:val="18"/>
                    </w:rPr>
                    <w:t xml:space="preserve">a szerződésekben foglalt mellékkötelezettségek teljesítése dokumentációjának vizsgálata, az  érvényesítés bizonylatolásának módja, ill. az ebből befolyt bevétel kimutatása, nyilvántartások, egyéb </w:t>
                  </w:r>
                  <w:r>
                    <w:rPr>
                      <w:sz w:val="18"/>
                      <w:szCs w:val="18"/>
                    </w:rPr>
                    <w:t>dokumentumok és a kapcsolódó ellenőrzési nyomvonal tartalmának  ellenőrzé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ZMJV Polgármesteri  Hivatalána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özgazdaság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és Önkormányzati Osztályánál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  <w:u w:val="single"/>
                    </w:rPr>
                    <w:t>Cél:</w:t>
                  </w:r>
                  <w:r>
                    <w:rPr>
                      <w:sz w:val="16"/>
                      <w:szCs w:val="16"/>
                    </w:rPr>
                    <w:t xml:space="preserve">  annak megállapítása, hogy a 2012. évi  leltár felvétel a  valóságnak megfelelően és teljes körűen mutatja-e be az önkormányzat és a Polgármesteri   Hivatal vagyonát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6"/>
                      <w:szCs w:val="16"/>
                      <w:u w:val="single"/>
                    </w:rPr>
                    <w:t>Módszer: </w:t>
                  </w:r>
                  <w:r>
                    <w:rPr>
                      <w:sz w:val="16"/>
                      <w:szCs w:val="16"/>
                    </w:rPr>
                    <w:t xml:space="preserve">  szúrópróbaszerű helyszíni ellenőrzé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llenőrzés tárgya: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 2012. évi leltárfelvételek szabályszerűségének  vizsgálata</w:t>
                  </w:r>
                </w:p>
              </w:tc>
            </w:tr>
            <w:tr>
              <w:trPr>
                <w:trHeight w:val="2093" w:hRule="atLeast"/>
                <w:cantSplit w:val="true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Zalaegerszeg Megyei Jogú Város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z w:val="18"/>
                      <w:szCs w:val="18"/>
                    </w:rPr>
                    <w:t>Polgármesteri  Hivatalána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Közgazdasági é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Önkormányzati Osztályainál, valami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árosfejlesztési és Tervezési Osztálynál</w:t>
                  </w:r>
                </w:p>
              </w:tc>
              <w:tc>
                <w:tcPr>
                  <w:tcW w:w="5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él: </w:t>
                  </w:r>
                  <w:r>
                    <w:rPr>
                      <w:bCs/>
                      <w:sz w:val="18"/>
                      <w:szCs w:val="18"/>
                    </w:rPr>
                    <w:t xml:space="preserve">a pénzforgalom dokumentálása szabályszerű-e, az operatív gazdálkodási szabályok  a belső szabályozás szerint érvényesülnek-e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Módszer: </w:t>
                  </w:r>
                  <w:r>
                    <w:rPr>
                      <w:sz w:val="18"/>
                      <w:szCs w:val="18"/>
                    </w:rPr>
                    <w:t>a rendszerek működésének tesztelése, egy havi tételes bank bizonylat és pénztári bizonylatolás ellenőrz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llenőrzés tárgy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 xml:space="preserve">a pénzforgalmi bizonylatokhoz kapcsolódó kötelezettségvállalások, nyilvántartások, egyéb </w:t>
                  </w:r>
                  <w:r>
                    <w:rPr>
                      <w:sz w:val="18"/>
                      <w:szCs w:val="18"/>
                    </w:rPr>
                    <w:t>dokumentumok és az ellenőrzési nyomvonal tartalmának  ellenőrzése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 ZMJV Polgármesteri Hivatal Ellenőrzési Irodájának Terven felül végrehajtott ellenőrzései 2012-ben</w:t>
      </w:r>
    </w:p>
    <w:tbl>
      <w:tblPr>
        <w:tblW w:w="892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42"/>
        <w:gridCol w:w="5975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llenőrzött  intézmény/ költségvetési szerv/ gazdasági társaság megnevezése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Az ellenőrzések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élja, módszere, tárgya</w:t>
            </w:r>
          </w:p>
        </w:tc>
      </w:tr>
      <w:tr>
        <w:trPr>
          <w:trHeight w:val="1107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 xml:space="preserve">Városgazdálkodási Kft. Kegyeleti ágazat 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 annak megállapítása volt, hogy a gazdasági társaság kegyeleti ágazatánál a 2008. január 1-től hatályos, többször módosított kegyeleti közszolgálati szerződésnek, továbbá ZMJV Közgyűlésének a köztemetőkről és a temetkezés rendjéről szóló a többször módosított 51/2006. (XI. 24.) számú rendeletének megfelelően valósul-e meg a köztemetők fenntartásával és üzemeltetésével kapcsolatos kiadások elszámolása, a sírhelygazdálkodás és a temetési helyek megváltásával, újraváltásával kapcsolatos díjak beszedése, továbbá a beszedett díjaknak a kegyeleti közszolgáltatási szerződésben meghatározottak szerint az Önkormányzatnak történő befizetése.  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a gazdasági társaság kegyeleti ágazatánál a  temető-fenntartási-, üzemeltetési kiadások és  bevételek elszámolása és befizetése az érvényben lévő  kegyeleti közszolgáltatási  szerződésnek megfelelően történik-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rtvárosi Általános Iskol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tárgya: </w:t>
            </w:r>
            <w:r>
              <w:rPr>
                <w:sz w:val="18"/>
                <w:szCs w:val="18"/>
              </w:rPr>
              <w:t>nyomon követni az előző ellenőrzési jelentés alapján megtett intézkedéseket.</w:t>
            </w:r>
          </w:p>
        </w:tc>
      </w:tr>
      <w:tr>
        <w:trPr>
          <w:trHeight w:val="196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Becsvölgye Község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elemezni, vizsgálni és értékelni a belső kontrollrendszerek kiépítésének, működésének jogszabályoknak és szabályzatoknak való megfelelését, valamint működésének gazdaságosságát, hatékonyságát és eredményességét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on követni az előző ellenőrzési jelentés alapján megtett intézkedéseket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Kiskutas Község 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célja:</w:t>
            </w:r>
            <w:r>
              <w:rPr>
                <w:sz w:val="16"/>
                <w:szCs w:val="16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6"/>
                <w:szCs w:val="16"/>
              </w:rPr>
              <w:t>módszere:</w:t>
            </w:r>
            <w:r>
              <w:rPr>
                <w:color w:val="993300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tárgya:</w:t>
            </w:r>
            <w:r>
              <w:rPr>
                <w:sz w:val="16"/>
                <w:szCs w:val="16"/>
              </w:rPr>
              <w:t xml:space="preserve"> Kiskutas Önkormányzat 2012. évi költségvetés tervezésének ellenőrzése.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Nagykutas  Község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intézményfenntartás,belső kontrollrendszer ellenőrzése.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Nagykutas- Kiskutas Községek Körjegyzősége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tárgya: </w:t>
            </w:r>
            <w:r>
              <w:rPr>
                <w:sz w:val="18"/>
                <w:szCs w:val="18"/>
              </w:rPr>
              <w:t>szennyvízközmű nyilvántartás, intézményfenntartás.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Nagykutasi Napközi-otthonos Óvod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óvodai túlóra elszámolás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Zalacséb Község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Zalacséb Önkormányzat 2012. évi költségvetés tervezésének ell.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Öveges József Általános Művelődési Központ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az intézmény 2012.  évi likviditási helyzetének felmérése 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Kispáli Község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</w:t>
            </w:r>
            <w:r>
              <w:rPr>
                <w:sz w:val="18"/>
                <w:szCs w:val="18"/>
              </w:rPr>
              <w:t>: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a 2011. évi beszámoló ellenőrzése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Zalaháshágy Község Önkormányzata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élja:</w:t>
            </w:r>
            <w:r>
              <w:rPr>
                <w:sz w:val="18"/>
                <w:szCs w:val="18"/>
              </w:rPr>
              <w:t xml:space="preserve"> 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>módszere:</w:t>
            </w:r>
            <w:r>
              <w:rPr>
                <w:color w:val="993300"/>
                <w:sz w:val="18"/>
                <w:szCs w:val="18"/>
              </w:rPr>
              <w:t> </w:t>
            </w:r>
            <w:r>
              <w:rPr>
                <w:b w:val="false"/>
                <w:sz w:val="18"/>
                <w:szCs w:val="18"/>
              </w:rPr>
              <w:t xml:space="preserve">szúrópróbaszerű, illetve szükség szerint tételes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a:</w:t>
            </w:r>
            <w:r>
              <w:rPr>
                <w:sz w:val="18"/>
                <w:szCs w:val="18"/>
              </w:rPr>
              <w:t xml:space="preserve"> A helyi adók és a gépjárműadó beszedésének, elszámolásának ell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jc w:val="right"/>
        <w:rPr/>
      </w:pPr>
      <w:r>
        <w:rPr>
          <w:i w:val="false"/>
          <w:sz w:val="20"/>
        </w:rPr>
        <w:t>2. számú melléklet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84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alaegerszeg Megyei Jogú Város Polgármesteri Hivatala Ellenőrzési Irodájának létszámhelyzete és erőforrásának felosztása tevékenységenként 2012. évb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3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29"/>
        <w:gridCol w:w="656"/>
        <w:gridCol w:w="629"/>
        <w:gridCol w:w="656"/>
        <w:gridCol w:w="1220"/>
        <w:gridCol w:w="1220"/>
        <w:gridCol w:w="658"/>
        <w:gridCol w:w="658"/>
        <w:gridCol w:w="658"/>
        <w:gridCol w:w="676"/>
        <w:gridCol w:w="756"/>
        <w:gridCol w:w="756"/>
        <w:gridCol w:w="629"/>
        <w:gridCol w:w="656"/>
        <w:gridCol w:w="629"/>
        <w:gridCol w:w="65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JV Polgármesteri Hivatala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 ellenőr közszolgálati jogviszonyban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erőforrás összese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szolgáltató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erőforrás összese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őforrás összesen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ztratív személyzet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usz (fő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töltött státusz (fő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nap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nap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nap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usz (fő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töltött státusz fő</w:t>
            </w:r>
          </w:p>
        </w:tc>
      </w:tr>
      <w:tr>
        <w:trPr>
          <w:trHeight w:val="35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lenőrzési     Iroda összesen: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vékenységek: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ső ellenőrzés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ügyeleti ellenőrzés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tött é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pontosított normatíva ellenőrzés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dasági társaság,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sulás el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on kívüli ellenőrzésre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ztratív  feladatok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vábbképzés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536"/>
          <w:tab w:val="left" w:pos="7840" w:leader="none"/>
          <w:tab w:val="right" w:pos="9072" w:leader="none"/>
        </w:tabs>
        <w:spacing w:before="0" w:after="120"/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  <w:t>3. számú mellékl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laegerszeg Megyei Jogú Város Polgármesteri Hivatala Ellenőrzési Irodájának 2012. évi ellenőrzései, ellenőrzési típusonké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3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88"/>
        <w:gridCol w:w="9"/>
        <w:gridCol w:w="491"/>
        <w:gridCol w:w="484"/>
        <w:gridCol w:w="490"/>
        <w:gridCol w:w="464"/>
        <w:gridCol w:w="490"/>
        <w:gridCol w:w="464"/>
        <w:gridCol w:w="490"/>
        <w:gridCol w:w="484"/>
        <w:gridCol w:w="490"/>
        <w:gridCol w:w="464"/>
        <w:gridCol w:w="490"/>
        <w:gridCol w:w="464"/>
        <w:gridCol w:w="490"/>
        <w:gridCol w:w="484"/>
        <w:gridCol w:w="490"/>
        <w:gridCol w:w="464"/>
        <w:gridCol w:w="490"/>
        <w:gridCol w:w="484"/>
        <w:gridCol w:w="490"/>
        <w:gridCol w:w="484"/>
        <w:gridCol w:w="490"/>
        <w:gridCol w:w="464"/>
        <w:gridCol w:w="490"/>
        <w:gridCol w:w="523"/>
        <w:gridCol w:w="543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MJV Polgár-mesteri Hivatal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zerűségi ellenőrzés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zügyi ellenőrzés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kai ellenőrzés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ek összesen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i napok összesen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ény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ell. nap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ell. na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 ell. na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i nap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lügyeleti ellenőrzés+ normatíva ellenőrzés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zdasági társaság, társulás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ső ellenőrzés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on kívüli ell.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lenőrzési Iroda Összes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</w:t>
            </w:r>
          </w:p>
        </w:tc>
      </w:tr>
    </w:tbl>
    <w:p>
      <w:pPr>
        <w:pStyle w:val="Header"/>
        <w:tabs>
          <w:tab w:val="clear" w:pos="4536"/>
          <w:tab w:val="left" w:pos="7840" w:leader="none"/>
          <w:tab w:val="right" w:pos="9072" w:leader="none"/>
        </w:tabs>
        <w:spacing w:before="0" w:after="120"/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both"/>
        <w:rPr>
          <w:sz w:val="24"/>
        </w:rPr>
      </w:pPr>
      <w:r>
        <w:rPr/>
        <w:t>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  <w:t>  </w:t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  <w:t> </w:t>
      </w:r>
      <w:r>
        <w:rPr/>
        <w:t>4. számú melléklet</w:t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ZMJV Polgármesteri Hivatal Ellenőrzési Irodája tevékenységeinek kapacitás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6"/>
        <w:gridCol w:w="635"/>
        <w:gridCol w:w="616"/>
        <w:gridCol w:w="619"/>
        <w:gridCol w:w="610"/>
        <w:gridCol w:w="614"/>
        <w:gridCol w:w="610"/>
        <w:gridCol w:w="614"/>
        <w:gridCol w:w="637"/>
        <w:gridCol w:w="637"/>
        <w:gridCol w:w="610"/>
        <w:gridCol w:w="614"/>
        <w:gridCol w:w="641"/>
        <w:gridCol w:w="641"/>
        <w:gridCol w:w="641"/>
        <w:gridCol w:w="641"/>
        <w:gridCol w:w="647"/>
        <w:gridCol w:w="64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JV Polgár-mesteri Hivatal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lenőrzések összesen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zés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tevékenység**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kapacitás Összesen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kapacitás összesen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acitás összes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n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ellenőri nap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ellenőri nap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ember nap*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ember nap*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ember nap*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ember nap*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ember nap*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ember nap*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ber nap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lső ellenőrzé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lügyeleti ellenőrzé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ötött  és központosított normatíva ellenőrzé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zdasági társaság,  társulás ell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on kívü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lenőrzé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lenőrzési Iroda 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            </w:t>
      </w:r>
      <w:r>
        <w:rPr>
          <w:color w:val="000000"/>
        </w:rPr>
        <w:t>*ember nap: a rendelkezésre álló összes munkaidő (ellenőrzés + tanácsadói tevékenység + képzés + egyéb tevékenység).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color w:val="000000"/>
        </w:rPr>
        <w:t>            </w:t>
      </w:r>
      <w:r>
        <w:rPr>
          <w:color w:val="000000"/>
        </w:rPr>
        <w:t>** pl. teljesítményértékelés, önértékelés, éves jelentés elkészítése, egyéb adminisztratív feladatok,  szabályzatok készítése, módosítása,                    következő évi ellenőrzési terv készítése, előterjesztés összeállítása stb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left" w:pos="7840" w:leader="none"/>
          <w:tab w:val="right" w:pos="9072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6"/>
        <w:gridCol w:w="680"/>
        <w:gridCol w:w="703"/>
        <w:gridCol w:w="819"/>
        <w:gridCol w:w="794"/>
        <w:gridCol w:w="737"/>
        <w:gridCol w:w="737"/>
        <w:gridCol w:w="736"/>
        <w:gridCol w:w="737"/>
        <w:gridCol w:w="668"/>
        <w:gridCol w:w="662"/>
      </w:tblGrid>
      <w:tr>
        <w:trPr>
          <w:trHeight w:val="201" w:hRule="atLeast"/>
        </w:trPr>
        <w:tc>
          <w:tcPr>
            <w:tcW w:w="1145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2. évi ellenőrzések</w:t>
            </w:r>
          </w:p>
        </w:tc>
      </w:tr>
      <w:tr>
        <w:trPr>
          <w:trHeight w:val="201" w:hRule="atLeast"/>
        </w:trPr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laegerszeg Megyei Jogú Város Polgármesteri Hivatal Ellenőrzési Iroda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ndszer ell. 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formatikai ell. 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bálysz.  ell.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ell.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en</w:t>
            </w:r>
          </w:p>
        </w:tc>
      </w:tr>
      <w:tr>
        <w:trPr>
          <w:trHeight w:val="180" w:hRule="atLeast"/>
        </w:trPr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. nap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.nap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.nap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.nap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.nap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lenőrzések Összesen: I+II+II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0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. Gazdasági társaságok  és költségvetési szervek össz: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6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Lakáskezelő, Építőipari és Szolgáltató Kf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. Az  intézmények, a Polgármesteri Hivatal és a Kontakt Humán Kht. esetében a     2011.  évi kötött és központosított  állami     támogatások   elszámolásának ellenőrzés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 Belvárosi Magyar-Angol Két Tanítási nyelvű  Iskol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. Zrínyi Miklós Gimnáziu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. ZALA-DEPO Kf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. Kontakt Humán Kf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. Páterdombi Szakképző Iskol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. Vásárcsarnok Gazdálkodási Szervezet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. Észak-zalai TISZK Kiemelkedően közhasznú  Kf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.  Városgazdálkodási Kf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172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11.  Észak-Zalai Víz és Csatornamű Zrt.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. ZALAISPA Hulladék Gazdálkodási Társulá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15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.  Hivatali belső ellenőrzés összese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Önkormányzati Társulás Zalaegerszeg és környéke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csatornahálózat és szennyvíz-tisztítótelep fejlesztésér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Városüzemeltetési Osztálynál a gyepmesteri      tevékenység működése, finanszírozása, a Többcélú     Kistérségi  Társuláson belül ellátott feladatra      kiterjedően is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 Zalaegerszeg Megyei Jogú Város Polgármesteri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Hivatalának Városfejlesztési és Tervezési, továbbá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Városüzemeltetési Osztályánál a  szerződésekben     foglalt mellékkötelezettségek  érvényesítés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ZMJV Polgármesteri Hivatalának Közgazdasági és     Önkormányzati Osztályainál a pénzforgalom      dokumentálásának ellenőrzés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ZMJV Polgármesteri Hivatalának Közgazdasági és     Önkormányzati Osztályainál, valamint a Város-    fejlesztési és Tervezési Osztálynál a leltározás  ell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I. Soron kívüli ellenőrzési feladatra        fordított kapacitás (községek, intézmények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141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5. sz.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JV Polgármesteri Hivatal Ellenőrzési Irodája által végzett felügyeleti ellenőrzések megállapítása alapján előírt intézkedések megvalósítása 2011-2012. években (Megvalósítási arány intézmények, társaságok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667"/>
        <w:gridCol w:w="1613"/>
        <w:gridCol w:w="1613"/>
        <w:gridCol w:w="1613"/>
        <w:gridCol w:w="1613"/>
        <w:gridCol w:w="1613"/>
        <w:gridCol w:w="1612"/>
      </w:tblGrid>
      <w:tr>
        <w:trPr>
          <w:trHeight w:val="520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LAEGERSZEG MEGYEI JOGÚ VÁROS POLGÁRMESTERI HIVATAL                                      ELLENŐRZÉSI IROD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Előző év(ek)ről áthúzódó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2012. évi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3. évi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2011. és 2012. évi intézkedésekből végrehajtot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egvalósítási ará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(Végrehajtott intézkedések  / 2011. és 2012 .évi intézkedések)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Nem konkrét határidejű intézkedések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4"/>
                <w:vertAlign w:val="superscript"/>
              </w:rPr>
            </w:pPr>
            <w:r>
              <w:rPr>
                <w:b/>
                <w:color w:val="000000"/>
                <w:sz w:val="20"/>
                <w:szCs w:val="24"/>
                <w:vertAlign w:val="superscript"/>
              </w:rPr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lügyeleti ellenőrzések összesen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ÉSZ Kft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városi Magyar-angol Két Tan. Ny. Ált. I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²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rínyi Miklós Gimnáziu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Kontakt Humán Nonprofit Kft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Páterdombi Szakképző Iskol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ásárcsarnok Gazdálkodási Szervezet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Észak-zalai TISZK Kiemelkedően Közhasznú Nonprofit Kft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árosgazdálkodási Kft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Észak-Zalai Víz- és Csatornamű Zrt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LAISPA Hulladékgazdálkodási Társulás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rosgazdálkodási. Kft Kegyeleti Ágaza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tvárosi Általános Iskol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veges József Általános Művelődési Közpon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saládsegítő Szolgálat és Gyermekjóléti Közpon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Egyesített Bölcsődé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éke Ligeti Általános Iskola Spec. Szakiskola EGYM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ány László Közgazdasági Szakközépiskol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esztury Dezső ÁM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urinform Irod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ózsef Attila Városi Könyvtár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JV Polgármesteri Hivatal Ellenőrzési Irodája által végzett hivatali belső ellenőrzések megállapítása alapján előírt intézkedések megvalósítása 2011-2012. években (Megvalósítási arány, Hivatal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667"/>
        <w:gridCol w:w="1613"/>
        <w:gridCol w:w="1613"/>
        <w:gridCol w:w="1613"/>
        <w:gridCol w:w="1613"/>
        <w:gridCol w:w="1613"/>
        <w:gridCol w:w="1612"/>
      </w:tblGrid>
      <w:tr>
        <w:trPr>
          <w:trHeight w:val="520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LAEGERSZEG MEGYEI JOGÚ VÁROS POLGÁRMESTERI HIVATAL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LENŐRZÉSI IROD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Előző év(ek)ről áthúzódó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2012. évi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3. évi intézkedések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2011. és 2012. évi intézkedésekből végrehajtot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egvalósítási ará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(Végrehajtott intézkedések  / 2011. és 2012 .évi intézkedések)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Nem konkrét határidejű intézkedések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4"/>
                <w:vertAlign w:val="superscript"/>
              </w:rPr>
            </w:pPr>
            <w:r>
              <w:rPr>
                <w:b/>
                <w:color w:val="000000"/>
                <w:sz w:val="20"/>
                <w:szCs w:val="24"/>
                <w:vertAlign w:val="superscript"/>
              </w:rPr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b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Hivatali belső ellenőrzések összesen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Önkormányzati Társulás Zalaegerszeg és környéke csatornahálózat és szennyvíztisztító-telep fejlesztésér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nkormányzati Osztály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pjóléti Osztály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özgazdasági Osztály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rosüzemeltetési Osztály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sz w:val="20"/>
              </w:rPr>
              <w:t>Városfejlesztési és Tervezési osztály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Times New Roman félkövér"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hanging="283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3" w:hanging="283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harChar5">
    <w:name w:val=" Char Char5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hanging="0"/>
      <w:jc w:val="both"/>
    </w:pPr>
    <w:rPr>
      <w:i/>
    </w:rPr>
  </w:style>
  <w:style w:type="paragraph" w:styleId="Szvegtrzs3">
    <w:name w:val="Szövegtörzs 3"/>
    <w:basedOn w:val="Normal"/>
    <w:qFormat/>
    <w:pPr>
      <w:widowControl w:val="false"/>
      <w:jc w:val="both"/>
    </w:pPr>
    <w:rPr>
      <w:sz w:val="20"/>
    </w:rPr>
  </w:style>
  <w:style w:type="paragraph" w:styleId="Szvegtrzs2">
    <w:name w:val="Szövegtörzs 2"/>
    <w:basedOn w:val="Normal"/>
    <w:qFormat/>
    <w:pPr>
      <w:widowControl w:val="false"/>
      <w:jc w:val="both"/>
    </w:pPr>
    <w:rPr/>
  </w:style>
  <w:style w:type="paragraph" w:styleId="Szvegtrzsbehzssal2">
    <w:name w:val="Szövegtörzs behúzással 2"/>
    <w:basedOn w:val="Normal"/>
    <w:qFormat/>
    <w:pPr>
      <w:widowControl w:val="false"/>
      <w:numPr>
        <w:ilvl w:val="0"/>
        <w:numId w:val="0"/>
      </w:numPr>
      <w:ind w:left="283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Kpalrs">
    <w:name w:val="Képaláírás"/>
    <w:basedOn w:val="Normal"/>
    <w:next w:val="Normal"/>
    <w:qFormat/>
    <w:pPr>
      <w:widowControl w:val="false"/>
      <w:jc w:val="both"/>
    </w:pPr>
    <w:rPr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numPr>
        <w:ilvl w:val="0"/>
        <w:numId w:val="0"/>
      </w:numPr>
      <w:ind w:left="283" w:hanging="283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29" w:leader="dot"/>
      </w:tabs>
      <w:spacing w:lineRule="auto" w:line="72" w:before="120" w:after="120"/>
      <w:jc w:val="center"/>
    </w:pPr>
    <w:rPr>
      <w:b/>
      <w:bCs/>
      <w:caps/>
      <w:szCs w:val="24"/>
      <w:lang w:val="en-US" w:eastAsia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kern w:val="2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3:13:00Z</dcterms:created>
  <dc:creator>Számítástechnikai Csoport</dc:creator>
  <dc:description/>
  <cp:keywords/>
  <dc:language>en-US</dc:language>
  <cp:lastModifiedBy>Marti</cp:lastModifiedBy>
  <cp:lastPrinted>2013-04-24T11:52:00Z</cp:lastPrinted>
  <dcterms:modified xsi:type="dcterms:W3CDTF">2013-05-03T07:11:00Z</dcterms:modified>
  <cp:revision>4</cp:revision>
  <dc:subject/>
  <dc:title> </dc:title>
</cp:coreProperties>
</file>