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ragraph">
                  <wp:posOffset>-7620</wp:posOffset>
                </wp:positionV>
                <wp:extent cx="727075" cy="875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687070" cy="836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70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7.25pt;height:68.95pt;mso-wrap-distance-left:9.05pt;mso-wrap-distance-right:9.05pt;mso-wrap-distance-top:0pt;mso-wrap-distance-bottom:0pt;margin-top:-0.6pt;mso-position-vertical-relative:text;margin-left:70.6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687070" cy="836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070" cy="83629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OLGÁRMESTER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 xml:space="preserve">8901 Zalaegerszeg, Kossuth L.u.17-19. </w:t>
      </w:r>
      <w:r>
        <w:rPr>
          <w:rFonts w:cs="Times New Roman" w:ascii="Times New Roman" w:hAnsi="Times New Roman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311-474   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/>
      </w:pPr>
      <w:r>
        <w:rPr>
          <w:b/>
          <w:i/>
          <w:szCs w:val="24"/>
        </w:rPr>
        <w:t>Email</w:t>
      </w:r>
      <w:r>
        <w:rPr>
          <w:i/>
          <w:szCs w:val="24"/>
        </w:rPr>
        <w:t xml:space="preserve">: </w:t>
      </w:r>
      <w:r>
        <w:rPr>
          <w:b/>
          <w:i/>
          <w:szCs w:val="24"/>
        </w:rPr>
        <w:t>mayor@zalaegerszeg.h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május 9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576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ályázat benyújtása vis maior támogatás igénylésér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üzemeltetés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as István sk. közútkezel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, tartalmi és forma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Önkormányzati Osztály</w:t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     Vizsy Andrea sk.</w:t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Cs w:val="24"/>
          <w:u w:val="single"/>
        </w:rPr>
        <w:t>Költségvetési, pénzügyi, gazdálkodás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Közgazdasági Osztály</w:t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Cziborné Vincze Amália sk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osszúra elnyúló, csapadékos téli időjárás sok feladatot, többletköltséget jelentett az önkormányzatnak. A hó-eltakarítási és síkosság-mentesítési feladatok ellátása 140 millió forintba került az önkormányzatnak. Március folyamán a Zala folyó két alkalommal is kilépett a medréből, valamint a város több pontján is megcsúsztak a meredek rézsűoldalak. Az utak burkolatában is számtalan süllyedés, kátyú keletkezett, melyek javítási költsége is meghaladja az előzetesen kalkulált összeget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2013. március 31-én – április 1-jén lehullott nagy mennyiségű csapadék, erős széllel kísért havazás volt az idei tél utolsó próbatétele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Zala folyó március 31-én éjfélkor 358 cm-en tetőzött. A környező lakóházak védelme érdekében 3500 db homokzsákot helyeztek ki a szakemberek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tél folyamán lehullott nagy mennyiségű csapadék a talajt teljesen átáztatta. A partfalak, meredek rézsűk esetében az átnedvesedett talaj a terhelést már nem tudta elviselni. A város területén több helyszínen, helyenként több alkalommal is gondoskodnunk kellett a rézsűcsúszásokból az útburkolatra került föld elszállításáról, a Csácsi hegyen pedig egy útszakaszt le kellett zárni, mivel a burkolata kettévált a megtámasztó rézsű suvadásának következtében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vis maior támogatás felhasználásának szabályait a Magyarország 2013. évi központi költségvetéséről szóló 2012. évi CCIV. törvény, valamint a vis maior támogatás felhasználásának részletes szabályairól szóló 9/2011. (II.15.) Kormány rendelet szabályozza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Cs w:val="24"/>
        </w:rPr>
        <w:t>támogatás célja</w:t>
      </w:r>
      <w:r>
        <w:rPr>
          <w:rFonts w:cs="Times New Roman" w:ascii="Times New Roman" w:hAnsi="Times New Roman"/>
          <w:bCs/>
          <w:szCs w:val="24"/>
        </w:rPr>
        <w:t xml:space="preserve"> az egyes természeti károkból adódó, indokolt és szükséges önkormányzati védekezési kiadások – részbeni vagy teljes – megtérítése. A támogatást – többek között - az önkormányzati tulajdonban lévő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- pince- vagy partfalomlás, földcsuszamlás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ab/>
        <w:t xml:space="preserve">- ár- és belvízvédelmi vízi létesítmények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esetében felmerülő helyreállításokra lehet igényelni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Cs w:val="24"/>
        </w:rPr>
        <w:t>támogatás igénylésének menete</w:t>
      </w:r>
      <w:r>
        <w:rPr>
          <w:rFonts w:cs="Times New Roman" w:ascii="Times New Roman" w:hAnsi="Times New Roman"/>
          <w:bCs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váratlan esemény bekövetkezésétől számított 7 napon belül jelezni kell a káresemény bekövetkezését. A bejelentést elektronikus úton - a meghatározott űrlap kitöltésével 2013. április 5-én megtettük a BM által működtetett rendszeren keresztül. 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 xml:space="preserve">A megyei kormányhivatal által koordinált bizottság 30 napon belül tart helyszíni vizsgálatot. A szemlére, jegyzőkönyv felvételére 2013. április 23-án került sor.  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bCs/>
          <w:i/>
          <w:szCs w:val="24"/>
        </w:rPr>
        <w:t>pince- vagy partfalomlás, földcsuszamlás</w:t>
      </w:r>
      <w:r>
        <w:rPr>
          <w:rFonts w:cs="Times New Roman" w:ascii="Times New Roman" w:hAnsi="Times New Roman"/>
          <w:bCs/>
          <w:szCs w:val="24"/>
        </w:rPr>
        <w:t xml:space="preserve"> esetében a településfejlesztésért és településrendezésért felelős miniszter által kinevezett Pince- és Partfalveszély- Elhárítási Szakértői Bizottság a bejelentéstől számított 20 napon belül a káreseményt a helyszínen megvizsgálja és veszélyességi kategóriába sorolja. A bejárásra 2013. április 25-én került sor, a szakértői véleményt április 29-én kaptuk meg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A vizsgálatok alkalmával felvett jegyzőkönyvek alapján a közreműködő szervek az alábbi esetekben támogatják a vis major támogatás benyújtását: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Ár- és belvízvédelmi vízilétesítmények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A rendkívüli csapadékos időjárás miatti Zala folyó áradása következtében a Malom utcai zsilipkamra megtámasztó kőrakat elmozdult, mely veszélyezteti a zsilipkamrát. Az árvíz elleni védekezéshez 3500 db homokzsák került felhasználására a Zala utca 0872/54 hrsz, az Andráshida utca 7347 hrsz-i, Gát utca 7373 hrsz melletti lakóingatlanok védelmére, valamint a csapózsilipeknél.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ince- és partfalomlás, földcsuszamlás: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Csácsi hegy, Széperdő 20328 utca mintegy 20 m mély rézsűjének megcsúszása miatt kb. 30 m hosszon szétvált az út burkolata. Az életveszély miatt az útszakasz lezárásra került.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Bozsoki hegyi 21076 hrsz-ú út mentén lévő horhos partfalain folyamatos omlásveszély van, a fák dőlésnek indultak. A jelenlegi állapot az úton közlekedők számára életveszélyt jelent. 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Vorhota 28101 hrsz (Kápolnahegyi utca) mentén lévő partfal omlásnak indult, ami veszélyezteti a közlekedés biztonságát, valamint a 23226 hrsz-ú ingatlanon lévő épületet.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Besenyő, 23226 hrsz-ú Lukahegyi út partfala – a rézsű tetején lévő 0110/17 hrsz-ú magánút burkolatával padkájával együtt – omlásnak indult, veszélyeztetve az úton közlekedők épségét, valamint a környezetükben lévő épületek állékonyságát. A életveszély miatt az útszakasz lezárásra került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támogatási kérelemhez csatolni szükséges a képviselő- testületnek a rendelet mellékletében meghatározott tartalmú határozatát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gényelhető és megítélhető támogatás maximális mértéke az elismert védekezési költségek 70%-a. A támogatás felhasználásáról – legkésőbb - a miniszteri döntést követő 12 hónapon belül kell elszámolni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i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Cs w:val="24"/>
        </w:rPr>
        <w:t xml:space="preserve"> 97/2013. sz. határozatával 11 igen egyhangú szavazattal - jogi szempontból – tárgyalásra alkalmasnak tartja az előterjesztést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i/>
          <w:szCs w:val="24"/>
        </w:rPr>
        <w:t>A Pénzügyi Bizottság</w:t>
      </w:r>
      <w:r>
        <w:rPr>
          <w:rFonts w:cs="Times New Roman" w:ascii="Times New Roman" w:hAnsi="Times New Roman"/>
          <w:szCs w:val="24"/>
        </w:rPr>
        <w:t xml:space="preserve"> az előterjesztést 38/2013. számú határozatával 9 igen, egyhangú szavazással közgyűlési tárgyalásra alkalmasnak tartja.</w:t>
      </w:r>
    </w:p>
    <w:p>
      <w:pPr>
        <w:pStyle w:val="TextBodyIndent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i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95/2013. számú határozatával az előterjesztést 10 igen egyhangú szavazattal támogatt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i/>
          <w:szCs w:val="24"/>
        </w:rPr>
        <w:t xml:space="preserve">Városfejlesztési, Üzemeltetési és Tervezési Bizottság </w:t>
      </w:r>
      <w:r>
        <w:rPr>
          <w:rFonts w:cs="Times New Roman" w:ascii="Times New Roman" w:hAnsi="Times New Roman"/>
          <w:szCs w:val="24"/>
        </w:rPr>
        <w:t>67/2013. számú határozatával egyhangúlag – 9 igen szavazat – támogatta az előterjesztést azzal a módosítással, hogy a határozati javaslatból kerüljön ki a Vorhota 28101 hrsz (Kápolnahegyi út) rézsűcsúszás helyreállítás támogatási igénye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vis maior támogatási igényt előzetesen felmérő „Pince- és Partfalveszély- Elhárítási Szakértői Bizottság a 2013. április 29-én megküldött szakvéleményében a Vorhotai rézsűcsúszást 4. sz. (leggyengébb) veszélyességi kategóriába sorolta, mely így a pályázat elbírálása során vélhetően nem fog támogatást nyerni, ezért - a Bizottság határozatának megfelelően - a Vorhotai rézsűcsúszás helyreállítása kikerült a határozati javaslatból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A támogatási lehetőség kihasználása érdekében javaslom a T. Közgyűlésnek a határozati javaslat elfogadását. </w:t>
      </w:r>
      <w:r>
        <w:br w:type="page"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TextBodyInden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Zalaegerszeg Megyei Jogú Város Közgyűlése úgy határozott, hogy a vis maior támogatás címen támogatási igényt nyújt be a Belügyminisztériumhoz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 káresemény megnevezése: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Ár- és belvízvédelmi vízilétesítmények: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Zala folyó áradása következtében a Zalaegerszeg, Malom utcai híd környezetében lévő kőrakatok elmozdulása  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omokzsákos védekezés: Zala utca 0872/54 hrsz, Gát utca 7373 hrsz, Andráshida utca 7347 hrsz mentén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ince- és partfalomlás, földcsuszamlás: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Csács, Széperdő utca 20328 hrsz,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Bozsoki hegy 21076 hrsz; 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Lukahegy 23226 hsrz;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 káresemény forrásösszetétele:</w:t>
      </w:r>
    </w:p>
    <w:p>
      <w:pPr>
        <w:pStyle w:val="Normal"/>
        <w:overflowPunct w:val="true"/>
        <w:jc w:val="both"/>
        <w:textAlignment w:val="auto"/>
        <w:rPr/>
      </w:pPr>
      <w:r>
        <w:rPr/>
        <w:t>adatok Ft-ban</w:t>
      </w:r>
    </w:p>
    <w:tbl>
      <w:tblPr>
        <w:tblW w:w="774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800"/>
      </w:tblGrid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b/>
              </w:rPr>
              <w:t>2013. é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>
          <w:trHeight w:val="3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Saját forrás (biztosítási összeg nélkü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</w:rPr>
              <w:t>15 000 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ztosító kártérít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forr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b/>
              </w:rPr>
              <w:t>Vis maior támogatási igé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b/>
              </w:rPr>
              <w:t>35 000 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rások össze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b/>
              </w:rPr>
              <w:t>50 000 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 xml:space="preserve">A károk helyreállításának (költségvetés alapján) tervezett összköltsége 50 000 000 Ft, melynek fedezetét az önkormányzat </w:t>
      </w:r>
      <w:r>
        <w:rPr>
          <w:rFonts w:cs="Times New Roman" w:ascii="Times New Roman" w:hAnsi="Times New Roman"/>
          <w:b/>
          <w:bCs/>
          <w:szCs w:val="24"/>
          <w:u w:val="single"/>
        </w:rPr>
        <w:t>részben tudja</w:t>
      </w:r>
      <w:r>
        <w:rPr>
          <w:rFonts w:cs="Times New Roman" w:ascii="Times New Roman" w:hAnsi="Times New Roman"/>
          <w:bCs/>
          <w:szCs w:val="24"/>
        </w:rPr>
        <w:t xml:space="preserve"> biztosítani.  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 Megyei Jogú Város Közgyűlése nyilatkozik, hogy a káreseménnyel érintett vagyonelem a tulajdonát képezi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Az önkormányzat más - a tulajdonában lévő – vagyontárggyal a feladatát el tudja látni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A Közgyűlés a saját forrás összegét a 2013. évi költségvetéséről szóló 5/2013. (II. 08.) számú önkormányzati rendeletében a „hibaelhárítás, sürgősségi feladatok” sor terhére biztosítja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testület felhatalmazza a polgármestert az igénybejelentés benyújtásár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i/>
          <w:szCs w:val="24"/>
        </w:rPr>
        <w:tab/>
        <w:tab/>
        <w:t>Pályázat benyújtására:  2013. május 15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i/>
          <w:szCs w:val="24"/>
        </w:rPr>
        <w:t xml:space="preserve"> </w:t>
        <w:tab/>
        <w:tab/>
        <w:t>Gyutai Csaba polgármester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3. május 2.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tabs>
          <w:tab w:val="clear" w:pos="708"/>
          <w:tab w:val="center" w:pos="7020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</w:rPr>
        <w:tab/>
        <w:t>polgármeste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Meiryo" w:cs="Tahoma"/>
      <w:i/>
      <w:iCs/>
      <w:sz w:val="28"/>
      <w:szCs w:val="28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1">
    <w:name w:val=" Char1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4"/>
      <w:lang w:val="en-US"/>
    </w:rPr>
  </w:style>
  <w:style w:type="paragraph" w:styleId="CharCharCharChar">
    <w:name w:val="Char Char Char Char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4:07:00Z</dcterms:created>
  <dc:creator>dr.Szente Klaudia</dc:creator>
  <dc:description/>
  <cp:keywords/>
  <dc:language>en-US</dc:language>
  <cp:lastModifiedBy>Marti</cp:lastModifiedBy>
  <cp:lastPrinted>2013-05-03T10:55:00Z</cp:lastPrinted>
  <dcterms:modified xsi:type="dcterms:W3CDTF">2013-05-03T09:01:00Z</dcterms:modified>
  <cp:revision>4</cp:revision>
  <dc:subject/>
  <dc:title>ZALAEGERSZEG MEGYEI JOGÚ VÁROS</dc:title>
</cp:coreProperties>
</file>