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szCs w:val="20"/>
          <w:lang w:eastAsia="hu-HU" w:bidi="ar-SA"/>
        </w:rPr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szCs w:val="20"/>
          <w:lang w:eastAsia="hu-HU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869950" cy="1040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hu-H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hu-HU" w:bidi="ar-SA"/>
                              </w:rPr>
                              <w:drawing>
                                <wp:inline distT="0" distB="0" distL="0" distR="0">
                                  <wp:extent cx="327660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8.5pt;height:81.9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widowControl/>
                        <w:suppressAutoHyphens w:val="false"/>
                        <w:overflowPunct w:val="false"/>
                        <w:autoSpaceDE w:val="false"/>
                        <w:jc w:val="center"/>
                        <w:rPr>
                          <w:rFonts w:ascii="Arial" w:hAnsi="Arial" w:eastAsia="Times New Roman" w:cs="Arial"/>
                          <w:sz w:val="20"/>
                          <w:szCs w:val="20"/>
                          <w:lang w:eastAsia="hu-HU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eastAsia="hu-HU" w:bidi="ar-SA"/>
                        </w:rPr>
                        <w:drawing>
                          <wp:inline distT="0" distB="0" distL="0" distR="0">
                            <wp:extent cx="327660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7232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hu-HU" w:bidi="ar-SA"/>
        </w:rPr>
        <w:t xml:space="preserve">ZALAEGERSZEG MEGYEI JOGÚ VÁROS     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hu-HU" w:bidi="ar-SA"/>
        </w:rPr>
        <w:t>POLGÁRMESTERÉTŐL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/>
      </w:pPr>
      <w:r>
        <w:rPr>
          <w:rFonts w:eastAsia="Wingdings" w:cs="Wingdings" w:ascii="Wingdings" w:hAnsi="Wingdings"/>
          <w:i/>
          <w:sz w:val="20"/>
          <w:szCs w:val="20"/>
          <w:lang w:eastAsia="hu-HU" w:bidi="ar-SA"/>
        </w:rPr>
        <w:t>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hu-HU" w:bidi="ar-SA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  <w:lang w:eastAsia="hu-HU" w:bidi="ar-SA"/>
        </w:rPr>
        <w:t>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hu-HU" w:bidi="ar-SA"/>
        </w:rPr>
        <w:t xml:space="preserve"> 92/502-106, fax: 92/502-101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hu-HU" w:bidi="ar-SA"/>
        </w:rPr>
        <w:t xml:space="preserve">       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hu-HU" w:bidi="ar-SA"/>
        </w:rPr>
        <w:t>Email: mayor@zalaegerszeg.hu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hu-HU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b/>
          <w:b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 w:bidi="ar-SA"/>
        </w:rPr>
      </w:r>
    </w:p>
    <w:p>
      <w:pPr>
        <w:pStyle w:val="Normal"/>
        <w:widowControl/>
        <w:pBdr>
          <w:top w:val="single" w:sz="6" w:space="1" w:color="000000"/>
        </w:pBdr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b/>
          <w:szCs w:val="20"/>
          <w:lang w:eastAsia="hu-HU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szCs w:val="20"/>
          <w:lang w:eastAsia="hu-HU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ren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Zalaegerszeg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Megyei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Jogú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Város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</w:t>
      </w:r>
      <w:r>
        <w:rPr>
          <w:rFonts w:eastAsia="Times New Roman" w:cs="Times New Roman" w:ascii="Times New Roman" w:hAnsi="Times New Roman"/>
          <w:b/>
        </w:rPr>
        <w:t xml:space="preserve"> május 09</w:t>
      </w:r>
      <w:r>
        <w:rPr>
          <w:rFonts w:cs="Times New Roman" w:ascii="Times New Roman" w:hAnsi="Times New Roman"/>
          <w:b/>
        </w:rPr>
        <w:t>-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lepülésrendez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v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ódosításána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éleményez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akaszába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érkezet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államigazgatá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zrevétel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fogad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Gyuta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sab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Városfejleszt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vez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Főépítész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sopor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Bertó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ándor sk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vezető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Kustányné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ászl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émi sk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soportvezet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Tót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rea sk.</w:t>
            </w:r>
            <w:r>
              <w:rPr>
                <w:rFonts w:eastAsia="Times New Roman" w:cs="Times New Roman" w:ascii="Times New Roman" w:hAnsi="Times New Roman"/>
              </w:rPr>
              <w:t xml:space="preserve"> városrendezési szakreferen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</w:rPr>
              <w:t>Ügyrendi,</w:t>
            </w:r>
            <w:r>
              <w:rPr>
                <w:rFonts w:eastAsia="Thorndale AMT;Times New Roman" w:cs="Thorndale AMT;Times New Roman"/>
                <w:b w:val="false"/>
              </w:rPr>
              <w:t xml:space="preserve"> </w:t>
            </w:r>
            <w:r>
              <w:rPr>
                <w:b w:val="false"/>
              </w:rPr>
              <w:t>Jogi</w:t>
            </w:r>
            <w:r>
              <w:rPr>
                <w:rFonts w:eastAsia="Thorndale AMT;Times New Roman" w:cs="Thorndale AMT;Times New Roman"/>
                <w:b w:val="false"/>
              </w:rPr>
              <w:t xml:space="preserve"> </w:t>
            </w:r>
            <w:r>
              <w:rPr>
                <w:b w:val="false"/>
              </w:rPr>
              <w:t>és</w:t>
            </w:r>
            <w:r>
              <w:rPr>
                <w:rFonts w:eastAsia="Thorndale AMT;Times New Roman" w:cs="Thorndale AMT;Times New Roman"/>
                <w:b w:val="false"/>
              </w:rPr>
              <w:t xml:space="preserve"> </w:t>
            </w:r>
            <w:r>
              <w:rPr>
                <w:b w:val="false"/>
              </w:rPr>
              <w:t>Vagyonnyilatkozatot</w:t>
            </w:r>
            <w:r>
              <w:rPr>
                <w:rFonts w:eastAsia="Thorndale AMT;Times New Roman" w:cs="Thorndale AMT;Times New Roman"/>
                <w:b w:val="false"/>
              </w:rPr>
              <w:t xml:space="preserve"> </w:t>
            </w:r>
            <w:r>
              <w:rPr>
                <w:b w:val="false"/>
              </w:rPr>
              <w:t>Ellenőrző</w:t>
            </w:r>
            <w:r>
              <w:rPr>
                <w:rFonts w:eastAsia="Thorndale AMT;Times New Roman" w:cs="Thorndale AMT;Times New Roman"/>
                <w:b w:val="false"/>
              </w:rPr>
              <w:t xml:space="preserve"> </w:t>
            </w:r>
            <w:r>
              <w:rPr>
                <w:b w:val="false"/>
              </w:rPr>
              <w:t>Bizottság</w:t>
            </w:r>
          </w:p>
          <w:p>
            <w:pPr>
              <w:pStyle w:val="Normal"/>
              <w:rPr/>
            </w:pPr>
            <w:r>
              <w:rPr/>
              <w:t>Városfejlesztési,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Üzemeltetés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Tervezés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Bizottság</w:t>
            </w:r>
          </w:p>
          <w:p>
            <w:pPr>
              <w:pStyle w:val="Normal"/>
              <w:jc w:val="both"/>
              <w:rPr/>
            </w:pPr>
            <w:r>
              <w:rPr/>
              <w:t>Gazdaság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Bizottság</w:t>
            </w:r>
            <w:r>
              <w:rPr>
                <w:rFonts w:eastAsia="Thorndale AMT;Times New Roman" w:cs="Thorndale AMT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bergény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Településrész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Önkormányzat</w:t>
            </w:r>
          </w:p>
          <w:p>
            <w:pPr>
              <w:pStyle w:val="Normal"/>
              <w:rPr/>
            </w:pPr>
            <w:r>
              <w:rPr/>
              <w:t>Botfa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Településrész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Önkormányza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Pózv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lepülésrész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Önkormányz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és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tartalmi-forma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szempontból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Önkormányza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s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re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</w:rPr>
        <w:t>Tisztelt</w:t>
      </w: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Közgyűlés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szerke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v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8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g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óvá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z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v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ot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v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2-i</w:t>
      </w:r>
      <w:r>
        <w:rPr>
          <w:rFonts w:eastAsia="Times New Roman" w:cs="Times New Roman" w:ascii="Times New Roman" w:hAnsi="Times New Roman"/>
        </w:rPr>
        <w:t xml:space="preserve"> k</w:t>
      </w:r>
      <w:r>
        <w:rPr>
          <w:rFonts w:cs="Times New Roman" w:ascii="Times New Roman" w:hAnsi="Times New Roman"/>
        </w:rPr>
        <w:t>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ze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ségében</w:t>
      </w:r>
      <w:r>
        <w:rPr>
          <w:rFonts w:eastAsia="Times New Roman" w:cs="Times New Roman" w:ascii="Times New Roman" w:hAnsi="Times New Roman"/>
        </w:rPr>
        <w:t xml:space="preserve"> ö</w:t>
      </w:r>
      <w:r>
        <w:rPr>
          <w:rFonts w:cs="Times New Roman" w:ascii="Times New Roman" w:hAnsi="Times New Roman"/>
        </w:rPr>
        <w:t>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ruhá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alósításá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ok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k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kít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elm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XXVI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tv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2013. január elsejétől módosult az Étv.,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fejlesz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cepció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grá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fejlesz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tégi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zközökr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já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ntézmények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4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.8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ett.</w:t>
      </w:r>
      <w:r>
        <w:rPr>
          <w:rFonts w:eastAsia="Times New Roman" w:cs="Times New Roman" w:ascii="Times New Roman" w:hAnsi="Times New Roman"/>
        </w:rPr>
        <w:t xml:space="preserve"> A rendezési terv 2013. júniusi módosítását megelőző véleményezési szakaszt az új jogszabályok alapján folytatjuk le egyszerűsített eljárás keretében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fus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Korm.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rendelet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41.§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(1)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bekezdése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kimondja,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hogy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amennyiben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településrendezési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feladathoz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adatok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beszerzése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szükséges,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polgármester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előzetes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adatszolgáltatást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kérhet az érintett államigazgatási szervektől.  A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államigazgatási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szervektől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elsősorban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„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Pózvai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tavak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”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ár,-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és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belvízveszéllyel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érintett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területeinek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feltüntetése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céljából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kértünk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előzetes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</w:rPr>
        <w:t>adatszolgáltatást.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 </w:t>
      </w:r>
    </w:p>
    <w:p>
      <w:pPr>
        <w:pStyle w:val="Paragrafus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l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ség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ze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sősor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va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ruházása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ályázat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alós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dolgozás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y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vezetét</w:t>
      </w:r>
      <w:r>
        <w:rPr>
          <w:rFonts w:eastAsia="Times New Roman"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(1. sz. melléklet)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küldtü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migazg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ekn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l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ep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ok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0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önle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épít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öveze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vonatk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pontos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(Z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24/B.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Thorndale AMT;Times New Roman" w:cs="Times New Roman" w:ascii="Times New Roman" w:hAnsi="Times New Roman"/>
        </w:rPr>
        <w:t>§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horndale AMT;Times New Roman" w:cs="Times New Roman" w:ascii="Times New Roman" w:hAnsi="Times New Roman"/>
          <w:color w:val="000000"/>
        </w:rPr>
        <w:t>használat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horndale AMT;Times New Roman" w:cs="Times New Roman" w:ascii="Times New Roman" w:hAnsi="Times New Roman"/>
          <w:color w:val="000000"/>
        </w:rPr>
        <w:t>szerint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horndale AMT;Times New Roman" w:cs="Times New Roman" w:ascii="Times New Roman" w:hAnsi="Times New Roman"/>
          <w:color w:val="000000"/>
        </w:rPr>
        <w:t>megoszthatóság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horndale AMT;Times New Roman" w:cs="Times New Roman" w:ascii="Times New Roman" w:hAnsi="Times New Roman"/>
          <w:color w:val="000000"/>
        </w:rPr>
        <w:t>érdekében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ab/>
        <w:t xml:space="preserve">- A/02 </w:t>
      </w:r>
      <w:r>
        <w:rPr>
          <w:rFonts w:cs="Times New Roman" w:ascii="Times New Roman" w:hAnsi="Times New Roman"/>
        </w:rPr>
        <w:t>Botf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tpály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őví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jáb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tetés-módosítás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Ebergén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sportpály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létesí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céljáb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rendeltetés-módosítá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- A/04 </w:t>
      </w:r>
      <w:r>
        <w:rPr>
          <w:rFonts w:eastAsia="Thorndale AMT;Times New Roman" w:cs="Times New Roman" w:ascii="Times New Roman" w:hAnsi="Times New Roman"/>
        </w:rPr>
        <w:t>Bék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Lig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Isk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telk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(242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hrsz.)</w:t>
      </w:r>
      <w:r>
        <w:rPr>
          <w:rFonts w:eastAsia="Times New Roman" w:cs="Times New Roman" w:ascii="Times New Roman" w:hAnsi="Times New Roman"/>
        </w:rPr>
        <w:t xml:space="preserve"> rendeltetés</w:t>
      </w:r>
      <w:r>
        <w:rPr>
          <w:rFonts w:eastAsia="Thorndale AMT;Times New Roman" w:cs="Times New Roman" w:ascii="Times New Roman" w:hAnsi="Times New Roman"/>
        </w:rPr>
        <w:t>-módosítása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>területértékesí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tt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álaf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26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rsz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épít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vezet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ol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á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kiterjesztés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er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gazdaságiból)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0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ín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-módosítása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alog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ékpárú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ter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ajátí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tatásá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A/0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ác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a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a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7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8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ülv</w:t>
      </w:r>
      <w:r>
        <w:rPr>
          <w:rFonts w:eastAsia="Thorndale AMT;Times New Roman" w:cs="Times New Roman" w:ascii="Times New Roman" w:hAnsi="Times New Roman"/>
        </w:rPr>
        <w:t>izsgálata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Kertvárosi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lakóterüle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vonatkozó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Thorndale AMT;Times New Roman"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ménymagasság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>oldalkert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azo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alakít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kise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kszéles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ben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0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áshi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e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26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rsz-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tetés-módos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e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erdőterület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ú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leke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m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ely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tetetésűre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ébár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575/2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575/2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rsz-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+0575/2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épít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vezet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sorolása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í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273/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r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)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jelölése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A/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os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25/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rsz-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á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élesítése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tolányi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Kossut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mbbels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-módosí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/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ob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/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rsz-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mbj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-módosítása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A/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engedé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köte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távköz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cél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adótornyok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vonatk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>pontos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(Z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3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módosítása)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A/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lövő-Zalaegerszeg-Del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alósu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sútvona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z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uróp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ó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zárásá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i/>
        </w:rPr>
        <w:t>Az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I.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sz.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melléklet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lektroniku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úton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lérhető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valamint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megtekinthető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a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Főépítész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Csoport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214-e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irodájába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éleményezés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szakaszban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2013.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április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25-ig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beérkezet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államigazgatás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szervek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 </w:t>
      </w:r>
      <w:r>
        <w:rPr>
          <w:rFonts w:cs="Times New Roman" w:ascii="Times New Roman" w:hAnsi="Times New Roman"/>
          <w:iCs/>
          <w:color w:val="000000"/>
        </w:rPr>
        <w:t>írásos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éleménye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(</w:t>
      </w:r>
      <w:hyperlink r:id="rId5">
        <w:r>
          <w:rPr>
            <w:rStyle w:val="InternetLink"/>
            <w:rFonts w:cs="Times New Roman" w:ascii="Times New Roman" w:hAnsi="Times New Roman"/>
          </w:rPr>
          <w:t>2. sz. melléklet</w:t>
        </w:r>
      </w:hyperlink>
      <w:r>
        <w:rPr>
          <w:rFonts w:cs="Times New Roman" w:ascii="Times New Roman" w:hAnsi="Times New Roman"/>
          <w:iCs/>
          <w:color w:val="000000"/>
        </w:rPr>
        <w:t>)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közöt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éleményeltérés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nem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olt,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Balaton-felvidék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Nemzet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Park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Igazgatósága,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alamin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Nemzet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Közlekedés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Hatóság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Útügyi,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asút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és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Hajózás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Hivatalának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éleménye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késve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érkezett,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ezér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állásfoglalásuk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nem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kerül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be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közgyűlés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nyagba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</w:rPr>
      </w:pPr>
      <w:r>
        <w:rPr>
          <w:rFonts w:eastAsia="Times New Roman" w:cs="Times New Roman" w:ascii="Times New Roman" w:hAnsi="Times New Roman"/>
          <w:iCs/>
          <w:color w:val="000000"/>
        </w:rPr>
        <w:t>A Nyugat-dunántúli Vízügyi Igazgatóság a tervezet elfogadását javasolta, a Pózvai tavakkal kapcsolatban korábban kiadott állásfoglalást - mely szerint a terület geodéziai felmérése szükséges ahhoz, hogy az árvízi lefolyásokról részletesebben nyilatkozni tudjanak - továbbra is fenntartja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</w:rPr>
      </w:pPr>
      <w:r>
        <w:rPr>
          <w:rFonts w:eastAsia="Times New Roman" w:cs="Times New Roman" w:ascii="Times New Roman" w:hAnsi="Times New Roman"/>
          <w:iCs/>
          <w:color w:val="000000"/>
        </w:rPr>
        <w:t>A Zala Megyei Katasztrófavédelmi Igazgatóság véleményében szükségesnek tartja az 1987–es árvízi elöntési térkép felülvizsgálatát az elégséges védelmi szint követelményeinek meghatározásához, melyet a Korm. rendelet 4. melléklet 1.8. pontja alapján a településszerkezeti tervnek tartalmaznia kell.</w:t>
      </w:r>
    </w:p>
    <w:p>
      <w:pPr>
        <w:pStyle w:val="Paragrafus"/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u w:val="single"/>
        </w:rPr>
      </w:pPr>
      <w:r>
        <w:rPr>
          <w:rFonts w:eastAsia="Times New Roman" w:cs="Times New Roman" w:ascii="Times New Roman" w:hAnsi="Times New Roman"/>
          <w:iCs/>
          <w:color w:val="000000"/>
          <w:u w:val="single"/>
        </w:rPr>
      </w:r>
    </w:p>
    <w:p>
      <w:pPr>
        <w:pStyle w:val="Paragrafus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>Az előzetes adatszolgáltatás során az államigazgatási szervek az ár,- és belvízzel érintett területekről  adatot, geodéziai felmérést nem tudtak szolgáltatni, ezért a kért ár- és belvízveszéllyel érintett területek lehatárolása a jelenleg folyamatban lévő módosításban nem történt meg, az elégséges védelmi szint követelményeit meghatározni nem lehetett.</w:t>
      </w:r>
    </w:p>
    <w:p>
      <w:pPr>
        <w:pStyle w:val="Paragrafus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 xml:space="preserve">Az 1987-es árvízi elöntési térkép felülvizsgálata valóban szükséges, mivel a területen újonnan  épületek, utak létesültek, vasútvonal korszerűsítés történt, a megváltozott terepviszonyok miatt a lefolyási viszonyok is megváltoztak. </w:t>
      </w:r>
    </w:p>
    <w:p>
      <w:pPr>
        <w:pStyle w:val="Paragrafus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</w:r>
    </w:p>
    <w:p>
      <w:pPr>
        <w:pStyle w:val="Paragrafus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>A fenti kérdésben a Győr-Moson-Sopron Megyei Kormányhivatal Építésügyi és Örökségvédelmi Hivatal Állami Főépítészétől kértünk állásfoglalást (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</w:rPr>
          <w:t>3. sz. melléklet</w:t>
        </w:r>
      </w:hyperlink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>). Az állásfoglalásban az Állami Főépítész úgy nyilatkozott, hogy amennyiben a Katasztrófavédelmi Igazgatóság szükségesnek tartja az ár,- és belvízveszéllyel érintett terület lehatárolását, azt nem a rendezési terven kell számon kérni, hanem az illetékes államigazgatási szerven.</w:t>
      </w:r>
    </w:p>
    <w:p>
      <w:pPr>
        <w:pStyle w:val="Paragrafus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</w:r>
    </w:p>
    <w:p>
      <w:pPr>
        <w:pStyle w:val="Paragrafus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</w:rPr>
        <w:t>A fentiek és az Állami Főépítésszel történt konzultáció alapján a Korm. rendelet 39. § (1) bekezdése szerinti egyeztetést nem kezdeményeztünk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</w:rPr>
        <w:t>Amennyiben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Pózva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tavak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térségére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onatkozóan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z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illetékes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államigazgatás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szervek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geodézia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felmérés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, </w:t>
      </w:r>
      <w:r>
        <w:rPr>
          <w:rFonts w:cs="Times New Roman" w:ascii="Times New Roman" w:hAnsi="Times New Roman"/>
          <w:iCs/>
          <w:color w:val="000000"/>
        </w:rPr>
        <w:t>adatot,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információ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szolgáltatnak,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z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z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követő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rendezés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terv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módosításakor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z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ár,-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és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belvízveszéllyel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érintet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területek,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alamin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az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elégséges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védelm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szint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követelményei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feltüntetésre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kerülnek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8/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I.07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jelö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ner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zte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jékoztatás</w:t>
      </w:r>
      <w:r>
        <w:rPr>
          <w:rFonts w:eastAsia="Times New Roman" w:cs="Times New Roman" w:ascii="Times New Roman" w:hAnsi="Times New Roman"/>
        </w:rPr>
        <w:t xml:space="preserve"> (Zalaegerszeg honlapja, Zalai Hírlap, ZalaEgerszeg, ZTV képújság, ZMJV PH hirdetőtáblája) szintén </w:t>
      </w:r>
      <w:r>
        <w:rPr>
          <w:rFonts w:cs="Times New Roman" w:ascii="Times New Roman" w:hAnsi="Times New Roman"/>
        </w:rPr>
        <w:t>megtörtén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osságt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-képvise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ekt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álkodó,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v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ezetekt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ism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házak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le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kez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39. § (2) bekezdése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érke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lemények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ertet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t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ad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</w:t>
      </w:r>
      <w:r>
        <w:rPr>
          <w:rFonts w:eastAsia="Times New Roman" w:cs="Times New Roman" w:ascii="Times New Roman" w:hAnsi="Times New Roman"/>
        </w:rPr>
        <w:t xml:space="preserve"> dönt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Ügyrendi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Jog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é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Vagyonnyilatkozatot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Ellenőrző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izott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6/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hangú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zavazat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pontb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gyal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s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t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árosfejlesztési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Üzemeltetés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é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ervezés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izott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/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gyhangúla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ámogatt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Gazdaság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izott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4/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han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moga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elepülésrész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Önkormányzatok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a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készítésé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zrevé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kez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Fentiek alapján kérem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ár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Határozati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  <w:tab/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v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>szabál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lemény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asz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érkezett</w:t>
      </w:r>
      <w:r>
        <w:rPr>
          <w:rFonts w:eastAsia="Times New Roman" w:cs="Times New Roman" w:ascii="Times New Roman" w:hAnsi="Times New Roman"/>
        </w:rPr>
        <w:t xml:space="preserve"> - jelen előterjesztés 2. sz. </w:t>
        <w:tab/>
        <w:t xml:space="preserve">mellékletét képező - véleményeket </w:t>
      </w:r>
      <w:r>
        <w:rPr>
          <w:rFonts w:cs="Times New Roman" w:ascii="Times New Roman" w:hAnsi="Times New Roman"/>
        </w:rPr>
        <w:t>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ké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v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z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>vélemény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zárul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s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ké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migazg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atszolgált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ak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r,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vízveszélly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terület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ég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e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elmén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tüntet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j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ven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az államigazgatási szervek adatszolgáltatását követő rendezési terv módosí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hu-HU"/>
        </w:rPr>
        <w:t>Zalaegerszeg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2013.</w:t>
      </w:r>
      <w:r>
        <w:rPr>
          <w:rFonts w:eastAsia="Times New Roman" w:cs="Times New Roman" w:ascii="Times New Roman" w:hAnsi="Times New Roman"/>
          <w:lang w:eastAsia="hu-HU"/>
        </w:rPr>
        <w:t xml:space="preserve"> május 3</w:t>
      </w:r>
      <w:r>
        <w:rPr>
          <w:rFonts w:cs="Times New Roman" w:ascii="Times New Roman" w:hAnsi="Times New Roman"/>
          <w:lang w:eastAsia="hu-HU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lang w:eastAsia="hu-H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lang w:eastAsia="hu-HU"/>
        </w:rPr>
        <w:t>Gyutai</w:t>
      </w:r>
      <w:r>
        <w:rPr>
          <w:rFonts w:eastAsia="Times New Roman" w:cs="Times New Roman" w:ascii="Times New Roman" w:hAnsi="Times New Roman"/>
          <w:b/>
          <w:i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lang w:eastAsia="hu-HU"/>
        </w:rPr>
        <w:t>Csaba sk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i/>
          <w:lang w:eastAsia="hu-HU"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" w:hAnsi="Albany AMT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fus">
    <w:name w:val="paragrafus"/>
    <w:basedOn w:val="Normal"/>
    <w:qFormat/>
    <w:pPr>
      <w:keepNext w:val="true"/>
      <w:spacing w:before="360" w:after="240"/>
      <w:jc w:val="center"/>
    </w:pPr>
    <w:rPr>
      <w:b/>
      <w:bCs/>
      <w:sz w:val="20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2013_05_09_pub/24_mel_1.zip" TargetMode="External"/><Relationship Id="rId5" Type="http://schemas.openxmlformats.org/officeDocument/2006/relationships/hyperlink" Target="http://www.zalaegerszeg.hu/up/kozgyulesek/2013_05_09_pub/24_mell_2.pdf" TargetMode="External"/><Relationship Id="rId6" Type="http://schemas.openxmlformats.org/officeDocument/2006/relationships/hyperlink" Target="http://www.zalaegerszeg.hu/up/kozgyulesek/2013_05_09_pub/24_mell_3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35:00Z</dcterms:created>
  <dc:creator/>
  <dc:description/>
  <cp:keywords/>
  <dc:language>en-US</dc:language>
  <cp:lastModifiedBy>tferi</cp:lastModifiedBy>
  <cp:lastPrinted>2013-05-03T09:20:00Z</cp:lastPrinted>
  <dcterms:modified xsi:type="dcterms:W3CDTF">2013-05-03T13:02:00Z</dcterms:modified>
  <cp:revision>5</cp:revision>
  <dc:subject/>
  <dc:title/>
</cp:coreProperties>
</file>