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030" cy="1049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82.6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ab/>
        <w:tab/>
        <w:t xml:space="preserve">...... napirendi pon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május 9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bCs/>
          <w:sz w:val="24"/>
          <w:szCs w:val="24"/>
          <w:u w:val="single"/>
        </w:rPr>
        <w:t>Tárgy:</w:t>
      </w: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Zalaegerszeg 4515/4 hrsz-ú ingatlan (Hock J. u. – Kiskondás étterem melletti parkoló) területrendezé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Abai Erika sk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Városfejlesztési és Tervezési Osztály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-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dr. Sipos Erzsébet sk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1134" w:top="1370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iskondás Étterem (Hock J. u. – Zalaegerszeg 4515/3 hrsz) tulajdonosa kérelmet juttatott el a Polgármesteri Hivatalba az étterem területével szomszédos önkormányzati parkoló (Zalaegerszeg 4515/4 hrsz) 1.30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területrészének megvásárlásár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relem az előterjesztés </w:t>
      </w:r>
      <w:r>
        <w:rPr>
          <w:i/>
          <w:sz w:val="24"/>
          <w:szCs w:val="24"/>
        </w:rPr>
        <w:t>1/a. mellékletében</w:t>
      </w:r>
      <w:r>
        <w:rPr>
          <w:sz w:val="24"/>
          <w:szCs w:val="24"/>
        </w:rPr>
        <w:t xml:space="preserve"> található, a Zalaegerszeg 4515/4 hrsz-ú parkolóra vonatkozó használati jogot kikötő 1988. évi  adásvételi szerződést pedig az </w:t>
      </w:r>
      <w:r>
        <w:rPr>
          <w:i/>
          <w:sz w:val="24"/>
          <w:szCs w:val="24"/>
        </w:rPr>
        <w:t xml:space="preserve">1/b. melléklet </w:t>
      </w:r>
      <w:r>
        <w:rPr>
          <w:sz w:val="24"/>
          <w:szCs w:val="24"/>
        </w:rPr>
        <w:t>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 város Építési Szabályzatában (ZÉSZ) a Zalaegerszeg 4515/4 hrsz-ú, 4.033 m2 nagyságú, közterület megnevezésű ingatlan keleti részterületét Vt-2 jelű településközpont vegyes terület építési övezetbe sorolja az azzal szomszédos Zalaegerszeg 4515/3 hrsz-ú ingatlanon üzemelő Kiskondás Étterem területével megegyezőe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ÉSZ kivonat az előterjesztés </w:t>
      </w:r>
      <w:r>
        <w:rPr>
          <w:i/>
          <w:sz w:val="24"/>
          <w:szCs w:val="24"/>
        </w:rPr>
        <w:t>2. mellékletében</w:t>
      </w:r>
      <w:r>
        <w:rPr>
          <w:sz w:val="24"/>
          <w:szCs w:val="24"/>
        </w:rPr>
        <w:t xml:space="preserve">, a két ingatlan tulajdoni lapja pedig a </w:t>
      </w:r>
      <w:r>
        <w:rPr>
          <w:i/>
          <w:sz w:val="24"/>
          <w:szCs w:val="24"/>
        </w:rPr>
        <w:t>3/a-b. mellékletében</w:t>
      </w:r>
      <w:r>
        <w:rPr>
          <w:sz w:val="24"/>
          <w:szCs w:val="24"/>
        </w:rPr>
        <w:t xml:space="preserve"> lá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 xml:space="preserve">Az önkormányzati ingatlan a nemzeti vagyonról szóló 2011. évi CXCVI. törvény (Nvtv.)    5. § (3) bekezdése alapján az önkormányzat törzsvagyonába tartozik, mivel az Nvtv. </w:t>
      </w:r>
      <w:r>
        <w:rPr>
          <w:rFonts w:cs="Times;Times New Roman" w:ascii="Times;Times New Roman" w:hAnsi="Times;Times New Roman"/>
        </w:rPr>
        <w:t xml:space="preserve">kizárólagos önkormányzati tulajdonban álló vagyonnak minősíti. </w:t>
      </w:r>
      <w:r>
        <w:rPr/>
        <w:t>Az önkormányzat kizárólagos tulajdonában lévő ingatlanok forgalomképtelene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 vagyonáról, a vagyongazdálkodás és vagyonhasznosítás szabályairól szóló </w:t>
      </w:r>
      <w:r>
        <w:rPr>
          <w:bCs/>
          <w:sz w:val="24"/>
          <w:szCs w:val="24"/>
        </w:rPr>
        <w:t>4/2013. (II.08.) önkormányzati rendelet (</w:t>
      </w:r>
      <w:r>
        <w:rPr>
          <w:sz w:val="24"/>
          <w:szCs w:val="24"/>
        </w:rPr>
        <w:t>Vagyonrendelet) 6. §-a szerint, amennyiben a vagyontárgy közfeladat ellátása szerinti rendeltetési célja megváltozik, a közgyűlés a vagyontárgyat a törzsvagyonból az üzleti vagyonba sorolhatja át, ha jogszabály eltérést nem engedő rendelkezése az átsorolást nem tiltja. Az ingatlan forgalomképtelensége akkor szűnhet meg, ha külön jogszabály alapján lefolytatott eljárásban a rendeltetése megváltoztatásra kerül. A közterületi ingatlanok vagy azok egy részének rendeltetését településrendezési eszközök alkalmazásával lehet megváltoztatni és azt követően a vagyontárgyat a törzsvagyonból az üzleti vagyonba átsoro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iskondás étterem melletti Zalaegerszeg 4515/4 hrsz-ú közterületi parkoló részterületének rendeltetési célja a ZÉSZ előírásainak megfelelően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</w:rPr>
        <w:t>a Forrás Bt. által 6-12/2013. munkaszám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készített változási vázrajz alapján kezdeményezett </w:t>
      </w:r>
      <w:r>
        <w:rPr>
          <w:sz w:val="24"/>
          <w:szCs w:val="24"/>
        </w:rPr>
        <w:t>telekalakítási eljárás során változtatható meg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gatlan megosztását bemutató változási vázrajz az előterjesztés </w:t>
      </w:r>
      <w:r>
        <w:rPr>
          <w:i/>
          <w:sz w:val="24"/>
          <w:szCs w:val="24"/>
        </w:rPr>
        <w:t>4. mellékletét</w:t>
      </w:r>
      <w:r>
        <w:rPr>
          <w:sz w:val="24"/>
          <w:szCs w:val="24"/>
        </w:rPr>
        <w:t xml:space="preserve">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telekalakítás ingatlan-nyilvántartási átvezetését követően az ingatlan értékesítéséhez – tekintettel az ingatlan becsült forgalmi értékére, a Vagyonrendelet 21. § (1) bekezdés 2. pontja értelmében - már nincs szükség közgyűlési döntésre, az külön eljárással, polgármesteri átruházott hatáskörben megtörténhet. Az ingatlan az 1988-ban kelt adásvételi szerződés (1/b. melléklet) tanúsága szerint korlátozottan forgalomképes, a parkoló használati joga a vendéglő mindenkori tulajdonosát illeti meg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gatlan értékbecslését az 5. sz. melléklet tartalmazza. Az ingatlan értéke bruttó 3.920.000,-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ételár megfizetése a vevővel való előzetes egyeztetés alapján a következők szerint történik. Az adásvételi szerződés aláírását követően vevő bruttó 2.800.000,-Ft-ot az Önkormányzat számlájára megfizet. A vételárból fennmaradó bruttó 1.120.000,-Ft ellenértékeként vevő vállalja, hogy a belváros rehabilitáció II. ütemében a parkoló melletti közlekedési csomópont létrehozása kapcsán a Nyugati Városkapu kialakításában, a főépítésszel történő előzetes egyeztetés alapján, a főépítész hozzájárulásának birtokában, a fennmaradó vételárnak megfelelő értékű munkákat vég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unkák befejezésének határideje 2015. június 30. Ammennyiben ez nem valósul meg, a Ptk.301/A. §-a alapján szabályozott késedelmi kamatokkal növelten kell a fennmaradó összeget megfizetn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ingatlan adásvételét követően annak bárminemű hasznosításával kapcsolatban a következő eljárási módokat kell alkalmazni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ennyiben a hasznosítás építésügyi hatósági engedélyhez kötött, ZMJVK 61/2012. (XII.27.) önkormányzati rendelete alapján a településképi véleményezési eljárás és a helyi építészeti-műszaki tervtanács hozzájárulása szükség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ngedélyhez nem kötött építési munkák elvégzéséhez településképi bejelentési eljárásra van szükség, ZMJVK 12/2013. (IV.17.) önkormányzati rendelet szabályait kell alkalmazni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őterjesztéssel kapcsolatban a bizottságok az alábbi határozatokat hozták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z Ügyrendi, Jogi és Vagyonnyilatkozatot Ellenőrző Bizottság 99/2013. sz. határozatával 11 igen egyhangú szavazattal - jogi szempontból – tárgyalásra alkalmasnak tartja az előterjesztést.</w:t>
      </w:r>
    </w:p>
    <w:p>
      <w:pPr>
        <w:pStyle w:val="Szvegtrzs33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zvegtrzs3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Gazdasági Bizottság 96//2013. sz. határozatával az előterjesztést 10 igen egyhangú szavazattal támogatta.</w:t>
      </w:r>
    </w:p>
    <w:p>
      <w:pPr>
        <w:pStyle w:val="Normal"/>
        <w:tabs>
          <w:tab w:val="clear" w:pos="709"/>
          <w:tab w:val="left" w:pos="567" w:leader="none"/>
        </w:tabs>
        <w:ind w:left="705" w:hanging="70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 Városfejlesztési, Üzemeltetési és Tervezési Bizottság az 51/2013. sz. határozatával előterjesztést egyhangúlag – 10 igen szavazat – támogatt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, szíveskedjen dönteni a Kiskondás étterem melletti önkormányzati tulajdonú parkoló területéből leválasztott ingatlan forgalomképessé nyilvánításáról és üzleti vagyonná történő átminősí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Zalaegerszeg Megyei Jogú Város Közgyűlése hozzájárul, hogy telekalakítási eljárás lefolytatására kerüljön sor a Zalaegerszeg 4515/4 hrsz-ú ingatlan megosztására vonatkozóan a Forrás Bt. által 6-12/2013. munkaszámon készített változási vázrajz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 telekalakítás lefolytatását követően keletkező Zalaegerszeg 4515/6 hrsz-ú, 1308 m2 nagyságú, parkoló megnevezésű ingatlant forgalomképessé nyilvánítja, üzleti vagyoni körbe sorolja.</w:t>
      </w:r>
    </w:p>
    <w:p>
      <w:pPr>
        <w:pStyle w:val="Normal"/>
        <w:jc w:val="both"/>
        <w:rPr/>
      </w:pPr>
      <w:r>
        <w:rPr>
          <w:sz w:val="24"/>
        </w:rPr>
        <w:t xml:space="preserve">A közgyűlés felhatalmazza a polgármestert </w:t>
      </w:r>
      <w:r>
        <w:rPr>
          <w:sz w:val="24"/>
          <w:szCs w:val="24"/>
        </w:rPr>
        <w:t>a telekalakítási eljárás lefolytatására.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</w:r>
      <w:r>
        <w:rPr>
          <w:bCs/>
          <w:sz w:val="24"/>
        </w:rPr>
        <w:t>2013. augusztus 31.</w:t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>2. A Közgyűlés felhatalmazza a polgármestert, hogy a telekalakítási eljárás jogerős befejezését követően adásvételi szerződést írjon alá az alábbi feltételekk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skondás Étterem Kft. (képviseli: Csabai-Kustán Tímea ügyvezető) Zalaegerszeg, Hock J. u. 53., mint vevő az adásvételi szerződés aláírását követően 2.800.000,-Ft-ot az Önkormányzat számlájára megfizet. A vételárból fennmaradó bruttó 1.120.000,-Ft ellenértékeként vevő vállalja, hogy a belváros rehabilitáció II. ütemében a parkoló melletti közlekedési csomópont létrehozása kapcsán a Nyugati Városkapu kialakításában, a főépítésszel történő előzetes egyeztetés alapján, a főépítész hozzájárulásának birtokában, a fennmaradó vételárnak megfelelő értékű munkákat vége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 munkák határidőre történő elvégzése nem valósul meg, a vételárból fennmaradt összeget a Ptk. 301/A §-a alapján késedelmi kamatokkal növelten köteles megfiz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</w:r>
      <w:r>
        <w:rPr>
          <w:bCs/>
          <w:sz w:val="24"/>
        </w:rPr>
        <w:t>2013. szeptember 30. (adásvételi szerződés megkötésére)</w:t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</w:rPr>
        <w:tab/>
        <w:tab/>
      </w:r>
      <w:r>
        <w:rPr>
          <w:bCs/>
          <w:sz w:val="24"/>
        </w:rPr>
        <w:t xml:space="preserve">2015. június 30. (munkák befejezésére) </w:t>
      </w:r>
    </w:p>
    <w:p>
      <w:pPr>
        <w:pStyle w:val="Normal"/>
        <w:ind w:left="1134" w:hanging="1134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Zalaegerszeg, 2013. május 2. </w:t>
        <w:tab/>
        <w:tab/>
        <w:tab/>
        <w:tab/>
        <w:tab/>
      </w:r>
    </w:p>
    <w:p>
      <w:pPr>
        <w:pStyle w:val="Normal"/>
        <w:ind w:left="1134" w:hanging="113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>Gyutai Csaba sk.</w:t>
      </w:r>
    </w:p>
    <w:p>
      <w:pPr>
        <w:pStyle w:val="Normal"/>
        <w:ind w:left="6379" w:hanging="0"/>
        <w:rPr/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polgármester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/a.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451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/b.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451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. mellékle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ÉSZ kivonat (Zalaegerszeg 4515/4 hrsz és környéke - Hock J. u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2175" cy="8422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42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3/a.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085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3/b.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0270" cy="8092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4. mellékle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10160</wp:posOffset>
            </wp:positionH>
            <wp:positionV relativeFrom="paragraph">
              <wp:posOffset>139065</wp:posOffset>
            </wp:positionV>
            <wp:extent cx="5973445" cy="8438515"/>
            <wp:effectExtent l="0" t="0" r="0" b="0"/>
            <wp:wrapSquare wrapText="larges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u w:val="single"/>
        </w:rPr>
        <w:t>Változási vázrajz a Zalaegerszeg 4515/4 hrsz-ú földrészlet megosztásáról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5. sz.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4080" cy="8439150"/>
            <wp:effectExtent l="0" t="0" r="0" b="0"/>
            <wp:wrapSquare wrapText="largest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w="11906" w:h="16838"/>
      <w:pgMar w:left="1247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460" cy="14541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4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  <w:sz w:val="24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37"/>
        </w:tabs>
        <w:ind w:left="10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2157"/>
        </w:tabs>
        <w:ind w:left="17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877"/>
        </w:tabs>
        <w:ind w:left="25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597"/>
        </w:tabs>
        <w:ind w:left="32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317"/>
        </w:tabs>
        <w:ind w:left="39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5037"/>
        </w:tabs>
        <w:ind w:left="4677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7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137"/>
        </w:tabs>
        <w:ind w:left="7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857"/>
        </w:tabs>
        <w:ind w:left="14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577"/>
        </w:tabs>
        <w:ind w:left="22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297"/>
        </w:tabs>
        <w:ind w:left="29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3z3">
    <w:name w:val="WW8Num3z3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Times New Roman"/>
      <w:b/>
      <w:i w:val="false"/>
      <w:sz w:val="24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sz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1">
    <w:name w:val=" Char Char1"/>
    <w:qFormat/>
    <w:rPr>
      <w:rFonts w:ascii="Calibri" w:hAnsi="Calibri" w:eastAsia="Times New Roman" w:cs="Times New Roman"/>
      <w:sz w:val="24"/>
      <w:szCs w:val="24"/>
    </w:rPr>
  </w:style>
  <w:style w:type="character" w:styleId="CharChar">
    <w:name w:val=" Char Char"/>
    <w:qFormat/>
    <w:rPr>
      <w:rFonts w:ascii="Cambria" w:hAnsi="Cambria" w:eastAsia="Times New Roman" w:cs="Times New Roman"/>
      <w:sz w:val="22"/>
      <w:szCs w:val="22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2">
    <w:name w:val="Szövegtörzs 3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2">
    <w:name w:val="Szövegtörzs behúzással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hu-HU" w:bidi="ar-SA" w:eastAsia="zh-CN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宋体" w:cs="Verdana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Szmozottlista1">
    <w:name w:val="Számozott lista1"/>
    <w:basedOn w:val="Normal"/>
    <w:qFormat/>
    <w:pPr>
      <w:numPr>
        <w:ilvl w:val="0"/>
        <w:numId w:val="3"/>
      </w:numPr>
      <w:tabs>
        <w:tab w:val="clear" w:pos="709"/>
        <w:tab w:val="left" w:pos="397" w:leader="none"/>
      </w:tabs>
      <w:spacing w:before="360" w:after="240"/>
      <w:jc w:val="both"/>
    </w:pPr>
    <w:rPr>
      <w:rFonts w:eastAsia="Calibri"/>
      <w:sz w:val="24"/>
      <w:szCs w:val="24"/>
    </w:rPr>
  </w:style>
  <w:style w:type="paragraph" w:styleId="Felsorols21">
    <w:name w:val="Felsorolás 21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4"/>
    </w:rPr>
  </w:style>
  <w:style w:type="paragraph" w:styleId="Alap">
    <w:name w:val="alap"/>
    <w:basedOn w:val="Normal"/>
    <w:qFormat/>
    <w:pPr>
      <w:widowControl w:val="false"/>
      <w:jc w:val="both"/>
    </w:pPr>
    <w:rPr>
      <w:rFonts w:eastAsia="Calibri"/>
      <w:sz w:val="24"/>
      <w:szCs w:val="24"/>
    </w:rPr>
  </w:style>
  <w:style w:type="paragraph" w:styleId="BodyTextIndent31">
    <w:name w:val="Body Text Indent 31"/>
    <w:basedOn w:val="Normal"/>
    <w:qFormat/>
    <w:pPr>
      <w:ind w:left="426" w:right="0" w:hanging="426"/>
      <w:jc w:val="both"/>
    </w:pPr>
    <w:rPr>
      <w:rFonts w:eastAsia="Calibri"/>
      <w:sz w:val="24"/>
    </w:rPr>
  </w:style>
  <w:style w:type="paragraph" w:styleId="Szvegtrzsbehzssal31">
    <w:name w:val="Szövegtörzs behúzással 31"/>
    <w:basedOn w:val="Normal"/>
    <w:qFormat/>
    <w:pPr>
      <w:ind w:left="426" w:right="0" w:hanging="426"/>
      <w:jc w:val="both"/>
    </w:pPr>
    <w:rPr>
      <w:rFonts w:eastAsia="Calibri"/>
      <w:sz w:val="24"/>
    </w:rPr>
  </w:style>
  <w:style w:type="paragraph" w:styleId="Hivatkozs">
    <w:name w:val="Hivatkozás"/>
    <w:basedOn w:val="TextBody"/>
    <w:qFormat/>
    <w:pPr/>
    <w:rPr>
      <w:rFonts w:ascii="Arial Narrow" w:hAnsi="Arial Narrow" w:cs="Arial Narrow"/>
      <w:sz w:val="24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Kerettartalom">
    <w:name w:val="Kerettartalom"/>
    <w:basedOn w:val="TextBody"/>
    <w:qFormat/>
    <w:pPr/>
    <w:rPr/>
  </w:style>
  <w:style w:type="paragraph" w:styleId="Szvegtrzs33">
    <w:name w:val="Szövegtörzs 3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0:00Z</dcterms:created>
  <dc:creator>POLGÁRMESTERI HIVATAL</dc:creator>
  <dc:description/>
  <cp:keywords/>
  <dc:language>en-US</dc:language>
  <cp:lastModifiedBy>Marti</cp:lastModifiedBy>
  <cp:lastPrinted>2013-04-26T11:06:00Z</cp:lastPrinted>
  <dcterms:modified xsi:type="dcterms:W3CDTF">2013-05-03T07:21:00Z</dcterms:modified>
  <cp:revision>2</cp:revision>
  <dc:subject/>
  <dc:title>MEGÁLLAPODÁS</dc:title>
</cp:coreProperties>
</file>