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rPr/>
      </w:pPr>
      <w: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8890</wp:posOffset>
            </wp:positionH>
            <wp:positionV relativeFrom="paragraph">
              <wp:posOffset>198120</wp:posOffset>
            </wp:positionV>
            <wp:extent cx="889000" cy="106299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sz w:val="22"/>
        </w:rPr>
        <w:t>8901 Zalaegerszeg, Kossuth L. u. 17-19. Telefon: 92/502-106, fax: 92/311-474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E-mail: mayor@zalaegerszeg.hu</w:t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</w:t>
      </w:r>
      <w:r>
        <w:rPr>
          <w:b/>
          <w:sz w:val="24"/>
        </w:rPr>
        <w:t>...... napirendi pont anya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laegerszeg Megyei Jogú Város Közgyűlés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2013. május 9-i ülésére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  <w:u w:val="single"/>
        </w:rPr>
        <w:t>Tárgy:</w:t>
      </w:r>
      <w:r>
        <w:rPr>
          <w:b/>
          <w:sz w:val="24"/>
          <w:szCs w:val="24"/>
        </w:rPr>
        <w:tab/>
        <w:t>Zalaegerszeg, Jákum F. u. 1/A alatti raktár és üzlet (Virágudvar) bérleti szerződés hosszabbítás</w:t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Előterjesztő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Gyutai Csaba polgármester</w:t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Készítette</w:t>
      </w:r>
      <w:r>
        <w:rPr>
          <w:b/>
          <w:sz w:val="24"/>
          <w:szCs w:val="24"/>
        </w:rPr>
        <w:t>:</w:t>
        <w:tab/>
      </w:r>
      <w:r>
        <w:rPr>
          <w:sz w:val="24"/>
          <w:szCs w:val="24"/>
        </w:rPr>
        <w:t>Városfejlesztési és Tervezési Osztály</w:t>
      </w:r>
    </w:p>
    <w:p>
      <w:pPr>
        <w:pStyle w:val="Heading2"/>
        <w:ind w:left="4678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Fekete-Kállai Krisztián sk.</w:t>
      </w:r>
    </w:p>
    <w:p>
      <w:pPr>
        <w:pStyle w:val="Heading2"/>
        <w:ind w:left="4678" w:hanging="0"/>
        <w:rPr>
          <w:sz w:val="24"/>
          <w:szCs w:val="24"/>
        </w:rPr>
      </w:pPr>
      <w:r>
        <w:rPr>
          <w:b w:val="false"/>
          <w:i w:val="false"/>
          <w:sz w:val="24"/>
          <w:szCs w:val="24"/>
        </w:rPr>
        <w:t>vagyongazdálkodási szakreferens</w:t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b/>
          <w:sz w:val="24"/>
          <w:szCs w:val="24"/>
          <w:u w:val="single"/>
        </w:rPr>
        <w:t>Egyeztetve:</w:t>
      </w:r>
      <w:r>
        <w:rPr>
          <w:b/>
          <w:sz w:val="24"/>
          <w:szCs w:val="24"/>
        </w:rPr>
        <w:tab/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Tárgyalta:</w:t>
      </w:r>
      <w:r>
        <w:rPr>
          <w:b/>
          <w:sz w:val="24"/>
          <w:szCs w:val="24"/>
        </w:rPr>
        <w:t xml:space="preserve"> </w:t>
        <w:tab/>
      </w:r>
      <w:r>
        <w:rPr>
          <w:sz w:val="24"/>
          <w:szCs w:val="24"/>
        </w:rPr>
        <w:t>Városfejlesztési, Üzemeltetési és Tervezési Bizottság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Gazdasági Bizottság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Ügyrendi, Jogi és Vagyonnyilatkozatot</w:t>
      </w:r>
    </w:p>
    <w:p>
      <w:pPr>
        <w:pStyle w:val="Normal"/>
        <w:ind w:left="4678" w:hanging="0"/>
        <w:rPr>
          <w:b/>
          <w:b/>
          <w:sz w:val="24"/>
          <w:szCs w:val="24"/>
        </w:rPr>
      </w:pPr>
      <w:r>
        <w:rPr>
          <w:sz w:val="24"/>
          <w:szCs w:val="24"/>
        </w:rPr>
        <w:t>Ellenőrző Bizottság</w:t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b/>
          <w:sz w:val="24"/>
          <w:szCs w:val="24"/>
          <w:u w:val="single"/>
        </w:rPr>
        <w:t>Közgyűlésre meghívást kap:</w:t>
      </w:r>
      <w:r>
        <w:rPr>
          <w:b/>
          <w:sz w:val="24"/>
          <w:szCs w:val="24"/>
        </w:rPr>
        <w:tab/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Költségvetési, pénzügyi-gazdálkodási</w:t>
      </w:r>
    </w:p>
    <w:p>
      <w:pPr>
        <w:pStyle w:val="Normal"/>
        <w:ind w:left="4678" w:hanging="4678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zempontból ellenőrizte</w:t>
      </w:r>
      <w:r>
        <w:rPr>
          <w:b/>
          <w:sz w:val="24"/>
          <w:szCs w:val="24"/>
        </w:rPr>
        <w:t>:</w:t>
        <w:tab/>
      </w:r>
      <w:r>
        <w:rPr>
          <w:sz w:val="24"/>
          <w:szCs w:val="24"/>
        </w:rPr>
        <w:t>Közgazdasági Osztály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>Cziborné Vincze Amália sk.</w:t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Törvényességi és tartalmi, formai </w:t>
      </w:r>
    </w:p>
    <w:p>
      <w:pPr>
        <w:pStyle w:val="Normal"/>
        <w:ind w:left="4678" w:hanging="4678"/>
        <w:rPr>
          <w:b/>
          <w:b/>
          <w:sz w:val="24"/>
        </w:rPr>
      </w:pPr>
      <w:r>
        <w:rPr>
          <w:b/>
          <w:sz w:val="24"/>
          <w:szCs w:val="24"/>
          <w:u w:val="single"/>
        </w:rPr>
        <w:t>szempontból ellenőrizte</w:t>
      </w:r>
      <w:r>
        <w:rPr>
          <w:b/>
          <w:sz w:val="24"/>
          <w:szCs w:val="24"/>
        </w:rPr>
        <w:t>:</w:t>
        <w:tab/>
      </w:r>
      <w:r>
        <w:rPr>
          <w:sz w:val="24"/>
          <w:szCs w:val="24"/>
        </w:rPr>
        <w:t>Önkormányzati Osztály</w:t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356" w:footer="851" w:bottom="1072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6"/>
        </w:rPr>
      </w:pPr>
      <w:r>
        <w:rPr>
          <w:sz w:val="24"/>
        </w:rPr>
        <w:tab/>
        <w:tab/>
        <w:tab/>
        <w:tab/>
        <w:tab/>
        <w:tab/>
        <w:t xml:space="preserve">        dr. Kiss Viktória sk.</w:t>
        <w:tab/>
        <w:tab/>
        <w:tab/>
      </w:r>
      <w:r>
        <w:br w:type="page"/>
      </w:r>
    </w:p>
    <w:p>
      <w:pPr>
        <w:pStyle w:val="Normal"/>
        <w:rPr>
          <w:sz w:val="24"/>
        </w:rPr>
      </w:pPr>
      <w:r>
        <w:rPr>
          <w:b/>
          <w:i/>
          <w:sz w:val="26"/>
        </w:rPr>
        <w:t>Tisztelt Közgyűlés!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A Zalai Dísznövény Kft.-vel ZMJVK 248/2010. számú döntése /1. számú melléklet/ értelmében bérleti szerződést kötöttünk a zalaegerszegi 3692/1 hrsz.-ú Jákum F. u. 1/A szám alatti ingatlanon található 160 nm-es raktár, illetve 85 nm-es üzlet tárgyában 2011.05.18-tól 2013.05.17-ig terjedő határozott időtartamra /2. számú melléklet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A pályázat nélküli hasznosítást a Kft. Szeglet u. 1. szám alatti volt üzletének városrehabilitációs projektbeni érintettsége indokolta, melyt megvásároltunk és elbontottun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érlő írásban kérte a szerződés további öt évvel történő meghosszabbítását, és indítványozta, hogy tekintsünk el bérleti szerződés 2. pontjában foglalt évenkénti inflációs mértékű bérleti díj emeléstől. /3. számú melléklet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szerződés aláírásakor még érvényben volt ZMJVK  23/2004. (II.26.) sz. határozata, mely általánosan előírta a bérleti díjak inflációval való évenkénti módosítását, azonban a határozatot a közgyűlés ZMJVK 262/2011. (XII.21) sz. határozatával hatályon kívül helyezt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zgyűlés minden év végén felülvizsgálja a nem lakás célú helyiségek bérleti díjszabását. A közgyűlés 2008. óta nem emelte a bérleti díjakat, így minden újonnan kötött szerződés 2009. január 1. óta azonos árszínvonalon jön létre, ezért is méltányolható az ügyfél kérése, hogy az ő általa bérelt helyiségek bérleti díja se változzo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érlő kérésének teljesítése a fentiek alapján méltányolható, és semmilyen szabályba nem ütközik, önkormányzatunk jelenlegi gyakorlatával összeegyeztethető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 vagyongazdálkodást folytatva ugyanakkor meg kell hagynunk magunknak a lehetőséget, hogy a bérleti díjon szükség szerint a gazdasági helyzetnek megfelelően változtassun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avasoljuk, hogy ennek érdekében – a kérelemben szereplő öt év helyett – három éve hosszabbítsuk meg, így a közgyűlésnek 3 év elteltével lehetősége nyílik – az adott gazdasági helyzethez igazított – bérleti díjat megállapíta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alapszerződés közgyűlési döntés alapján került aláírásra, így a szerződés feltételeinek megváltoztatásához is a közgyűlés hozzájárulása szüksége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zgyűlés támogató döntése esetén a bérleti díj az üzletre változatlanul 172.040,-Ft/hó + ÁFA a raktárra 81.120,-Ft/hó+ÁFA mara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Molnár Tamás 2013.03.18-án nyilatkozott, hogy nem kíván konzorciumi partnerként a a „Virágudvar” projektben részt venni, ennek értelmében az eredeti szerződés 13. pontjában foglalt feltétel, mely szerint a „Virágudvar” projekt megvalósulásáig a szerződést nem mondhatjuk fel, okafogyottá vált, törlése szükség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előterjesztést az illetékes bizottságok megtárgyalták, és az alábbi határozatokat hozták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>Városfejlesztési, Üzemeltetési és Tervezési Bizottság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" w:hanging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53/2013. számú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árosfejlesztési, Üzemeltetési és Tervezési Bizottság az előterjesztést egyhangúlag – 9 igen szavazat – támogatta.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sz w:val="24"/>
          <w:szCs w:val="24"/>
        </w:rPr>
        <w:t>Gazdasági Bizottság</w:t>
      </w:r>
    </w:p>
    <w:p>
      <w:pPr>
        <w:pStyle w:val="Szvegtrzs33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100/2013. számú határozat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Gazdasági Bizottság az előterjesztést 11 igen egyhangú szavazattal támogatt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Ügyrendi, Jogi és Vagyonnyilatkozatot Ellenőrző Bizottsá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b w:val="false"/>
          <w:b w:val="false"/>
          <w:i w:val="false"/>
          <w:i w:val="false"/>
          <w:szCs w:val="24"/>
        </w:rPr>
      </w:pPr>
      <w:r>
        <w:rPr>
          <w:bCs/>
          <w:i w:val="false"/>
          <w:szCs w:val="24"/>
          <w:u w:val="single"/>
        </w:rPr>
        <w:t>104/2013. sz. határozat</w:t>
      </w:r>
    </w:p>
    <w:p>
      <w:pPr>
        <w:pStyle w:val="TextBodyIndent"/>
        <w:ind w:left="0" w:right="0" w:hanging="0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Az Ügyrendi, Jogi és Vagyonnyilatkozatot Ellenőrző Bizottság 11 igen egyhangú szavazattal - jogi szempontból – tárgyalásra alkalmasnak tartja az előterjesztés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24"/>
        </w:rPr>
        <w:t>Kérem a T. Közgyűlést, a fent leírtak alapján szíveskedjen dönteni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Határozati javaslat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Zalaegerszeg Megyei Jogú Város Közgyűlése egyetért azzal, hogy a </w:t>
      </w:r>
      <w:r>
        <w:rPr>
          <w:sz w:val="24"/>
          <w:szCs w:val="24"/>
        </w:rPr>
        <w:t>Zalai Dísznövény Kft-vel 2011.05.17-én a zalaegerszegi 3692/1 hrsz.-ú Jákum F. u. 1/A szám alatti ingatlanon található 160 nm-es raktár, illetve 85 nm-es üzlet tárgyában 2011.05.18-tól 2013.05.17-ig terjedő határozott időtartamra kötött bérleti szerződés további három évre meghosszabbításra kerüljö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zgyűlés a bérleti díjat az üzletre változatlanul 172.040,-Ft/hó + ÁFA a raktárra 81.120,-Ft/hó+ÁFA mértékben határozza meg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A szerződés 2. pontjából az alábbi szövegrész törlésre kerül:</w:t>
      </w:r>
    </w:p>
    <w:p>
      <w:pPr>
        <w:pStyle w:val="Normal"/>
        <w:ind w:left="586" w:right="559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„</w:t>
      </w:r>
      <w:r>
        <w:rPr>
          <w:i/>
          <w:iCs/>
          <w:sz w:val="24"/>
          <w:szCs w:val="24"/>
        </w:rPr>
        <w:t>A felek megállapodnak abban, hogy a bérleti díj minden évben az infláció (a KSH által közzétett előző évi fogyasztási árindex) mértékével megemelkedik, amelyről a bérbeadó a bérlőt írásban tájékoztatja.”</w:t>
      </w:r>
    </w:p>
    <w:p>
      <w:pPr>
        <w:pStyle w:val="Normal"/>
        <w:ind w:right="559" w:hanging="0"/>
        <w:jc w:val="both"/>
        <w:rPr>
          <w:sz w:val="24"/>
          <w:szCs w:val="24"/>
        </w:rPr>
      </w:pPr>
      <w:r>
        <w:rPr>
          <w:sz w:val="24"/>
          <w:szCs w:val="24"/>
        </w:rPr>
        <w:t>A szerződés 13. pontjából az alábbi szövegrész törlésre kerül:</w:t>
      </w:r>
    </w:p>
    <w:p>
      <w:pPr>
        <w:pStyle w:val="Normal"/>
        <w:ind w:left="586" w:right="559" w:hanging="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i/>
          <w:iCs/>
          <w:sz w:val="24"/>
          <w:szCs w:val="24"/>
        </w:rPr>
        <w:t>A bérbeadó vállalja, amennyiben a konzorciumi szerződés aláírására sor kerül, az 1.) pontban meghatározott ingatlannal kapcsolatos bérleti szerződést a „Virágudvar” projekt befejezéséig nem mondja fel, egyébként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A közgyűlés felkéri a polgármestert a bérleti szerződés módosításá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bCs/>
          <w:sz w:val="24"/>
          <w:u w:val="single"/>
        </w:rPr>
        <w:t>Határidő:</w:t>
      </w:r>
      <w:r>
        <w:rPr>
          <w:b/>
          <w:bCs/>
          <w:sz w:val="24"/>
        </w:rPr>
        <w:tab/>
      </w:r>
      <w:r>
        <w:rPr>
          <w:sz w:val="24"/>
        </w:rPr>
        <w:t>2013. május 30.</w:t>
      </w:r>
    </w:p>
    <w:p>
      <w:pPr>
        <w:pStyle w:val="Normal"/>
        <w:ind w:left="1418" w:hanging="1418"/>
        <w:jc w:val="both"/>
        <w:rPr/>
      </w:pPr>
      <w:r>
        <w:rPr>
          <w:b/>
          <w:sz w:val="24"/>
          <w:u w:val="single"/>
        </w:rPr>
        <w:t>Felelős:</w:t>
      </w:r>
      <w:r>
        <w:rPr>
          <w:b/>
          <w:sz w:val="24"/>
        </w:rPr>
        <w:t xml:space="preserve"> </w:t>
        <w:tab/>
      </w:r>
      <w:r>
        <w:rPr>
          <w:sz w:val="24"/>
        </w:rPr>
        <w:t>Gyutai Csaba polgármester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zvegtrzs3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zvegtrzs31"/>
        <w:rPr/>
      </w:pPr>
      <w:r>
        <w:rPr/>
        <w:t>Zalaegerszeg, 2013. május 2.</w:t>
      </w:r>
    </w:p>
    <w:p>
      <w:pPr>
        <w:pStyle w:val="Szvegtrzs31"/>
        <w:rPr/>
      </w:pPr>
      <w:r>
        <w:rPr/>
        <w:tab/>
        <w:tab/>
      </w:r>
    </w:p>
    <w:p>
      <w:pPr>
        <w:pStyle w:val="Szvegtrzs31"/>
        <w:rPr>
          <w:b/>
          <w:b/>
          <w:i/>
          <w:i/>
        </w:rPr>
      </w:pPr>
      <w:r>
        <w:rPr/>
        <w:tab/>
        <w:tab/>
        <w:tab/>
        <w:tab/>
        <w:tab/>
        <w:tab/>
        <w:tab/>
        <w:tab/>
        <w:t xml:space="preserve">   </w:t>
      </w:r>
      <w:r>
        <w:rPr>
          <w:b/>
          <w:i/>
        </w:rPr>
        <w:t>Gyutai Csaba sk.</w:t>
      </w:r>
    </w:p>
    <w:p>
      <w:pPr>
        <w:pStyle w:val="Normal"/>
        <w:ind w:left="4956" w:firstLine="708"/>
        <w:jc w:val="both"/>
        <w:rPr>
          <w:b/>
          <w:b/>
          <w:bCs/>
          <w:sz w:val="24"/>
        </w:rPr>
      </w:pPr>
      <w:r>
        <w:rPr>
          <w:b/>
          <w:i/>
          <w:sz w:val="24"/>
        </w:rPr>
        <w:t xml:space="preserve">      </w:t>
      </w:r>
      <w:r>
        <w:rPr>
          <w:b/>
          <w:i/>
          <w:sz w:val="24"/>
        </w:rPr>
        <w:t>polgármester</w:t>
      </w:r>
      <w:r>
        <w:rPr>
          <w:sz w:val="24"/>
        </w:rPr>
        <w:t xml:space="preserve"> </w:t>
      </w:r>
      <w:r>
        <w:br w:type="page"/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b/>
          <w:bCs/>
          <w:sz w:val="24"/>
        </w:rPr>
        <w:t>1. számú mellékle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i/>
          <w:sz w:val="24"/>
          <w:u w:val="single"/>
        </w:rPr>
        <w:t>ZMJVK 248/201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 Zalaegerszeg Megyei Jogú Város Közgyűlése megismerte és elfogadja a jelen előterjesztés 1. számú mellékletét képező megállapodást, valamint hozzájárul a közgyűlés döntési hatáskörébe tartozó 6., 7., 8. pontjainak hatályba lépéséhez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özgyűlés felkéri a polgármestert, hogy a hozzájáruló döntésről tájékoztassa a Zalai Dísznövény Kft.-t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Határidő:</w:t>
      </w:r>
      <w:r>
        <w:rPr>
          <w:sz w:val="24"/>
          <w:szCs w:val="24"/>
        </w:rPr>
        <w:tab/>
      </w:r>
      <w:r>
        <w:rPr>
          <w:bCs/>
          <w:sz w:val="24"/>
        </w:rPr>
        <w:t>2010. december 15.</w:t>
      </w:r>
    </w:p>
    <w:p>
      <w:pPr>
        <w:pStyle w:val="Normal"/>
        <w:ind w:left="1134" w:hanging="1134"/>
        <w:rPr/>
      </w:pPr>
      <w:r>
        <w:rPr>
          <w:b/>
          <w:i/>
          <w:sz w:val="24"/>
          <w:szCs w:val="24"/>
          <w:u w:val="single"/>
        </w:rPr>
        <w:t>Felelős:</w:t>
      </w:r>
      <w:r>
        <w:rPr>
          <w:sz w:val="24"/>
          <w:szCs w:val="24"/>
        </w:rPr>
        <w:tab/>
        <w:t>Gyutai Csaba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Zalaegerszeg Megyei Jogú Város Közgyűlése hozzájárul, hogy a zalaegerszegi Szeglet u. 1. sz. alatt található ingatlanra 2010. december 15. és 2011. március 17. közötti időtartamra bérleti szerződés kerüljön aláírásra a 2. számú mellékletben szereplő szerződéstervezet feltételei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1134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Határidő:</w:t>
      </w:r>
      <w:r>
        <w:rPr>
          <w:sz w:val="24"/>
          <w:szCs w:val="24"/>
        </w:rPr>
        <w:tab/>
      </w:r>
      <w:r>
        <w:rPr>
          <w:bCs/>
          <w:sz w:val="24"/>
        </w:rPr>
        <w:t>2010. december 15.</w:t>
      </w:r>
    </w:p>
    <w:p>
      <w:pPr>
        <w:pStyle w:val="Normal"/>
        <w:ind w:left="1134" w:hanging="1134"/>
        <w:rPr/>
      </w:pPr>
      <w:r>
        <w:rPr>
          <w:b/>
          <w:i/>
          <w:sz w:val="24"/>
          <w:szCs w:val="24"/>
          <w:u w:val="single"/>
        </w:rPr>
        <w:t>Felelős:</w:t>
      </w:r>
      <w:r>
        <w:rPr>
          <w:sz w:val="24"/>
          <w:szCs w:val="24"/>
        </w:rPr>
        <w:tab/>
        <w:t>Gyutai Csaba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1134"/>
        <w:rPr>
          <w:bCs/>
          <w:sz w:val="24"/>
        </w:rPr>
      </w:pPr>
      <w:r>
        <w:rPr>
          <w:sz w:val="24"/>
          <w:szCs w:val="24"/>
        </w:rPr>
        <w:t>Zalaegerszeg, 2010. november 8.</w:t>
      </w:r>
    </w:p>
    <w:p>
      <w:pPr>
        <w:pStyle w:val="Normal"/>
        <w:ind w:left="1134" w:hanging="1134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5672"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>Gyutai Csaba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            </w:t>
      </w:r>
      <w:r>
        <w:rPr>
          <w:b/>
          <w:i/>
          <w:sz w:val="24"/>
          <w:szCs w:val="24"/>
        </w:rPr>
        <w:t xml:space="preserve">polgármester    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MJVK 248/2010. sz. határozat 1. számú melléklete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4370" cy="844740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447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drawing>
          <wp:inline distT="0" distB="0" distL="0" distR="0">
            <wp:extent cx="6216650" cy="845693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0" cy="845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MJVK 248/2010. sz. határozat 2. sz. melléklet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sz w:val="26"/>
          <w:szCs w:val="26"/>
        </w:rPr>
        <w:tab/>
        <w:tab/>
        <w:tab/>
        <w:tab/>
        <w:t>BÉRLETI SZERZŐDÉ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mely létrejött egyrészről </w:t>
      </w:r>
      <w:r>
        <w:rPr>
          <w:b/>
          <w:sz w:val="24"/>
          <w:szCs w:val="24"/>
        </w:rPr>
        <w:t>Zalaegerszeg Megyei Jogú Város Önkormányzata -</w:t>
      </w:r>
      <w:r>
        <w:rPr>
          <w:sz w:val="24"/>
          <w:szCs w:val="24"/>
        </w:rPr>
        <w:t>8900 Zalaegerszeg, Kossuth L. u. 17-19., (statisztikai szám: 15432704-8411-321-20, törzsszám: 432700, adószám: 15432704-2-20, képviseli: Gyutai Csaba polgármester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mint</w:t>
      </w:r>
      <w:r>
        <w:rPr>
          <w:b/>
          <w:sz w:val="24"/>
          <w:szCs w:val="24"/>
        </w:rPr>
        <w:t xml:space="preserve"> bérbeadó</w:t>
      </w:r>
      <w:r>
        <w:rPr>
          <w:sz w:val="24"/>
          <w:szCs w:val="24"/>
        </w:rPr>
        <w:t xml:space="preserve">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másrészről </w:t>
      </w:r>
      <w:r>
        <w:rPr>
          <w:b/>
          <w:sz w:val="24"/>
          <w:szCs w:val="24"/>
        </w:rPr>
        <w:t xml:space="preserve">Zalai Dísznövény Kft. </w:t>
      </w:r>
      <w:r>
        <w:rPr>
          <w:sz w:val="24"/>
          <w:szCs w:val="24"/>
        </w:rPr>
        <w:t>(cégjegyzékszám: 20 09 062330, székhely: 8900 Zalaegerszeg, Újhegyi u. 3., adószám: 11352820-2-20, képviseletében eljár: Molnár Tamás ügyvezető) mint</w:t>
      </w:r>
      <w:r>
        <w:rPr>
          <w:b/>
          <w:sz w:val="24"/>
          <w:szCs w:val="24"/>
        </w:rPr>
        <w:t xml:space="preserve"> bérlő </w:t>
      </w:r>
      <w:r>
        <w:rPr>
          <w:sz w:val="24"/>
          <w:szCs w:val="24"/>
        </w:rPr>
        <w:t xml:space="preserve"> között az alulírott napon és helyen az alábbi feltételekkel: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) </w:t>
        <w:tab/>
        <w:t xml:space="preserve">A bérbeadó Zalaegerszeg Megyei Jogú Város Közgyűlésének az önkormányzat vagyonáról, a vagyongazdálkodás és vagyonhasznosítás szabályairól többször módosított 13/2006. (III.07.) számú önkormányzati rendelete 40. § (1) bekezdés a) pontja és 54. § r) pontja alapján pályáztatás nélkül bérbe adja, bérlő pedig bérbe veszi </w:t>
      </w:r>
      <w:r>
        <w:rPr>
          <w:b/>
          <w:sz w:val="24"/>
          <w:szCs w:val="24"/>
        </w:rPr>
        <w:t xml:space="preserve">Zalaegerszeg, </w:t>
      </w:r>
      <w:r>
        <w:rPr>
          <w:b/>
          <w:bCs/>
          <w:iCs/>
          <w:sz w:val="24"/>
          <w:szCs w:val="24"/>
        </w:rPr>
        <w:t xml:space="preserve">Szeglet u. 1. </w:t>
      </w:r>
      <w:r>
        <w:rPr>
          <w:b/>
          <w:sz w:val="24"/>
          <w:szCs w:val="24"/>
        </w:rPr>
        <w:t>sz. alatt található, 3615 hrsz-ú, 486 m</w:t>
      </w:r>
      <w:r>
        <w:rPr>
          <w:b/>
          <w:sz w:val="24"/>
          <w:szCs w:val="24"/>
          <w:vertAlign w:val="superscript"/>
        </w:rPr>
        <w:t>2</w:t>
      </w:r>
      <w:r>
        <w:rPr>
          <w:b/>
          <w:sz w:val="24"/>
          <w:szCs w:val="24"/>
        </w:rPr>
        <w:t xml:space="preserve"> nagyságú kivett lakóház, udvar, gazdasági épület megnevezésű ingatlant kereskedelmi </w:t>
      </w:r>
      <w:r>
        <w:rPr>
          <w:sz w:val="24"/>
          <w:szCs w:val="24"/>
        </w:rPr>
        <w:t xml:space="preserve">– virágárusítási – </w:t>
      </w:r>
      <w:r>
        <w:rPr>
          <w:b/>
          <w:sz w:val="24"/>
          <w:szCs w:val="24"/>
        </w:rPr>
        <w:t>tevékenység célj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>2.)</w:t>
      </w:r>
      <w:r>
        <w:rPr>
          <w:b/>
          <w:sz w:val="24"/>
          <w:szCs w:val="24"/>
        </w:rPr>
        <w:t xml:space="preserve"> </w:t>
        <w:tab/>
        <w:t xml:space="preserve">A bérleti szerződés 2010. december 15-től 2011. március 17-ig </w:t>
      </w:r>
      <w:r>
        <w:rPr>
          <w:sz w:val="24"/>
          <w:szCs w:val="24"/>
        </w:rPr>
        <w:t>terjedő határozott időre szól. A birtokbaadás időpontjáról külön jegyzőkönyv készül, melyet felek jelen szerződés elválaszthatatlan mellékletének tekintik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>3.)</w:t>
        <w:tab/>
        <w:t xml:space="preserve">A felek a helyiség bérleti díját a bérbeadó Önkormányzat hatályos Vagyonrendelete - a többször módosított 13/2006. (III.7.) sz. önkormányzati rendelet - alkalmazásával, figyelembe véve az ingatlan műszaki állapotát, közös megegyezéssel </w:t>
      </w:r>
      <w:r>
        <w:rPr>
          <w:b/>
          <w:sz w:val="24"/>
          <w:szCs w:val="24"/>
        </w:rPr>
        <w:t>180.000,-Ft+ÁFA/hó</w:t>
      </w:r>
      <w:r>
        <w:rPr>
          <w:sz w:val="24"/>
          <w:szCs w:val="24"/>
        </w:rPr>
        <w:t xml:space="preserve">, azaz bruttó </w:t>
      </w:r>
      <w:r>
        <w:rPr>
          <w:b/>
          <w:sz w:val="24"/>
          <w:szCs w:val="24"/>
        </w:rPr>
        <w:t xml:space="preserve">225.000,-Ft/hó </w:t>
      </w:r>
      <w:r>
        <w:rPr>
          <w:sz w:val="24"/>
          <w:szCs w:val="24"/>
        </w:rPr>
        <w:t xml:space="preserve">(azaz kettőszázhuszonötezer Ft/hó), amelyet a bérlő a bérbeadó által kiállított számla alapján havonta köteles megfizetni a bérbeadó OTP Bank Rt-nél vezetett 11749008-15432704 számú számlájára. Fizetési határidő a tárgyhó utolsó napja. 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4.)</w:t>
        <w:tab/>
        <w:t xml:space="preserve">A bérlőt terhelik a helyiség használatával járó közüzemi és egyéb költségek (pl.: víz-, csatornadíj, gázdíj, áramdíj, szemétszállítás, kéményseprési díj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) </w:t>
        <w:tab/>
        <w:t xml:space="preserve">A bérbeadó a bérleti jogviszony időtartama alatt a bérlemény zavartalan használatáért szavatosságot vállal. 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6.)</w:t>
        <w:tab/>
        <w:t>A bérlő köteles a helyiséget rendeltetésének megfelelően használni. A bérlő kötelezettséget vállal a bérleménnyel kapcsolatos tűzrendészeti, balesetvédelmi szabályok betartására, és felelős minden olyan kárért, amely a rendeltetésellenes vagy szerződésellenes használat következménye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7.)</w:t>
        <w:tab/>
        <w:t xml:space="preserve">A bérlő tudomásul veszi, hogy a helyiségeket albérletbe nem adhatja, használatát másnak a bérbeadó hozzájárulása nélkül nem engedheti át. 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8.)</w:t>
        <w:tab/>
        <w:t>A bérleti jogviszony időtartama alatt a bérlő köteles gondoskodni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overflowPunct w:val="false"/>
        <w:autoSpaceDE w:val="false"/>
        <w:ind w:left="823" w:hanging="39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a helyiségek burkolatainak, ajtóinak, ablakainak és berendezéseinek a karbantartásáról, felújításáról, megállapodás esetén pótlásáról, illetőleg cseréjéről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overflowPunct w:val="false"/>
        <w:autoSpaceDE w:val="false"/>
        <w:ind w:left="823" w:hanging="39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a helyiségben folytatott tevékenység körében felmerülő felújításról, pótlásról, illetőleg cseréről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overflowPunct w:val="false"/>
        <w:autoSpaceDE w:val="false"/>
        <w:ind w:left="823" w:hanging="39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az épület olyan berendezéseinek karbantartásáról, amelyeket a bérlő kizárólagosan használ, illetőleg tart üzemben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84" w:leader="none"/>
          <w:tab w:val="left" w:pos="1080" w:leader="none"/>
        </w:tabs>
        <w:overflowPunct w:val="false"/>
        <w:autoSpaceDE w:val="false"/>
        <w:ind w:left="823" w:hanging="39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az épület, továbbá a közös használatra szolgáló helyiségek tisztításáról, illetve tisztántartásáról és megvilágításáról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080" w:leader="none"/>
        </w:tabs>
        <w:overflowPunct w:val="false"/>
        <w:autoSpaceDE w:val="false"/>
        <w:ind w:left="823" w:hanging="39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a nem háztartási szemét elszállításáról, tárolóedény biztosításáról, illetve a szállítási szerződés megkötéséről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080" w:leader="none"/>
        </w:tabs>
        <w:overflowPunct w:val="false"/>
        <w:autoSpaceDE w:val="false"/>
        <w:ind w:left="823" w:hanging="39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a közüzemi díjak megfizetéséről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) </w:t>
        <w:tab/>
        <w:t>A bérlő felelősséggel tartozik a bérelt helyiségben a bérlő vagy a beleegyezésével ott tartózkodó személyek magatartása folytán keletkezett hibák kijavításáért és az eredeti állapot helyreállításáért, továbbá a kár megtérítéséért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) </w:t>
        <w:tab/>
        <w:t xml:space="preserve">A bérlő köteles az Önkormányzatot tájékoztatni, ha az őt terhelő munkálatok szükségessége merül fel, és haladéktalanul köteles jelezni, ha a helyiségben károsodás következett be, illetve ha a helyiség állagát veszélyeztető körülményekről szerez tudomást. Az értesítés elmulasztásából eredő károkért a bérlő felelős. A bérlő tudomással van arról, hogy a bérlemény átalakítására, felújítására a bérbeadóval előzetesen megkötött írásbeli megállapodás hiányában nem jogosult. Amennyiben ilyen munkálatokat megállapodás hiányában végez, a bérleti szerződés fennállása alatt, illetve megszűnését követően a munkálatok ellenértékének, az ebből származó esetleges értéknövekedésnek a megtérítésére nem tarthat igényt.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) </w:t>
        <w:tab/>
        <w:t>A bérlő a tulajdonost terhelő munkálatok elvégzését tűrni köteles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) </w:t>
        <w:tab/>
        <w:t>A szerződés megszűnik, ha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a felek a szerződést közös megegyezéssel megszüntetik,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a helyiség megsemmisül,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a szerződés 1.) pontjában megjelölt határozott idő eltelik,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a bérlő megszűnik,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a szerződést az arra jogosult felmondja,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jogszabályban meghatározott esetekben rendkívüli felmondással, így például ha a bérlő a bérleti díj, illetve a közüzemi költségek fizetését elmulasztja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.) </w:t>
        <w:tab/>
        <w:t>A szerződésben nem szabályozott kérdések tekintetében a Ptk., a lakások és helyiségek bérletére, valamint elidegenítésükre vonatkozó 1993. évi LXXVIII. törvény és az Önkormányzat mindenkor hatályos vagyonrendelete - jelenleg a többször módosított 13/2006. (III.7.) sz. önkormányzati rendelet - az irányadó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Jelen szerződést a felek elolvasták és értelmezték, és azt, mint akaratukkal mindenben egyezőt, helybenhagyólag írják alá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Zalaegerszeg, 2010. december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217"/>
      </w:tblGrid>
      <w:tr>
        <w:trPr/>
        <w:tc>
          <w:tcPr>
            <w:tcW w:w="4361" w:type="dxa"/>
            <w:tcBorders/>
          </w:tcPr>
          <w:p>
            <w:pPr>
              <w:pStyle w:val="Header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lai Dísznövény Kft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ővásárlási jog jogosultja / bérlő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képviseletében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Molnár Tamá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ügyvezető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7" w:type="dxa"/>
            <w:tcBorders/>
          </w:tcPr>
          <w:p>
            <w:pPr>
              <w:pStyle w:val="Header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laegerszeg Megyei Jogú Város Önkormányzat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érbeadó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képviseletében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Gyutai Csab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ind w:left="36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 számú melléklet</w:t>
      </w:r>
    </w:p>
    <w:p>
      <w:pPr>
        <w:pStyle w:val="Normal"/>
        <w:ind w:left="36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525135" cy="8273415"/>
            <wp:effectExtent l="0" t="0" r="0" b="0"/>
            <wp:wrapSquare wrapText="larges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135" cy="827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525135" cy="8273415"/>
            <wp:effectExtent l="0" t="0" r="0" b="0"/>
            <wp:wrapSquare wrapText="larges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135" cy="827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left="36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26670</wp:posOffset>
            </wp:positionH>
            <wp:positionV relativeFrom="paragraph">
              <wp:posOffset>757555</wp:posOffset>
            </wp:positionV>
            <wp:extent cx="5525135" cy="8273415"/>
            <wp:effectExtent l="0" t="0" r="0" b="0"/>
            <wp:wrapSquare wrapText="largest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135" cy="827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iCs/>
          <w:sz w:val="24"/>
          <w:szCs w:val="24"/>
        </w:rPr>
        <w:t>3. számú melléklet</w:t>
      </w:r>
    </w:p>
    <w:p>
      <w:pPr>
        <w:pStyle w:val="Normal"/>
        <w:ind w:left="36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-26035</wp:posOffset>
            </wp:positionH>
            <wp:positionV relativeFrom="paragraph">
              <wp:posOffset>152400</wp:posOffset>
            </wp:positionV>
            <wp:extent cx="5800090" cy="7575550"/>
            <wp:effectExtent l="0" t="0" r="0" b="0"/>
            <wp:wrapSquare wrapText="largest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090" cy="757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08" w:top="1135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3810</wp:posOffset>
              </wp:positionV>
              <wp:extent cx="175260" cy="20574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2pt;mso-wrap-distance-left:0pt;mso-wrap-distance-right:0pt;mso-wrap-distance-top:0pt;mso-wrap-distance-bottom:0pt;margin-top:-0.3pt;mso-position-vertical-relative:text;margin-left:219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94"/>
        </w:tabs>
        <w:ind w:left="794" w:hanging="397"/>
      </w:pPr>
      <w:rPr>
        <w:sz w:val="22"/>
        <w:i w:val="false"/>
        <w:b w:val="false"/>
        <w:szCs w:val="22"/>
        <w:iCs w:val="false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Bekezdsalapbettpusa7">
    <w:name w:val="Bekezdés alapbetűtípusa7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WWAbsatzStandardschriftart1111111111111">
    <w:name w:val="WW-Absatz-Standardschriftart1111111111111"/>
    <w:qFormat/>
    <w:rPr/>
  </w:style>
  <w:style w:type="character" w:styleId="Bekezdsalapbettpusa3">
    <w:name w:val="Bekezdés alapbetűtípusa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Bekezdsalapbettpusa2">
    <w:name w:val="Bekezdés alapbetűtípusa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DejaVu Sans;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Kpalrs1">
    <w:name w:val="Képaláírá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Szvegtrzs31">
    <w:name w:val="Szövegtörzs 3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right="0" w:hanging="0"/>
    </w:pPr>
    <w:rPr>
      <w:b/>
      <w:i/>
      <w:sz w:val="24"/>
    </w:rPr>
  </w:style>
  <w:style w:type="paragraph" w:styleId="Szvegtrzsbehzssal21">
    <w:name w:val="Szövegtörzs behúzással 21"/>
    <w:basedOn w:val="Normal"/>
    <w:qFormat/>
    <w:pPr>
      <w:ind w:left="705" w:right="0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Szvegtrzsbehzssal31">
    <w:name w:val="Szövegtörzs behúzással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592C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Szvegtrzs32">
    <w:name w:val="Szövegtörzs 32"/>
    <w:basedOn w:val="Normal"/>
    <w:qFormat/>
    <w:pPr>
      <w:jc w:val="both"/>
    </w:pPr>
    <w:rPr/>
  </w:style>
  <w:style w:type="paragraph" w:styleId="Szvegtrzs33">
    <w:name w:val="Szövegtörzs 3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1:10:00Z</dcterms:created>
  <dc:creator>POLGÁRMESTERI HIVATAL</dc:creator>
  <dc:description/>
  <cp:keywords/>
  <dc:language>en-US</dc:language>
  <cp:lastModifiedBy>Marti</cp:lastModifiedBy>
  <cp:lastPrinted>2013-04-29T15:23:00Z</cp:lastPrinted>
  <dcterms:modified xsi:type="dcterms:W3CDTF">2013-05-03T07:47:00Z</dcterms:modified>
  <cp:revision>3</cp:revision>
  <dc:subject/>
  <dc:title>MEGÁLLAPODÁS</dc:title>
</cp:coreProperties>
</file>