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469"/>
      </w:tblGrid>
      <w:tr>
        <w:trPr/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68045" cy="982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4299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ZALAEGERSZEG MEGYEI JOGÚ VÁROS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LGÁRMESTER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ZOCIÁLIS, EGÉSZSÉGÜGYI ÉS ESÉLYEGYENLŐSÉGI BIZOTTSÁGÁNAK ELNÖKÉTŐ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KTATÁSI, KULTURÁLIS ÉS SPORT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Városfejlesztési, Üzemeltetési és Tervezési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AZDASÁGI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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8901 Zalaegerszeg, Kossuth L. u. 17-19. </w:t>
            </w:r>
            <w:r>
              <w:rPr>
                <w:rFonts w:eastAsia="Wingdings" w:cs="Wingdings" w:ascii="Wingdings" w:hAnsi="Wingdings"/>
                <w:b/>
                <w:sz w:val="20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92/502-106, fax: 92/311-474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május 9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5856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Államháztartáson kívüli szervezetek támogatása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megi László, a Szociális, Egészségügyi és Esélyegyenlősé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László, a Gazdasági Bizottság elnöke</w:t>
            </w:r>
          </w:p>
          <w:p>
            <w:pPr>
              <w:pStyle w:val="Normal"/>
              <w:ind w:left="2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Dékány Endre, a Városfejlesztési, Üzemeltetési és Tervezési Bizottság elnöke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 és törvényességi és tartalmi-formai szempontból ellenőrizte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ormányzat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iss Viktória sk. testületi szakrefere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zociális, Egészségügyi és Esélyegyenlőségi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ktatási, Kulturális és Sport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Városfejlesztési, Üzemeltetési és Tervezési 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overflowPunct w:val="true"/>
        <w:ind w:firstLine="204"/>
        <w:jc w:val="both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true"/>
        <w:ind w:firstLine="204"/>
        <w:jc w:val="both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A Magyarország helyi önkormányzatairól szóló 2011. évi CLXXXIX. törvény 2013. január 01-je óta hatályos 42. § 4. pontja értelmében a</w:t>
      </w:r>
      <w:r>
        <w:rPr>
          <w:rFonts w:cs="Times New Roman" w:ascii="Times New Roman" w:hAnsi="Times New Roman"/>
          <w:szCs w:val="24"/>
        </w:rPr>
        <w:t xml:space="preserve"> képviselő-testület hatásköréből nem ruházható át az államháztartáson kívüli forrás átvétele, átadása. A jogszabályhely értelmezése nem egyértelmű, a Belügyminisztérium önkormányzati helyettes államtitkárának állásfoglalása szerint kötelező ezen szabály alkalmazása az önkormányzat költségvetéséből államháztartáson kívülre történő átadás esetében is, függetlenül attól, hogy a pénzeszköz milyen forrásból származi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Fentiek alapján valamennyi, államháztartáson kívüli szervezet részére juttatni tervezett, tisztségviselők, településrészi önkormányzatok, közgyűlési bizottságok által javasolt támogatást szerepeltetünk az előterjesztésben. 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83"/>
        <w:gridCol w:w="2597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év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összeg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é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sági Ifjúsági Fóru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XI. Vajdasági Szabadegyete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mester</w:t>
            </w:r>
          </w:p>
        </w:tc>
      </w:tr>
      <w:tr>
        <w:trPr>
          <w:trHeight w:val="4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 Pózv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átásfogyatékosok Zalaegerszegi Kistérségi Egyesület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Jogász Egyle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Deák Ferenc Jogásznap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 Minorite Alapítván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 F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lványosi Nyári Szabadegyetem és Diáktábo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 Botf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 F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díjas klub jubileumi progra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Válicka Citerabarátok Egylet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 F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kiadá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I. A </w:t>
      </w:r>
      <w:r>
        <w:rPr>
          <w:rFonts w:cs="Times New Roman" w:ascii="Times New Roman" w:hAnsi="Times New Roman"/>
          <w:b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99/2013. sz. határozatával a felsorolt intézmények/szervezetek részére az alábbiakban megjelölt céllal a következő támogatást javasolja biztosítani </w:t>
      </w:r>
      <w:r>
        <w:rPr>
          <w:rFonts w:cs="Times New Roman" w:ascii="Times New Roman" w:hAnsi="Times New Roman"/>
          <w:i/>
          <w:szCs w:val="24"/>
        </w:rPr>
        <w:t>az egyéb szervezetek támogatása</w:t>
      </w:r>
      <w:r>
        <w:rPr>
          <w:rFonts w:cs="Times New Roman" w:ascii="Times New Roman" w:hAnsi="Times New Roman"/>
          <w:szCs w:val="24"/>
        </w:rPr>
        <w:t xml:space="preserve">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3290"/>
        <w:gridCol w:w="1980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 / szerveze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6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Polgárőr Egy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őr feladatok ellá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eFt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ZMJV Roma Nemzetiségi Önkormányzat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trányos helyzetű gyermekek üdülte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eFt</w:t>
            </w:r>
          </w:p>
        </w:tc>
      </w:tr>
      <w:tr>
        <w:trPr>
          <w:trHeight w:val="5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ista Sérültekért Zalában Alapítván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Esélyt a mindennapoknak” rendezvény 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eFt</w:t>
            </w:r>
          </w:p>
        </w:tc>
      </w:tr>
      <w:tr>
        <w:trPr>
          <w:trHeight w:val="5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nkahegyi Polgárőr Egyesüle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Közterület kamera létesítése, a városi kamerarendszerhez való csatlakozás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eFt</w:t>
            </w:r>
          </w:p>
        </w:tc>
      </w:tr>
      <w:tr>
        <w:trPr>
          <w:trHeight w:val="5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Baranta Haditorna Kör Sport Egyesüle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utatókon és edzéseken szükséges eszközök pótlása és felúj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eFt</w:t>
            </w:r>
          </w:p>
        </w:tc>
      </w:tr>
      <w:tr>
        <w:trPr>
          <w:trHeight w:val="5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Civil Életért Közhasznú Egyesüle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táb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eFt</w:t>
            </w:r>
          </w:p>
        </w:tc>
      </w:tr>
      <w:tr>
        <w:trPr>
          <w:trHeight w:val="5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PITA Alapítván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tapasztalatcs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e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I. A </w:t>
      </w:r>
      <w:r>
        <w:rPr>
          <w:rFonts w:cs="Times New Roman" w:ascii="Times New Roman" w:hAnsi="Times New Roman"/>
          <w:b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Cs w:val="24"/>
        </w:rPr>
        <w:t xml:space="preserve"> 51/2013. sz. határozatával az alábbi szervezetek támogatását javasolja biztosítani </w:t>
      </w:r>
      <w:r>
        <w:rPr>
          <w:rFonts w:cs="Times New Roman" w:ascii="Times New Roman" w:hAnsi="Times New Roman"/>
          <w:i/>
          <w:szCs w:val="24"/>
        </w:rPr>
        <w:t>az egészségügyi és szociális ágazat pályázati kerete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778"/>
        <w:gridCol w:w="3677"/>
        <w:gridCol w:w="2545"/>
      </w:tblGrid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átásfogyatékosok Zalaegerszegi Kistérségi Egyesület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niális rendezvé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érzékenyek Zala Megyei Egyesület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ndulás, program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JV Roma Nemzetiségi Önkormányzat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trányos helyzetű gyermekek nyári táboroztatás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V. A </w:t>
      </w:r>
      <w:r>
        <w:rPr>
          <w:rFonts w:cs="Times New Roman" w:ascii="Times New Roman" w:hAnsi="Times New Roman"/>
          <w:b/>
          <w:szCs w:val="24"/>
        </w:rPr>
        <w:t>Városfejlesztési, Üzemeltetési és Tervezési Bizottság</w:t>
      </w:r>
      <w:r>
        <w:rPr>
          <w:rFonts w:cs="Times New Roman" w:ascii="Times New Roman" w:hAnsi="Times New Roman"/>
          <w:szCs w:val="24"/>
        </w:rPr>
        <w:t xml:space="preserve"> 69/2013. sz. határozatával a felsorolt intézmények/szervezetek részére az alábbiakban megjelölt céllal a következő támogatást javasolja biztosítani a „Lakossági civil kezdeményezések támogatása” költségvetési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1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2379"/>
        <w:gridCol w:w="3780"/>
        <w:gridCol w:w="2520"/>
      </w:tblGrid>
      <w:tr>
        <w:trPr>
          <w:trHeight w:val="704" w:hRule="atLeast"/>
        </w:trPr>
        <w:tc>
          <w:tcPr>
            <w:tcW w:w="271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ézmény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szervezet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ályázott cé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ámogatási összeg</w:t>
            </w:r>
          </w:p>
        </w:tc>
      </w:tr>
      <w:tr>
        <w:trPr>
          <w:trHeight w:val="470" w:hRule="atLeast"/>
        </w:trPr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nkahegyi Polgárőr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erületi kamera létesítése, a városi kamerarendszerhez való csatlakozás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F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Civil Életért Közhasznú Egyesület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tá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F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V. Az </w:t>
      </w:r>
      <w:r>
        <w:rPr>
          <w:rFonts w:cs="Times New Roman" w:ascii="Times New Roman" w:hAnsi="Times New Roman"/>
          <w:b/>
          <w:szCs w:val="24"/>
        </w:rPr>
        <w:t>Oktatási, Kulturális és Sport Bizottság</w:t>
      </w:r>
      <w:r>
        <w:rPr>
          <w:rFonts w:cs="Times New Roman" w:ascii="Times New Roman" w:hAnsi="Times New Roman"/>
          <w:szCs w:val="24"/>
        </w:rPr>
        <w:t xml:space="preserve"> 74/2013. sz. határozatával az alábbi intézmények/szervezetek részére a megjelölt céllal javasolja a támogatás biztosítását: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778"/>
        <w:gridCol w:w="3677"/>
        <w:gridCol w:w="966"/>
        <w:gridCol w:w="1579"/>
      </w:tblGrid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Szimfonikus Zenekar Egyesület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Ünnepi Hangverseny a Város Napja tiszteletér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Atlétikai Clu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ior Világjátékok – Torino – Bognár Szabolcs Európa-bajnok atléta részvéte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Kézilabda Klu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. Nemzedékek Tornáj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Sportlövő Szövetség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észvétel a Muzeális Fegyverek Európa Bajnokságán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Kultúrájáért Egyesület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 Péter első saját szerzői lemezének elkészítése, kiadás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 Scola Alapítván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nutábor a Rába folyón (Deák-Széchenyi SZKI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21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MJV Roma Nemzetiségi Önkormányzata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Hátrányos helyzetű gyermekek nyári táboroztatás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127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levízió Kft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X. Göcsej Filmszem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a 2000-es években Alapítvány Nyugdíjas Klubj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III. Dalkörök Találkozój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Összefogás Botfáért Egyesület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irózsa Nyugdíjas Klub 15. Jubileumi rendezvény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Zalai Civil Életért Közhasznú Egyesület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rpát-medencei gyermektábo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ák Ferenc Megyei és Városi Könyvtár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tári és könyvtárpedagógiai programo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VK Olvasóinkért Könyvtári Alapítván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Mesterségem címere” olvasótábo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Baranta Haditorna kör Sport Egyesület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űködési költségek, rendezvények, táborozás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Citerabarátok Egyesület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otfai Mennyei Jeruzsálem c. helytörténeti kiadvány, kiállítás, könyvbemutató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overflowPunct w:val="true"/>
              <w:autoSpaceDE w:val="true"/>
              <w:snapToGrid w:val="false"/>
              <w:ind w:left="79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efelejcs Nyugdíjas Klub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III. Országos Nyugdíjas Ki-Mit-Tud-on való részvéte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 Gimnázium Diák Sport Egylet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tábor Balatongyörökö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</w:tbl>
    <w:p>
      <w:pPr>
        <w:pStyle w:val="Normal"/>
        <w:tabs>
          <w:tab w:val="clear" w:pos="708"/>
          <w:tab w:val="left" w:pos="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 xml:space="preserve">Oktatási, Kulturális és Sport Bizottság </w:t>
      </w:r>
      <w:r>
        <w:rPr>
          <w:rFonts w:cs="Times New Roman" w:ascii="Times New Roman" w:hAnsi="Times New Roman"/>
          <w:szCs w:val="24"/>
        </w:rPr>
        <w:t>74-2/2013. számú határozatával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0 e Ft-ot javasol biztosítani Solymosy László zoológus, ornitológus emlékére tartandó rendezvénysorozat vendéglátási költségeihez az „intézmények támogatása, rendezvények finanszírozása” sor terh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Oktatási, Kulturális és Sport Bizottság</w:t>
      </w:r>
      <w:r>
        <w:rPr>
          <w:rFonts w:cs="Times New Roman" w:ascii="Times New Roman" w:hAnsi="Times New Roman"/>
        </w:rPr>
        <w:t xml:space="preserve"> 74-3/2013. számú határozatával </w:t>
      </w:r>
      <w:r>
        <w:rPr>
          <w:rFonts w:cs="Times New Roman" w:ascii="Times New Roman" w:hAnsi="Times New Roman"/>
          <w:szCs w:val="24"/>
        </w:rPr>
        <w:t>90 e Ft-ot javasol biztosítani a 2013. május 23-án, a Gébárti Kézműves Házban megrendezésre kerülő zalaegerszegi képzőművészek szakmai találkozójának költségeihez a „közösségi művészeti pályázatok” sor terh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Oktatási, Kulturális és Sport Bizottság</w:t>
      </w:r>
      <w:r>
        <w:rPr>
          <w:rFonts w:cs="Times New Roman" w:ascii="Times New Roman" w:hAnsi="Times New Roman"/>
        </w:rPr>
        <w:t xml:space="preserve"> 74-4/2013. számú határozatával </w:t>
      </w:r>
      <w:r>
        <w:rPr>
          <w:rFonts w:cs="Times New Roman" w:ascii="Times New Roman" w:hAnsi="Times New Roman"/>
          <w:szCs w:val="24"/>
        </w:rPr>
        <w:t>30 e Ft-ot javasol biztosítani „A tanulókért és az iskoláért Ady Alapítvány” számára az Egerszeg Fesztivál programjaként az Ady avatásra kerülő panno felállításának költségeihez az „intézmények támogatása, rendezvények finanszírozása” sor terh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Oktatási, Kulturális és Sport Bizottság</w:t>
      </w:r>
      <w:r>
        <w:rPr>
          <w:rFonts w:cs="Times New Roman" w:ascii="Times New Roman" w:hAnsi="Times New Roman"/>
        </w:rPr>
        <w:t xml:space="preserve"> 74-5/2013. számú határozatával </w:t>
      </w:r>
      <w:r>
        <w:rPr>
          <w:rFonts w:cs="Times New Roman" w:ascii="Times New Roman" w:hAnsi="Times New Roman"/>
          <w:szCs w:val="24"/>
        </w:rPr>
        <w:t>50 e Ft-ot javasol biztosítani a Gyermekeink Jövőjéért Alapítvány számára a Landorhegyi Gyermek Juniális megrendezésének költségeihez az „intézmények támogatása, rendezvények finanszírozása” sor terh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Oktatási, Kulturális és Sport Bizottság</w:t>
      </w:r>
      <w:r>
        <w:rPr>
          <w:rFonts w:cs="Times New Roman" w:ascii="Times New Roman" w:hAnsi="Times New Roman"/>
        </w:rPr>
        <w:t xml:space="preserve"> 74-6/2013. számú határozatával </w:t>
      </w:r>
      <w:r>
        <w:rPr>
          <w:rFonts w:cs="Times New Roman" w:ascii="Times New Roman" w:hAnsi="Times New Roman"/>
          <w:szCs w:val="24"/>
        </w:rPr>
        <w:t>50 e Ft-ot javasol biztosítani a Kandikó Környezet és Természetvédelmi Oktatóközpont és Természetbarát Egyesület számára „vándortúrázás az Országos Kéktúra útvonalán a Vértes hegységben” belföldi turisztikai program költségeihez a „közösségi művészeti pályázatok” sor terh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.  Zalaegerszeg Megyei Jogú Város Közgyűlésének a 2013. évi költségvetéséről szóló 5/2013. (II.08.) önkormányzati rendeletében külön soron szereplő pénzeszközö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36"/>
        <w:gridCol w:w="2340"/>
        <w:gridCol w:w="192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 xml:space="preserve">Költségvetési előirányza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alcím/felada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268" w:firstLine="108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ott  szervez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félkövér" w:hAnsi="Times New Roman félkövér" w:eastAsia="Times New Roman félkövér" w:cs="Times New Roman félkövér"/>
                <w:b/>
                <w:b/>
                <w:sz w:val="20"/>
              </w:rPr>
            </w:pPr>
            <w:r>
              <w:rPr>
                <w:rFonts w:eastAsia="Times New Roman félkövér" w:cs="Times New Roman félkövér" w:ascii="Times New Roman félkövér" w:hAnsi="Times New Roman félkövér"/>
                <w:b/>
                <w:sz w:val="20"/>
              </w:rPr>
              <w:t xml:space="preserve">             </w:t>
            </w:r>
          </w:p>
          <w:p>
            <w:pPr>
              <w:pStyle w:val="TextBody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ott  cél</w:t>
            </w:r>
          </w:p>
          <w:p>
            <w:pPr>
              <w:pStyle w:val="TextBody"/>
              <w:spacing w:before="0" w:after="120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jc w:val="right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ási összeg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genforgalmi feladato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Turizmusáért Egyesül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lap kialakítás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 F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ősügyi Tanács működteté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Őszirózsa Nyugdíjas Klu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éves évforduló megünneplés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 F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ősügyi Tanács működtetés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ndozási Központ Belvárosi Idősek Klub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ndulás program Tánc-Karban-Tartunk című Idősek Országos Találkozója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000 Ft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Határozati javaslat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Zalaegerszeg Megyei Jogú Város Közgyűlése az alábbi támogatásokat biztosítja a 2013. évi költségvetés „Polgármesteri rendelkezésű keretösszeg” terhér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614"/>
        <w:gridCol w:w="2264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0"/>
        <w:gridCol w:w="2700"/>
        <w:gridCol w:w="234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sági Ifjúsági Fó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. Vajda sági Szabadegye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  <w:tr>
        <w:trPr>
          <w:trHeight w:val="47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 Póz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átásfogyatékosok Zalaegerszegi Kistérségi Egyesüle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Jogász Egy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Deák Ferenc Jogászn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 Minorite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lványosi Nyári Szabadegyetem és Diákt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 Ft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 Botf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díjas klub jubileumi pr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 Ft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Válicka Citerabarátok Egylete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kiad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 Ft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Szvegtrzs2"/>
        <w:ind w:left="708" w:hanging="0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/>
          <w:b w:val="false"/>
          <w:szCs w:val="24"/>
          <w:u w:val="single"/>
        </w:rPr>
      </w:r>
    </w:p>
    <w:p>
      <w:pPr>
        <w:pStyle w:val="Szvegtrzs2"/>
        <w:rPr>
          <w:b w:val="false"/>
          <w:b w:val="false"/>
        </w:rPr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május 31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II. </w:t>
      </w:r>
      <w:r>
        <w:rPr>
          <w:rFonts w:cs="Times New Roman" w:ascii="Times New Roman" w:hAnsi="Times New Roman"/>
          <w:szCs w:val="24"/>
        </w:rPr>
        <w:t xml:space="preserve">Zalaegerszeg Megyei Jogú Város Közgyűlése a Gazdasági Bizottság javaslatának megfelelően az alábbi támogatásokat biztosítja </w:t>
      </w:r>
      <w:r>
        <w:rPr>
          <w:rFonts w:cs="Times New Roman" w:ascii="Times New Roman" w:hAnsi="Times New Roman"/>
          <w:i/>
          <w:szCs w:val="24"/>
        </w:rPr>
        <w:t>az egyéb szervezetek támogatása</w:t>
      </w:r>
      <w:r>
        <w:rPr>
          <w:rFonts w:cs="Times New Roman" w:ascii="Times New Roman" w:hAnsi="Times New Roman"/>
          <w:szCs w:val="24"/>
        </w:rPr>
        <w:t xml:space="preserve">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 / szerv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        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6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Polgárőr Eg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őr feladatok ellá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50.000 F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JV Roma Nemzetiségi Önkormányz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trányos helyzetű gyermekek üdülte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20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ista Sérültekért Zalában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Esélyt a mindennapoknak” rendezvény támoga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44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nkahegyi Polgárőr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erület kamera létesítése, a városi kamerarendszerhez való csatlakozás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50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Baranta Haditorna Kör Sport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utatókon és edzéseken szükséges eszközök pótlása és felúj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5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Civil Életért Közhasznú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tá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PITA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tapasztalatcs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rPr>
          <w:b w:val="false"/>
          <w:b w:val="false"/>
        </w:rPr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május 31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Zalaegerszeg Megyei Jogú Város Közgyűlése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Szociális, Egészségügyi és Esélyegyenlőségi Bizottság javaslatának megfelelően az alábbi támogatásokat biztosítja </w:t>
      </w:r>
      <w:r>
        <w:rPr>
          <w:rFonts w:cs="Times New Roman" w:ascii="Times New Roman" w:hAnsi="Times New Roman"/>
          <w:i/>
          <w:szCs w:val="24"/>
        </w:rPr>
        <w:t>az egészségügyi és szociális ágazat pályázati kerete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880"/>
        <w:gridCol w:w="27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átásfogyatékosok Zalaegerszegi Kistérségi Egyesü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niális rendezv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érzékenyek Zala Megyei Egyesü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ndulás, progr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JV Roma Nemzetiségi Önkormányz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trányos helyzetű gyermekek nyári táboroztat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0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b w:val="false"/>
          <w:b w:val="false"/>
        </w:rPr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május 31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IV. Zalaegerszeg Megyei Jogú Város Közgyűlése a Városfejlesztési, Üzemeltetési és Tervezési Bizottság javaslatának megfelelően a következő támogatásokat biztosítja a „Lakossági civil kezdeményezések támogatása” költségvetési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2919"/>
        <w:gridCol w:w="3720"/>
        <w:gridCol w:w="2040"/>
      </w:tblGrid>
      <w:tr>
        <w:trPr>
          <w:trHeight w:val="704" w:hRule="atLeast"/>
        </w:trPr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Intézmény/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Pályázott cé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ámogatási összeg</w:t>
            </w:r>
          </w:p>
        </w:tc>
      </w:tr>
      <w:tr>
        <w:trPr>
          <w:trHeight w:val="470" w:hRule="atLeast"/>
        </w:trPr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nkahegyi Polgárőr Egyesület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erületi kamera létesítése, a városi kamerarendszerhez való csatlakozása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F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Civil Életért Közhasznú Egyesület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táb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F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b w:val="false"/>
          <w:b w:val="false"/>
        </w:rPr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május 31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V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Zalaegerszeg Megyei Jogú Város Közgyűlése az Oktatási, Kulturális és Sport Bizottság javaslatának megfelelően az alábbi támogatásokat bizt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552"/>
        <w:gridCol w:w="4828"/>
        <w:gridCol w:w="1620"/>
      </w:tblGrid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Szimfonikus Zenekar Egyesül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Ünnepi Hangverseny a Város Napja tiszteleté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Atlétikai Club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ior Világjátékok – Torino – Bognár Szabolcs Európa-bajnok atléta rész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Kézilabda Klub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. Nemzedékek Torná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Sportlövő Szövetség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észvétel a Muzeális Fegyverek Európa Bajnokság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Kultúrájáért Egyesül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 Péter első saját szerzői lemezének elkészítése, kiad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 Scola Alapítván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nutábor a Rába folyón (Deák-Széchenyi SZK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MJV Roma Nemzetiségi Önkormányzata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trányos helyzetű gyermekek nyári táborozta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levízió Kft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X. Göcsej Filmszem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a 2000-es években Alapítvány Nyugdíjas Klubja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. Dalkörök Találkozó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Összefogás Botfáért Egyesül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irózsa Nyugdíjas Klub 15. Jubileumi rendezvén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Civil Életért Közhasznú Egyesül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rpát-medencei gyermektáb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ák Ferenc Megyei és Városi Könyvtár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tári és könyvtárpedagógiai program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VK Olvasóinkért Könyvtári Alapítván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Mesterségem címere” olvasótáb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Baranta Haditorna kör Sport Egyesül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űködési költségek, rendezvények, táborozá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Citerabarátok Egyesület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otfai Mennyei Jeruzsálem c. helytörténeti kiadvány, kiállítás, könyvbemutat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uppressAutoHyphens w:val="true"/>
              <w:overflowPunct w:val="true"/>
              <w:autoSpaceDE w:val="true"/>
              <w:snapToGrid w:val="false"/>
              <w:ind w:left="612" w:hanging="36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efelejcs Nyugdíjas Klub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. Országos Nyugdíjas Ki-Mit-Tud-on való rész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 Gimnázium Diák Sport Egyl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tábor Balatongyörökö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2. </w:t>
      </w:r>
      <w:r>
        <w:rPr>
          <w:rFonts w:cs="Times New Roman" w:ascii="Times New Roman" w:hAnsi="Times New Roman"/>
          <w:szCs w:val="24"/>
        </w:rPr>
        <w:t>Zalaegerszeg Megyei Jogú Város Közgyűlése az Oktatási, Kulturális és Sport Bizottság javaslatának megfelelően az alábbi támogatásokat bizt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olymosy László zoológus, ornitológus emlékére tartandó rendezvénysorozat vendéglátási költségeihez 50 e Ft-ot biztosít az „intézmények támogatása, rendezvények finanszírozása” sor terh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2013. május 23-án, a Gébárti Kézműves Házban megrendezésre kerülő zalaegerszegi képzőművészek szakmai találkozójának költségeihez 90 e Ft-ot biztosít a „közösségi művészeti pályázatok” sor terh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tanulókért és az iskoláért Ady Alapítvány” számára az Egerszeg Fesztivál programjaként az Ady avatásra kerülő panno felállításának költségeihez 30 e Ft-ot biztosít az „intézmények támogatása, rendezvények finanszírozása” sor terh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Gyermekeink Jövőjéért Alapítvány számára a Landorhegyi Gyermek Juniális megrendezésének költségeihez 50 e Ft-ot biztosít az „intézmények támogatása, rendezvények finanszírozása” sor terh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Kandikó Környezet és Természetvédelmi Oktatóközpont és Természetbarát Egyesület számára „vándortúrázás az Országos Kéktúra útvonalán a Vértes hegységben” belföldi turisztikai program költségeihez 50 e Ft-ot biztosít a „közösségi művészeti pályázatok” sor terh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b w:val="false"/>
          <w:b w:val="false"/>
        </w:rPr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május 31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>VI. Zalaegerszeg Megyei Jogú Város Közgyűlésének a 2013. évi költségvetéséről szóló 5/2013. (II.08.) önkormányzati rendeletében külön soron szereplő támogatások közül az alábbiakat biztosítj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36"/>
        <w:gridCol w:w="2340"/>
        <w:gridCol w:w="192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 xml:space="preserve">Költségvetési előirányza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alcím/felada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268" w:firstLine="108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ott  szervez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félkövér" w:hAnsi="Times New Roman félkövér" w:eastAsia="Times New Roman félkövér" w:cs="Times New Roman félkövér"/>
                <w:b/>
                <w:b/>
                <w:sz w:val="20"/>
              </w:rPr>
            </w:pPr>
            <w:r>
              <w:rPr>
                <w:rFonts w:eastAsia="Times New Roman félkövér" w:cs="Times New Roman félkövér" w:ascii="Times New Roman félkövér" w:hAnsi="Times New Roman félkövér"/>
                <w:b/>
                <w:sz w:val="20"/>
              </w:rPr>
              <w:t xml:space="preserve">             </w:t>
            </w:r>
          </w:p>
          <w:p>
            <w:pPr>
              <w:pStyle w:val="TextBody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ott  cél</w:t>
            </w:r>
          </w:p>
          <w:p>
            <w:pPr>
              <w:pStyle w:val="TextBody"/>
              <w:spacing w:before="0" w:after="120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jc w:val="right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ási összeg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genforgalmi feladato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Turizmusáért Egyesül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lap kialakítás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 F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ősügyi Tanács működteté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irózsa Nyugdíjas Klu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éves évforduló megünneplés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 F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ősügyi Tanács működtetés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ndozási Központ Belvárosi Idősek Klub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ndulás program Tánc-Karban-Tartunk című Idősek Országos Találkozója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b w:val="false"/>
          <w:b w:val="false"/>
        </w:rPr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május 31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május 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87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orvá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azdasági Bizottság elnö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ümegi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zociális, Egészségügyi és Esélyegyenlőségi Bizottság elnök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ecse Péter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Oktatási, Kulturáli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és Sport Bizottsá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elnök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87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ind w:left="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ékány Endre sk. Városfejlesztési, Üzemeltetési és Tervezési Bizottság elnö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07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"/>
        </w:tabs>
        <w:ind w:left="7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"/>
        </w:tabs>
        <w:ind w:left="73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Century Schoolbook" w:hAnsi="Century Schoolbook" w:cs="Century Schoolbook"/>
      <w:sz w:val="24"/>
      <w:lang w:val="hu-HU" w:bidi="ar-SA"/>
    </w:rPr>
  </w:style>
  <w:style w:type="character" w:styleId="CmChar">
    <w:name w:val="Cím Char"/>
    <w:qFormat/>
    <w:rPr>
      <w:b/>
      <w:bCs/>
      <w:sz w:val="24"/>
      <w:lang w:val="hu-HU" w:bidi="ar-SA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  <w:lang w:val="hu-HU" w:bidi="ar-SA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Char1CharChar">
    <w:name w:val=" Char1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1"/>
    </w:rPr>
  </w:style>
  <w:style w:type="paragraph" w:styleId="Cmsor">
    <w:name w:val="Címsor"/>
    <w:basedOn w:val="Normal"/>
    <w:next w:val="TextBody"/>
    <w:qFormat/>
    <w:pPr>
      <w:tabs>
        <w:tab w:val="clear" w:pos="708"/>
        <w:tab w:val="left" w:pos="1560" w:leader="none"/>
      </w:tabs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32"/>
      <w:lang w:eastAsia="zh-C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Sender">
    <w:name w:val="Envelope Return"/>
    <w:basedOn w:val="Normal"/>
    <w:pPr/>
    <w:rPr>
      <w:rFonts w:ascii="Times New Roman" w:hAnsi="Times New Roman" w:cs="Arial"/>
      <w:sz w:val="20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1Char">
    <w:name w:val=" Char Char Char1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  <w:lang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30:00Z</dcterms:created>
  <dc:creator>zsuzsa</dc:creator>
  <dc:description/>
  <cp:keywords/>
  <dc:language>en-US</dc:language>
  <cp:lastModifiedBy>Marti</cp:lastModifiedBy>
  <cp:lastPrinted>2013-05-03T09:29:00Z</cp:lastPrinted>
  <dcterms:modified xsi:type="dcterms:W3CDTF">2013-05-03T07:48:00Z</dcterms:modified>
  <cp:revision>3</cp:revision>
  <dc:subject/>
  <dc:title> </dc:title>
</cp:coreProperties>
</file>