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2"/>
          <w:szCs w:val="32"/>
        </w:rPr>
        <w:t>ÜGYRENDI, JOGI ÉS VAGYONNYILATKOZATOT ELLENŐRZŐ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14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-mail: onkorm@ph.zalaegerszeg.hu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június 2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Ságod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ab/>
        <w:tab/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Farkas Veronika sk. szervezési csoportvezet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Zsupanek Péter sk.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6/2007. (II.09.) önkormányzati rendelete (továbbiakban SzMSz) 60. § (3) bekezdése értelmében településrészi önkormányzat létesítése a helyben lakó választópolgárok 4 %-nak aláírásával is kezdeményezhető. Az SzMSz 60. § (4) bekezdése szerint a településrészi önkormányzati testület nem képviselő tagjaira jelöltet állíthat írásban legalább az érintett választópolgárok 2 %-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 egyéni választókerületi képviselője Dr. Tóth László, így rendeletünk értelmében egyúttal a településrészi önkormányzat vezetője is. A településrészi önkormányzatok létszáma 3-11 fő lehet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. május hónapban a településrészen élő választópolgárok az SzMSz fent idézett szabályainak megfelelően kezdeményezték településrészi önkormányzat létrehozását és javasolták a településrészi önkormányzat tagjainak megválasztani Sebők Zsoltot (Zalaegerszeg, Martinovics u. 13.), Gyergyák Jánost (Zalaegerszeg, Ságodi u. 63.), Dukai Katalint (Zalaegerszeg, Ságodi u 90.), Halász Erzsébetet (Zalaegerszeg, Fácános u. 1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en élő választópolgárok száma összesen 886 fő, a minimálisan szükséges aláírásszám 36. Az aláírásgyűjtő íveket megvizsgálva megállapítható, hogy a településrészen élő választópolgárok közül 50 fő írta alá a kezdeményezést, egyben ajánlotta a fent megnevezett személyeket a településrészi önkormányzat tagjainak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a közgyűlést megelőzően tartja ülését, döntésük a testületi ülésen kerül ismertetésr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z írásbeli jelöléssel összhangban az alábbi javaslatot terjesztem a Tisztelt Közgyűlés elé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laegerszeg Megyei Jogú Város Közgyűlése a Szervezeti és Működési Szabályzat 60. §. (1) bekezdése alapján létrehozza Ságod városrész Településrészi Önkormányzatá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településrészi önkormányzat vezetője Dr. Tóth László önkormányzati képviselő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agjaina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ők Zsolt</w:t>
        <w:tab/>
        <w:t xml:space="preserve"> </w:t>
        <w:tab/>
        <w:t>Zalaegerszeg, Martinovics u. 13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gyák János</w:t>
        <w:tab/>
        <w:t>Zalaegerszeg, Ságodi u. 63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kai Katalin</w:t>
        <w:tab/>
        <w:tab/>
        <w:t>Zalaegerszeg, Ságodi u 90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lász Erzsébet </w:t>
        <w:tab/>
        <w:t>Zalaegerszeg, Fácános u. 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TextBody"/>
        <w:spacing w:lineRule="auto" w:line="276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3. augusztus 30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Dr. Tóth László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13. június 12.</w:t>
      </w: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Dr. Tóth László sk.</w:t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 xml:space="preserve">az  Ügyrendi, Jogi és Vagyonnyilatkozatot </w:t>
        <w:tab/>
      </w:r>
    </w:p>
    <w:p>
      <w:pPr>
        <w:pStyle w:val="Normal"/>
        <w:jc w:val="center"/>
        <w:rPr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lenőrző Bizottság elnöke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területéhez tartozó közterületek felsorolá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pási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illagfény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ófa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thajnal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ácános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opáncs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lamingó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jnóczy József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osvai út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lik Ányos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inovics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ona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dő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tak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typang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gó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godi út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godi út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llőháti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ilvás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ekalja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ál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ó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j út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vári Pál utc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ola ut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526405" cy="8263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drawing>
          <wp:inline distT="0" distB="0" distL="0" distR="0">
            <wp:extent cx="5987415" cy="1072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drawing>
          <wp:inline distT="0" distB="0" distL="0" distR="0">
            <wp:extent cx="5903595" cy="107289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drawing>
          <wp:inline distT="0" distB="0" distL="0" distR="0">
            <wp:extent cx="6200140" cy="104178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1041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drawing>
          <wp:inline distT="0" distB="0" distL="0" distR="0">
            <wp:extent cx="6223000" cy="1033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033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footerReference w:type="first" r:id="rId14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Century Schoolbook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3.06.14.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Century Schoolbook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3.06.14.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Century Schoolbook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3.06.14.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fejChar">
    <w:name w:val="Élőfej Char"/>
    <w:qFormat/>
    <w:rPr>
      <w:rFonts w:ascii="Century Schoolbook" w:hAnsi="Century Schoolbook" w:cs="Century Schoolboo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00:00Z</dcterms:created>
  <dc:creator>andi</dc:creator>
  <dc:description/>
  <cp:keywords/>
  <dc:language>en-US</dc:language>
  <cp:lastModifiedBy>Marti</cp:lastModifiedBy>
  <cp:lastPrinted>2013-06-14T11:53:00Z</cp:lastPrinted>
  <dcterms:modified xsi:type="dcterms:W3CDTF">2013-06-14T10:01:00Z</dcterms:modified>
  <cp:revision>3</cp:revision>
  <dc:subject/>
  <dc:title>ZALAEGERSZEG MEGYEI JOGÚ VÁROS  </dc:title>
</cp:coreProperties>
</file>