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9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it-IT"/>
        </w:rPr>
        <w:t xml:space="preserve">E-mail: </w:t>
      </w:r>
      <w:hyperlink r:id="rId4">
        <w:r>
          <w:rPr>
            <w:rStyle w:val="InternetLink"/>
            <w:i/>
            <w:sz w:val="22"/>
            <w:szCs w:val="22"/>
            <w:lang w:val="it-IT"/>
          </w:rPr>
          <w:t>mayor@zalaegerszeg.hu</w:t>
        </w:r>
      </w:hyperlink>
    </w:p>
    <w:p>
      <w:pPr>
        <w:pStyle w:val="Normal"/>
        <w:pBdr>
          <w:bottom w:val="single" w:sz="6" w:space="9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right"/>
        <w:rPr/>
      </w:pPr>
      <w:r>
        <w:rPr>
          <w:szCs w:val="24"/>
        </w:rPr>
        <w:t xml:space="preserve">… </w:t>
      </w:r>
      <w:r>
        <w:rPr>
          <w:szCs w:val="24"/>
        </w:rPr>
        <w:t>napirendi pont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13. június 20-i ülésér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1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01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élemény kiadása köznevelési intézményvezetői pályázatokkal kapcsolatban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0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Gyutai Csaba 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01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Humánigazgatási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Velkey Péter sk. osztályvezető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li Gábor intézményfenntartó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01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ktatási, Kulturális és Sport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01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  <w:szCs w:val="24"/>
          <w:lang w:val="it-IT"/>
        </w:rPr>
      </w:pPr>
      <w:r>
        <w:rPr>
          <w:b/>
          <w:i/>
          <w:sz w:val="28"/>
          <w:szCs w:val="24"/>
          <w:lang w:val="it-IT"/>
        </w:rPr>
      </w:r>
    </w:p>
    <w:p>
      <w:pPr>
        <w:pStyle w:val="Normal"/>
        <w:jc w:val="both"/>
        <w:rPr/>
      </w:pPr>
      <w:r>
        <w:rPr>
          <w:szCs w:val="24"/>
          <w:lang w:val="it-IT"/>
        </w:rPr>
        <w:t xml:space="preserve">A Klebelsberg Intézményfenntartó Központ – mint </w:t>
      </w:r>
      <w:r>
        <w:rPr>
          <w:bCs/>
          <w:szCs w:val="24"/>
        </w:rPr>
        <w:t xml:space="preserve">a Klebelsberg Intézményfenntartó Központról szóló 202/2012. (VII. 27.) Korm. rendelet 3. § </w:t>
      </w:r>
      <w:r>
        <w:rPr>
          <w:szCs w:val="24"/>
        </w:rPr>
        <w:t>(1) bekezdés c) pontjában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az állami köznevelési közfeladat ellátásában fenntartóként részt vevő, az </w:t>
      </w:r>
      <w:r>
        <w:rPr>
          <w:b/>
          <w:i/>
          <w:szCs w:val="24"/>
        </w:rPr>
        <w:t>állami fenntartású köznevelési intézmények fenntartói jogai és kötelezettségei gyakorlására kijelölt szerv</w:t>
      </w:r>
      <w:r>
        <w:rPr>
          <w:szCs w:val="24"/>
        </w:rPr>
        <w:t xml:space="preserve"> –</w:t>
      </w:r>
      <w:r>
        <w:rPr>
          <w:szCs w:val="24"/>
          <w:lang w:val="it-IT"/>
        </w:rPr>
        <w:t xml:space="preserve"> Zalaegerszegi Tankerülete (a továbbiakban: fenntartó) 2013. június 4-én levélben fordult Zalaegerszeg Megyei Jogú Város Polgármestréhez </w:t>
      </w:r>
      <w:r>
        <w:rPr>
          <w:bCs/>
          <w:szCs w:val="24"/>
        </w:rPr>
        <w:t xml:space="preserve">a nemzeti köznevelésről szóló 2011. évi CXC. törvény (a továbbiakban: Nkt.) 83. § </w:t>
      </w:r>
      <w:r>
        <w:rPr>
          <w:szCs w:val="24"/>
        </w:rPr>
        <w:t>(4) bekezdés h) pontjában szabályozott vélemény kialakítása ügyében. A hivatkozott jogszabályi hely szerint a fenntartó (3) bekezdésben foglalt döntése előtt ki kell kérni a működtető önkormányzat véleményét.</w:t>
      </w:r>
    </w:p>
    <w:p>
      <w:pPr>
        <w:pStyle w:val="Normal"/>
        <w:jc w:val="both"/>
        <w:rPr/>
      </w:pPr>
      <w:r>
        <w:rPr>
          <w:szCs w:val="24"/>
        </w:rPr>
        <w:t xml:space="preserve">Az Nkt. </w:t>
      </w:r>
      <w:r>
        <w:rPr>
          <w:bCs/>
          <w:szCs w:val="24"/>
        </w:rPr>
        <w:t xml:space="preserve">83. § </w:t>
      </w:r>
      <w:r>
        <w:rPr>
          <w:szCs w:val="24"/>
        </w:rPr>
        <w:t>(3) bekezdése szerint a fenntartó</w:t>
      </w:r>
    </w:p>
    <w:p>
      <w:pPr>
        <w:pStyle w:val="Normal"/>
        <w:ind w:left="708" w:hanging="0"/>
        <w:jc w:val="both"/>
        <w:rPr/>
      </w:pPr>
      <w:r>
        <w:rPr>
          <w:iCs/>
          <w:szCs w:val="24"/>
        </w:rPr>
        <w:t xml:space="preserve">a) </w:t>
      </w:r>
      <w:r>
        <w:rPr>
          <w:szCs w:val="24"/>
        </w:rPr>
        <w:t>a köznevelési intézmény megszüntetésével,</w:t>
      </w:r>
    </w:p>
    <w:p>
      <w:pPr>
        <w:pStyle w:val="Normal"/>
        <w:ind w:left="708" w:hanging="0"/>
        <w:jc w:val="both"/>
        <w:rPr/>
      </w:pPr>
      <w:r>
        <w:rPr>
          <w:iCs/>
          <w:szCs w:val="24"/>
        </w:rPr>
        <w:t xml:space="preserve">b) </w:t>
      </w:r>
      <w:r>
        <w:rPr>
          <w:szCs w:val="24"/>
        </w:rPr>
        <w:t>átszervezésével,</w:t>
      </w:r>
    </w:p>
    <w:p>
      <w:pPr>
        <w:pStyle w:val="Normal"/>
        <w:ind w:left="708" w:hanging="0"/>
        <w:jc w:val="both"/>
        <w:rPr/>
      </w:pPr>
      <w:r>
        <w:rPr>
          <w:iCs/>
          <w:szCs w:val="24"/>
        </w:rPr>
        <w:t xml:space="preserve">c) </w:t>
      </w:r>
      <w:r>
        <w:rPr>
          <w:szCs w:val="24"/>
        </w:rPr>
        <w:t>feladatának megváltoztatásával,</w:t>
      </w:r>
    </w:p>
    <w:p>
      <w:pPr>
        <w:pStyle w:val="Normal"/>
        <w:ind w:left="708" w:hanging="0"/>
        <w:jc w:val="both"/>
        <w:rPr/>
      </w:pPr>
      <w:r>
        <w:rPr>
          <w:iCs/>
          <w:szCs w:val="24"/>
        </w:rPr>
        <w:t xml:space="preserve">d) </w:t>
      </w:r>
      <w:r>
        <w:rPr>
          <w:szCs w:val="24"/>
        </w:rPr>
        <w:t>nevének megállapításával,</w:t>
      </w:r>
    </w:p>
    <w:p>
      <w:pPr>
        <w:pStyle w:val="Normal"/>
        <w:ind w:left="708" w:hanging="0"/>
        <w:jc w:val="both"/>
        <w:rPr/>
      </w:pPr>
      <w:r>
        <w:rPr>
          <w:iCs/>
          <w:szCs w:val="24"/>
        </w:rPr>
        <w:t xml:space="preserve">e) </w:t>
      </w:r>
      <w:r>
        <w:rPr>
          <w:b/>
          <w:i/>
          <w:szCs w:val="24"/>
        </w:rPr>
        <w:t>vezetőjének megbízásával és megbízásának visszavonásáva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összefüggő döntése vagy véleményének kialakítása előtt beszerzi a (4) bekezdésben foglaltak véleményé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A fenntartó az alábbi köznevelési intézmények esetében írt ki intézményvezetői pályázatot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szCs w:val="24"/>
        </w:rPr>
        <w:t>Belvárosi Magyar-Angol Két Tanítási Nyelvű Általános Iskola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szCs w:val="24"/>
        </w:rPr>
        <w:t>Öveges József Általános Iskola</w:t>
      </w:r>
    </w:p>
    <w:p>
      <w:pPr>
        <w:pStyle w:val="Normal"/>
        <w:jc w:val="both"/>
        <w:rPr>
          <w:bCs/>
          <w:szCs w:val="24"/>
        </w:rPr>
      </w:pPr>
      <w:r>
        <w:rPr>
          <w:b/>
          <w:szCs w:val="24"/>
        </w:rPr>
        <w:t>Zrínyi Miklós Gimnázium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rFonts w:ascii="Times" w:hAnsi="Times" w:cs="Times"/>
          <w:bCs/>
        </w:rPr>
      </w:pPr>
      <w:r>
        <w:rPr>
          <w:bCs/>
          <w:szCs w:val="24"/>
        </w:rPr>
        <w:t>A fenntartó</w:t>
      </w:r>
      <w:r>
        <w:rPr>
          <w:rFonts w:cs="Times" w:ascii="Times" w:hAnsi="Times"/>
          <w:bCs/>
        </w:rPr>
        <w:t xml:space="preserve"> mindhárom intézmény esetében 2013. április 26-án írt ki pályázatot az intézményvezetői beosztás ellátására. Mindegyik intézménynél 1 fő, a jelenlegi igazgató nyújtott be pályázatot. Az intézményvezetői megbízások 2013. augusztus 16-tól 2018. augusztus 15-ig határozott időre szólnak.</w:t>
      </w:r>
    </w:p>
    <w:p>
      <w:pPr>
        <w:pStyle w:val="NormlWeb"/>
        <w:spacing w:before="0" w:after="0"/>
        <w:ind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jc w:val="both"/>
        <w:rPr>
          <w:b/>
          <w:b/>
          <w:bCs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Belvárosi Magyar-Angol Két Tanítási Nyelvű Általános Iskola (Makovecz Tamás pályázó):</w:t>
      </w:r>
    </w:p>
    <w:p>
      <w:pPr>
        <w:pStyle w:val="Normal"/>
        <w:jc w:val="both"/>
        <w:rPr/>
      </w:pPr>
      <w:r>
        <w:rPr>
          <w:szCs w:val="24"/>
        </w:rPr>
        <w:t xml:space="preserve">Makovecz Tamás 2000-ben szerzett német szakos nyelvtanári oklevelet a Berzsenyi Dániel Főiskolán, 2005-ben közoktatás vezetői szakképesítést a BME-n. 1988 és 2006 között képesítés nélküli nevelő, főállású hitoktató, német oktató, majd német nyelvtanár Zalaegerszeg több iskolájában. </w:t>
      </w:r>
      <w:r>
        <w:rPr/>
        <w:t xml:space="preserve">2007-től </w:t>
      </w:r>
      <w:r>
        <w:rPr>
          <w:szCs w:val="24"/>
        </w:rPr>
        <w:t>a pókaszepetki Festetics Kristóf ÁMK igazgatója.</w:t>
      </w:r>
      <w:r>
        <w:rPr/>
        <w:t xml:space="preserve"> 2008-tól a </w:t>
      </w:r>
      <w:r>
        <w:rPr>
          <w:szCs w:val="24"/>
        </w:rPr>
        <w:t>Belvárosi Magyar-Angol Két Tanítási Nyelvű Általános Iskola vezetőj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pályázó igazgató az oktató-nevelő munka eredményessége és hatékonysága érdekében elengedhetetlennek tartja az ezt szolgáló oktatási infrastrukturális feltételek további koncepciózus fejlesztését. Kiemelt feladatként határozza meg a két tanítási nyelvű oktatás 1-1 osztályra történő bővítése mellett az emelt szintű idegen nyelvoktatás, az emelt szintű matematika oktatás hatékonyságának növelését és a mindennapos testnevelés felmenő rendszerben történő bevezetéséhez szükséges feltételek maradéktalan megteremtését.</w:t>
      </w:r>
    </w:p>
    <w:p>
      <w:pPr>
        <w:pStyle w:val="Normal"/>
        <w:jc w:val="both"/>
        <w:rPr/>
      </w:pPr>
      <w:r>
        <w:rPr>
          <w:szCs w:val="24"/>
        </w:rPr>
        <w:t>A negatív demográfiai mutatók ellenére az iskolában az elmúlt években folyamatosan növekszik a tanulólétszám az intézmény eredményes beiskolázási tevékenysége következtében. A pályázó most lejáró vezetői ciklusa alatt az intézményt erőteljes szakmai megújulás jellemezte, mely a szülői igények irányába történő nyitásban, valamint a szülői és a tanulói igényeket maximálisan kiszolgáló új Pedagógiai Programban mutatkozott me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intézmény beiskolázási körzetében élő szülők 75 %-a úgy gondolja, hogy az iskolában folyó munka, illetve az iskola szakmai programja képes volt a megújulásra, a kor követelményeihez való alkalmazkodásra. 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Öveges József Általános Iskola (Domján István pályázó)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omján István 1988-ban szerzett testnevelés szakos tanári és népművelői, 1993-ban földrajz tanári oklevelet a szombathelyi Berzsenyi Dániel Tanárképző Főiskolán, majd 2005-ben közoktatás vezetői szakképesítést a BME-n. 1988-tól az Apáczai Csere János Gimnáziumban napközis nevelő, népművelő, szaktanár, 1995-től a Mindszenty József Iskola testnevelés-földrajz szakos tanára. 2008-tól az Öveges József Általános Művelődési Központ igazgatója.</w:t>
      </w:r>
    </w:p>
    <w:p>
      <w:pPr>
        <w:pStyle w:val="Normal"/>
        <w:jc w:val="both"/>
        <w:rPr/>
      </w:pPr>
      <w:r>
        <w:rPr/>
        <w:t>Az Öveges József Általános Iskola a város második legkisebb tanulói létszámú intézménye, ami egyben lehetőséget biztosít a családias iskolai légkör megteremtésére és az ezzel járó egyénre szabott bánásmód alkalmazására mind az oktatás, mind a nevelés területén. Ennek köszönhetően is az intézményben az ismeretek átadásán, a képességek, készségek fejlesztésén túl a hatékony munka mellett a pedagógusok és a gyermekek között kölcsönös tiszteleten alapuló kapcsolat alakul ki.</w:t>
      </w:r>
    </w:p>
    <w:p>
      <w:pPr>
        <w:pStyle w:val="Normal"/>
        <w:jc w:val="both"/>
        <w:rPr/>
      </w:pPr>
      <w:r>
        <w:rPr/>
        <w:t>Az intézmény infrastrukturális feltételei jók: korszerű bútorzat, megfelelő számítógépek, internet, könyvtár, tornaterem és udvari eszközök állnak rendelkezésre.</w:t>
      </w:r>
    </w:p>
    <w:p>
      <w:pPr>
        <w:pStyle w:val="Normal"/>
        <w:jc w:val="both"/>
        <w:rPr/>
      </w:pPr>
      <w:r>
        <w:rPr/>
        <w:t>A pályázó célként fogalmazza meg a családias iskolai légkör nyújtotta nevelési lehetőségek fokozottabb kihasználását, a kulcskompetenciák fejlesztésének kiemelt fontosságát, az andráshidai óvodával történő folyamatos és kölcsönös együttműködést, ami a beiskolázás egyik alapját jelenti az intézmény számára. Legfontosabb feladat az oktató-nevelő munkában eddig elért színvonal és hatékonyság megőrzésén túl annak továbbfejlesztése, s ezzel mind a bemeneti, mind a kimeneti beiskolázási mutatók javítása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Zrínyi Miklós Gimnázium (Horváth Attila pályázó):</w:t>
      </w:r>
    </w:p>
    <w:p>
      <w:pPr>
        <w:pStyle w:val="Normal"/>
        <w:jc w:val="both"/>
        <w:rPr/>
      </w:pPr>
      <w:r>
        <w:rPr>
          <w:szCs w:val="24"/>
        </w:rPr>
        <w:t xml:space="preserve">Horváth Attila 1981-ben szerzett matematika-fizika szakos tanári diplomát, 1987-ben számítástechnika szakos kiegészítő diplomát az Eötvös Lóránd Tudományegyetemen. 1981-től tanít a Zrínyi Miklós Gimnáziumban. 1989-től négy évig megyei szaktanácsadó, 1997-től informatika szakértő, 1999-ben közoktatási vezető szakképzettséget szerzett a BME-n. 1993-tól a Zrínyi Miklós Gimnázium igazgatója. </w:t>
      </w:r>
    </w:p>
    <w:p>
      <w:pPr>
        <w:pStyle w:val="Normal"/>
        <w:jc w:val="both"/>
        <w:rPr/>
      </w:pPr>
      <w:r>
        <w:rPr/>
        <w:t xml:space="preserve">A Zrínyi Gimnázium jelenleg is a megye egyik legkiemelkedőbb intézménye, megfelelő személyi és tárgyi feltételekkel rendelkezik a nevelő-oktató munka eddigi színvonalának megőrzéséhez.  Azonban az elmúlt években az iskola a gimnáziumok országos rangsorában hátrébb csúszott, s csökkent a tanulmányi versenyeken az iskola eredményessége. Mindez talán összefügg azzal is, hogy az iskolába jelentkező tanulók száma a népességfogyás mellett is feltűnően évről-évre kevesebb, ami kimutatható a túljelentkezés arányának csökkenésében is, s ez nem segíti az eddigi eredmények megőrzését. Évek óta problémát jelent az Arany János Tehetséggondozó Program elindítása is. Mindez, illetve ennek a trendnek a megállítása és megfordítása jóval határozottabb jövőkép megfogalmazását feltételezi és kívánja, mint ami a pályázatban olvasható.    </w:t>
      </w:r>
    </w:p>
    <w:p>
      <w:pPr>
        <w:pStyle w:val="Normal"/>
        <w:jc w:val="both"/>
        <w:rPr/>
      </w:pPr>
      <w:r>
        <w:rPr/>
        <w:t>A pályázó célként határozza meg azt, hogy a követelményeket ésszerűtlenül nem szabad csökkenteni, hanem a mobilizálható tudás megszerzését segítő tanterv és az ezt szolgáló pedagógiai módszerek kidolgozásával és alkalmazásával át kell alakítani, koncentrálva a tanórán kívüli foglalkozásokra, a tehetséggondozásra és a felzárkóztatásra, amihez a jogszabály nyújtotta keretek lehetőséget adnak.</w:t>
      </w:r>
    </w:p>
    <w:p>
      <w:pPr>
        <w:pStyle w:val="Normal"/>
        <w:jc w:val="both"/>
        <w:rPr/>
      </w:pPr>
      <w:r>
        <w:rPr/>
        <w:t>Kiemelt feladat a közeljövőben nyugdíjazás előtt álló kiváló pedagógus egyéniségek helyére – a már az intézményben dolgozó fiatalabb pedagógusok fokozottabb szerephez jutása mellett, amivel idősebb kollégáik helyére lépnek – alapos körültekintéssel kiválasztani az intézménybe kerülő új pedagógusoka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intézményvezetői pályázatok a Humánigazgatási Osztályon megtekinthetőek, valamint az Oktatási, Kulturális és Sport Bizottság és a Közgyűlés ülésén rendelkezésre állnak.</w:t>
      </w:r>
    </w:p>
    <w:p>
      <w:pPr>
        <w:pStyle w:val="Normal"/>
        <w:jc w:val="both"/>
        <w:rPr>
          <w:bCs/>
          <w:szCs w:val="24"/>
          <w:lang w:val="it-IT"/>
        </w:rPr>
      </w:pPr>
      <w:r>
        <w:rPr>
          <w:bCs/>
          <w:szCs w:val="24"/>
          <w:lang w:val="it-IT"/>
        </w:rPr>
      </w:r>
    </w:p>
    <w:p>
      <w:pPr>
        <w:pStyle w:val="Normal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 támogatja az alábbi pályázók intézményvezetői megbízásá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lvárosi Magyar-Angol Két Tanítási Nyelvű Általános Iskola – Makovecz Tamá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Öveges József Általános Iskola – Domján István</w:t>
      </w:r>
    </w:p>
    <w:p>
      <w:pPr>
        <w:pStyle w:val="Normal"/>
        <w:jc w:val="both"/>
        <w:rPr/>
      </w:pPr>
      <w:r>
        <w:rPr/>
        <w:t>Zrínyi Miklós Gimnázium – Horváth Atti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gyűlés felkéri a polgármestert, hogy a </w:t>
      </w:r>
      <w:r>
        <w:rPr>
          <w:szCs w:val="24"/>
          <w:lang w:val="it-IT"/>
        </w:rPr>
        <w:t>Klebelsberg Intézményfenntartó Központ Zalaegerszegi Tankerülete</w:t>
      </w:r>
      <w:r>
        <w:rPr/>
        <w:t xml:space="preserve"> értesítésérő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2013. június 30.</w:t>
      </w:r>
    </w:p>
    <w:p>
      <w:pPr>
        <w:pStyle w:val="Normal"/>
        <w:numPr>
          <w:ilvl w:val="0"/>
          <w:numId w:val="0"/>
        </w:numPr>
        <w:ind w:left="1416" w:hanging="0"/>
        <w:jc w:val="both"/>
        <w:outlineLvl w:val="0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ab/>
        <w:t>Gyutai Csaba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Zalaegerszeg, 2013. június 6.</w:t>
      </w:r>
    </w:p>
    <w:p>
      <w:pPr>
        <w:pStyle w:val="Normal"/>
        <w:jc w:val="both"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3"/>
        <w:gridCol w:w="2891"/>
        <w:gridCol w:w="3515"/>
      </w:tblGrid>
      <w:tr>
        <w:trPr/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yutai Csaba s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left" w:pos="708" w:leader="none"/>
      </w:tabs>
      <w:suppressAutoHyphens w:val="true"/>
      <w:overflowPunct w:val="true"/>
      <w:autoSpaceDE w:val="true"/>
      <w:ind w:left="1716" w:hanging="1008"/>
      <w:textAlignment w:val="auto"/>
      <w:outlineLvl w:val="4"/>
    </w:pPr>
    <w:rPr>
      <w:b/>
      <w:iCs/>
      <w:color w:val="000000"/>
      <w:szCs w:val="24"/>
      <w:lang w:val="en-US" w:eastAsia="en-US"/>
    </w:rPr>
  </w:style>
  <w:style w:type="character" w:styleId="WW8Num1z0">
    <w:name w:val="WW8Num1z0"/>
    <w:qFormat/>
    <w:rPr>
      <w:rFonts w:ascii="Wingdings" w:hAnsi="Wingdings" w:cs="Wingdings"/>
      <w:b w:val="false"/>
      <w:b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lang w:val="hu-HU" w:bidi="ar-SA"/>
    </w:rPr>
  </w:style>
  <w:style w:type="character" w:styleId="VisitedInternetLink">
    <w:name w:val="FollowedHyperlink"/>
    <w:rPr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true"/>
      <w:jc w:val="center"/>
      <w:textAlignment w:val="auto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">
    <w:name w:val="SzövegtörzsĐ."/>
    <w:basedOn w:val="Normal"/>
    <w:qFormat/>
    <w:pPr>
      <w:widowControl w:val="false"/>
      <w:overflowPunct w:val="true"/>
      <w:autoSpaceDE w:val="true"/>
      <w:jc w:val="both"/>
      <w:textAlignment w:val="auto"/>
    </w:pPr>
    <w:rPr/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spacing w:lineRule="exact" w:line="240"/>
      <w:ind w:left="2268" w:hanging="0"/>
      <w:jc w:val="both"/>
    </w:pPr>
    <w:rPr>
      <w:lang w:val="en-GB"/>
    </w:rPr>
  </w:style>
  <w:style w:type="paragraph" w:styleId="CharCharCharCharCharCharChar">
    <w:name w:val="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1CharCharCharChar">
    <w:name w:val=" Char Char Char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1CharCharCharCharCharCharChar">
    <w:name w:val=" Char Char Char1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4">
    <w:name w:val=" Char Char4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msor">
    <w:name w:val="Címsor"/>
    <w:basedOn w:val="Normal"/>
    <w:next w:val="TextBody"/>
    <w:qFormat/>
    <w:pPr>
      <w:tabs>
        <w:tab w:val="clear" w:pos="708"/>
        <w:tab w:val="left" w:pos="1560" w:leader="none"/>
      </w:tabs>
      <w:suppressAutoHyphens w:val="true"/>
      <w:overflowPunct w:val="true"/>
      <w:autoSpaceDE w:val="true"/>
      <w:jc w:val="center"/>
      <w:textAlignment w:val="auto"/>
    </w:pPr>
    <w:rPr>
      <w:b/>
      <w:sz w:val="32"/>
      <w:lang w:eastAsia="zh-CN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0" w:after="20"/>
      <w:ind w:firstLine="180"/>
      <w:jc w:val="both"/>
      <w:textAlignment w:val="auto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04:00Z</dcterms:created>
  <dc:creator>Szeli gábor</dc:creator>
  <dc:description/>
  <cp:keywords/>
  <dc:language>en-US</dc:language>
  <cp:lastModifiedBy>Marti</cp:lastModifiedBy>
  <cp:lastPrinted>2013-06-13T11:59:00Z</cp:lastPrinted>
  <dcterms:modified xsi:type="dcterms:W3CDTF">2013-06-13T11:30:00Z</dcterms:modified>
  <cp:revision>3</cp:revision>
  <dc:subject/>
  <dc:title> </dc:title>
</cp:coreProperties>
</file>