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június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: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Nyugat- Pannon Járműipari és Mechatronikai Központ Szolgáltató Nonprofit Kft. 2013. évi üzleti tervének elfogadása, tulajdonosi hozzájárulás fizetése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Szijártó Zsolt Ferenc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Matics Attila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:</w:t>
      </w: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Szijártó Zsolt Ferenc ügyvezető,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000 Szentendre, Harkály utca 1/B.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 xml:space="preserve"> 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supanek Péter sk.</w:t>
      </w:r>
      <w:r>
        <w:br w:type="page"/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i/>
        </w:rPr>
        <w:t>isztelt Közgyűlés!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" w:ascii="Times" w:hAnsi="Times"/>
          <w:szCs w:val="24"/>
        </w:rPr>
        <w:t xml:space="preserve">ZMJVK 17/2013. (I.31.) sz. határozata 4. pontja alapján </w:t>
      </w:r>
      <w:r>
        <w:rPr>
          <w:rFonts w:cs="Times New Roman" w:ascii="Times New Roman" w:hAnsi="Times New Roman"/>
          <w:szCs w:val="24"/>
        </w:rPr>
        <w:t>a Nyugat- Pannon Járműipari és Mechatronikai Központ Szolgáltató Nonprofit Kft. ügyvezetője elkészítette a társaság 2013. évre vonatkozó végleges üzleti tervé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szervezet végleges működésének kialakítása során arra az álláspontra jutottak, hogy stratégiai tanácsadó testület saját működését szabályozza, ezért a szervezeti és működési szabályzat megfogalmazása nem indokol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ügyvezetője által elkészített, a döntésekhez szükséges dokumentumok az előterjesztés mellékletét képezik. Az előterjesztés </w:t>
      </w:r>
      <w:r>
        <w:rPr>
          <w:rFonts w:cs="Times New Roman" w:ascii="Times New Roman" w:hAnsi="Times New Roman"/>
        </w:rPr>
        <w:t>rendkívüli bizottsági üléseken kerül megtárgyalásra</w:t>
      </w:r>
      <w:r>
        <w:rPr>
          <w:rFonts w:cs="Times New Roman" w:ascii="Times New Roman" w:hAnsi="Times New Roman"/>
          <w:szCs w:val="24"/>
        </w:rPr>
        <w:t>. A vállalkozás Taggyűlése és Felügyelő bizottsága is egyhangúlag elfogadta a cég 2013. évi üzleti tervét melyben az ügyvezető 30 MFt egyéb bevételt tüntetett fel, aminek felét az alapító városok (Szentgotthárd, Szombathely, Zalaegerszeg) egyenlő mértékű, 5 Mft-os tulajdonosi hozzájárulása ad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" w:hAnsi="Times" w:cs="Times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</w:t>
      </w:r>
      <w:r>
        <w:rPr>
          <w:rFonts w:cs="Times" w:ascii="Times" w:hAnsi="Times"/>
          <w:szCs w:val="24"/>
        </w:rPr>
        <w:t xml:space="preserve">17/2013. (I.31.) sz. határozata 4. pontjának a szervezeti és működési szabályzat elkészítésére vonatkozó részét </w:t>
      </w:r>
      <w:r>
        <w:rPr>
          <w:rFonts w:cs="Times New Roman" w:ascii="Times New Roman" w:hAnsi="Times New Roman"/>
          <w:szCs w:val="24"/>
        </w:rPr>
        <w:t>hatályon kívül helyezi</w:t>
      </w:r>
      <w:r>
        <w:rPr>
          <w:rFonts w:cs="Times" w:ascii="Times" w:hAnsi="Times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elfogadja a Nyugat- Pannon Járműipari és Mechatronikai Központ Szolgáltató Nonprofit Kft. 2013. évi üzleti tervét. A közgyűlés a Kft. mérleg szerinti eredményét 542 eFt-ban állapítja meg azzal, hogy a nyereséget eredménytartalékba kell helyezni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14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felkérésre Szijártó Zsolt Ferenc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Zalaegerszeg Megyei Jogú Város Közgyűlése a Nyugat- Pannon Járműipari és Mechatronikai Központ Szolgáltató Nonprofit Kft. részére 2013. évi működéséhez 5 Mft tulajdonosi, pénzbeli hozzájárulást biztosít. Forrása Zalaegerszeg Megyei Jogú Város Önkormányzata 2013. évi költségvetésének az év közben jelentkező feladatokra elkülönített céltartaléka. A Közgyűlés felkéri a polgármestert, hogy a költségvetési rendelet III. negyedéves módosítása során a céltartaléknak a költségvetésben való átvezetéséről és a támogatási megállapodás megkötéséről gondoskodjon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a költségvetés III. negyedéves módosításak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Gyutai Csaba,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június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  <w:szCs w:val="24"/>
        </w:rPr>
      </w:pPr>
      <w:r>
        <w:rPr>
          <w:rFonts w:cs="Times New Roman" w:ascii="Times New Roman" w:hAnsi="Times New Roman"/>
          <w:b/>
          <w:color w:val="000000"/>
          <w:sz w:val="4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ÜZLETI TERV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2013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900" w:leader="none"/>
        </w:tabs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40"/>
        </w:rPr>
        <w:t xml:space="preserve"> </w:t>
      </w:r>
      <w:r>
        <w:rPr>
          <w:rFonts w:cs="Times New Roman" w:ascii="Times New Roman" w:hAnsi="Times New Roman"/>
          <w:b/>
          <w:color w:val="000000"/>
          <w:sz w:val="48"/>
        </w:rPr>
        <w:t>Nyugat-pannon Járműipari és Mechatronikai Központ Nonprofit KFT</w:t>
      </w:r>
    </w:p>
    <w:p>
      <w:pPr>
        <w:pStyle w:val="Normal"/>
        <w:tabs>
          <w:tab w:val="clear" w:pos="708"/>
          <w:tab w:val="left" w:pos="6900" w:leader="none"/>
        </w:tabs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A társaság alakulása, szervezete, Fő tevékenységi területei, 2013. évi célkitűzései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yugat-pannon Járműipari és Mechatronikai Központ Nonprofit KFT alakulása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>A Nyugat- Pannon Járműipari és Mechatronikai Központ Szolgáltató Nonprofit Korlátolt Felelősségű Társaság 2013. március 12-én alakult 3.000.000 Ft jegyzett tőkével, 9700 Szombathely, Kossuth Lajos u. 1-3. székhellyel. A Szombathelyi Törvényszék Cégbírósága 2013.03.21-én vette nyilvántartásba a nonprofit KFT-t a 18-09-1111616 cégjegyzék számon. A cégbírósági bejegyzés időtartamáig a gazdasági szervezet előtársaságként működött.</w:t>
      </w:r>
    </w:p>
    <w:p>
      <w:pPr>
        <w:pStyle w:val="Header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jc w:val="both"/>
        <w:rPr/>
      </w:pPr>
      <w:r>
        <w:rPr>
          <w:sz w:val="24"/>
          <w:u w:val="single"/>
        </w:rPr>
        <w:t>Alapítói</w:t>
      </w:r>
      <w:r>
        <w:rPr>
          <w:sz w:val="24"/>
        </w:rPr>
        <w:t>:</w:t>
      </w:r>
    </w:p>
    <w:p>
      <w:pPr>
        <w:pStyle w:val="Header"/>
        <w:jc w:val="both"/>
        <w:rPr>
          <w:color w:val="000000"/>
          <w:sz w:val="24"/>
        </w:rPr>
      </w:pPr>
      <w:r>
        <w:rPr>
          <w:color w:val="000000"/>
          <w:sz w:val="24"/>
        </w:rPr>
        <w:t>Szombathely Megyei Jogú Város Önkormányzata</w:t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</w:rPr>
        <w:t xml:space="preserve">Zalaegerszeg Megyei Jogú Város Önkormányzata </w:t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</w:rPr>
        <w:t>Szentgotthárd Város Önkormányzata</w:t>
      </w:r>
    </w:p>
    <w:p>
      <w:pPr>
        <w:pStyle w:val="Header"/>
        <w:rPr/>
      </w:pPr>
      <w:r>
        <w:rPr>
          <w:color w:val="000000"/>
          <w:sz w:val="24"/>
        </w:rPr>
        <w:t>Vas Megyei Kereskedelmi és Iparkamara</w:t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</w:rPr>
        <w:t>Zala Megyei Kereskedelmi és Iparkamara</w:t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</w:rPr>
        <w:t>Vas Megyei Munkaadók és Gyáriparosok Szövetsége</w:t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</w:rPr>
        <w:t>Zala Megyei Munkaadók és Gyáriparosok Szövetsége</w:t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</w:rPr>
        <w:t>Nyugat-Magyarországi Egyetem</w:t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yugat-pannon Járműipari és Mechatronikai Központ Nonprofit KFT koordinációs szervezete és működése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mányzati Képviselő</w:t>
      </w:r>
    </w:p>
    <w:p>
      <w:pPr>
        <w:pStyle w:val="Normal"/>
        <w:tabs>
          <w:tab w:val="clear" w:pos="708"/>
          <w:tab w:val="left" w:pos="690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ő felelősségi kö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mányzaton belüli program támogatásának biztos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mányzati fejlesztési források elérésének támog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atégia megvalósításának kormányzati szintű képviselete</w:t>
      </w:r>
    </w:p>
    <w:p>
      <w:pPr>
        <w:pStyle w:val="Normal"/>
        <w:tabs>
          <w:tab w:val="clear" w:pos="708"/>
          <w:tab w:val="left" w:pos="690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ggyűlés</w:t>
      </w:r>
    </w:p>
    <w:p>
      <w:pPr>
        <w:pStyle w:val="Normal"/>
        <w:tabs>
          <w:tab w:val="clear" w:pos="708"/>
          <w:tab w:val="left" w:pos="69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Taggyűlési minősített döntés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Ügyvezető kinevezése illetve visszahív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Éves költségvetés elfog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aptőke emelés illetve csökkentés (egyhangú döntés szükséges)</w:t>
      </w:r>
    </w:p>
    <w:p>
      <w:pPr>
        <w:pStyle w:val="Normal"/>
        <w:tabs>
          <w:tab w:val="clear" w:pos="708"/>
          <w:tab w:val="left" w:pos="690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ügyelő Bizottság és Stratégiai Tanácsadó Testület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ő felelősségi kör: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Stratégiai és üzleti tervezés</w:t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>Projektportfólió összetételének meghatározása, új projektek jóváhagyása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Program és lobby képviselet, pályázati révétel jóváhagyása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Program végrehajtásának felügyelete</w:t>
      </w:r>
    </w:p>
    <w:p>
      <w:pPr>
        <w:pStyle w:val="Head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er"/>
        <w:jc w:val="both"/>
        <w:rPr/>
      </w:pPr>
      <w:r>
        <w:rPr>
          <w:color w:val="000000"/>
          <w:sz w:val="24"/>
        </w:rPr>
        <w:t>A megalakuló társaság operatív szervezete egyszintű. Az ügyvezető irányítása alatt működik a koordinációs iroda, melynek munkatársai mindhárom város, valamint a Nyugat-Magyarországi Egyetem részéről kijelölt koordinátorok. A társaság működése egyszerű, az ügyvezető közvetlenül határozza meg a koordinátorok feladatait és ellenőrzi azok végrehajtását.</w:t>
      </w:r>
    </w:p>
    <w:p>
      <w:pPr>
        <w:pStyle w:val="Heade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jc w:val="both"/>
        <w:rPr>
          <w:color w:val="000000"/>
          <w:sz w:val="24"/>
        </w:rPr>
      </w:pPr>
      <w:r>
        <w:rPr>
          <w:color w:val="000000"/>
          <w:sz w:val="24"/>
        </w:rPr>
        <w:t>A társaság stratégiai szintű egységeinek – Felügyelő Bizottság, Taggyűlés, Stratégiai Tanácsadó Testület- működését a társasági szerződésben foglaltak írják le illetve szabályozzák. Ez kiegészül a Felügyelő Bizottság valamint a Stratégiai Tanácsadó Testület ügyrendjével, melyet a Felügyelő Bizottság illetve a Stratégiai tanácsadó Testület saját maga alakít ki és fogad el.</w:t>
      </w:r>
    </w:p>
    <w:p>
      <w:pPr>
        <w:pStyle w:val="Heade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fentieket figyelembe véve a társasági szerződés, valamint a Felügyelő Bizottság és a Stratégiai Tanácsadó Testület ügyrendjének meghatározásán és elfogadásán túlmenően, további részletes szervezeti működési szabályzat elkészítésen nem szükséges, valamint a jogszabályok és törvények az önkormányzati kisebbségi tulajdonban lévő társaság részére nem írják elő. </w:t>
      </w:r>
    </w:p>
    <w:p>
      <w:pPr>
        <w:pStyle w:val="Heade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yugat-pannon Járműipari és Mechatronikai Központ Nonprofit KFT fő tevékenységi területei, 2013. évi célkitűzése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numPr>
          <w:ilvl w:val="0"/>
          <w:numId w:val="2"/>
        </w:numPr>
        <w:autoSpaceDE w:val="false"/>
        <w:jc w:val="both"/>
        <w:rPr/>
      </w:pPr>
      <w:r>
        <w:rPr>
          <w:sz w:val="24"/>
        </w:rPr>
        <w:t xml:space="preserve">Portfolió menedzsment: projektek generálása, támogatása, projekt előkészítés, kockázatkezelés, projekt/program monitoring, beszámolás, operatív feladatmegoldás (regionális vagy térségi) </w:t>
      </w:r>
    </w:p>
    <w:p>
      <w:pPr>
        <w:pStyle w:val="Header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Forrásmenedzsment: források felkutatása, forrás-szerzés kezdeményezése,előkészítése</w:t>
      </w:r>
    </w:p>
    <w:p>
      <w:pPr>
        <w:pStyle w:val="Header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Pályázat menedzsment: pályázás szakmai előkészítése és támogatása</w:t>
      </w:r>
    </w:p>
    <w:p>
      <w:pPr>
        <w:pStyle w:val="Header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PR, marketing és kommunikációs menedzsment: előkészítés, támogatás és koordináció, eseményszervezés és előkészítés (Taggyűlés, Felügyelő Bizottsági ülés, konferencia, stb.)</w:t>
      </w:r>
    </w:p>
    <w:p>
      <w:pPr>
        <w:pStyle w:val="Header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Lobby menedzsment: tevékenység előkészítése, koordinálása, menedzselése</w:t>
      </w:r>
    </w:p>
    <w:p>
      <w:pPr>
        <w:pStyle w:val="Header"/>
        <w:numPr>
          <w:ilvl w:val="0"/>
          <w:numId w:val="2"/>
        </w:numPr>
        <w:autoSpaceDE w:val="false"/>
        <w:jc w:val="both"/>
        <w:rPr/>
      </w:pPr>
      <w:r>
        <w:rPr>
          <w:sz w:val="24"/>
        </w:rPr>
        <w:t xml:space="preserve">Partnermenedzsment: stratégiai, szakmai, kormányzati, nemzetközi partnerekkel kapcsolatok kialakítása, fejlesztése </w:t>
      </w:r>
    </w:p>
    <w:p>
      <w:pPr>
        <w:pStyle w:val="Header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 xml:space="preserve">Adminisztráció: jelentések, beszámolók 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ugat-pannon Járműipari és Mechatronikai Központ Nonprofit KFT várható bevételei 2013. évben: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/>
      </w:pPr>
      <w:r>
        <w:rPr>
          <w:sz w:val="24"/>
        </w:rPr>
        <w:t>A társaság részére jegyzett tőkeként a létesítő</w:t>
      </w:r>
      <w:r>
        <w:rPr/>
        <w:t xml:space="preserve"> </w:t>
      </w:r>
      <w:r>
        <w:rPr>
          <w:sz w:val="24"/>
        </w:rPr>
        <w:t xml:space="preserve">okiratban meghatározott, a tulajdonosok által tartósan rendelkezésre bocsátott ténylegesen átadott tőke összege </w:t>
      </w:r>
      <w:r>
        <w:rPr>
          <w:b/>
          <w:sz w:val="24"/>
        </w:rPr>
        <w:t>3 millió</w:t>
      </w:r>
      <w:r>
        <w:rPr>
          <w:sz w:val="24"/>
        </w:rPr>
        <w:t xml:space="preserve"> forint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>A társaság a 2012. évi gazdálkodása során számol az alapítok és egyéb  szervezetek, vállalkozók támogatásából származó bevétel összegével, amelyet a könyveinkben egyéb bevételként tartunk nyilván. Ezen túl szeretnénk árbevételt elérni üzleti tevékenységünk során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 xml:space="preserve">Az önkormányzatok hozzájárulása városonként (Szombathely, Zalaegerszeg, Szentgotthárd) 5 millió Ft, amely összesen </w:t>
      </w:r>
      <w:r>
        <w:rPr>
          <w:b/>
          <w:sz w:val="24"/>
        </w:rPr>
        <w:t>15 millió Ft</w:t>
      </w:r>
      <w:r>
        <w:rPr>
          <w:sz w:val="24"/>
        </w:rPr>
        <w:t xml:space="preserve"> bevételt jelent a KFT részére 2013. évben.  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 xml:space="preserve">A térség nagy vállalataival (Flextronics, LUK, BPW, JABIL, EPCOS, DELPHI, OPEL, FALCO, PACCOR, Allison) egyeztetve lett, hogy évi 1 millió Ft-os támogatással járulnak hozzá a szolgáltató és koordinációs szervezet működéséhez. Természetesen ez a kör még bővülhet. Éves szinten </w:t>
      </w:r>
      <w:r>
        <w:rPr>
          <w:b/>
          <w:sz w:val="24"/>
        </w:rPr>
        <w:t>10 millió Ft</w:t>
      </w:r>
      <w:r>
        <w:rPr>
          <w:sz w:val="24"/>
        </w:rPr>
        <w:t xml:space="preserve"> mértékű támogatással számolunk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 xml:space="preserve">A megyei kamarák és a Gyáriparosok Országos Szervezetei hozzájárulásaiból 2,5-2,5 millió forinttal számolunk megyénként, amely összesen </w:t>
      </w:r>
      <w:r>
        <w:rPr>
          <w:b/>
          <w:sz w:val="24"/>
        </w:rPr>
        <w:t>5 millió</w:t>
      </w:r>
      <w:r>
        <w:rPr>
          <w:sz w:val="24"/>
        </w:rPr>
        <w:t xml:space="preserve"> forint bevételt jelent majd társaságunk számára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>Összességében egyéb bevételként az alábbi összegek várhatóak 2013. évben: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>Tulajdonosi hozzájárulások</w:t>
        <w:tab/>
        <w:tab/>
        <w:t>15 millió forint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>Vállalati szponzoráció</w:t>
        <w:tab/>
        <w:tab/>
        <w:t>10 millió forint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>Megyei VOSZ és Kamara hozzájárulásai</w:t>
        <w:tab/>
        <w:tab/>
        <w:t>5 millió forint</w:t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  <w:t>Összesen</w:t>
        <w:tab/>
        <w:tab/>
        <w:t xml:space="preserve">30 millió forint </w:t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both"/>
        <w:rPr/>
      </w:pPr>
      <w:r>
        <w:rPr>
          <w:sz w:val="24"/>
        </w:rPr>
        <w:t xml:space="preserve">A KFT költségvetésének bevételi oldalán további </w:t>
      </w:r>
      <w:r>
        <w:rPr>
          <w:b/>
          <w:sz w:val="24"/>
        </w:rPr>
        <w:t>15 millió forint pályázati</w:t>
      </w:r>
      <w:r>
        <w:rPr>
          <w:sz w:val="24"/>
        </w:rPr>
        <w:t xml:space="preserve"> illetve egyéb szolgáltatások nyújtásából befolyó bevétellel kalkulálunk. Ezek a bevételek képezik terveink szerint a társaság árbevételének összegét.  Ennek a 15 millió forintnak a fedezetét egy részről a megyei jogú városok IVS továbbfejlesztése, alvállalkozói tevékenység végzése alkotja városonként 5-5 millió forint értékben, összesen </w:t>
      </w:r>
      <w:r>
        <w:rPr>
          <w:b/>
          <w:sz w:val="24"/>
        </w:rPr>
        <w:t>10 millió forint</w:t>
      </w:r>
      <w:r>
        <w:rPr>
          <w:sz w:val="24"/>
        </w:rPr>
        <w:t xml:space="preserve">. A Megyei Területfejlesztési koncepció elkészítése tekintetében végzett alvállalkozói tevékenységből 2,5-2,5 millió forint a várható bevétel összege, amely összesen a két megyére vetítve </w:t>
      </w:r>
      <w:r>
        <w:rPr>
          <w:b/>
          <w:sz w:val="24"/>
        </w:rPr>
        <w:t>5 millió</w:t>
      </w:r>
      <w:r>
        <w:rPr>
          <w:sz w:val="24"/>
        </w:rPr>
        <w:t xml:space="preserve"> forint jelent.  Más projekt előkészítő tevékenységben való részvételből is szeretnénk bevételt realizálni, amely bevétellel az üzleti tervünk elkészítése során nem számoltunk, mivel ez a pályázati kiírástól illetve annak eredményességétől függ. Jelen ismereteink szerint a TÁMOP 411 C pályázat alkalmas ezen célforrás megszerzésére. A NYME részéről az egyetemei projektek esetében alvállalkozónként számolnak a társasággal, így a 400-500 millió Ft tervezett költségvetésből reális cél a 10-15 millió Ft alvállalkozói összeg megszerzése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Nem számolunk bevétellel a pénzügyi műveletekből, mivel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a bankszámlán időlegesen szabad pénzeszközeinkre fizetett pénzintézeti kamat összege véleményünk szerint éves szintén pár ezer forintot jelent majd. Szabad pénzeszköz hiányában a társaság betétek elhelyezéséből, pénzügyi transzakciókból nem fog  bevételt elérni. 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ugat-pannon Járműipari és Mechatronikai Központ Nonprofit KFT várható kiadásai 2013. évben: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i/>
          <w:sz w:val="24"/>
        </w:rPr>
        <w:t>Az anyagjellegű ráfordítások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anyagköltség</w:t>
      </w:r>
      <w:r>
        <w:rPr>
          <w:sz w:val="24"/>
        </w:rPr>
        <w:t xml:space="preserve">nél a működésünkhöz szükséges nyomtatványok, irodaszerek beszerzését vettük figyelembe. Ezek összege előreláthatóan nem lesz jelentős, éves szinten maximum 100 E Ft nagyságrendben kell kalkulálnunk ilyen címen kiadásainka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igénybevett szolgáltatások</w:t>
      </w:r>
      <w:r>
        <w:rPr>
          <w:sz w:val="24"/>
        </w:rPr>
        <w:t xml:space="preserve"> összege terv szerint 28,5 millió forint. A szolgáltatások összegének tervezésekor figyelembe vettük a jog, IT, a pénzügyi és koordinációs feladatok teljesítésének várhatóan felmerülő kiadásait. Ezt az összeget egészíti még ki a marketing és PR szolgáltatásnak várható összege, amelyet 2013. évre 5,5 Ft értében vettünk számításba. Összesen az igénybevett szolgáltatások felmerülő kiadásai 34 millió összegben várhatóak 2013. évbe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  <w:t>Az előzőekben leírtak szerint a KFT várható anyag jellegű kiadásainak összege az alábbiak szerint alakul:</w:t>
      </w:r>
    </w:p>
    <w:p>
      <w:pPr>
        <w:pStyle w:val="Header"/>
        <w:tabs>
          <w:tab w:val="clear" w:pos="4536"/>
          <w:tab w:val="clear" w:pos="9072"/>
          <w:tab w:val="right" w:pos="8505" w:leader="none"/>
        </w:tabs>
        <w:spacing w:before="60" w:after="0"/>
        <w:jc w:val="both"/>
        <w:rPr>
          <w:sz w:val="24"/>
        </w:rPr>
      </w:pPr>
      <w:r>
        <w:rPr>
          <w:sz w:val="24"/>
        </w:rPr>
        <w:t>- Anyag költség</w:t>
        <w:tab/>
        <w:t>100 E Ft</w:t>
      </w:r>
    </w:p>
    <w:p>
      <w:pPr>
        <w:pStyle w:val="Header"/>
        <w:tabs>
          <w:tab w:val="clear" w:pos="4536"/>
          <w:tab w:val="clear" w:pos="9072"/>
          <w:tab w:val="right" w:pos="8505" w:leader="none"/>
        </w:tabs>
        <w:spacing w:before="60" w:after="0"/>
        <w:jc w:val="both"/>
        <w:rPr>
          <w:sz w:val="24"/>
        </w:rPr>
      </w:pPr>
      <w:r>
        <w:rPr>
          <w:sz w:val="24"/>
        </w:rPr>
        <w:t>- Igénybevett szolgáltatások</w:t>
        <w:tab/>
        <w:t>34.000 E Ft</w:t>
      </w:r>
    </w:p>
    <w:p>
      <w:pPr>
        <w:pStyle w:val="Header"/>
        <w:tabs>
          <w:tab w:val="clear" w:pos="4536"/>
          <w:tab w:val="clear" w:pos="9072"/>
          <w:tab w:val="right" w:pos="8505" w:leader="none"/>
        </w:tabs>
        <w:spacing w:before="60" w:after="0"/>
        <w:jc w:val="both"/>
        <w:rPr>
          <w:b/>
          <w:b/>
          <w:sz w:val="24"/>
        </w:rPr>
      </w:pPr>
      <w:r>
        <w:rPr>
          <w:b/>
          <w:sz w:val="24"/>
        </w:rPr>
        <w:t>Összesen</w:t>
        <w:tab/>
        <w:t>34.100 E Ft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u w:val="single"/>
        </w:rPr>
        <w:t>Egyéb költségeknél</w:t>
      </w:r>
      <w:r>
        <w:rPr>
          <w:sz w:val="24"/>
        </w:rPr>
        <w:t xml:space="preserve"> a bankszámla vezetési díjával, a számviteli és adózási munkákra fizetendő megbízási díj összegével, egyéb jogi és szakértői tanácsadás díjával, ezen túl pedig a felmerülő kommunikációs költségekkel számoltunk. Az egyéb szolgáltatások 2013. évi terv szerinti összegét 2,063 millió forintban határoztuk meg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4"/>
        </w:rPr>
        <w:t>Személyi jellegű ráfordítások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A tervezett költségvetés kiadási oldalának személyi jellegű ráfordításai között 3 helyi koordinátor havi 100 E Ft és a KFT ügyvezetőjének havi 200 E Ft megbízási díjával számoltunk. A megbízási díjak várható összege 5 millió forint lesz. A megbízási díjak után a vonatkozó adó- és járulékfizetési kötelezettségeket figyelembe véve az azok után kifizetői járulék tervezett összege 1.428 E Ft.  Számolnunk kell még a tevékenységünk során felmerült kiküldetési rendelvényen megtérített utazási és szállás költségek összegével, amelyek várható összegét 1,7 millió forintban terveztük. Mivel a vállalkozási célú saját gépkocsi használat összegét is személyi jellegű egyéb ráfordításként kell a társaság könyveiben kimutatni, ezért az eredménysorunk az alábbiak szerint alakul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ízási díjak összege:</w:t>
        <w:tab/>
        <w:t>5 millió forint</w:t>
      </w:r>
    </w:p>
    <w:p>
      <w:pPr>
        <w:pStyle w:val="Normal"/>
        <w:tabs>
          <w:tab w:val="clear" w:pos="708"/>
          <w:tab w:val="right" w:pos="7797" w:leader="none"/>
        </w:tabs>
        <w:rPr/>
      </w:pPr>
      <w:r>
        <w:rPr>
          <w:rFonts w:cs="Times New Roman" w:ascii="Times New Roman" w:hAnsi="Times New Roman"/>
        </w:rPr>
        <w:t>- fizetendő Szociális hozzájárulási adó és szakképzési hozzájárulás</w:t>
        <w:tab/>
        <w:t xml:space="preserve"> 1,428 millió forint</w:t>
      </w:r>
    </w:p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át gépkocsi használat</w:t>
        <w:tab/>
        <w:t>1,7 millió forint</w:t>
      </w:r>
    </w:p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mélyi jellegű ráfordítások összesen</w:t>
        <w:tab/>
        <w:t>8,128 millió forin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/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 Nyugat-pannon Járműipari és Mechatronikai Központ Nonprofit KFT 2013. évben nem kíván banki hitelt, egyéb kölcsönt igénybe venni, valamint nem várható devizában bonyolítandó ügylete, ezért nem számolunk a pénzügyi műveletek ráfordításaival sem a várható fizetendő kamatok, sem pedig a deviza elszámolásokból származó árfolyam veszteség tekintetében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Beruházási, fejlesztési terv, amortizációs kulcsok, figyelembe vehető értékcsökkenés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6"/>
      </w:tblGrid>
      <w:tr>
        <w:trPr>
          <w:trHeight w:val="35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16" w:right="-70" w:hanging="316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13. terv (eF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ruház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tárgyi eszkö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214"/>
              <w:jc w:val="both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i/>
                <w:color w:val="000000"/>
                <w:sz w:val="22"/>
              </w:rPr>
              <w:t>ebből</w:t>
            </w:r>
            <w:r>
              <w:rPr>
                <w:color w:val="000000"/>
                <w:sz w:val="22"/>
              </w:rPr>
              <w:t xml:space="preserve"> irodatechnikai eszközök, kommunikációs eszközö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Összes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ársaságunk 2013. évre a működéséhez szükséges számítástechnikai eszközök, kommunikációs eszközök beszerzését tervezi 500 E Ft értékben. Ilyen eszközök: számítógép, nyomtató, mobil telefon. Az eszközök közül a 100 E Ft beszerzési érték alatti eszközöket 100 %-os értékcsökkenési kulcs alkalmazásával azonnal el szeretnénk számolni amortizációként, a számítástechnikai eszközök esetén 33 %-os leírási kulcsot kívánunk majd alkalmazn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mortizációra</w:t>
      </w:r>
      <w:r>
        <w:rPr>
          <w:rFonts w:cs="Times New Roman" w:ascii="Times New Roman" w:hAnsi="Times New Roman"/>
        </w:rPr>
        <w:t xml:space="preserve"> - figyelemmel az előző bekezdésben leírtakra - </w:t>
      </w:r>
      <w:r>
        <w:rPr>
          <w:rFonts w:cs="Times New Roman" w:ascii="Times New Roman" w:hAnsi="Times New Roman"/>
          <w:b/>
        </w:rPr>
        <w:t>167</w:t>
      </w:r>
      <w:r>
        <w:rPr>
          <w:rFonts w:cs="Times New Roman" w:ascii="Times New Roman" w:hAnsi="Times New Roman"/>
        </w:rPr>
        <w:t xml:space="preserve"> E Ft-ot tervezünk 2013. üzleti évünkben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. ÉVI EREDMÉNYTERV ÉS ANNAK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 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2756"/>
      </w:tblGrid>
      <w:tr>
        <w:trPr>
          <w:trHeight w:val="255" w:hRule="atLeast"/>
        </w:trPr>
        <w:tc>
          <w:tcPr>
            <w:tcW w:w="4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gnevezés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. év 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erv (adatok E Ft-ban)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 Értékesítés nettó árbevétele 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Egyéb bevételek  támogatások, hozzájárulások, vállalati szponzoráció, tulajdonosi hozzájárulás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Aktívált saját telj. érték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Anyagjellegű ráford.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Személyi ráford.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Értékcsökkenési leírás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Egyéb költségek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 Egyéb ráford.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ÜZEMI /ÜZLETI/ TEV. EREDMÉNYE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</w:tr>
      <w:tr>
        <w:trPr>
          <w:trHeight w:val="1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 Pü.-i műveletek bev.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 Pü.-i műveletek ráford.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PÜ.-I MŰVELETEK EREDMÉNYE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 SZOKÁSOS VÁLL.-I EREDMÉNY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</w:tr>
      <w:tr>
        <w:trPr>
          <w:trHeight w:val="1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 Rendkívüli bev.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. Rendkívüli ráford.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RENDKÍVÜLI EREDMÉNY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 ADÓZÁS ELŐTTI EREDMÉNY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</w:tr>
      <w:tr>
        <w:trPr>
          <w:trHeight w:val="1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. Adófizetési kötelezettség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 ADÓZOTT EREDMÉNY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</w:tr>
      <w:tr>
        <w:trPr>
          <w:trHeight w:val="1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. MÉRLEG SZERINTI EREDMÉNY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013. ÉVI EREDMÉNY ÉRTÉKELÉSE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b/>
          <w:i/>
          <w:sz w:val="24"/>
        </w:rPr>
        <w:t xml:space="preserve">Társaságunk 2013. évre 542 E Ft eredményt (nyereséget) tervezett. </w:t>
      </w:r>
      <w:r>
        <w:rPr>
          <w:sz w:val="24"/>
        </w:rPr>
        <w:t>Pénzügyi tervében azonban azzal számol, hogy év végén a záró pénzkészlete ennél alacsony lesz, ugyanis a társaság 2013. évben összesen 500 E Ft-ot kíván eszköz beszerzésre fordítani, amelyből a vonatkozó jogszabályok szerint amortizáció formájában csak 167 E F-ot tud figyelembe venni, mint a 2013. év adózás előtti eredményét csökkentő amortizációt. Az eszközök beszerzése 500 E Ft és az eredmény számításánál figyelembe vehető amortizáció 167 E Ft különbözete 333 E Ft csökkenti a társaság pénzügyi eredményét, így pénzügyi eredmény az alábbiak szerint alakul: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sz w:val="24"/>
        </w:rPr>
      </w:pPr>
      <w:r>
        <w:rPr>
          <w:sz w:val="24"/>
        </w:rPr>
        <w:t>Mérleg szerinti eredmény</w:t>
        <w:tab/>
        <w:tab/>
        <w:tab/>
        <w:tab/>
        <w:tab/>
        <w:tab/>
        <w:t xml:space="preserve">   542 E Ft</w:t>
      </w:r>
    </w:p>
    <w:p>
      <w:pPr>
        <w:pStyle w:val="Header"/>
        <w:tabs>
          <w:tab w:val="clear" w:pos="4536"/>
          <w:tab w:val="clear" w:pos="9072"/>
          <w:tab w:val="right" w:pos="7371" w:leader="none"/>
        </w:tabs>
        <w:spacing w:before="60" w:after="0"/>
        <w:rPr>
          <w:sz w:val="24"/>
        </w:rPr>
      </w:pPr>
      <w:r>
        <w:rPr>
          <w:sz w:val="24"/>
        </w:rPr>
        <w:t>Eszközök beszerzési értéke  csökkentve a mérleg szerinti</w:t>
      </w:r>
    </w:p>
    <w:p>
      <w:pPr>
        <w:pStyle w:val="Header"/>
        <w:tabs>
          <w:tab w:val="clear" w:pos="4536"/>
          <w:tab w:val="clear" w:pos="9072"/>
          <w:tab w:val="right" w:pos="7371" w:leader="none"/>
        </w:tabs>
        <w:spacing w:before="60" w:after="0"/>
        <w:rPr>
          <w:sz w:val="24"/>
        </w:rPr>
      </w:pPr>
      <w:r>
        <w:rPr>
          <w:sz w:val="24"/>
        </w:rPr>
        <w:t>eredmény számításánál figyelembe vett amortizáció összegével</w:t>
        <w:tab/>
        <w:t>-333 E Ft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sz w:val="24"/>
        </w:rPr>
      </w:pPr>
      <w:r>
        <w:rPr>
          <w:sz w:val="24"/>
        </w:rPr>
        <w:t>Pénzügyi eredmény</w:t>
        <w:tab/>
        <w:tab/>
        <w:tab/>
        <w:tab/>
        <w:tab/>
        <w:t xml:space="preserve"> </w:t>
        <w:tab/>
        <w:tab/>
        <w:t xml:space="preserve">  209 E F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Szombathely, 2013. június 2.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/>
      </w:pPr>
      <w:r>
        <w:rPr>
          <w:b/>
          <w:i/>
          <w:color w:val="000000"/>
          <w:sz w:val="24"/>
        </w:rPr>
        <w:tab/>
      </w:r>
      <w:r>
        <w:rPr>
          <w:b/>
          <w:i/>
          <w:sz w:val="24"/>
        </w:rPr>
        <w:t>Szijártó Zsolt Ferenc</w:t>
      </w:r>
      <w:r>
        <w:rPr>
          <w:b/>
          <w:i/>
          <w:color w:val="000000"/>
          <w:sz w:val="24"/>
        </w:rPr>
        <w:t xml:space="preserve">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sz w:val="24"/>
        </w:rPr>
      </w:pPr>
      <w:r>
        <w:rPr>
          <w:sz w:val="24"/>
        </w:rPr>
        <w:tab/>
        <w:t>Ügyvezető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072630" cy="99917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999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913245" cy="97669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40575" cy="101098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40575" cy="101098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231380" cy="10217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1380" cy="1021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40575" cy="101098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40575" cy="101098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315200" cy="103352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33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057390" cy="99815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998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057390" cy="99917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999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231380" cy="1022794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1380" cy="1022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072630" cy="99917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999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315200" cy="103352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33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473950" cy="105600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0" cy="1056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057390" cy="1000252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1000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40575" cy="1010983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40575" cy="1010983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057390" cy="999172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999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072630" cy="999172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999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238" w:right="249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Georgia" w:ascii="Georgia" w:hAnsi="Georgia"/>
        <w:i/>
        <w:sz w:val="16"/>
      </w:rPr>
      <w:tab/>
      <w:t xml:space="preserve"> Üzleti Terv 2013</w:t>
      <w:tab/>
      <w:tab/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  <w:t xml:space="preserve"> Üzleti Terv 201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Nyugat- Pannon Járműipari és Mechatronikai Központ Szolgáltató Nonprofit Korlátolt Felelősségű Társaság</w:t>
    </w:r>
    <w:r>
      <w:rPr>
        <w:rFonts w:cs="Bookman Old Style" w:ascii="Bookman Old Style" w:hAnsi="Bookman Old Style"/>
        <w:i/>
      </w:rPr>
      <w:t xml:space="preserve"> </w:t>
    </w:r>
  </w:p>
  <w:p>
    <w:pPr>
      <w:pStyle w:val="Header"/>
      <w:rPr/>
    </w:pPr>
    <w:r>
      <w:rPr>
        <w:rFonts w:cs="Bookman Old Style" w:ascii="Bookman Old Style" w:hAnsi="Bookman Old Style"/>
        <w:i/>
      </w:rPr>
      <w:tab/>
    </w:r>
    <w:r>
      <w:rPr>
        <w:rFonts w:cs="Bookman Old Style" w:ascii="Bookman Old Style" w:hAnsi="Bookman Old Style"/>
      </w:rPr>
      <w:t>9700 Szombathely, Kossuth Lajos u. 1-3</w:t>
    </w:r>
    <w:r>
      <w:rPr>
        <w:rFonts w:cs="Bookman Old Style" w:ascii="Bookman Old Style" w:hAnsi="Bookman Old Style"/>
        <w:i/>
      </w:rPr>
      <w:t xml:space="preserve">.  </w:t>
    </w:r>
  </w:p>
  <w:p>
    <w:pPr>
      <w:pStyle w:val="Header"/>
      <w:rPr>
        <w:rFonts w:ascii="Bookman Old Style" w:hAnsi="Bookman Old Style" w:cs="Bookman Old Style"/>
        <w:i/>
        <w:i/>
      </w:rPr>
    </w:pPr>
    <w:r>
      <w:rPr>
        <w:rFonts w:cs="Bookman Old Style" w:ascii="Bookman Old Style" w:hAnsi="Bookman Old Style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i/>
        <w:i/>
        <w:sz w:val="20"/>
      </w:rPr>
    </w:pPr>
    <w:r>
      <w:rPr>
        <w:sz w:val="20"/>
      </w:rPr>
      <w:t>Nyugat- Pannon Járműipari és Mechatronikai Központ Szolgáltató Nonprofit Korlátolt Felelősségű Társaság</w:t>
    </w:r>
  </w:p>
  <w:p>
    <w:pPr>
      <w:pStyle w:val="Header"/>
      <w:jc w:val="center"/>
      <w:rPr/>
    </w:pPr>
    <w:r>
      <w:rPr>
        <w:rFonts w:cs="Bookman Old Style" w:ascii="Bookman Old Style" w:hAnsi="Bookman Old Style"/>
        <w:sz w:val="20"/>
      </w:rPr>
      <w:t>9700 Szombathely, Kossuth Lajos u. 1-3</w:t>
    </w:r>
    <w:r>
      <w:rPr>
        <w:rFonts w:cs="Bookman Old Style" w:ascii="Bookman Old Style" w:hAnsi="Bookman Old Style"/>
        <w:i/>
        <w:sz w:val="20"/>
      </w:rPr>
      <w:t>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i/>
        <w:i/>
        <w:sz w:val="20"/>
      </w:rPr>
    </w:pPr>
    <w:r>
      <w:rPr>
        <w:sz w:val="20"/>
      </w:rPr>
      <w:t>Nyugat- Pannon Járműipari és Mechatronikai Központ Szolgáltató Nonprofit Korlátolt Felelősségű Társaság</w:t>
    </w:r>
  </w:p>
  <w:p>
    <w:pPr>
      <w:pStyle w:val="Header"/>
      <w:jc w:val="center"/>
      <w:rPr/>
    </w:pPr>
    <w:r>
      <w:rPr>
        <w:rFonts w:cs="Bookman Old Style" w:ascii="Bookman Old Style" w:hAnsi="Bookman Old Style"/>
        <w:sz w:val="20"/>
      </w:rPr>
      <w:t>9700 Szombathely, Kossuth Lajos u. 1-3</w:t>
    </w:r>
    <w:r>
      <w:rPr>
        <w:rFonts w:cs="Bookman Old Style" w:ascii="Bookman Old Style" w:hAnsi="Bookman Old Style"/>
        <w:i/>
        <w:sz w:val="20"/>
      </w:rPr>
      <w:t>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97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cs="Times New Roman"/>
      <w:b/>
      <w:bCs/>
      <w:i/>
      <w:i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rFonts w:ascii="Arial Narrow" w:hAnsi="Arial Narrow" w:cs="Arial Narrow"/>
      <w:b/>
      <w:i/>
      <w:sz w:val="24"/>
      <w:lang w:val="hu-HU" w:bidi="ar-SA"/>
    </w:rPr>
  </w:style>
  <w:style w:type="character" w:styleId="Cmsor5Char">
    <w:name w:val="Címsor 5 Char"/>
    <w:qFormat/>
    <w:rPr>
      <w:b/>
      <w:bCs/>
      <w:sz w:val="28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bCs/>
      <w:i/>
      <w:iCs/>
      <w:sz w:val="24"/>
      <w:szCs w:val="24"/>
      <w:lang w:val="hu-HU" w:bidi="ar-SA"/>
    </w:rPr>
  </w:style>
  <w:style w:type="character" w:styleId="SzvegtrzsChar">
    <w:name w:val="Szövegtörzs Char"/>
    <w:qFormat/>
    <w:rPr>
      <w:rFonts w:ascii="Arial" w:hAnsi="Arial" w:cs="Arial"/>
      <w:sz w:val="26"/>
      <w:lang w:val="hu-HU" w:bidi="ar-SA"/>
    </w:rPr>
  </w:style>
  <w:style w:type="character" w:styleId="LfejChar">
    <w:name w:val="Élőfej Char"/>
    <w:qFormat/>
    <w:rPr>
      <w:sz w:val="26"/>
      <w:lang w:val="hu-HU" w:bidi="ar-SA"/>
    </w:rPr>
  </w:style>
  <w:style w:type="character" w:styleId="LlbChar">
    <w:name w:val="Élőláb Char"/>
    <w:qFormat/>
    <w:rPr>
      <w:rFonts w:ascii="Arial Narrow" w:hAnsi="Arial Narrow" w:cs="Arial Narrow"/>
      <w:sz w:val="24"/>
      <w:lang w:val="hu-HU" w:bidi="ar-SA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CharChar14">
    <w:name w:val="Char Char14"/>
    <w:qFormat/>
    <w:rPr>
      <w:b/>
      <w:bCs/>
      <w:i/>
      <w:iCs/>
      <w:lang w:val="hu-HU"/>
    </w:rPr>
  </w:style>
  <w:style w:type="character" w:styleId="CharChar2">
    <w:name w:val="Char Char2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Indent">
    <w:name w:val="Body Text Indent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BodyTextIndent1">
    <w:name w:val="Body Text Indent1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BodyTextIndent2">
    <w:name w:val="Body Text Indent2"/>
    <w:basedOn w:val="Normal"/>
    <w:qFormat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12:00Z</dcterms:created>
  <dc:creator>Jogi iroda</dc:creator>
  <dc:description/>
  <cp:keywords/>
  <dc:language>en-US</dc:language>
  <cp:lastModifiedBy>Zalaegerszeg Megyei Jogú Város</cp:lastModifiedBy>
  <cp:lastPrinted>2013-06-11T10:40:00Z</cp:lastPrinted>
  <dcterms:modified xsi:type="dcterms:W3CDTF">2013-06-12T14:03:00Z</dcterms:modified>
  <cp:revision>4</cp:revision>
  <dc:subject/>
  <dc:title> </dc:title>
</cp:coreProperties>
</file>