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39470" cy="1009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79.4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8901 Zalaegerszeg, Kossuth L.u.17-19. Telefon: 92/502-106, fax: 92/502-10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… </w:t>
      </w:r>
      <w:r>
        <w:rPr>
          <w:b/>
          <w:sz w:val="24"/>
          <w:szCs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június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>A Zalaegerszeg és Térsége Többcélú Kistérségi Társulás megállapodásának felülvizsgálata, az új társulási megállapodás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észítette, törvényesség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  <w:u w:val="single"/>
        </w:rPr>
        <w:t>és tartalmi-formai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 xml:space="preserve"> </w:t>
        <w:tab/>
        <w:t>Dr. Sándor Erzsébet sk. aljegyz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b/>
          <w:sz w:val="24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Közgazdasági Osztály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gyarország helyi önkormányzatairól szóló 2011. évi CLXXXIX. törvény (továbbiakban: Mötv.) 157. § c) pontja 2013. január 1-jei hatállyal a települési önkormányzatok többcélú kistérségi társulásáról szóló 2004. évi CVII. törvényt hatályon kívül helyezte. Az Mötv. 146. § (1) bekezdése alapján az e törvény hatálybalépése előtt kötött önkormányzati társulási megállapodásokat a képviselőtestületek felülvizsgálják és e törvény rendelkezéseinek megfelelően módosítják e törvény hatálybalépését követő hat hónapon b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Mötv. IV. fejezete (87 – 94. §) rendelkezik a helyi önkormányzatok társulásai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Az Mötv. 89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1) bekezdése alapján a társuláshoz csatlakozni a naptári év első, abból kiválni a naptári év utolsó napjával lehet, ha törvény vagy a társulási megállapodás másként nem rendelkezik. A társulási megállapodás lehetővé teszi a tagok számára a társulásból a június 30-ával történő kiválást, és meghatározza az év közbeni kiválás feltételei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Mötv. 93. §-a határozza meg a társulási megállapodás tartalmi elemeit. A törvény előírásainak megfelelően a társulási megállapodás felülvizsgálatra és módosít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Az Mötv. 95. §-a alapján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>(1) A társulási tanács tagjai közül elnököt választ, alelnököt választhat. Együttes akadályoztatásuk esetén a tanács ülését a korelnök hívja össze és vezeti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(2) A társulási tanács döntéseinek előkészítése, végrehajtásuk szervezése érdekében bizottságokat alakíthat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(3) A társulási tanács és a bizottságok működésére egyebekben a képviselő-testületre és az önkormányzati bizottságokra vonatkozó szabályokat kell megfelelően alkalmazni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(4) A társulási tanács munkaszervezeti feladatait (döntések előkészítése, végrehajtás szervezése) eltérő megállapodás hiányában a társulás székhelyének polgármesteri hivatala látja el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(5) A társulási tanács ülésén a társult önkormányzatok jegyzői tanácskozási joggal részt vehetnek.”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hatálybalépését követően a társulásnak a jelenlegi kettő helyett egy alelnöke lehet. A 9 fős Elnökségi Tanács megszűnik, helyette 7 fővel Elnökségi Bizottság alakul. Az Elnökségi Bizottságnak az elnök és az alelnök nem lehet a tagja, a bizottság ülésén állandó meghívottként vehet részt, tanácskozási joggal. A társulási tanács és a bizottságok működésére vonatkozó, az Mötv-ben a képviselő-testületre és az önkormányzati bizottságokra meghatározott szabályok a társulási megállapodásba beépítésre került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Mötv. 95. § (4) bekezdése alapján a társulási tanács munkaszervezeti feladatait 2013. július 1-jétől Zalaegerszeg Megyei Jogú Város Polgármesteri Hivatala látja el, amelyhez a Társulás és a nonprofit kft-je alkalmazásában álló munkavállalók segítséget nyújtanak. 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lus2"/>
        <w:ind w:left="0" w:hanging="0"/>
        <w:rPr/>
      </w:pPr>
      <w:r>
        <w:rPr>
          <w:szCs w:val="24"/>
        </w:rPr>
        <w:t>A Zalaegerszeg és Térsége Többcélú Kistérségi Társulás Társulási Tanácsa a 2013. május 22-i ülésén a társulási megállapodás felülvizsgálatát, és a módosításokkal, kiegészítésekkel egységes szerkezetbe foglalt, Mötv. rendelkezéseinek megfelelő új társulási megállapodást megtárgyalta és elfogadta azzal, hogy az 2013. június 30-án lép hatályba. Egyidejűleg</w:t>
      </w:r>
      <w:r>
        <w:rPr/>
        <w:t xml:space="preserve"> hatályát veszti a 2007.12.01-i hatállyal elfogadott és a 2008.04.15-i, a 2008.10.01-i, a 2011.04.29-i és a 2012.11.16-i hatállyal módosított társulási megállapodás.                                </w:t>
      </w:r>
    </w:p>
    <w:p>
      <w:pPr>
        <w:pStyle w:val="Stlus2"/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Mötv. 88. § (2) bekezdése alapján a társulásban részt vevő képviselő-testületek mindegyikének </w:t>
      </w:r>
      <w:r>
        <w:rPr>
          <w:b/>
          <w:i/>
          <w:sz w:val="24"/>
          <w:szCs w:val="24"/>
        </w:rPr>
        <w:t>minősített többség</w:t>
      </w:r>
      <w:r>
        <w:rPr>
          <w:i/>
          <w:sz w:val="24"/>
          <w:szCs w:val="24"/>
        </w:rPr>
        <w:t xml:space="preserve">gel </w:t>
      </w:r>
      <w:r>
        <w:rPr>
          <w:sz w:val="24"/>
          <w:szCs w:val="24"/>
        </w:rPr>
        <w:t xml:space="preserve">hozott döntése </w:t>
      </w:r>
      <w:r>
        <w:rPr>
          <w:b/>
          <w:i/>
          <w:sz w:val="24"/>
          <w:szCs w:val="24"/>
        </w:rPr>
        <w:t>szükséges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társulási megállapodás jóváhagyásához, módosításához</w:t>
      </w:r>
      <w:r>
        <w:rPr>
          <w:sz w:val="24"/>
          <w:szCs w:val="24"/>
        </w:rPr>
        <w:t xml:space="preserve"> vagy a társulás megszüntetéséhe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 131/2013.</w:t>
      </w:r>
      <w:r>
        <w:rPr>
          <w:sz w:val="24"/>
          <w:szCs w:val="24"/>
        </w:rPr>
        <w:t xml:space="preserve"> sz. határozatával, 8 igen egyhangú szavazattal – jogi szempontból – tárgyalásra alkalmasnak tartja az előterjesztést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 132/2013.</w:t>
      </w:r>
      <w:r>
        <w:rPr>
          <w:sz w:val="24"/>
          <w:szCs w:val="24"/>
        </w:rPr>
        <w:t xml:space="preserve"> sz. határozatával az előterjesztést 9 igen egyhangú szavazattal támogatta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énzügyi Bizottság ülése határozatképtelenség miatt elmaradt, az előterjesztést a 2013. június 18-án tartandó rendkívüli ülésén tárgyalja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Városfejlesztési, Üzemeltetési és Tervezési Bizottság 84/2013. </w:t>
      </w:r>
      <w:r>
        <w:rPr>
          <w:sz w:val="24"/>
          <w:szCs w:val="24"/>
        </w:rPr>
        <w:t xml:space="preserve">sz. határozatával az előterjesztést egyhangúlag – 10 igen szavazattal – elfogadásra javasolta a közgyűlésne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 és Térsége Többcélú Kistérségi Társulásnak a Magyarország helyi önkormányzatairól szóló 2011. évi CLXXXIX. törvény rendelkezései alapján felülvizsgált, módosításokkal és kiegészítésekkel egységes szerkezetbe foglalt társulási megállapodását elfogadja. A társulási megállapodás 2013. június 30-i hatálybalépésével egyidejűleg a 292/2007. sz. határozatának 1. pontjával elfogadott és a 41/2008., 199/2008., 45/2011., és a 117/2012. sz. határozatával módosított társulási megállapodást hatályon kívül helyezi. Zalaegerszeg Megyei Jogú Város Önkormányzata a közszolgáltatások biztosításához kapcsolódó és térségi együttműködést igénylő egyes feladat- és hatáskörök közül a területfejlesztési feladatok ellátásába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társulás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június 30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Zalaegerszeg, 2013. június 12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Gyutai Csaba sk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184400" cy="1411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tabs>
          <w:tab w:val="clear" w:pos="708"/>
          <w:tab w:val="center" w:pos="6804" w:leader="none"/>
        </w:tabs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ZALAEGERSZEG ÉS TÉRSÉGE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ÖBBCÉLÚ KISTÉRSÉGI TÁRSULÁS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GÁLLAPODÁSA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. május 22.</w:t>
      </w:r>
    </w:p>
    <w:p>
      <w:pPr>
        <w:pStyle w:val="Heading6"/>
        <w:tabs>
          <w:tab w:val="clear" w:pos="708"/>
          <w:tab w:val="center" w:pos="6804" w:leader="none"/>
        </w:tabs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ZALAEGERSZEG ÉS TÉRSÉGE</w:t>
      </w:r>
    </w:p>
    <w:p>
      <w:pPr>
        <w:pStyle w:val="Heading"/>
        <w:rPr/>
      </w:pPr>
      <w:r>
        <w:rPr/>
        <w:t>TÖBBCÉLÚ KISTÉRSÉGI TÁRSULÁS</w:t>
      </w:r>
    </w:p>
    <w:p>
      <w:pPr>
        <w:pStyle w:val="Heading"/>
        <w:rPr/>
      </w:pPr>
      <w:r>
        <w:rPr/>
        <w:t xml:space="preserve">MEGÁLLAPODÁSA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 és térségének önkormányzatai a Magyarország helyi önkormányzatairól szóló 2011. évi CLXXXIX. törvény IV. fejezetében foglalt rendelkezések alapján - a térség összehangolt fejlesztésének előmozdítására és egyes önkormányzati feladat- és hatáskörök hatékonyabb és célszerűbb ellátására -, a képviselő-testületeik döntése alapján jogi személyiséggel rendelkező társulást hoznak létre, amelynek érdekében az alábbi tartalommal társulási megállapodást kötne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RENDELKEZÉS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ország helyi önkormányzatairól szóló 2011. évi CLXXXIX. törvény (továbbiakban: Mötv.) 157. § c) pontja 2013. január 1-jei hatállyal a települési önkormányzatok többcélú kistérségi társulásáról szóló 2004. évi CVII. törvényt hatályon kívül helyezte. Az Mötv. 146. §. (1) bekezdése alapján a Zalaegerszeg és Térsége Többcélú Kistérségi Társulás tagjai az Mötv. hatálybalépése előtt kötött társulási megállapodást felülvizsgálták, és 2013. június 30-i hatállyal az Mötv. rendelkezéseinek megfelelő, új társulási megállapodást fogadtak el az alábbi feltételekkel: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1.sz. mellékletében felsorolt települési önkormányzatok önálló jogi személyiséggel rendelkező társulást hoznak létre határozatlan időr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 xml:space="preserve">A Társulás neve: </w:t>
      </w:r>
      <w:r>
        <w:rPr>
          <w:bCs/>
          <w:sz w:val="24"/>
          <w:szCs w:val="24"/>
        </w:rPr>
        <w:t>Zalaegerszeg és Térsége Többcélú Kistérségi Társulás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A Társulás székhelye: </w:t>
      </w:r>
      <w:r>
        <w:rPr>
          <w:bCs/>
          <w:sz w:val="24"/>
          <w:szCs w:val="24"/>
        </w:rPr>
        <w:t xml:space="preserve">8900 Zalaegerszeg, Kossuth Lajos utca 17-19.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color w:val="0070C0"/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A Társulás lakosságszáma:</w:t>
      </w:r>
      <w:r>
        <w:rPr>
          <w:bCs/>
          <w:sz w:val="24"/>
          <w:szCs w:val="24"/>
        </w:rPr>
        <w:t xml:space="preserve"> 93.860 fő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  <w:tab/>
        <w:t xml:space="preserve">A </w:t>
      </w:r>
      <w:r>
        <w:rPr>
          <w:b/>
          <w:bCs/>
          <w:sz w:val="24"/>
          <w:szCs w:val="24"/>
        </w:rPr>
        <w:t>Társulás tagjainak</w:t>
      </w:r>
      <w:r>
        <w:rPr>
          <w:bCs/>
          <w:sz w:val="24"/>
          <w:szCs w:val="24"/>
        </w:rPr>
        <w:t xml:space="preserve"> (továbbiakban: tagok) </w:t>
      </w:r>
      <w:r>
        <w:rPr>
          <w:b/>
          <w:bCs/>
          <w:sz w:val="24"/>
          <w:szCs w:val="24"/>
        </w:rPr>
        <w:t>nevét, székhelyét, lakosságszámát</w:t>
      </w:r>
      <w:r>
        <w:rPr>
          <w:bCs/>
          <w:sz w:val="24"/>
          <w:szCs w:val="24"/>
        </w:rPr>
        <w:t xml:space="preserve">, és a tagokat megillető </w:t>
      </w:r>
      <w:r>
        <w:rPr>
          <w:b/>
          <w:bCs/>
          <w:sz w:val="24"/>
          <w:szCs w:val="24"/>
        </w:rPr>
        <w:t>szavazatok számát</w:t>
      </w:r>
      <w:r>
        <w:rPr>
          <w:bCs/>
          <w:sz w:val="24"/>
          <w:szCs w:val="24"/>
        </w:rPr>
        <w:t xml:space="preserve"> e megállapodás 1. sz. melléklete tartalmazza. A Társulás tagjai </w:t>
      </w:r>
      <w:r>
        <w:rPr>
          <w:b/>
          <w:bCs/>
          <w:sz w:val="24"/>
          <w:szCs w:val="24"/>
        </w:rPr>
        <w:t>képviselőjének nevét</w:t>
      </w:r>
      <w:r>
        <w:rPr>
          <w:bCs/>
          <w:sz w:val="24"/>
          <w:szCs w:val="24"/>
        </w:rPr>
        <w:t xml:space="preserve"> e megállapodás 2. sz. melléklete tartalmazza.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5.</w:t>
        <w:tab/>
        <w:t xml:space="preserve">A </w:t>
      </w:r>
      <w:r>
        <w:rPr>
          <w:b/>
          <w:bCs/>
          <w:sz w:val="24"/>
          <w:szCs w:val="24"/>
        </w:rPr>
        <w:t>Társulás működési területe</w:t>
      </w:r>
      <w:r>
        <w:rPr>
          <w:bCs/>
          <w:sz w:val="24"/>
          <w:szCs w:val="24"/>
        </w:rPr>
        <w:t>: a társult önkormányzatok közigazgatási területe.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6.</w:t>
        <w:tab/>
        <w:t xml:space="preserve">A Társulás az Mötv. </w:t>
      </w:r>
      <w:r>
        <w:rPr>
          <w:sz w:val="24"/>
          <w:szCs w:val="24"/>
        </w:rPr>
        <w:t xml:space="preserve">87.§-a </w:t>
      </w:r>
      <w:r>
        <w:rPr>
          <w:bCs/>
          <w:sz w:val="24"/>
          <w:szCs w:val="24"/>
        </w:rPr>
        <w:t xml:space="preserve">alapján jogi személy.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 xml:space="preserve">A Társulás bélyegzője: kör alakú, középen a Magyarország címere, a kör szélén a „Zalaegerszeg és Térsége Többcélú Kistérségi Társulás” körbefutó felirattal.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8.</w:t>
        <w:tab/>
        <w:t>A Társulási Tanács munkaszervezeti feladatait (döntések előkészítése, végrehajtás szervezése) a Zalaegerszegi Megyei Jogú Város Polgármesteri Hivatala látja el.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i/>
          <w:i/>
          <w:color w:val="0000FF"/>
          <w:sz w:val="24"/>
          <w:szCs w:val="24"/>
          <w:u w:val="single"/>
        </w:rPr>
      </w:pPr>
      <w:r>
        <w:rPr>
          <w:bCs/>
          <w:sz w:val="24"/>
          <w:szCs w:val="24"/>
        </w:rPr>
        <w:t>9.</w:t>
        <w:tab/>
        <w:t>A Társulás törzskönyvi nyilvántartásba vételét, illetve annak módosítását a Társulás munkaszervezeti feladatait ellátó település polgármesteri hivatala kezdeményezi a kincstárnál.</w:t>
      </w:r>
      <w:r>
        <w:rPr>
          <w:bCs/>
          <w:color w:val="0000FF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Cs/>
          <w:i/>
          <w:i/>
          <w:color w:val="0000FF"/>
          <w:sz w:val="24"/>
          <w:szCs w:val="24"/>
          <w:u w:val="single"/>
        </w:rPr>
      </w:pPr>
      <w:r>
        <w:rPr>
          <w:bCs/>
          <w:i/>
          <w:color w:val="0000FF"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0.</w:t>
        <w:tab/>
        <w:t xml:space="preserve">E megállapodásban meghatározott önkormányzati feladat- és hatáskörök ellátásáról a Társulás saját maga, intézménye, és nonprofit szervezete révén gondoskodik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 CÉLJA, FELADATAI ÉS SZOLGÁLTATÁSAI IGÉNYBEVÉTELÉNEK FELTÉTELE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 A Társulás célj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térségben működő települési önkormányzatok a Társulást szociális alapszolgáltatási, gyermekjóléti alapellátási, foglalkoztatási, továbbá a gyepmesteri feladatok végrehajtására, a térség összehangolt fejlesztésének előmozdítására hozzák lét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ársulás feladata és a szolgáltatásai igénybevételének feltétele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Társulás jogszabályban meghatározott feltételek szerint gondoskodik az alábbi, feladatkörbe tartozó és térségi együttműködést igénylő egyes feladat- és hatáskörök ellátásáról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1.   területfejlesztés,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  <w:t>2.2.</w:t>
        <w:tab/>
        <w:t>szociális alapszolgáltatások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>gyermekjóléti alapellá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  foglalkoztatás,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5.</w:t>
        <w:tab/>
        <w:t>gyepmesteri feladatok.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által ellátott feladatok megvalósításának szakmai minimumkövetelményeit az ágazati törvények határozzá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 megállapodásban foglalt feladatok ellátását vállaló települési önkormányzatok kimutatását jelen társulási megállapodás </w:t>
      </w:r>
      <w:hyperlink r:id="rId9">
        <w:r>
          <w:rPr>
            <w:rStyle w:val="InternetLink"/>
            <w:sz w:val="24"/>
            <w:szCs w:val="24"/>
          </w:rPr>
          <w:t>1. sz. függeléke</w:t>
        </w:r>
      </w:hyperlink>
      <w:r>
        <w:rPr>
          <w:sz w:val="24"/>
          <w:szCs w:val="24"/>
        </w:rPr>
        <w:t xml:space="preserve"> tartalmazza. </w:t>
      </w:r>
    </w:p>
    <w:p>
      <w:pPr>
        <w:pStyle w:val="TextBody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Területfejlesztés</w:t>
      </w:r>
    </w:p>
    <w:p>
      <w:pPr>
        <w:pStyle w:val="Stlus1"/>
        <w:ind w:left="900" w:hanging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 xml:space="preserve">Tagok az 1. pontban meghatározott célok elérése érdekében vállalják, hogy az egyes területfejlesztési feladatokat közösen látják el oly módon, hogy ezen feladat- és hatáskörök ellátását átruházzák a Társulásra.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lus1"/>
        <w:rPr>
          <w:sz w:val="24"/>
          <w:szCs w:val="22"/>
        </w:rPr>
      </w:pPr>
      <w:r>
        <w:rPr>
          <w:sz w:val="24"/>
          <w:szCs w:val="22"/>
        </w:rPr>
        <w:t>A Társulás a területfejlesztési feladatok ellátásával kapcsolatban vállalja, hogy:</w:t>
      </w:r>
    </w:p>
    <w:p>
      <w:pPr>
        <w:pStyle w:val="Stlus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1.</w:t>
        <w:tab/>
        <w:t>Vizsgálja és értékeli a térség társadalmi, gazdasági és környezeti helyzetét, adottságait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2.</w:t>
        <w:tab/>
        <w:t>Kidolgozza és elfogadja a térség közös területfejlesztési céljait, illetve ennek figyelembevételével készített területfejlesztési programját, ellenőrzi az abban foglaltak megvalósítását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3.</w:t>
        <w:tab/>
        <w:t>A térségi területfejlesztési program figyelembevételével előzetesen véleményt nyilvánít a meghirdetett központi, regionális és megyei pályázatokra az illetékességi területéről benyújtott támogatási kérelmekkel kapcsolatban, feltéve, ha ez a jogkör a pályázati felhívásban is szerepel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4.</w:t>
        <w:tab/>
        <w:t xml:space="preserve">Megállapodást köthet a helyi önkormányzatokkal, az önkormányzati társulásokkal, a saját térségi fejlesztési programjai finanszírozására és megvalósítására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5.</w:t>
        <w:tab/>
        <w:t xml:space="preserve">Pénzügyi tervet készít a területfejlesztési programok megvalósítása érdekében. Figyelemmel kíséri és elősegíti a fejlesztési források hatékony, a települések szoros együttműködését erősítő felhasználását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6.</w:t>
        <w:tab/>
        <w:t xml:space="preserve">Közreműködik a térségben kialakult gazdasági és foglalkoztatási válsághelyzetek kezelésében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7.</w:t>
        <w:tab/>
        <w:t>Forrásokat gyűjthet a társulás működtetéséhez és a fejlesztési programok megvalósításához. Pályázatot nyújthat be a térség fejlesztéséhez kapcsolódó források igényléséhez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8.</w:t>
        <w:tab/>
        <w:t>Képviseli a térséget területfejlesztési ügyekben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9.</w:t>
        <w:tab/>
        <w:t>Együttműködik a térségben működő társulásokkal és más – a területfejlesztésben érdekelt – szervezetekkel, az állami és civil szervezetekkel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/>
      </w:pPr>
      <w:r>
        <w:rPr>
          <w:sz w:val="24"/>
        </w:rPr>
        <w:t>2.1.10.</w:t>
        <w:tab/>
        <w:t xml:space="preserve">A térségben összegyűjti és további előkészítésre alkalmassá teszi a gazdasági és társadalmi szervezeteknek a fejlesztési programokkal, projektekkel kapcsolatos elképzeléseit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color w:val="FF0000"/>
          <w:sz w:val="24"/>
          <w:u w:val="single"/>
        </w:rPr>
      </w:pPr>
      <w:r>
        <w:rPr>
          <w:sz w:val="24"/>
        </w:rPr>
        <w:t>2.1.11.</w:t>
        <w:tab/>
        <w:t xml:space="preserve">Folyamatos kapcsolatot tart az illetékes önkormányzatokkal, a térségben működő közigazgatási szervekkel, intézményekkel, civil és szakmai szervezetekkel a fejlesztési szükségletek és a bevonható helyi források feltárása érdekében. </w:t>
      </w:r>
    </w:p>
    <w:p>
      <w:pPr>
        <w:pStyle w:val="Stlus1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540" w:hanging="54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2. Szociális alapszolgáltatási feladatok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szociális alapszolgáltatási feladatok ellátására társult tagok a közszolgáltatások magasabb szakmai színvonalon történő, illetve hatékonyabb ellátása érdekében vállalják, hogy a szociális alapszolgáltatási feladatokat közösen látják el oly módon, hogy ezen feladat- és hatáskörök ellátását átruházzák a Társulásra.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ársulás vállalja, hog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1.</w:t>
        <w:tab/>
        <w:t xml:space="preserve">A szociális alapszolgáltatási feladatok közül biztosítja: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900"/>
        <w:jc w:val="both"/>
        <w:rPr/>
      </w:pPr>
      <w:r>
        <w:rPr>
          <w:sz w:val="24"/>
          <w:szCs w:val="24"/>
        </w:rPr>
        <w:t xml:space="preserve">2.2.1.1. </w:t>
        <w:tab/>
        <w:t xml:space="preserve">a házi segítségnyújtást, </w:t>
      </w:r>
    </w:p>
    <w:p>
      <w:pPr>
        <w:pStyle w:val="Normal"/>
        <w:ind w:left="1620" w:hanging="900"/>
        <w:jc w:val="both"/>
        <w:rPr/>
      </w:pPr>
      <w:r>
        <w:rPr>
          <w:sz w:val="24"/>
          <w:szCs w:val="24"/>
        </w:rPr>
        <w:t>2.2.1.2.</w:t>
        <w:tab/>
        <w:t>a nappali ellátás biztosítását,</w:t>
      </w:r>
    </w:p>
    <w:p>
      <w:pPr>
        <w:pStyle w:val="Normal"/>
        <w:ind w:left="1620" w:hanging="900"/>
        <w:jc w:val="both"/>
        <w:rPr/>
      </w:pPr>
      <w:r>
        <w:rPr>
          <w:sz w:val="24"/>
          <w:szCs w:val="24"/>
        </w:rPr>
        <w:t>2.2.1.3.</w:t>
        <w:tab/>
        <w:t>a családsegítést,</w:t>
      </w:r>
    </w:p>
    <w:p>
      <w:pPr>
        <w:pStyle w:val="Normal"/>
        <w:ind w:left="1620" w:hanging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1.4.</w:t>
        <w:tab/>
        <w:t>az étkeztetést.</w:t>
      </w:r>
    </w:p>
    <w:p>
      <w:pPr>
        <w:pStyle w:val="Normal"/>
        <w:ind w:left="162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2.</w:t>
        <w:tab/>
        <w:t>Folyamatosan figyelemmel kíséri a Társulás demográfia és szociális helyzetének alakulását, és kidolgozza – a szociális törvény felhatalmazása alapján már kidolgozott szolgáltatás-tervezési koncepciókkal összhangban – a térségre kiterjedő szociális szolgáltatás-tervezési koncepció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3.</w:t>
        <w:tab/>
        <w:t>Összehangolja a Társulás területén a szociális tevékenységet és a szolgáltatásokat végző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intézmények fejlesztését, szolgáltatásainak biztosítását, működtetését és működésé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4"/>
          <w:szCs w:val="24"/>
        </w:rPr>
        <w:t>A Társulás 2009. január 1-vel a térség települései szociális alapszolgáltatási és gyermekjóléti feladatainak ellátására, jogi személyként megalapította</w:t>
      </w:r>
      <w:r>
        <w:rPr>
          <w:bCs/>
          <w:sz w:val="24"/>
          <w:szCs w:val="24"/>
        </w:rPr>
        <w:t>, önállóan működő és gazdálkodó költségvetési szervét,</w:t>
      </w:r>
      <w:r>
        <w:rPr>
          <w:sz w:val="24"/>
          <w:szCs w:val="24"/>
        </w:rPr>
        <w:t xml:space="preserve"> a Támasz Alapszolgáltatási Intézményt.  Az intézmény szociális alapszolgáltatási feladatai: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2.2.3.1. házi segítségnyújtás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2.2.3.2. nappali ellátás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2.2.3.3. családsegítés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2.2.3.4. étkeztetés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4.</w:t>
        <w:tab/>
        <w:t xml:space="preserve">Koordinálja a szociális alapszolgáltatási feladatok (étkeztetés, házi segítségnyújtás, nappali ellátások, családsegítés) ellátását az e feladat ellátására társult tagönkormányzatok közigazgatási területén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5.</w:t>
        <w:tab/>
        <w:t xml:space="preserve">Összehangolja az e feladat ellátására társult tagönkormányzatok közigazgatási területén a nappali ellátást nyújtó intézmények szakmai munkáját, szükség esetén kezdeményezi új intézmények létrehozatal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6.</w:t>
        <w:tab/>
        <w:t xml:space="preserve">A szociális szolgáltatások mennyiségi és minőségi fejlesztése érdekében gondoskodik a pályázati lehetőségek figyeléséről, és segíti a Társulásban résztvevő önkormányzatokat a pályázatok készítésében.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7.</w:t>
        <w:tab/>
        <w:t>Szakmai segítséget nyújt a szociális alapszolgáltatási feladatok ellátására társult tagönkormányzatok közigazgatási területén működő szociális szolgáltatások fenntartó ellenőrzéséhe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8.</w:t>
        <w:tab/>
        <w:t xml:space="preserve">A szociális szolgáltatások minőségének javítása érdekében az ellátásban résztvevő dolgozók számára szükség esetén szakmai konferenciákat, tapasztalatcseréket szervez, és képzéseket, továbbképzéseket kezdeményez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</w:rPr>
        <w:t>2.3. Gyermekjóléti alapellátási feladatok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gyermekjóléti alapellátási feladatok ellátására társult tagok a közszolgáltatások magasabb szakmai színvonalon történő, illetve hatékonyabb ellátása érdekében vállalják, hogy a gyermekjóléti feladatokat közösen látják el oly módon, hogy ezen feladat- és hatáskörök ellátását átruházzák a Társulásra. A Társulás vállalja, hogy:</w:t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.1.</w:t>
        <w:tab/>
        <w:t>A gyermekjóléti alapellátási feladatok közül biztosítja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1.1.</w:t>
        <w:tab/>
        <w:t xml:space="preserve"> a gyermekjóléti szolgáltatás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3.2. A társulás 2009. január 1-vel a térség települései szociális alapszolgáltatási és gyermekjóléti alapellátási feladatainak biztosítására jogi személyként megalapította</w:t>
      </w:r>
      <w:r>
        <w:rPr>
          <w:bCs/>
          <w:sz w:val="24"/>
          <w:szCs w:val="24"/>
        </w:rPr>
        <w:t>, önállóan működő és gazdálkodó költségvetési szervét,</w:t>
      </w:r>
      <w:r>
        <w:rPr>
          <w:sz w:val="24"/>
          <w:szCs w:val="24"/>
        </w:rPr>
        <w:t xml:space="preserve"> a Támasz Alapszolgáltatási Intézményt.   Az intézmény gyermekjóléti alapellátási feladatai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3.2.1. gyermekjóléti szolgáltatás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center"/>
        <w:rPr/>
      </w:pPr>
      <w:r>
        <w:rPr>
          <w:b/>
          <w:sz w:val="24"/>
          <w:szCs w:val="24"/>
        </w:rPr>
        <w:t>2.4. Foglalkoztatás</w:t>
      </w:r>
    </w:p>
    <w:p>
      <w:pPr>
        <w:pStyle w:val="Normal"/>
        <w:ind w:left="2136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 szervező tevékenységével gondoskodik foglalkoztatási programok megvalósításáró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widowControl/>
        <w:numPr>
          <w:ilvl w:val="1"/>
          <w:numId w:val="6"/>
        </w:numPr>
        <w:snapToGrid w:val="false"/>
        <w:jc w:val="center"/>
        <w:rPr>
          <w:b/>
          <w:b/>
          <w:szCs w:val="24"/>
        </w:rPr>
      </w:pPr>
      <w:r>
        <w:rPr>
          <w:b/>
          <w:szCs w:val="24"/>
        </w:rPr>
        <w:t>Gyepmesteri felad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szervező tevékenységével elősegíti a gyepmesteri feladatoknak a 41/1997.(V.28.) FM rendeletben, illetve a mindenkor hatályos, vonatkozó jogszabályokban rögzített szabályainak alkalma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szolgáltatásai igénybevételének feltétele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1. Az egyes feladatok ellátására társult tagok részére a Társulás a feladat ellátását (szolgáltatás igénybevételét) azonos feltételekkel, módon és színvonalon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2. A 2.2. (szociális alapszolgáltatási feladatok) és a 2.5. (gyepmesteri feladatok) pontban meghatározott feladatok ellátását a Társulás a tag részére kizárólag abban az esetben biztosítja, ha a tag a feladat ellátása (szolgáltatás igénybevétele) után, a feladat-ellátási hozzájárulást a VII. fejezet 2.1.2. pontjában meghatározott ütemezés szerint megfiz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3. Amennyiben a tag határidőben nem tesz eleget a megállapodás VII. fejezete 2.1.2. pontja szerinti fizetési kötelezettségének, akkor a VII. fejezet 8. pontjában foglaltak szerint kell vele szemben el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Amennyiben a tagönkormányzat számlavezető pénzintézetéhez benyújtott inkasszó nem vezet eredményre, akkor a Társulás a pénzintézet értesítésének időpontját követő harmadik hónap első napjától a tag részére a feladat ellátását tovább nem biztosítja, a taggal kötött társulási megállapodást a meg nem fizetett feladat-ellátási hozzájárulással érintett feladat tekintetében felmondja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5.</w:t>
        <w:tab/>
        <w:t>A felmondásról a Társulási Tanács minősített többséggel dönt, amelyről a Társulás elnöke a feladat ellátás (szolgáltatás-nyújtás) megszüntetésének időpontját legalább 60 nappal megelőzően értesíti a tagönkormányzato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A megszüntetés időpontját követően a feladat ellátásáról (szolgáltatás nyújtásáról) való gondoskodás a tagönkormányzat feladata és felelőssége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3.7. A feladat (szolgáltatás) ellátásának igénybevételét a tagönkormányzat </w:t>
      </w:r>
      <w:r>
        <w:rPr>
          <w:bCs/>
          <w:sz w:val="24"/>
          <w:szCs w:val="24"/>
        </w:rPr>
        <w:t xml:space="preserve">a naptári év június 30-ával, illetve az utolsó napjával a képviselő-testületének minősített többséggel hozott határozatával felmondhatja, amennyiben a feladat (szolgáltatás) ellátásáról nem a Társulás útján kíván a továbbiakban gondoskodni. A tagönkormányzat a felmondásról a feladat (szolgáltatás) Társulás általi ellátásának megszüntetését legalább </w:t>
      </w:r>
      <w:r>
        <w:rPr>
          <w:sz w:val="24"/>
          <w:szCs w:val="24"/>
        </w:rPr>
        <w:t>60 nappal megelőzően köteles értesíteni a Társulás elnöké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3.8. A feladat (szolgáltatás) Társulás általi ellátásának megszüntetése estén a tagönkormányzat és a Társulás kötelesek egymással elszámolni. Amennyiben a tagönkormányzat a feladat (szolgáltatás) ellátásához a Társulás tulajdonában lévő ingó vagyontárgyat használatra átvett, azt a Társulással kötött külön megállapodás alapján, az abban meghatározott célra és feltételekkel – tagsági jogviszonyának a megszűnéséig – tovább használhatj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A társulás általános rendjétől eltérő feladatellátás módja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(nem tag önkormányzat részére biztosított feladatellátás)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A Társulás a feladat ellátását (szolgáltatás igénybevételét) nem tag önkormányzatok részére külön megállapodás alapján biztosítj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2. A feladat ellátás (szolgáltatás igénybevétele) módjának, feltételeinek meghatározását a megállapodásban kell rögzíte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A megállapodás jóváhagyására a Társulási Tanács jogosult. 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AGSÁGI JOGVISZON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tagsági jogviszony keletkezése, a társuláshoz val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atlakoz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1.1.</w:t>
        <w:tab/>
        <w:t xml:space="preserve">A tagsági jogviszony alapító tagsággal, illetve csatlakozással keletkezhet. A Társuláshoz csatlakozni bármikor lehet. 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1.2.</w:t>
        <w:tab/>
        <w:t xml:space="preserve">A Társuláshoz csatlakozni kívánó önkormányzatok képviselő-testületei a csatlakozásról szóló, legalább hat hónappal korábban, minősített többséggel hozott és a Társulási Tanáccsal közölt határozatukkal csatlakozhatnak. 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1.3.</w:t>
        <w:tab/>
        <w:t>A Társuláshoz való csatlakozást a Társulás tagjai azon települési önkormányzatok részére teszik lehetővé, amelyek: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lfogadják a Társulás célját,</w:t>
      </w:r>
    </w:p>
    <w:p>
      <w:pPr>
        <w:pStyle w:val="Szvegtrzsbehzssal2"/>
        <w:spacing w:lineRule="auto" w:line="240"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jelen megállapodásban foglaltakat magukra nézve kötelezőnek ismerik el,</w:t>
      </w:r>
    </w:p>
    <w:p>
      <w:pPr>
        <w:pStyle w:val="Szvegtrzsbehzssal2"/>
        <w:spacing w:lineRule="auto" w:line="240" w:before="0" w:after="0"/>
        <w:ind w:left="720" w:hanging="29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Társulás működési költségeinek biztosítása érdekében vállalják a településnek a tárgyévi költségvetés tervezésénél alapul vett lakosságszáma utáni hozzájárulás (tagi hozzájárulás) megfizetését, </w:t>
      </w:r>
    </w:p>
    <w:p>
      <w:pPr>
        <w:pStyle w:val="Szvegtrzsbehzssal2"/>
        <w:spacing w:lineRule="auto" w:line="240" w:before="0" w:after="0"/>
        <w:ind w:left="720" w:hanging="29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feladat-ellátás esetén vállalják a feladat-ellátási hozzájárulás (szociális alapszolgáltatás, gyermekjóléti szolgáltatás, és gyepmesteri feladatok ellátása) megfizetését,</w:t>
      </w:r>
    </w:p>
    <w:p>
      <w:pPr>
        <w:pStyle w:val="Szvegtrzsbehzssal2"/>
        <w:spacing w:lineRule="auto" w:line="240" w:before="0" w:after="0"/>
        <w:ind w:left="720" w:hanging="295"/>
        <w:jc w:val="both"/>
        <w:rPr/>
      </w:pPr>
      <w:r>
        <w:rPr>
          <w:sz w:val="24"/>
          <w:szCs w:val="24"/>
        </w:rPr>
        <w:t>-</w:t>
        <w:tab/>
        <w:t xml:space="preserve">érintettség esetén vállalják a cél megvalósításához szükséges többletforrás megfizetését. </w:t>
      </w:r>
    </w:p>
    <w:p>
      <w:pPr>
        <w:pStyle w:val="Szvegtrzsbehzssal2"/>
        <w:spacing w:lineRule="auto" w:line="240" w:before="0" w:after="0"/>
        <w:ind w:left="720" w:hanging="2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agsági jogviszony megszűnése</w:t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2.1.</w:t>
        <w:tab/>
        <w:t xml:space="preserve">A Társulás bármelyik tagja a naptári év június 30-ával, illetve az utolsó napjával a képviselő-testületének minősített többséggel hozott határozatával a Társulásból kiválhat. A kiválásról szóló határozatot legalább 6 hónappal korábban kell meghozni és a Társulási Tanáccsal közölni. A kiváló tag köteles az időarányos tárgyévi tagi hozzájárulás, feladat-ellátási hozzájárulás, és érintettség esetén a cél megvalósításához szükséges többletforrás megfizetésének teljesítésére. 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</w:t>
        <w:tab/>
        <w:t xml:space="preserve">A Társulásból történő kiválás esetén a tagönkormányzat és a Társulás kötelesek egymással elszámolni. A tagönkormányzat jelen megállapodás alapján köteles a Társulás által, a tag kiválásáig benyújtott pályázatok alapján megkötött szerződésekben meghatározott kötelezettségek – beleértve a támogatásra vonatkozó esetleges visszafizetési kötelezettséget is – tagra eső arányos részének a teljesítéséért való helytállásra - a tagsági jogviszonyának megszűnését követően is – a kötelezettség fennállásái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 xml:space="preserve">A kötelezettség tagra eső arányos részének meghatározása a település – pályázat benyújtásának időpontja szerinti – lakosságszáma alapján történik, a térség összlakosságszámához viszonyított arányban. </w:t>
      </w:r>
    </w:p>
    <w:p>
      <w:pPr>
        <w:pStyle w:val="Normal"/>
        <w:ind w:left="426" w:firstLine="1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lus1"/>
        <w:ind w:left="425" w:hanging="425"/>
        <w:rPr>
          <w:sz w:val="24"/>
        </w:rPr>
      </w:pPr>
      <w:r>
        <w:rPr>
          <w:sz w:val="24"/>
        </w:rPr>
        <w:t>2.3.</w:t>
        <w:tab/>
        <w:t>A Társulási Tanács</w:t>
      </w:r>
      <w:r>
        <w:rPr>
          <w:b/>
          <w:sz w:val="24"/>
        </w:rPr>
        <w:t xml:space="preserve"> </w:t>
      </w:r>
      <w:r>
        <w:rPr>
          <w:sz w:val="24"/>
        </w:rPr>
        <w:t xml:space="preserve">minősített többséggel hozott határozatával a naptári év június 30-ával, illetve az utolsó napjával a Társulásból kizárhatja a Társulás azon tagját, amely e megállapodásban meghatározott kötelezettségének – különösen a jelen megállapodás VII. fejezet 2.1. pontjában vállalt költségek megfizetésének - ismételt felhívásra határidőben nem tett eleget. </w:t>
      </w:r>
    </w:p>
    <w:p>
      <w:pPr>
        <w:pStyle w:val="Stlus1"/>
        <w:ind w:left="425" w:hanging="425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 xml:space="preserve">2.4. A Társulásból történő kizárás esetén a tagönkormányzat és a Társulás kötelesek egymással elszámolni. A tagönkormányzat jelen megállapodás alapján köteles a Társulás által, a tag kizárásáig benyújtott pályázatok alapján megkötött szerződésekben meghatározott kötelezettségek – beleértve a támogatásra vonatkozó esetleges visszafizetési kötelezettséget is – tagra eső arányos részének a teljesítéséért helytállásra - a tagsági jogviszonyának megszűnését követően is – a kötelezettség fennállásái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A kötelezettség tagra eső arányos részének meghatározására vonatkozó szabályok megegyeznek a 2.2. pontban foglaltakkal.  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lus1"/>
        <w:ind w:left="425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AGNYILVÁNTAR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1.</w:t>
        <w:tab/>
        <w:t>A Társulás tagjait nyilvántartásba kell venni, amely a határozatképesség és szavazati jog megállapításának alapja is.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A tagnyilvántartás a következőket tartalmazza: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agönkormányzat megnevezését, székhelyét, lakosságszám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a Társulásba való belépés időpontját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-</w:t>
        <w:tab/>
        <w:t>a Társulás által ellátott feladatok közül a tag által vállalt feladatot (feladatokat)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-</w:t>
        <w:tab/>
        <w:t>a Társulás működési költségeihez való hozzájárulás összegét és befizetésének időpontját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-</w:t>
        <w:tab/>
        <w:t>a feladat-ellátási hozzájárulás összegét, és befizetésének időpontj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a cél megvalósításához szükséges többletforrás összegét, és befizetésének időpontját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ámogatásként kapott összeget, visszatérítendő támogatás esetében a visszafizetési kötelezettség teljesítésé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szavazati jogosultságot és a szavazati jog mértéké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agság megszűnésének időpontjá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SZERVEI, INTÉZMÉNYE ÉS NONPROFIT SZERVEZETE </w:t>
      </w:r>
    </w:p>
    <w:p>
      <w:pPr>
        <w:pStyle w:val="TextBody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/>
          <w:b/>
          <w:color w:val="FF6600"/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A Társulás szervei: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1.</w:t>
        <w:tab/>
        <w:t>a Társulási Tanács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2.</w:t>
        <w:tab/>
        <w:t>a Társulás elnöke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 alelnöke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4.</w:t>
        <w:tab/>
        <w:t>a Társulás bizottságai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A Társulás intézménye: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Támasz Alapszolgáltatási Intézmén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 nonprofit szervezete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bCs/>
          <w:sz w:val="24"/>
          <w:szCs w:val="24"/>
        </w:rPr>
        <w:t xml:space="preserve">Zalaegerszegi Kistérségért Fejlesztési és Foglalkoztatási Közhasznú Nonprofit Kft. </w:t>
      </w:r>
    </w:p>
    <w:p>
      <w:pPr>
        <w:pStyle w:val="TextBody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Társulási Tanács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A Társulás döntést hozó szerve a </w:t>
      </w:r>
      <w:r>
        <w:rPr>
          <w:bCs/>
          <w:sz w:val="24"/>
          <w:szCs w:val="24"/>
        </w:rPr>
        <w:t xml:space="preserve">Társulási Tanács. </w:t>
      </w:r>
    </w:p>
    <w:p>
      <w:pPr>
        <w:pStyle w:val="TextBody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2.</w:t>
        <w:tab/>
        <w:t xml:space="preserve">A Társulási Tanács a társult önkormányzatok polgármestereinek összességéből áll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3.</w:t>
        <w:tab/>
        <w:t xml:space="preserve">A Társulási Tanács polgármester tagját akadályoztatása esetén az alpolgármester - több alpolgármester esetén a polgármester által kijelölt alpolgármester - helyettesíti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4.</w:t>
        <w:tab/>
        <w:t xml:space="preserve">A Társulási Tanács működésére vonatkozó szabályokat jelen megállapodás VI. fejezete tartalmazza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.5.</w:t>
        <w:tab/>
        <w:t>A Társulási Tanács kizárólagos feladat- és hatásköre:</w:t>
      </w:r>
    </w:p>
    <w:p>
      <w:pPr>
        <w:pStyle w:val="Normal"/>
        <w:ind w:left="425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a)</w:t>
        <w:tab/>
        <w:t xml:space="preserve">a Társulási Tanács elnökének, alelnökének és a bizottsági tagoknak a megválasztása, visszahívása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</w:t>
        <w:tab/>
        <w:t xml:space="preserve">a tagi hozzájárulás, valamint a feladat-ellátási hozzájárulás, továbbá érintettség esetén a cél megvalósításához szükséges többletforrás összegének megállapítása, 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c)</w:t>
        <w:tab/>
        <w:t>a tagokat terhelő egyéb kötelezettség megállapítása,</w:t>
      </w:r>
    </w:p>
    <w:p>
      <w:pPr>
        <w:pStyle w:val="Normal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)</w:t>
        <w:tab/>
        <w:t xml:space="preserve">a hatáskörébe utalt pénzeszközök felhasználásáról döntés a Társulási Tanács által meghatározott szempontok alapján, szükség szerint szakértői vélemények figyelembe vételével.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</w:t>
        <w:tab/>
      </w:r>
      <w:r>
        <w:rPr>
          <w:sz w:val="23"/>
          <w:szCs w:val="23"/>
        </w:rPr>
        <w:t>a tag társulásból történő kizárásáról való döntés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f)</w:t>
        <w:tab/>
        <w:t>a jelen társulási megállapodás módosításának elhatározása, mely határozat hatálybalépéséhez a Társulásban résztvevő képviselő-testületek mindegyikének minősített többséggel hozott döntése szükséges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g)</w:t>
        <w:tab/>
        <w:t>a Társulás megszűntetésének elhatározása, mely határozat a Társulásban résztvevő képviselő-testületek mindegyikének minősített többséggel hozott döntésével lép hatályba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h)</w:t>
        <w:tab/>
        <w:t>a Társulás költségvetésének megállapítása, annak végrehajtása, éves munkatervének, év végi beszámolójának és éves mérlegének elfogadása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)</w:t>
        <w:tab/>
        <w:t>a Szervezeti és Működési Szabályzat elfogadása.</w:t>
      </w:r>
    </w:p>
    <w:p>
      <w:pPr>
        <w:pStyle w:val="Normal"/>
        <w:ind w:left="720" w:hanging="29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ársulás Elnöke</w:t>
      </w:r>
    </w:p>
    <w:p>
      <w:pPr>
        <w:pStyle w:val="TextBody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Az elnököt a Társulási Tanács saját tagjai sorából titkos szavazással választja meg. A Társulási Tanács elnöke egyben a Társulás elnöke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2.</w:t>
        <w:tab/>
        <w:t xml:space="preserve">Az elnök személyére a Társulási Tanács bármely tagja javaslatot tehet. A jelöltté váláshoz a jelen lévő tagok legalább egynegyedének szavazata szükséges. A Társulás elnökének megválasztásához minősített többségi szavazat szükséges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3.</w:t>
        <w:tab/>
        <w:t xml:space="preserve">Egy jelölt esetében, amennyiben a szavazás során a jelölt nem kapta meg a minősített többségi szavazatot, a jelölést és a választást – ugyanazon az ülésen egy alkalommal – meg kell ismételni. Kettő vagy több jelölt esetében az elnök az lesz, aki a szavazás során minősített többségi szavazatot kapott. Ha több jelölt is megkapta a minősített többségi szavazatot, az elnök az lesz, aki a legtöbb szavazatot kapta. Ha egyik jelölt sem kapta meg a minősített többségi szavazatot, második fordulót kell elrendelni. A második fordulóban csak a két legtöbb szavazatot kapott jelöltről kell szavazni. Az elnök az lesz, aki a szavazás során minősített többségi szavazatot kapott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2.4.</w:t>
        <w:tab/>
        <w:t xml:space="preserve">Ha a második fordulóban egyik jelölt sem kapta meg a minősített többségi szavazatot, a választást 8 napon belül meg kell ismételni.   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2.5.</w:t>
        <w:tab/>
        <w:t xml:space="preserve">A Társulási Tanács elnöke képviseli a Társulást harmadik személyekkel szemben, bíróságok és más hatóságok előtt. Akadályoztatása esetén a Társulás képviseletét külön meghatalmazás nélkül a Társulás alelnöke látja el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2.6.</w:t>
        <w:tab/>
        <w:t>Az elnök feladata: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1. </w:t>
        <w:tab/>
        <w:t>összehívja a Társulási Tanács üléseit, összeállítja az ülések napirendjét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>2.6.2.</w:t>
        <w:tab/>
        <w:t>gondoskodik a Társulás éves mérlegének, vagyonkimutatásának, költségvetésének, éves beszámolójának elkészítéséről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3. </w:t>
        <w:tab/>
        <w:t>a társulás mérlegét a tagok számára hozzáférhetővé teszi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4. </w:t>
        <w:tab/>
        <w:t xml:space="preserve">felelős a Társulás adminisztrációjával kapcsolatos feladatok ellátásáért, </w:t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5. </w:t>
        <w:tab/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6. </w:t>
        <w:tab/>
        <w:t>gondoskodik a Társulás számlavezetéséről,</w:t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7. </w:t>
        <w:tab/>
        <w:t xml:space="preserve">intézkedik a kincstárnál a Társulás törzskönyvi nyilvántartásában szereplő adatok változásának nyilvántartásba vétele iránt, </w:t>
      </w:r>
    </w:p>
    <w:p>
      <w:pPr>
        <w:pStyle w:val="TextBody"/>
        <w:ind w:left="1260" w:hanging="835"/>
        <w:rPr>
          <w:sz w:val="24"/>
          <w:szCs w:val="24"/>
        </w:rPr>
      </w:pPr>
      <w:r>
        <w:rPr>
          <w:sz w:val="24"/>
          <w:szCs w:val="24"/>
        </w:rPr>
        <w:t xml:space="preserve">2.6.8. </w:t>
        <w:tab/>
        <w:t>irányítja a Társulás gazdálkodását,</w:t>
      </w:r>
    </w:p>
    <w:p>
      <w:pPr>
        <w:pStyle w:val="TextBody"/>
        <w:ind w:left="1260" w:hanging="835"/>
        <w:rPr/>
      </w:pPr>
      <w:r>
        <w:rPr>
          <w:sz w:val="24"/>
          <w:szCs w:val="24"/>
        </w:rPr>
        <w:t xml:space="preserve">2.6.9. </w:t>
        <w:tab/>
        <w:t>ellátja mindazon feladatokat, amelyeket a Társulási Tanács számára előír.</w:t>
      </w:r>
    </w:p>
    <w:p>
      <w:pPr>
        <w:pStyle w:val="TextBody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2.7.</w:t>
        <w:tab/>
        <w:t>Az elnök megbízatása polgármesteri tisztségének betöltéséig áll fenn.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2.8.</w:t>
        <w:tab/>
        <w:t>Az elnök megbízatása megszűnik: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polgármesteri tisztségének megszűnésével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a Társulási Tanács által történő visszahívással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lemondással,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- elhalálozáss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Társulás Alelnök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1.</w:t>
        <w:tab/>
        <w:t xml:space="preserve">A Társulási Tanács saját tagjai sorából titkos szavazással alelnököt választ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2.</w:t>
        <w:tab/>
        <w:t xml:space="preserve">Az alelnök személyére a Társulási Tanács elnöke tesz javaslatot. A Társulás alelnökének megválasztásához minősített többségi szavazat kell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3.</w:t>
        <w:tab/>
        <w:t>Amennyiben a szavazás során a jelölt nem kapta meg a minősített többségi szavazatot, a jelölést és a választást – ugyanazon az ülésen egy alkalommal – meg kell ismételni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 a második fordulóban sem kapta meg a minősített többségi szavazatot a jelölt, a jelölést és a választást 8 napon belül meg kell ismételni.   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4.</w:t>
        <w:tab/>
        <w:t>Az alelnök megbízatásának időtartamára, illetve a megbízatása megszűnésére vonatkozó szabályok megegyeznek az elnök megbízatásának időtartamára és a megbízatásának megszűnésére vonatkozó szabályokkal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3.5.</w:t>
        <w:tab/>
        <w:t>Az alelnök segíti az elnök munkáját, illetve akadályoztatása esetén teljes jogkörrel helyettesíti az elnökö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rFonts w:ascii="Garmond;Times New Roman" w:hAnsi="Garmond;Times New Roman" w:cs="Garmond;Times New Roman"/>
          <w:b/>
          <w:b/>
          <w:sz w:val="24"/>
          <w:szCs w:val="24"/>
        </w:rPr>
      </w:pPr>
      <w:r>
        <w:rPr>
          <w:rFonts w:eastAsia="Garmond;Times New Roman" w:cs="Garmond;Times New Roman" w:ascii="Garmond;Times New Roman" w:hAnsi="Garmond;Times New Roman"/>
          <w:b/>
          <w:sz w:val="24"/>
          <w:szCs w:val="24"/>
        </w:rPr>
        <w:t xml:space="preserve">                                                 </w:t>
      </w:r>
    </w:p>
    <w:p>
      <w:pPr>
        <w:pStyle w:val="TextBody"/>
        <w:ind w:left="360" w:hanging="0"/>
        <w:jc w:val="center"/>
        <w:rPr/>
      </w:pPr>
      <w:r>
        <w:rPr>
          <w:rFonts w:cs="Garmond;Times New Roman" w:ascii="Garmond;Times New Roman" w:hAnsi="Garmond;Times New Roman"/>
          <w:b/>
          <w:sz w:val="24"/>
          <w:szCs w:val="24"/>
        </w:rPr>
        <w:t>4. A Társulás bizottságai</w:t>
      </w:r>
    </w:p>
    <w:p>
      <w:pPr>
        <w:pStyle w:val="TextBody"/>
        <w:rPr>
          <w:rFonts w:ascii="Garmond;Times New Roman" w:hAnsi="Garmond;Times New Roman" w:cs="Garmond;Times New Roman"/>
          <w:b/>
          <w:b/>
          <w:sz w:val="24"/>
          <w:szCs w:val="24"/>
        </w:rPr>
      </w:pPr>
      <w:r>
        <w:rPr>
          <w:rFonts w:cs="Garmond;Times New Roman" w:ascii="Garmond;Times New Roman" w:hAnsi="Garmond;Times New Roman"/>
          <w:b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Társulás az alábbi bizottságokat hozza létre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4.1. Elnökségi Bizottság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4.2. Szociális Bizottság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4.3. Pénzügyi Bizottság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Elnökségi Bizottság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4.1.1. Az Elnökségi Bizottság 7 tagú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4.1.2.</w:t>
        <w:tab/>
        <w:t xml:space="preserve">Az Elnökségi Bizottság tagjait a Társulási Tanács nyílt szavazással választja meg. 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>4.1.3.</w:t>
        <w:tab/>
      </w:r>
      <w:r>
        <w:rPr>
          <w:rFonts w:cs="Garmond;Times New Roman" w:ascii="Garmond;Times New Roman" w:hAnsi="Garmond;Times New Roman"/>
          <w:sz w:val="24"/>
          <w:szCs w:val="24"/>
        </w:rPr>
        <w:t xml:space="preserve">Az Elnökségi Bizottság elnökét és tagjait a Társulási Tanács nyílt szavazással választja meg. </w:t>
      </w:r>
      <w:r>
        <w:rPr>
          <w:sz w:val="24"/>
          <w:szCs w:val="24"/>
        </w:rPr>
        <w:t xml:space="preserve">Az Elnökségi Bizottság tagjaira a Társulási Tanács bármely tagja javaslatot tehet. 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Az Elnökségi Bizottság elnökére a Társulási Tanács elnöke tesz javaslatot. </w:t>
      </w:r>
      <w:r>
        <w:rPr>
          <w:sz w:val="24"/>
          <w:szCs w:val="24"/>
        </w:rPr>
        <w:t>Az Elnökségi Bizottság elnökének és tagjainak megválasztásához minősített többségi szavazat szükséges. Az Elnökségi Bizottság elnökét és tagjait a Társulási Tanács tagjai közül kell megválasztani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>4.1.4.</w:t>
        <w:tab/>
        <w:t xml:space="preserve">Az Elnökségi Bizottság elnöke és tagja a Társulás elnöke, alelnöke nem lehet. A Társulás elnöke és alelnöke az Elnökségi Bizottság ülésein állandó meghívottként, tanácskozási joggal részt vehet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4.1.5.</w:t>
        <w:tab/>
        <w:t xml:space="preserve">A Társulás Elnökségi Bizottsága segíti a Társulás elnökének és alelnökének a munkáját, közreműködik a Társulási Tanács üléseinek előkészítésében, összehangolja a bizottságok munkáját, kapcsolatot tart a Tanács tagjaival, és közreműködik a döntések végrehajtásában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 xml:space="preserve">4.1.6. </w:t>
      </w:r>
      <w:r>
        <w:rPr>
          <w:rFonts w:cs="Garmond;Times New Roman" w:ascii="Garmond;Times New Roman" w:hAnsi="Garmond;Times New Roman"/>
          <w:sz w:val="24"/>
          <w:szCs w:val="24"/>
        </w:rPr>
        <w:t>Az Elnökségi Bizottság tagjainak megbízatása a helyi önkormányzati általános választások időpontjáig tar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4.1.7. Az Elnökségi Bizottság tagjainak megbízatása megszűnik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olgármesteri megbízatásuk megszűnésével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 Társulási Tanács által történő visszahívással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lemondással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lhalálozással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1.8. Az Elnökségi Bizottság működésére, a Tanácsnak történő beszámolásának rendjére vonatkozó részletes rendelkezéseket a Társulás Szervezeti és Működési Szabályzata tartalmazza.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4.2. Szociális Bizottság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bCs/>
          <w:sz w:val="24"/>
          <w:szCs w:val="24"/>
        </w:rPr>
        <w:t>4.2.1.</w:t>
        <w:tab/>
        <w:t>A Társulási Tanács döntéseinek előkészítésére, a döntések végrehajtásának szervezésére Szociális Bizottságot hoz létre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bCs/>
          <w:sz w:val="24"/>
          <w:szCs w:val="24"/>
        </w:rPr>
      </w:pPr>
      <w:r>
        <w:rPr>
          <w:rFonts w:cs="Garmond;Times New Roman" w:ascii="Garmond;Times New Roman" w:hAnsi="Garmond;Times New Roman"/>
          <w:bCs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2.2.</w:t>
        <w:tab/>
        <w:t>A Társulás S</w:t>
      </w:r>
      <w:r>
        <w:rPr>
          <w:rFonts w:cs="Garmond;Times New Roman" w:ascii="Garmond;Times New Roman" w:hAnsi="Garmond;Times New Roman"/>
          <w:bCs/>
          <w:sz w:val="24"/>
          <w:szCs w:val="24"/>
        </w:rPr>
        <w:t>zociális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 Bizottsága elősegíti a jelen társulási megállapodásban foglalt szociális alapszolgáltatási feladatok ellátását, a megalapozott társulási tanácsi döntések meghozatalá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 xml:space="preserve">4.2.3. </w:t>
        <w:tab/>
        <w:t>A S</w:t>
      </w:r>
      <w:r>
        <w:rPr>
          <w:rFonts w:cs="Garmond;Times New Roman" w:ascii="Garmond;Times New Roman" w:hAnsi="Garmond;Times New Roman"/>
          <w:bCs/>
          <w:sz w:val="24"/>
          <w:szCs w:val="24"/>
        </w:rPr>
        <w:t>zociális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 Bizottság 7 főből áll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 xml:space="preserve">4.2.4. </w:t>
        <w:tab/>
        <w:t>A S</w:t>
      </w:r>
      <w:r>
        <w:rPr>
          <w:rFonts w:cs="Garmond;Times New Roman" w:ascii="Garmond;Times New Roman" w:hAnsi="Garmond;Times New Roman"/>
          <w:bCs/>
          <w:sz w:val="24"/>
          <w:szCs w:val="24"/>
        </w:rPr>
        <w:t>zociális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 Bizottság elnökét és tagjait a Társulási Tanács nyílt szavazással választja meg. A bizottság elnökére és tagjaira a Társulási Tanács bármely tagja javaslatot tehet. A bizottság elnökét és – az elnökkel együtt számított - tagjainak több mint a felét a Társulási Tanács tagjai közül kell megválasztani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2.5.</w:t>
        <w:tab/>
        <w:t xml:space="preserve">A Szociális Bizottság elnökének és tagjainak megválasztásához minősített többségi szavazat szükséges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2.6.</w:t>
        <w:tab/>
        <w:t>A Szociális Bizottság elnöke és tagja a Társulás elnöke, alelnöke nem lehe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2.7.</w:t>
        <w:tab/>
        <w:t>A S</w:t>
      </w:r>
      <w:r>
        <w:rPr>
          <w:rFonts w:cs="Garmond;Times New Roman" w:ascii="Garmond;Times New Roman" w:hAnsi="Garmond;Times New Roman"/>
          <w:bCs/>
          <w:sz w:val="24"/>
          <w:szCs w:val="24"/>
        </w:rPr>
        <w:t>zociális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 Bizottság működésére vonatkozó szabályokat a Társulás Szervezeti és Működési Szabályzata tartalmazza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2.8.</w:t>
        <w:tab/>
        <w:t>A S</w:t>
      </w:r>
      <w:r>
        <w:rPr>
          <w:rFonts w:cs="Garmond;Times New Roman" w:ascii="Garmond;Times New Roman" w:hAnsi="Garmond;Times New Roman"/>
          <w:bCs/>
          <w:sz w:val="24"/>
          <w:szCs w:val="24"/>
        </w:rPr>
        <w:t>zociális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 Bizottság tagjainak megbízatása a helyi önkormányzati általános választások időpontjáig tar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2.9.</w:t>
        <w:tab/>
        <w:t>A S</w:t>
      </w:r>
      <w:r>
        <w:rPr>
          <w:rFonts w:cs="Garmond;Times New Roman" w:ascii="Garmond;Times New Roman" w:hAnsi="Garmond;Times New Roman"/>
          <w:bCs/>
          <w:sz w:val="24"/>
          <w:szCs w:val="24"/>
        </w:rPr>
        <w:t>zociális</w:t>
      </w:r>
      <w:r>
        <w:rPr>
          <w:rFonts w:cs="Garmond;Times New Roman" w:ascii="Garmond;Times New Roman" w:hAnsi="Garmond;Times New Roman"/>
          <w:sz w:val="24"/>
          <w:szCs w:val="24"/>
        </w:rPr>
        <w:t xml:space="preserve"> Bizottság tagjainak megbízatása megszűnik: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a polgármester tagok esetében a polgármesteri megbízatásuk megszűnéséve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lemondássa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 xml:space="preserve">- elhalálozással, </w:t>
      </w:r>
    </w:p>
    <w:p>
      <w:pPr>
        <w:pStyle w:val="Stlus1"/>
        <w:rPr>
          <w:sz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a Társulási Tanács által történő visszahívással</w:t>
      </w:r>
    </w:p>
    <w:p>
      <w:pPr>
        <w:pStyle w:val="TextBody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jc w:val="center"/>
        <w:rPr>
          <w:rFonts w:ascii="Garmond;Times New Roman" w:hAnsi="Garmond;Times New Roman" w:cs="Garmond;Times New Roman"/>
          <w:b/>
          <w:b/>
          <w:sz w:val="24"/>
          <w:szCs w:val="24"/>
        </w:rPr>
      </w:pPr>
      <w:r>
        <w:rPr>
          <w:rFonts w:cs="Garmond;Times New Roman" w:ascii="Garmond;Times New Roman" w:hAnsi="Garmond;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4.3. A Pénzügyi Bizottság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1"/>
        <w:ind w:left="720" w:hanging="720"/>
        <w:rPr/>
      </w:pPr>
      <w:r>
        <w:rPr>
          <w:sz w:val="24"/>
        </w:rPr>
        <w:t>4.3.1.</w:t>
        <w:tab/>
        <w:t xml:space="preserve">A Társulási Tanács a Társulás tevékenységének és gazdálkodásának ellenőrzése céljából Pénzügyi Bizottságot hoz létre. 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/>
      </w:pPr>
      <w:r>
        <w:rPr>
          <w:sz w:val="24"/>
        </w:rPr>
        <w:t>4.3.2.</w:t>
        <w:tab/>
        <w:t>A Pénzügyi Bizottság 5 főből áll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/>
      </w:pPr>
      <w:r>
        <w:rPr>
          <w:sz w:val="24"/>
        </w:rPr>
        <w:t>4.3.3.</w:t>
        <w:tab/>
        <w:t>A Pénzügyi Bizottság elnökét és – az elnökkel együtt számított - tagjainak több mint a felét a Társulási Tanács tagjai közül kell megválasztani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>
          <w:sz w:val="24"/>
        </w:rPr>
        <w:t>4.3.4.</w:t>
        <w:tab/>
      </w:r>
      <w:r>
        <w:rPr>
          <w:rFonts w:cs="Garmond;Times New Roman" w:ascii="Garmond;Times New Roman" w:hAnsi="Garmond;Times New Roman"/>
          <w:sz w:val="24"/>
          <w:szCs w:val="24"/>
        </w:rPr>
        <w:t xml:space="preserve">A Pénzügyi Bizottság elnökét és tagjait a Társulási Tanács nyílt szavazással választja meg. A bizottság elnökére és tagjaira a Társulási Tanács bármely tagja javaslatot tehet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3.5.</w:t>
        <w:tab/>
        <w:t xml:space="preserve">A Pénzügyi Bizottság elnökének és tagjainak megválasztásához minősített többségi szavazat szükséges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3.6.</w:t>
        <w:tab/>
        <w:t>A Pénzügyi Bizottság elnöke és tagja a Társulás elnöke, alelnöke nem lehe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Stlus1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3.7.</w:t>
        <w:tab/>
        <w:t>A bizottság fő feladata, hogy ellenőrizze a Társulás és szervei, intézménye és nonprofit szervez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énzügyi tevékenységét, gazdálkodásának törvényességét. Előzetesen véleményezze, illetve megtárgyalja az éves költségvetést és a zárszámadást. A Pénzügyi Bizottság feladata továbbá a tagi hozzájárulás befizetésének és a feladat-ellátási hozzájárulás, valamint érintettség esetén a cél megvalósításához szükséges többletforrás befizetésének ellenőrzése. </w:t>
      </w:r>
    </w:p>
    <w:p>
      <w:pPr>
        <w:pStyle w:val="Stlus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3.8.</w:t>
        <w:tab/>
        <w:t>A bizottság elnöke a Pénzügyi Bizottság véleményéről, javaslatáról a Társulási Tanács elnökét írásban tájékoztatja.</w:t>
      </w:r>
    </w:p>
    <w:p>
      <w:pPr>
        <w:pStyle w:val="Stlus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ind w:left="720" w:hanging="720"/>
        <w:rPr/>
      </w:pPr>
      <w:r>
        <w:rPr>
          <w:sz w:val="24"/>
        </w:rPr>
        <w:t>4.3.9. Pénzügyi Bizottság működésére, a Társulási Tanácsnak történő beszámolásának rendjére vonatkozó rendelkezéseket a Társulás Szervezeti és Működési Szabályzata tartalmazza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/>
      </w:pPr>
      <w:r>
        <w:rPr>
          <w:sz w:val="24"/>
        </w:rPr>
        <w:t>4.3.10.</w:t>
        <w:tab/>
        <w:t>A Pénzügyi Bizottság tagjainak megbízatása a helyi önkormányzati általános választások időpontjáig tart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>
          <w:rFonts w:cs="Garmond;Times New Roman" w:ascii="Garmond;Times New Roman" w:hAnsi="Garmond;Times New Roman"/>
          <w:sz w:val="24"/>
          <w:szCs w:val="24"/>
        </w:rPr>
        <w:t>4.3.11.</w:t>
        <w:tab/>
        <w:t>A Pénzügyi Bizottság tagjainak megbízatása megszűnik: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a polgármester tagok esetében a polgármesteri megbízatásuk megszűnéséve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lemondássa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 xml:space="preserve">- elhalálozással,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sz w:val="24"/>
          <w:szCs w:val="24"/>
        </w:rPr>
      </w:pPr>
      <w:r>
        <w:rPr>
          <w:rFonts w:cs="Garmond;Times New Roman" w:ascii="Garmond;Times New Roman" w:hAnsi="Garmond;Times New Roman"/>
          <w:sz w:val="24"/>
          <w:szCs w:val="24"/>
        </w:rPr>
        <w:tab/>
        <w:t>- a Társulási Tanács által történő visszahívással.</w:t>
      </w:r>
    </w:p>
    <w:p>
      <w:pPr>
        <w:pStyle w:val="Normal"/>
        <w:jc w:val="center"/>
        <w:rPr>
          <w:rFonts w:ascii="Garmond;Times New Roman" w:hAnsi="Garmond;Times New Roman" w:cs="Garmond;Times New Roman"/>
          <w:b/>
          <w:b/>
          <w:bCs/>
          <w:sz w:val="24"/>
          <w:szCs w:val="24"/>
        </w:rPr>
      </w:pPr>
      <w:r>
        <w:rPr>
          <w:rFonts w:cs="Garmond;Times New Roman" w:ascii="Garmond;Times New Roman" w:hAnsi="Garmond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. Támasz Alapszolgáltatási Intézmény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A Társulás 2009. január 1-vel a térség települései szociális alapszolgáltatási és gyermekjóléti feladatainak ellátására, jogi személyként megalapította</w:t>
      </w:r>
      <w:r>
        <w:rPr>
          <w:bCs/>
          <w:sz w:val="24"/>
          <w:szCs w:val="24"/>
        </w:rPr>
        <w:t>, önállóan működő és gazdálkodó költségvetési szervét,</w:t>
      </w:r>
      <w:r>
        <w:rPr>
          <w:sz w:val="24"/>
          <w:szCs w:val="24"/>
        </w:rPr>
        <w:t xml:space="preserve"> a Támasz Alapszolgáltatási Intézmény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2. A Támasz Alapszolgáltatási Intézmény ellátási területe: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jelen megállapodás </w:t>
      </w:r>
      <w:hyperlink r:id="rId10">
        <w:r>
          <w:rPr>
            <w:rStyle w:val="InternetLink"/>
            <w:bCs/>
            <w:sz w:val="24"/>
            <w:szCs w:val="24"/>
          </w:rPr>
          <w:t>2. sz. függelékében</w:t>
        </w:r>
      </w:hyperlink>
      <w:r>
        <w:rPr>
          <w:bCs/>
          <w:sz w:val="24"/>
          <w:szCs w:val="24"/>
        </w:rPr>
        <w:t xml:space="preserve"> felsorolt települések közigazgatási területe, feladatonként a települési önkormányzati határozatok alapján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3. A Támasz Alapszolgáltatási Intézmény fenntartói feladat- és jogkörét a Társulási Tanács gyakorolja. A Társulási Tanács hatásköre az intézmény alapító okiratának elfogadása és módosítása, megszüntető okiratának kiadása, Szervezeti és Működési Szabályzatának meghatározása, az intézmény költségvetésének elfogadása, létszámának meghatározása a vonatkozó, külön jogszabályokban meghatározottak szerint.   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5.4.</w:t>
        <w:tab/>
        <w:t xml:space="preserve">Az ellátandó feladatokhoz igazodó foglalkoztatottak létszámát a Társulási Tanács határozza meg. Az intézményvezető tekintetében a munkáltatói jogokat (kinevezés, felmentés, vezetői megbízás adása, illetőleg visszavonása, fegyelmi eljárás megindítása, fegyelmi büntetés kiszabása) a Társulási Tanács, az egyéb munkáltatói jogokat a Társulás elnöke gyakorolja. Az intézmény alkalmazottai felett a munkáltatói jogokat az intézményvezető gyakorolja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5.4. A </w:t>
      </w:r>
      <w:r>
        <w:rPr>
          <w:bCs/>
          <w:sz w:val="24"/>
          <w:szCs w:val="24"/>
        </w:rPr>
        <w:t xml:space="preserve">Támasz Alapszolgáltatási Intézmény </w:t>
      </w:r>
      <w:r>
        <w:rPr>
          <w:sz w:val="24"/>
          <w:szCs w:val="24"/>
        </w:rPr>
        <w:t>feladatai különösen:</w:t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>5.4.1. A házi segítségnyújtás, a nappali ellátás, a családsegítés, az étkeztetés, a gyermekjóléti szolgálat szolgáltatásának a térség területén történő ellátása, a feladatellátás koordinálása;</w:t>
      </w:r>
    </w:p>
    <w:p>
      <w:pPr>
        <w:pStyle w:val="Normal"/>
        <w:autoSpaceDE w:val="false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5.4.2. Azoknak a feladatoknak a végrehajtása, amelyeket a társulás szociális alapszolgáltatási és gyermekjóléti ügyeinek vitelével kapcsolatban a Társulási Tanács, az Elnök, a Társulás Szociális Bizottsága, vagy Pénzügyi Bizottsága számára meghatároz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5.5. A Támasz Alapszolgáltatási Intézmény</w:t>
      </w:r>
      <w:r>
        <w:rPr>
          <w:bCs/>
        </w:rPr>
        <w:t xml:space="preserve"> </w:t>
      </w:r>
      <w:r>
        <w:rPr>
          <w:bCs/>
          <w:sz w:val="24"/>
          <w:szCs w:val="24"/>
        </w:rPr>
        <w:t>vezetője évente kétszer köteles beszámolni az intézmény tevékenységéről a Társulási Tanácsnak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6. Az intézmény feladatait Szervezeti és Működési Szabályzatában kell meghatározni.</w:t>
      </w:r>
    </w:p>
    <w:p>
      <w:pPr>
        <w:pStyle w:val="Heading1"/>
        <w:keepNext w:val="false"/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Az intézmény gazdálkodásának általános ellenőrzését a Társulás Pénzügyi Bizottsága és az intézmény által megbízott belső ellenőr végz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lus2"/>
        <w:rPr/>
      </w:pPr>
      <w:r>
        <w:rPr/>
        <w:t>5.8.</w:t>
        <w:tab/>
        <w:t>A szociális igazgatásról és szociális ellátásokról szóló 1993. évi III. törvény 92. § (1) b) pontja alapján Tófej Község Önkormányzata a Tanács által hozott döntésekről rendeletet alkot, amely rendelet az ellátásban részt vevő önkormányzatokra nézve kötelező érvényű.</w:t>
      </w:r>
    </w:p>
    <w:p>
      <w:pPr>
        <w:pStyle w:val="Normal"/>
        <w:jc w:val="center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Zalaegerszegi Kistérségért Fejlesztési és Foglalkoztatási Közhasznú Nonprofit Kf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 nonprofit kft. a kistérség településeinek foglalkoztatási, terület- és vidékfejlesztési, humánerőforrás fejlesztési feladatainak ellátására </w:t>
      </w:r>
      <w:r>
        <w:rPr>
          <w:bCs/>
          <w:sz w:val="24"/>
          <w:szCs w:val="24"/>
        </w:rPr>
        <w:t>2007. január 25-én alakult meg közhasznú társaságként, majd 2008. január 1-jén a gazdasági társaságokról szóló 2006. évi IV. törvény (továbbiakban: Gt.) rendelkezéseinek megfelelően átalakult nonprofit korlátolt felelősségű társasággá. A nonprofit kft a Társulás 100 %-os tulajdonában lévő, önálló jogi személyként működő, önállóan gazdálkodó, közhasznú szervezet, mely a Gt. alapján, az alapító okiratában foglaltak szerint végzi tevékenységé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2. Az ellátandó feladatokhoz igazodó foglalkoztatottak létszámát a nonprofit kft ügyvezetője határozza me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6.3. A nonprofit kft</w:t>
      </w:r>
      <w:r>
        <w:rPr>
          <w:bCs/>
          <w:sz w:val="24"/>
          <w:szCs w:val="24"/>
        </w:rPr>
        <w:t xml:space="preserve"> közhasznú </w:t>
      </w:r>
      <w:r>
        <w:rPr>
          <w:sz w:val="24"/>
          <w:szCs w:val="24"/>
        </w:rPr>
        <w:t>feladatai különösen: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Egyéb emberi erőforrás ellátás, gazdálkodás, humánerőforrás fejlesztés, foglalkoztatási, képzési programok megvalósítása, </w:t>
      </w:r>
    </w:p>
    <w:p>
      <w:pPr>
        <w:pStyle w:val="Normal"/>
        <w:autoSpaceDE w:val="false"/>
        <w:ind w:left="1276" w:hanging="567"/>
        <w:jc w:val="both"/>
        <w:rPr/>
      </w:pPr>
      <w:r>
        <w:rPr>
          <w:sz w:val="24"/>
          <w:szCs w:val="24"/>
        </w:rPr>
        <w:t>6.3.2. Egészségügy, oktatás, kultúra, egyéb szociális szolgáltatás igazgatása,</w:t>
      </w:r>
    </w:p>
    <w:p>
      <w:pPr>
        <w:pStyle w:val="Normal"/>
        <w:autoSpaceDE w:val="false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6.3.3. Egyéb közösségi, társadalmi tevékenység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4. A nonprofit kft vezetője évente egy alkalommal köteles beszámolni tevékenységéről a Tanácsnak, valamint két alkalommal a Felügyelő Bizottság tagjainak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A nonprofit kft részletes feladatait az alapító okirat foglalja össze.</w:t>
      </w:r>
    </w:p>
    <w:p>
      <w:pPr>
        <w:pStyle w:val="Heading1"/>
        <w:autoSpaceDE w:val="false"/>
        <w:ind w:left="426" w:hanging="426"/>
        <w:jc w:val="both"/>
        <w:rPr>
          <w:i/>
          <w:i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 A nonprofit kft gazdálkodásának általános ellenőrzését a 3 tagú Felügyelő Bizottság látja el.   A nonprofit kft feladatainak ellátása érdekében vállalkozási tevékenységet folytathat, melynek bevételét közhasznú célokra fordítja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I TANÁCS MŰKÖDÉ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i Tanács ülése és döntéshozatali eljár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1.</w:t>
        <w:tab/>
        <w:t>A Társulási Tanács megalakultnak tekinthető, ha a tagönkormányzatok képviselő-testületeinek mindegyike jóváhagyta a megállapodást, és a Társulási Tanács alakuló ülése kimondta a megalakul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2.</w:t>
        <w:tab/>
        <w:tab/>
        <w:t>A Társulási Tanács ülését össze kell hívni: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654"/>
        <w:rPr/>
      </w:pPr>
      <w:r>
        <w:rPr>
          <w:sz w:val="24"/>
          <w:szCs w:val="24"/>
        </w:rPr>
        <w:t>2.1.</w:t>
        <w:tab/>
        <w:t>szükség szerint, de évente legalább hat alkalommal,</w:t>
      </w:r>
    </w:p>
    <w:p>
      <w:pPr>
        <w:pStyle w:val="TextBody"/>
        <w:ind w:left="1080" w:hanging="654"/>
        <w:rPr>
          <w:sz w:val="24"/>
          <w:szCs w:val="24"/>
        </w:rPr>
      </w:pPr>
      <w:r>
        <w:rPr>
          <w:sz w:val="24"/>
          <w:szCs w:val="24"/>
        </w:rPr>
        <w:t>2.2.</w:t>
        <w:tab/>
        <w:t>a társulási megállapodásban vagy a Társulási Tanács által meghatározott esetben,</w:t>
      </w:r>
    </w:p>
    <w:p>
      <w:pPr>
        <w:pStyle w:val="TextBody"/>
        <w:ind w:left="1080" w:hanging="654"/>
        <w:rPr>
          <w:sz w:val="24"/>
          <w:szCs w:val="24"/>
        </w:rPr>
      </w:pPr>
      <w:r>
        <w:rPr>
          <w:sz w:val="24"/>
          <w:szCs w:val="24"/>
        </w:rPr>
        <w:t>2.3.</w:t>
        <w:tab/>
        <w:t>a Társulás tagjai egynegyedének, a Társulás bizottságának, valamint a kormányhivatal vezetőjének – az ülés összehívásának indokát tartalmazó – indítványára, annak kézhezvételétől számított 15 napon belül.</w:t>
      </w:r>
    </w:p>
    <w:p>
      <w:pPr>
        <w:pStyle w:val="TextBody"/>
        <w:ind w:left="1080" w:hanging="6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Tanács ülését az elnök, akadályoztatása esetén az alelnök hívja össze és vezeti. Együttes akadályoztatásuk esetén a tanács ülését a korelnök hívja össze és vezeti. A Társulási Tanács ülését írásban, az ülés napját legalább 5 nappal megelőzően kell összehívni. A 2.3. pont szerinti indítvány alapján összehívott ülés esetében a meghívónak az ülés időpontját, helyszínét, napirendjét és az ülés összehívásának indokát is tartalmaznia kell.  A határozatképességet a jelenléti ív alapján kell megállapítani. A határozatképességet folyamatosan figyelemmel kell kísérni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4.</w:t>
        <w:tab/>
        <w:t>A Társulási Tanács akkor határozatképes, ha ülésén a Tanács tagjai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öbb mint a fe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len van. Határozatképtelenség esetén az eredeti időpontot követő 8 napon belüli időpontra kell az újabb ülést összehívn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5.</w:t>
        <w:tab/>
        <w:t>A javaslat elfogadásához legalább annyi tag igen szavazata szükséges, amely meghaladja a jelenlévő tagok szavazatainak a felét, és az általuk képviselt települések lakosságszámának egyharmadát (egyszerű többség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Minősített többség szükséges: 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1.</w:t>
        <w:tab/>
        <w:t>a kistérség fejlesztését szolgáló – pénzügyi hozzájárulást igénylő – pályázat benyújtásához, az ahhoz szükséges települési hozzájárulás meghatározásához,</w:t>
      </w:r>
    </w:p>
    <w:p>
      <w:pPr>
        <w:pStyle w:val="TextBody"/>
        <w:ind w:left="1080" w:hanging="655"/>
        <w:rPr>
          <w:sz w:val="24"/>
          <w:szCs w:val="24"/>
        </w:rPr>
      </w:pPr>
      <w:r>
        <w:rPr>
          <w:sz w:val="24"/>
          <w:szCs w:val="24"/>
        </w:rPr>
        <w:t>6.2.</w:t>
        <w:tab/>
        <w:t>zárt ülés elrendeléséhez a társulás vagyonával való rendelkezés és a társulás által kiírt pályázat tárgyalásakor, ha a nyilvános pályázat üzleti érdeket sértene,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3.</w:t>
        <w:tab/>
        <w:t>szervezetének kialakítása és működésének meghatározása esetében,</w:t>
      </w:r>
    </w:p>
    <w:p>
      <w:pPr>
        <w:pStyle w:val="TextBody"/>
        <w:tabs>
          <w:tab w:val="clear" w:pos="708"/>
          <w:tab w:val="left" w:pos="1080" w:leader="none"/>
        </w:tabs>
        <w:ind w:left="1080" w:hanging="655"/>
        <w:rPr/>
      </w:pPr>
      <w:r>
        <w:rPr>
          <w:sz w:val="24"/>
          <w:szCs w:val="24"/>
        </w:rPr>
        <w:t>6.4.</w:t>
        <w:tab/>
        <w:t>a Társulás hatáskörébe utalt választás, kinevezés, felmentés, vezetői megbízás adása, illetőleg visszavonása, fegyelmi eljárás megindítása, fegyelmi büntetés kiszabása esetén,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5.</w:t>
        <w:tab/>
        <w:t xml:space="preserve">az elnök, az alelnök, és a bizottsági tagok megválasztásához,  </w:t>
      </w:r>
    </w:p>
    <w:p>
      <w:pPr>
        <w:pStyle w:val="TextBody"/>
        <w:ind w:left="1080" w:hanging="655"/>
        <w:rPr/>
      </w:pPr>
      <w:r>
        <w:rPr>
          <w:sz w:val="24"/>
          <w:szCs w:val="24"/>
        </w:rPr>
        <w:t>6.6.</w:t>
        <w:tab/>
      </w:r>
      <w:r>
        <w:rPr>
          <w:bCs/>
          <w:sz w:val="24"/>
          <w:szCs w:val="24"/>
        </w:rPr>
        <w:t>a Társulás költségvetésének megállapításakor, a gazdálkodásáról szóló éves beszámolójának elfogadásakor,</w:t>
      </w:r>
    </w:p>
    <w:p>
      <w:pPr>
        <w:pStyle w:val="TextBody"/>
        <w:ind w:left="1080" w:hanging="655"/>
        <w:rPr/>
      </w:pPr>
      <w:r>
        <w:rPr>
          <w:bCs/>
          <w:sz w:val="24"/>
          <w:szCs w:val="24"/>
        </w:rPr>
        <w:t xml:space="preserve">6.7. </w:t>
        <w:tab/>
        <w:t>az egy lakosra eső tagi hozzájárulás, valamint a feladat-ellátási hozzájárulás és érintettség esetén a cél megvalósításához szükséges többletforrás megállapításakor, és a tagokat terhelő egyéb kötelezettségek megállapításakor,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8.</w:t>
        <w:tab/>
        <w:t>pályázat benyújtásáról való döntéskor, valamint a Társulási Tanács hatáskörébe utalt pénzeszközök felhasználásáról való döntéskor,</w:t>
      </w:r>
    </w:p>
    <w:p>
      <w:pPr>
        <w:pStyle w:val="TextBody"/>
        <w:ind w:left="1080" w:hanging="654"/>
        <w:rPr>
          <w:bCs/>
          <w:sz w:val="24"/>
          <w:szCs w:val="24"/>
        </w:rPr>
      </w:pPr>
      <w:r>
        <w:rPr>
          <w:bCs/>
          <w:sz w:val="24"/>
          <w:szCs w:val="24"/>
        </w:rPr>
        <w:t>6.9.</w:t>
        <w:tab/>
        <w:t>a társulási megállapodásnak a meg nem fizetett feladat-ellátási hozzájárulással érintett feladat tekintetében történő, a II. fejezet 3.4. pontja szerinti felmondásához,</w:t>
      </w:r>
    </w:p>
    <w:p>
      <w:pPr>
        <w:pStyle w:val="Stlus2"/>
        <w:tabs>
          <w:tab w:val="clear" w:pos="708"/>
          <w:tab w:val="left" w:pos="426" w:leader="none"/>
          <w:tab w:val="left" w:pos="1134" w:leader="none"/>
        </w:tabs>
        <w:spacing w:lineRule="exact" w:line="320"/>
        <w:ind w:left="1080" w:hanging="654"/>
        <w:rPr>
          <w:szCs w:val="24"/>
        </w:rPr>
      </w:pPr>
      <w:r>
        <w:rPr>
          <w:bCs/>
          <w:szCs w:val="24"/>
        </w:rPr>
        <w:t>6.10.</w:t>
        <w:tab/>
        <w:t>a</w:t>
      </w:r>
      <w:r>
        <w:rPr>
          <w:szCs w:val="24"/>
        </w:rPr>
        <w:t xml:space="preserve"> tagönkormányzatok képviselő-testületei által a Társulásnak átadott ingó és ingatlan vagyon átvételéről szóló döntéshez,</w:t>
      </w:r>
    </w:p>
    <w:p>
      <w:pPr>
        <w:pStyle w:val="Stlus2"/>
        <w:tabs>
          <w:tab w:val="clear" w:pos="708"/>
          <w:tab w:val="left" w:pos="426" w:leader="none"/>
          <w:tab w:val="left" w:pos="1134" w:leader="none"/>
        </w:tabs>
        <w:spacing w:lineRule="exact" w:line="320"/>
        <w:ind w:left="1080" w:hanging="654"/>
        <w:rPr>
          <w:bCs/>
          <w:szCs w:val="24"/>
        </w:rPr>
      </w:pPr>
      <w:r>
        <w:rPr>
          <w:szCs w:val="24"/>
        </w:rPr>
        <w:t>6.11.</w:t>
        <w:tab/>
        <w:t xml:space="preserve">a társulási megállapodás módosításának elhatározásához, 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.12. </w:t>
        <w:tab/>
        <w:t>intézmény alapítása, átszervezése, megszüntetése esetében,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3. </w:t>
        <w:tab/>
        <w:t>a tag kizárásához,</w:t>
      </w:r>
    </w:p>
    <w:p>
      <w:pPr>
        <w:pStyle w:val="TextBody"/>
        <w:ind w:left="1080" w:hanging="720"/>
        <w:rPr/>
      </w:pPr>
      <w:r>
        <w:rPr>
          <w:bCs/>
          <w:sz w:val="24"/>
          <w:szCs w:val="24"/>
        </w:rPr>
        <w:t>6.14.</w:t>
        <w:tab/>
        <w:t>a 15. pont szerinti zárt ülés elrendeléséhez.</w:t>
      </w:r>
    </w:p>
    <w:p>
      <w:pPr>
        <w:pStyle w:val="TextBody"/>
        <w:ind w:left="108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TextBody"/>
        <w:ind w:left="425" w:hanging="0"/>
        <w:rPr/>
      </w:pPr>
      <w:r>
        <w:rPr>
          <w:sz w:val="24"/>
          <w:szCs w:val="24"/>
        </w:rPr>
        <w:t>A minősített többséghez legalább annyi tag igen szavazata szükséges, amely eléri a Társulásban részt vevő tagok szavazatának több mint felét, és az általuk képviselt települések lakosságszámának a fel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5" w:hanging="425"/>
        <w:rPr/>
      </w:pPr>
      <w:r>
        <w:rPr>
          <w:sz w:val="24"/>
          <w:szCs w:val="24"/>
        </w:rPr>
        <w:t>7.</w:t>
        <w:tab/>
        <w:t>A szociális alapszolgáltatási és a gyepmesteri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feladatokat érintő napirendek esetében a szavazásban kizárólag azon Tagok vesznek részt, akik ezen feladatok ellátására társultak. </w:t>
      </w:r>
    </w:p>
    <w:p>
      <w:pPr>
        <w:pStyle w:val="TextBody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8.</w:t>
        <w:tab/>
        <w:t>A Társulási Tanács döntését ülésén nyílt szavazással, határozattal hozza.</w:t>
      </w:r>
    </w:p>
    <w:p>
      <w:pPr>
        <w:pStyle w:val="TextBody"/>
        <w:ind w:left="426" w:hanging="0"/>
        <w:rPr/>
      </w:pPr>
      <w:r>
        <w:rPr>
          <w:sz w:val="24"/>
          <w:szCs w:val="24"/>
        </w:rPr>
        <w:t>Az elnök és az alelnök megválasztásáról titkos szavazással dönt. A Társulási Tanács a 11. és 12. pontban foglalt ügyekben titkos szavazást tarthat.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9. A Társulási Tanácsnév szerint szavaz a tagok egynegyedének indítványára, továbbá, ha a név szerinti szavazást törvény írja elő. Ugyanazon döntési javaslat esetében egy alkalommal lehet név szerinti szavazást javasolni. Nem lehet név szerinti szavazást tartani a bizottság létszáma és összetétele tekintetében, valamint a tanácskozások lefolytatásával összefüggő (ügyrendi javaslatot tartalmazó) kérdésekben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0.</w:t>
        <w:tab/>
        <w:t>Az ülésvezető megállapítja a szavazás eredményét. Ha a szavazás eredménye felől kétség merül fel, bármely tag kérésére a szavazást egy alkalommal meg lehet ismételni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1. A Társulási Tanács döntéshozatalából kizárható az, akit vagy akinek közeli hozzátartozóját az ügy személyesen érinti. A tag köteles bejelenteni a személyes érintettséget. A kizárásról az érintett tag kezdeményezésére vagy bármely tag javaslatára a Társulási Tanács dönt. A kizárt tagot a határozatképesség szempontjából jelenlévőnek kell tekinteni. A közeli hozzátartozó alatt a Polgári Törvénykönyvről szóló törvényben meghatározott közeli hozzátartozót kell érteni. </w:t>
      </w:r>
    </w:p>
    <w:p>
      <w:pPr>
        <w:pStyle w:val="TextBody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2.</w:t>
        <w:tab/>
        <w:t>A Társulási Tanács üléséről jegyzőkönyvet kell készíteni, melyre a képviselő-testületi ülésről készített jegyzőkönyvre vonatkozó szabályokat kell alkalmazni azzal, hogy a jegyzőkönyvet az elnök és a Társulási Tanács által felhatalmazott társulási tag írja alá.</w:t>
      </w:r>
    </w:p>
    <w:p>
      <w:pPr>
        <w:pStyle w:val="TextBody"/>
        <w:ind w:left="426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jegyzőkönyvet a Társulási Tanács elnöke az ülést követő 15 napon belül megküldi a kormányhivatalnak. </w:t>
      </w:r>
    </w:p>
    <w:p>
      <w:pPr>
        <w:pStyle w:val="TextBody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13.</w:t>
        <w:tab/>
        <w:t>A Társulási Tanács ülése nyilvános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4.</w:t>
        <w:tab/>
        <w:t>A Társulási Tanács zárt ülést tart: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>- összeférhetetlenségi, méltatlansági, kitüntetési ügy tárgyalásakor,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>- fegyelmi büntetés kiszabásakor,</w:t>
      </w:r>
    </w:p>
    <w:p>
      <w:pPr>
        <w:pStyle w:val="TextBody"/>
        <w:tabs>
          <w:tab w:val="clear" w:pos="708"/>
          <w:tab w:val="left" w:pos="1080" w:leader="none"/>
        </w:tabs>
        <w:ind w:left="567" w:hanging="141"/>
        <w:rPr/>
      </w:pPr>
      <w:r>
        <w:rPr>
          <w:sz w:val="24"/>
          <w:szCs w:val="24"/>
        </w:rPr>
        <w:t>- Az érintett kérésére választás, kinevezés, felmentés, vezetői megbízás adása, annak visszavonása, fegyelmi eljárás megindítása és állásfoglalást igénylő személyi ügy tárgyalásakor.</w:t>
      </w:r>
    </w:p>
    <w:p>
      <w:pPr>
        <w:pStyle w:val="TextBody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A Társulási Tanács zárt ülést rendelhet el a társulás vagyonával való rendelkezés és a társulás által kiírt pályázat feltételeinek meghatározásakor, a pályázat tárgyalásakor, ha a nyilvános tárgyalás a Társulás vagy más érintett üzleti érdekét sértené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2"/>
        <w:rPr/>
      </w:pPr>
      <w:r>
        <w:rPr/>
        <w:t>16. A zárt ülésen a Társulási Tanács tagjai, az érintett és a szakértő vesz részt.</w:t>
      </w:r>
    </w:p>
    <w:p>
      <w:pPr>
        <w:pStyle w:val="Stlus2"/>
        <w:rPr/>
      </w:pPr>
      <w:r>
        <w:rPr/>
      </w:r>
    </w:p>
    <w:p>
      <w:pPr>
        <w:pStyle w:val="Stlus2"/>
        <w:rPr>
          <w:i/>
          <w:i/>
        </w:rPr>
      </w:pPr>
      <w:r>
        <w:rPr/>
        <w:t>17.</w:t>
        <w:tab/>
        <w:t>A Társulási Tanács minden tagja egy szavazattal rendelkezik</w:t>
      </w:r>
      <w:r>
        <w:rPr>
          <w:i/>
        </w:rPr>
        <w:t>.</w:t>
      </w:r>
    </w:p>
    <w:p>
      <w:pPr>
        <w:pStyle w:val="Stlus2"/>
        <w:rPr>
          <w:i/>
          <w:i/>
        </w:rPr>
      </w:pPr>
      <w:r>
        <w:rPr>
          <w:i/>
        </w:rPr>
      </w:r>
    </w:p>
    <w:p>
      <w:pPr>
        <w:pStyle w:val="Stlus2"/>
        <w:rPr/>
      </w:pPr>
      <w:r>
        <w:rPr/>
        <w:t>18.</w:t>
        <w:tab/>
        <w:t>A Társulási Tanács ülésén a társult önkormányzatok jegyzői tanácskozási joggal részt vehetnek.</w:t>
      </w:r>
    </w:p>
    <w:p>
      <w:pPr>
        <w:pStyle w:val="Stlus2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KÖLTSÉGVETÉS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GAZDÁLKODÁS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2"/>
        <w:rPr/>
      </w:pPr>
      <w:r>
        <w:rPr/>
        <w:t>1.</w:t>
        <w:tab/>
        <w:t>A Társulás költségvetéséből finanszírozza és látja el feladatait.</w:t>
      </w:r>
    </w:p>
    <w:p>
      <w:pPr>
        <w:pStyle w:val="Stlus2"/>
        <w:rPr>
          <w:b/>
          <w:b/>
        </w:rPr>
      </w:pPr>
      <w:r>
        <w:rPr>
          <w:b/>
        </w:rPr>
      </w:r>
    </w:p>
    <w:p>
      <w:pPr>
        <w:pStyle w:val="Stlus2"/>
        <w:rPr>
          <w:bCs/>
        </w:rPr>
      </w:pPr>
      <w:r>
        <w:rPr>
          <w:bCs/>
        </w:rPr>
        <w:t>2.</w:t>
        <w:tab/>
        <w:t>A Társulás költségvetésének bevételét az alábbi források biztosítják:</w:t>
      </w:r>
    </w:p>
    <w:p>
      <w:pPr>
        <w:pStyle w:val="Stlus2"/>
        <w:ind w:left="425" w:hanging="0"/>
        <w:rPr>
          <w:bCs/>
        </w:rPr>
      </w:pPr>
      <w:r>
        <w:rPr>
          <w:bCs/>
        </w:rPr>
        <w:t>2.1. Kötelező befizetés:</w:t>
      </w:r>
    </w:p>
    <w:p>
      <w:pPr>
        <w:pStyle w:val="Stlus2"/>
        <w:rPr>
          <w:bCs/>
        </w:rPr>
      </w:pPr>
      <w:r>
        <w:rPr>
          <w:bCs/>
        </w:rPr>
      </w:r>
    </w:p>
    <w:p>
      <w:pPr>
        <w:pStyle w:val="Stlus2"/>
        <w:ind w:left="1622" w:hanging="720"/>
        <w:rPr/>
      </w:pPr>
      <w:r>
        <w:rPr/>
        <w:t>2.1.1.</w:t>
        <w:tab/>
        <w:t xml:space="preserve">A Társulás működési költségeinek biztosítása érdekében a települési önkormányzatok általános tagi hozzájárulása, amelyet a tárgyévi költségvetés tervezésénél alapul vett települési lakosság szám után számítva kell megfizetni </w:t>
      </w:r>
      <w:r>
        <w:rPr>
          <w:bCs/>
        </w:rPr>
        <w:t>két részletben – az első részletet február 28-ig, a második részletet szeptember 30-ig</w:t>
      </w:r>
      <w:r>
        <w:rPr/>
        <w:t xml:space="preserve"> a Zalaegerszeg és Térsége Többcélú Kistérségi Társulás költségvetési számlájára. </w:t>
      </w:r>
    </w:p>
    <w:p>
      <w:pPr>
        <w:pStyle w:val="Stlus2"/>
        <w:ind w:left="1620" w:hanging="0"/>
        <w:rPr/>
      </w:pPr>
      <w:r>
        <w:rPr/>
        <w:t xml:space="preserve">Az egy lakosra eső tagi hozzájárulás összege 8 Ft/lakos/év. </w:t>
      </w:r>
    </w:p>
    <w:p>
      <w:pPr>
        <w:pStyle w:val="Stlus2"/>
        <w:ind w:left="1620" w:hanging="0"/>
        <w:rPr/>
      </w:pPr>
      <w:r>
        <w:rPr/>
        <w:t xml:space="preserve">A tagok megállapodnak abban, hogy az egy lakosra jutó tagi hozzájárulás azonos összegben kerül megállapításra, tekintet nélkül arra, hogy a jelen társulási megállapodás II. fejezetében meghatározott feladatok közül a tag az összes, vagy ennél kevesebb feladat ellátására társult, vagyis függetlenül a vállalt feladatok számától. </w:t>
      </w:r>
    </w:p>
    <w:p>
      <w:pPr>
        <w:pStyle w:val="Stlus2"/>
        <w:ind w:left="1620" w:hanging="720"/>
        <w:rPr/>
      </w:pPr>
      <w:r>
        <w:rPr/>
      </w:r>
    </w:p>
    <w:p>
      <w:pPr>
        <w:pStyle w:val="Stlus2"/>
        <w:ind w:left="1622" w:hanging="720"/>
        <w:rPr/>
      </w:pPr>
      <w:r>
        <w:rPr/>
        <w:t>2.1.2.</w:t>
        <w:tab/>
        <w:t>A települési önkormányzatok feladat-ellátási hozzájárulása, amennyiben a Támasz Alapszolgáltatási Intézmény útján látják el a szociális alapszolgáltatási, továbbá a gyermekjóléti alapellátási feladatokat, továbbá a Társulás útján látják el a gyepmesteri feladatokat. A feladat-ellátási hozzájárulás a lakosságszám után kerül megállapításra, amelyet az érintett települési önkormányzatoknak a tárgyévi költségvetés tervezésénél alapul vett települési lakosságszáma alapján számítva kell megfizetni két részletben</w:t>
      </w:r>
      <w:r>
        <w:rPr>
          <w:bCs/>
        </w:rPr>
        <w:t xml:space="preserve"> – az első részletet február 28-ig, a második részletet szeptember 30-ig</w:t>
      </w:r>
      <w:r>
        <w:rPr/>
        <w:t xml:space="preserve"> a Zalaegerszeg és Térsége Többcélú Kistérségi Társulás költségvetési számlájára. </w:t>
      </w:r>
    </w:p>
    <w:p>
      <w:pPr>
        <w:pStyle w:val="Stlus2"/>
        <w:ind w:left="1620" w:hanging="0"/>
        <w:rPr/>
      </w:pPr>
      <w:r>
        <w:rPr/>
      </w:r>
    </w:p>
    <w:p>
      <w:pPr>
        <w:pStyle w:val="Stlus2"/>
        <w:ind w:left="1620" w:hanging="720"/>
        <w:rPr/>
      </w:pPr>
      <w:r>
        <w:rPr/>
        <w:t>2.1.3.</w:t>
        <w:tab/>
        <w:t>A települési önkormányzatok érintettsége esetén a cél megvalósításához szükséges többletforrás mértékéről a Társulási Tanács határozatban dönt.</w:t>
      </w:r>
    </w:p>
    <w:p>
      <w:pPr>
        <w:pStyle w:val="Stlus2"/>
        <w:ind w:left="0" w:hanging="0"/>
        <w:rPr/>
      </w:pPr>
      <w:r>
        <w:rPr/>
      </w:r>
    </w:p>
    <w:p>
      <w:pPr>
        <w:pStyle w:val="Stlus2"/>
        <w:ind w:left="425" w:hanging="0"/>
        <w:rPr/>
      </w:pPr>
      <w:r>
        <w:rPr/>
        <w:t xml:space="preserve">2.2  Saját elhatározáson alapuló befizetés: </w:t>
      </w:r>
    </w:p>
    <w:p>
      <w:pPr>
        <w:pStyle w:val="Stlus2"/>
        <w:ind w:left="425" w:hanging="0"/>
        <w:rPr/>
      </w:pPr>
      <w:r>
        <w:rPr/>
      </w:r>
    </w:p>
    <w:p>
      <w:pPr>
        <w:pStyle w:val="Stlus2"/>
        <w:ind w:left="900" w:hanging="0"/>
        <w:rPr/>
      </w:pPr>
      <w:r>
        <w:rPr/>
        <w:t>A tag önkormányzatok átmenetileg szabad forrásának meghatározott időre szóló átengedése, meghatározott idejű forrásátadás, a Társulás feladatainak finanszírozása és fizetési kötelezettségének teljesítése érdekében.</w:t>
      </w:r>
    </w:p>
    <w:p>
      <w:pPr>
        <w:pStyle w:val="Stlus2"/>
        <w:ind w:left="425" w:firstLine="425"/>
        <w:rPr/>
      </w:pPr>
      <w:r>
        <w:rPr/>
      </w:r>
    </w:p>
    <w:p>
      <w:pPr>
        <w:pStyle w:val="Stlus2"/>
        <w:ind w:left="425" w:hanging="0"/>
        <w:rPr/>
      </w:pPr>
      <w:r>
        <w:rPr/>
        <w:t>2.3. Egyéb:</w:t>
      </w:r>
    </w:p>
    <w:p>
      <w:pPr>
        <w:pStyle w:val="Stlus2"/>
        <w:ind w:left="1622" w:hanging="720"/>
        <w:rPr/>
      </w:pPr>
      <w:r>
        <w:rPr/>
        <w:t>2.3.1.</w:t>
        <w:tab/>
        <w:t>állami támogatás, hozzájárulás,</w:t>
      </w:r>
    </w:p>
    <w:p>
      <w:pPr>
        <w:pStyle w:val="Stlus2"/>
        <w:ind w:left="1622" w:hanging="720"/>
        <w:rPr/>
      </w:pPr>
      <w:r>
        <w:rPr/>
        <w:t>2.3.2.</w:t>
        <w:tab/>
        <w:t>pályázati forrás,</w:t>
      </w:r>
    </w:p>
    <w:p>
      <w:pPr>
        <w:pStyle w:val="Stlus2"/>
        <w:ind w:left="1622" w:hanging="720"/>
        <w:rPr/>
      </w:pPr>
      <w:r>
        <w:rPr/>
        <w:t>2.3.3</w:t>
        <w:tab/>
        <w:t>gazdálkodó vagy más szerv által biztosított támogatás vagy forrás,</w:t>
      </w:r>
    </w:p>
    <w:p>
      <w:pPr>
        <w:pStyle w:val="Stlus2"/>
        <w:ind w:left="1622" w:hanging="720"/>
        <w:rPr/>
      </w:pPr>
      <w:r>
        <w:rPr/>
        <w:t>2.3.4.</w:t>
        <w:tab/>
        <w:t>a Társulás vagyonának hasznosításából vagy átmenetileg szabad pénzeszközeinek lekötéséből származó kamat,</w:t>
      </w:r>
    </w:p>
    <w:p>
      <w:pPr>
        <w:pStyle w:val="Stlus2"/>
        <w:ind w:left="1622" w:hanging="720"/>
        <w:rPr/>
      </w:pPr>
      <w:r>
        <w:rPr/>
        <w:t xml:space="preserve">2.3.5. </w:t>
        <w:tab/>
        <w:t>egyéb bevételek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>A Társulás költségvetését a Társulási Tanács önállóan költségvetési határozatban állapítja meg. A költségvetés végrehajtásáról a Társulás a gazdálkodási, pénzügyi-gazdasági feladatait ellátó Zalaegerszeg Megyei Jogú Város Polgármesteri Hivatala útján</w:t>
      </w:r>
      <w:r>
        <w:rPr>
          <w:color w:val="00B0F0"/>
        </w:rPr>
        <w:t xml:space="preserve"> </w:t>
      </w:r>
      <w:r>
        <w:rPr/>
        <w:t xml:space="preserve">gondoskodik. </w:t>
      </w:r>
    </w:p>
    <w:p>
      <w:pPr>
        <w:pStyle w:val="Stlus2"/>
        <w:rPr>
          <w:color w:val="00B0F0"/>
        </w:rPr>
      </w:pPr>
      <w:r>
        <w:rPr>
          <w:color w:val="00B0F0"/>
        </w:rPr>
      </w:r>
    </w:p>
    <w:p>
      <w:pPr>
        <w:pStyle w:val="Stlus2"/>
        <w:rPr/>
      </w:pPr>
      <w:r>
        <w:rPr/>
        <w:t>4.</w:t>
        <w:tab/>
        <w:t>A Társulás éves gazdálkodásáról szóló beszámolót a Társulási Tanács határozattal fogadja el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 Társulás nevében kötelezettséget a Társulás Tanács elnöke vagy alelnöke vállalhat, illetve jogosult az utalványozásra. A kötelezettség-vállalás pénzügyi ellenjegyzése, valamint a kiadások teljesítésigazolására és az érvényesítésre az elnök által felhatalmazott személy jogosult. </w:t>
      </w:r>
    </w:p>
    <w:p>
      <w:pPr>
        <w:pStyle w:val="Normal"/>
        <w:ind w:left="426" w:hanging="1"/>
        <w:jc w:val="both"/>
        <w:rPr/>
      </w:pPr>
      <w:r>
        <w:rPr>
          <w:sz w:val="24"/>
          <w:szCs w:val="24"/>
        </w:rPr>
        <w:t>A bankszámla feletti rendelkezési jogot a Társulási Tanács elnöke és az alelnök együttesen, illetve az elnök, alelnök akadályoztatása esetén az elnök, alelnök és az elnök által felhatalmazott, a költségvetés végrehajtását ellátó Zalaegerszeg Megyei Jogú Város Polgármesteri Hivatala</w:t>
      </w:r>
      <w:r>
        <w:rPr>
          <w:bCs/>
          <w:sz w:val="24"/>
          <w:szCs w:val="24"/>
        </w:rPr>
        <w:t xml:space="preserve"> d</w:t>
      </w:r>
      <w:r>
        <w:rPr>
          <w:sz w:val="24"/>
          <w:szCs w:val="24"/>
        </w:rPr>
        <w:t xml:space="preserve">olgozója együttesen gyakorolják. </w:t>
      </w:r>
    </w:p>
    <w:p>
      <w:pPr>
        <w:pStyle w:val="Stlu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2"/>
        <w:rPr/>
      </w:pPr>
      <w:r>
        <w:rPr/>
        <w:t>6.</w:t>
        <w:tab/>
        <w:t xml:space="preserve">A Társulás jogi személy, gazdálkodására a költségvetési szervek működésére vonatkozó szabályokat kell alkalmazni. A Társulás gazdálkodási, pénzügyi-gazdasági feladatait Zalaegerszeg Megyei Jogú Város Polgármesteri Hivatala látja el. A Társulás költségvetése magába foglalja az általa létrehozott és fenntartott költségvetési szervek költségvetését is. </w:t>
      </w:r>
    </w:p>
    <w:p>
      <w:pPr>
        <w:pStyle w:val="Stlus2"/>
        <w:rPr/>
      </w:pPr>
      <w:r>
        <w:rPr/>
      </w:r>
    </w:p>
    <w:p>
      <w:pPr>
        <w:pStyle w:val="Stlus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 Társulási Tanács elnöke évente írásban minden tagnak beszámol a költségvetésben lévő pénz felhasználásáról, a gazdálkodó szervezet gazdálkodásáról, a teljesített közös célú kiadásokról, a költségvetés teljes működéséről.</w:t>
      </w:r>
    </w:p>
    <w:p>
      <w:pPr>
        <w:pStyle w:val="Stlus2"/>
        <w:rPr/>
      </w:pPr>
      <w:r>
        <w:rPr/>
      </w:r>
    </w:p>
    <w:p>
      <w:pPr>
        <w:pStyle w:val="Stlus2"/>
        <w:ind w:left="360" w:hanging="360"/>
        <w:rPr>
          <w:b/>
          <w:b/>
        </w:rPr>
      </w:pPr>
      <w:r>
        <w:rPr/>
        <w:t>8.  Abban az esetben, ha a települési tag önkormányzat határidőben nem tesz eleget a jelen megállapodásban, illetve a Társulással szemben vállalt egyéb pénzügyi hozzájárulásának, illetve kötelező befizetési kötelezettségének, valamint a Társulás részére nem tesz eleget a Társulással kötött egyéb megállapodásban, illetve jogszabályban rögzített bármely visszafizetési kötelezettségének, akkor a Társulás nevében a gazdálkodási, pénzügyi-gazdasági feladatait e</w:t>
      </w:r>
      <w:r>
        <w:rPr>
          <w:bCs/>
          <w:szCs w:val="24"/>
        </w:rPr>
        <w:t>llátó Zalaegerszeg Megyei Jogú Város Polgármesteri Hivatala</w:t>
      </w:r>
      <w:r>
        <w:rPr/>
        <w:t xml:space="preserve"> 30 napos határidő tűzésével szólítja fel a tag önkormányzatot fizetési kötelezettségének teljesítésére. Abban az esetben, ha a tag önkormányzat a 30 napos határidő elteltét követő 30 napon belül (türelmi idő) sem fizet, akkor a Társulás elnöke önállóan – az elnök távolléte, összeférhetetlensége, illetve egyéb akadályoztatása esetén a Társulás alelnöke is önállóan - jogosult a jelen megállapodás </w:t>
      </w:r>
      <w:hyperlink r:id="rId11">
        <w:r>
          <w:rPr>
            <w:rStyle w:val="InternetLink"/>
          </w:rPr>
          <w:t>3 sz. függelékét</w:t>
        </w:r>
      </w:hyperlink>
      <w:r>
        <w:rPr/>
        <w:t xml:space="preserve"> képező Felhatalmazó levéllel az inkasszó benyújtására a tag önkormányzat számlavezető pénzintézete felé, amelyhez a tag önkormányzat a jelen rendelkezés elfogadásával is hozzájárulását adja. Amennyiben a társulás elnöke által képviselt tagönkormányzat nem tesz eleget a fenti fizetési kötelezettségének, akkor az inkasszó benyújtására az előzőekben szabályozott eljárás szerint a Társulás alelnöke önállóan jogosult.</w:t>
      </w:r>
    </w:p>
    <w:p>
      <w:pPr>
        <w:pStyle w:val="Stlus2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9.</w:t>
      </w:r>
      <w:r>
        <w:rPr/>
        <w:t xml:space="preserve">  </w:t>
      </w:r>
      <w:r>
        <w:rPr>
          <w:sz w:val="24"/>
          <w:szCs w:val="24"/>
        </w:rPr>
        <w:t>A Társulás fizetési számláját az OTP és Kereskedelmi Ban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rt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vezet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LAJDONOSI JOGOK ÉS KÖTELEZETTSÉGEK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AKORLÁSÁNAK RENDJE</w:t>
      </w:r>
    </w:p>
    <w:p>
      <w:pPr>
        <w:pStyle w:val="TextBodyIndent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GYONI VISZONYOK</w:t>
      </w:r>
    </w:p>
    <w:p>
      <w:pPr>
        <w:pStyle w:val="TextBodyIndent"/>
        <w:ind w:left="36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/>
        <w:t xml:space="preserve"> </w:t>
      </w:r>
      <w:r>
        <w:rPr/>
        <w:t>A Társulás vagyona a tulajdonából és a Társulást megillető vagyoni értékű jogokból áll.</w:t>
      </w:r>
    </w:p>
    <w:p>
      <w:pPr>
        <w:pStyle w:val="Stlus2"/>
        <w:ind w:left="360" w:hanging="360"/>
        <w:rPr/>
      </w:pPr>
      <w:r>
        <w:rPr/>
        <w:t xml:space="preserve"> </w:t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/>
        <w:t>A Társulás részére átadott vagyonnal a Társulás tagjai a vagyoni hozzájárulásuk arányában rendelkeznek tulajdonjoggal. A Társulás tevékenysége folytán képződött vagyon a Társulás tulajdonát képezi.</w:t>
      </w:r>
    </w:p>
    <w:p>
      <w:pPr>
        <w:pStyle w:val="Listaszerbekezds"/>
        <w:rPr/>
      </w:pPr>
      <w:r>
        <w:rPr/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/>
        <w:t xml:space="preserve">A tagönkormányzatok Társulás részére átadott vagyonát, a Társulás tevékenysége folytán képződött vagyonát a Társulás vagyonaként kell nyilvántartani.  </w:t>
      </w:r>
    </w:p>
    <w:p>
      <w:pPr>
        <w:pStyle w:val="Listaszerbekezds"/>
        <w:rPr/>
      </w:pPr>
      <w:r>
        <w:rPr/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>
          <w:szCs w:val="24"/>
        </w:rPr>
        <w:t xml:space="preserve">A tagönkormányzatok képviselő-testületei, valamint a Társulási Tanács a vagyon átadásáról és átvételéről szóló döntéseiket minősített többséggel hozzák meg. </w:t>
      </w:r>
    </w:p>
    <w:p>
      <w:pPr>
        <w:pStyle w:val="Stlus2"/>
        <w:ind w:left="425" w:hanging="0"/>
        <w:rPr>
          <w:szCs w:val="24"/>
        </w:rPr>
      </w:pPr>
      <w:r>
        <w:rPr>
          <w:szCs w:val="24"/>
        </w:rPr>
        <w:t>A vagyon átadásáról szóló megállapodásokat írásos szerződésbe kell foglalni.</w:t>
      </w:r>
    </w:p>
    <w:p>
      <w:pPr>
        <w:pStyle w:val="Stlus2"/>
        <w:ind w:left="426" w:hanging="0"/>
        <w:rPr>
          <w:szCs w:val="24"/>
        </w:rPr>
      </w:pPr>
      <w:r>
        <w:rPr>
          <w:szCs w:val="24"/>
        </w:rPr>
        <w:t>A tagönkormányzatok által a Társulásnak átadott ingó és ingatlan vagyontárgyak tulajdonjogának átvezetésével kapcsolatban felmerült költségeket a Társulás költségvetéséből kell fedezni.</w:t>
      </w:r>
    </w:p>
    <w:p>
      <w:pPr>
        <w:pStyle w:val="Stlus2"/>
        <w:rPr>
          <w:szCs w:val="24"/>
        </w:rPr>
      </w:pPr>
      <w:r>
        <w:rPr>
          <w:szCs w:val="24"/>
        </w:rPr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/>
        <w:t xml:space="preserve">A Társulás vagyona feletti rendelkezés jogát a Társulási Tanács gyakorolja. A Társulás vagyonát a Társulási Tanács által meghatározott céltól eltérően felhasználni nem lehet. A vagyon szaporulata a Társulást illeti meg. A vagyonkimutatást a Társulási Tanács évente aktualizálva fogadja el. </w:t>
      </w:r>
    </w:p>
    <w:p>
      <w:pPr>
        <w:pStyle w:val="Stlus2"/>
        <w:ind w:left="0" w:hanging="0"/>
        <w:rPr/>
      </w:pPr>
      <w:r>
        <w:rPr/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/>
        <w:t xml:space="preserve">A Társulás vagyonának fenntartásával járó kiadások a Társulást terhelik, a vagyonnal való gazdálkodás során köteles a jogszabályokban foglaltak betartására. </w:t>
      </w:r>
    </w:p>
    <w:p>
      <w:pPr>
        <w:pStyle w:val="Stlus2"/>
        <w:ind w:left="6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lus2"/>
        <w:rPr/>
      </w:pPr>
      <w:r>
        <w:rPr>
          <w:szCs w:val="24"/>
        </w:rPr>
        <w:t>6.</w:t>
        <w:tab/>
        <w:t>A Társulásból történő kiválás, kizárás esetén a Társulás tagja által a Társulásba bevitt vagyonnal el kell számolni, azt annak a tagnak kell visszaadni, aki azt a Társulás rendelkezésére bocsátotta. Egyebekben a közös tulajdonra vonatkozó rendelkezéseket kell alkalmazni.</w:t>
      </w:r>
    </w:p>
    <w:p>
      <w:pPr>
        <w:pStyle w:val="Stlus2"/>
        <w:rPr>
          <w:szCs w:val="24"/>
        </w:rPr>
      </w:pPr>
      <w:r>
        <w:rPr>
          <w:szCs w:val="24"/>
        </w:rPr>
      </w:r>
    </w:p>
    <w:p>
      <w:pPr>
        <w:pStyle w:val="Stlus2"/>
        <w:ind w:left="426" w:hanging="426"/>
        <w:rPr>
          <w:szCs w:val="24"/>
        </w:rPr>
      </w:pPr>
      <w:r>
        <w:rPr>
          <w:szCs w:val="24"/>
        </w:rPr>
        <w:t>7.</w:t>
        <w:tab/>
        <w:t xml:space="preserve">A Társulásból történő kiválás esetén a Társulásba bevitt vagyon kiadására a Társulás tagja csak abban az esetben tarthat igényt, ha az nem veszélyezteti a Társulás feladatának ellátását. A vagyontárgy kiadását a Társulási Tanács döntése alapján legfeljebb 5 évre lehet elhalasztani. A kivált tagot ebben az esetben, a Társulással kötött megállapodás alapján, használati díj illeti meg. </w:t>
      </w:r>
    </w:p>
    <w:p>
      <w:pPr>
        <w:pStyle w:val="Stlus2"/>
        <w:ind w:left="426" w:hanging="426"/>
        <w:rPr>
          <w:szCs w:val="24"/>
        </w:rPr>
      </w:pPr>
      <w:r>
        <w:rPr>
          <w:szCs w:val="24"/>
        </w:rPr>
      </w:r>
    </w:p>
    <w:p>
      <w:pPr>
        <w:pStyle w:val="Stlus2"/>
        <w:ind w:left="360" w:hanging="360"/>
        <w:rPr/>
      </w:pPr>
      <w:r>
        <w:rPr>
          <w:szCs w:val="24"/>
        </w:rPr>
        <w:t>8.</w:t>
        <w:tab/>
        <w:t>A Társulásból történő kiválás, kizárás esetében a</w:t>
      </w:r>
      <w:r>
        <w:rPr/>
        <w:t xml:space="preserve"> Társulás tevékenysége folytán képződött vagyon kiadására a tagönkormányzatok csak a Társulás megszűnésekor tarthatnak igényt a XII. fejezetben foglalt rendelkezések alapján. </w:t>
      </w:r>
      <w:r>
        <w:rPr>
          <w:szCs w:val="24"/>
        </w:rPr>
        <w:t xml:space="preserve"> </w:t>
      </w:r>
    </w:p>
    <w:p>
      <w:pPr>
        <w:pStyle w:val="Stlus2"/>
        <w:ind w:left="0" w:hanging="0"/>
        <w:rPr>
          <w:szCs w:val="24"/>
        </w:rPr>
      </w:pPr>
      <w:r>
        <w:rPr>
          <w:szCs w:val="24"/>
        </w:rPr>
      </w:r>
    </w:p>
    <w:p>
      <w:pPr>
        <w:pStyle w:val="Stlus2"/>
        <w:rPr/>
      </w:pPr>
      <w:r>
        <w:rPr/>
        <w:t>8.</w:t>
        <w:tab/>
        <w:t>Pénzügyi felügyeleti, ellenőrzési rendszer:</w:t>
      </w:r>
    </w:p>
    <w:p>
      <w:pPr>
        <w:pStyle w:val="Stlus2"/>
        <w:rPr/>
      </w:pPr>
      <w:r>
        <w:rPr/>
        <w:t xml:space="preserve">    </w:t>
      </w:r>
      <w:r>
        <w:rPr/>
        <w:tab/>
        <w:t xml:space="preserve">A gazdálkodás biztonságáért, szabályszerűségéért a Társulási Tanács felelős. </w:t>
      </w:r>
    </w:p>
    <w:p>
      <w:pPr>
        <w:pStyle w:val="Stlus2"/>
        <w:rPr>
          <w:i/>
          <w:i/>
        </w:rPr>
      </w:pPr>
      <w:r>
        <w:rPr/>
        <w:t xml:space="preserve">     </w:t>
      </w:r>
      <w:r>
        <w:rPr/>
        <w:tab/>
        <w:t xml:space="preserve">A Társulási Tanács a Társulás pénzügyi–gazdálkodási tevékenységének ellenőrzését a Pénzügyi Bizottságon keresztül végzi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X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SZAFIZETÉSI KÖTELEZETTSÉGE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2"/>
        <w:rPr/>
      </w:pPr>
      <w:r>
        <w:rPr/>
        <w:t>1.</w:t>
        <w:tab/>
        <w:t xml:space="preserve">A Társulás által elnyert támogatás felett a Társulási Tanács rendelkezik és felelős a jogszerű felhasználásért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  <w:t>A Társulásnak – bármely támogatás lemondása esetén - a számára folyósított támogatást kamattal növelt összegben kell visszafizetnie a központi költségvetésbe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 xml:space="preserve">A 2. pont szerinti fizetési kötelezettség esetén a kamat az államháztartásról szóló 2011. évi CXCV. tv. 53. § (2) bekezdése szerint számított összeg, amelyet a támogatás igénybevétele napjától, a visszafizetés napjáig kell felszámíta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>A Társulás a támogatás felhasználásáról, tárgyév december 31-ei fordulónappal, a mindenkori beszámoló keretében és rendje szerint, a tényleges mutatók alapján köteles elszámoln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mennyiben a Társulásnak az elszámolás alapján visszafizetési kötelezettsége keletkezik, úgy azt köteles a központi költségvetésbe visszafizet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 xml:space="preserve">Amennyiben a visszafizetési kötelezettség a 2. pont szerinti lemondást, vagy az 5. pont szerinti elszámolást követő 90 napon belül nem teljesül, akkor a kincstár azonnali beszedési megbízást nyújt be a Társulás ellen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 ELLENŐRZÉS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lus2"/>
        <w:rPr/>
      </w:pPr>
      <w:r>
        <w:rPr/>
        <w:t>1.</w:t>
        <w:tab/>
        <w:t>A Társulás tevékenységének és gazdálkodásának folyamatos ellenőrzését a Pénzügyi Bizottság vég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  <w:t xml:space="preserve">A Társulás tagjai jogosultak a Társulási Tanácstól tájékoztatást kérni, könyveikbe, okirataikba betekinteni, a Társulás működését jelen megállapodásban meghatározottak szerint célszerűségi és gazdasági szempontból ellenőriz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 xml:space="preserve">A Társulási Tanács tagjai évente legalább egy alkalommal kötelesek beszámolni képviselő-testületeiknek a Társulás működéséről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 xml:space="preserve">A kormányhivatal törvényességi felügyeleti jogkörében vizsgálja, hogy a Társulás döntése, szervezete, működése és döntéshozatali eljárása megfelel-e a jogszabályoknak, a társulási megállapodásban valamint a Társulási Tanács Szervezeti és Működési Szabályzatában foglaltakna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>A térségi fejlesztési projektek támogatása esetén a támogatási megállapodásban foglaltak teljesítését az adott illetékes minisztérium, illetve az általa megbízott szervezet, továbbá jogszabályban erre feljogosított szervezet ellenőr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>A Társulás gazdálkodását (ideértve az Európai Unió által nyújtott és egyéb nemzetközi támogatások, valamint az ehhez kapcsolódó költségvetésből nyújtott támogatások felhasználását) az Állami Számvevőszék ellenőrzi.</w:t>
      </w:r>
    </w:p>
    <w:p>
      <w:pPr>
        <w:pStyle w:val="Stlus2"/>
        <w:rPr/>
      </w:pPr>
      <w:r>
        <w:rPr/>
      </w:r>
    </w:p>
    <w:p>
      <w:pPr>
        <w:pStyle w:val="Stlus2"/>
        <w:numPr>
          <w:ilvl w:val="0"/>
          <w:numId w:val="11"/>
        </w:numPr>
        <w:ind w:left="426" w:hanging="426"/>
        <w:rPr/>
      </w:pPr>
      <w:r>
        <w:rPr/>
        <w:t xml:space="preserve">Az európai uniós és költségvetési támogatások felhasználását az Európai Számvevőszék és az Európai Bizottság illetékes szervezetei, a Kormány által kijelölt szerv, a fejezetek ellenőrzési szervezetei, a kincstár, illetve az európai uniós támogatások irányító hatóságai és a kifizető hatóságok képviselői is ellenőrzik. </w:t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jc w:val="center"/>
        <w:rPr>
          <w:b/>
          <w:b/>
        </w:rPr>
      </w:pPr>
      <w:r>
        <w:rPr>
          <w:b/>
        </w:rPr>
        <w:t>XI.</w:t>
      </w:r>
    </w:p>
    <w:p>
      <w:pPr>
        <w:pStyle w:val="Stlus2"/>
        <w:jc w:val="center"/>
        <w:rPr>
          <w:b/>
          <w:b/>
        </w:rPr>
      </w:pPr>
      <w:r>
        <w:rPr>
          <w:b/>
        </w:rPr>
      </w:r>
    </w:p>
    <w:p>
      <w:pPr>
        <w:pStyle w:val="Stlus2"/>
        <w:jc w:val="center"/>
        <w:rPr>
          <w:b/>
          <w:b/>
        </w:rPr>
      </w:pPr>
      <w:r>
        <w:rPr>
          <w:b/>
        </w:rPr>
        <w:t>A MEGÁLLAPODÁS MÓDOSÍTÁSÁNAK FELTÉTELEI</w:t>
      </w:r>
    </w:p>
    <w:p>
      <w:pPr>
        <w:pStyle w:val="Stlus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b/>
          <w:b/>
        </w:rPr>
      </w:pPr>
      <w:r>
        <w:rPr>
          <w:bCs/>
          <w:sz w:val="24"/>
          <w:szCs w:val="24"/>
        </w:rPr>
        <w:t xml:space="preserve">Jelen társulási megállapodás módosításának elhatározása a Társulási Tanács kizárólagos feladat- és hatáskörébe tartozik. </w:t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 w:val="24"/>
          <w:szCs w:val="24"/>
        </w:rPr>
        <w:t xml:space="preserve">A társulási megállapodás módosítását bármely társult tagönkormányzat kezdeményezheti. A kezdeményezést a Társulási Tanács a soron következő ülésén köteles megtárgyalni. Amennyiben a Társulási Tanács a kezdeményezést minősített többséggel támogatja, akkor a kezdeményezésről valamennyi társult tagönkormányzat képviselő-testülete köteles a soron következő ülésén, vagy a Társulási Tanács által meghatározott határidőn belül dönteni. </w:t>
      </w:r>
    </w:p>
    <w:p>
      <w:pPr>
        <w:pStyle w:val="Stlus2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X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MEGSZŰNÉS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A társulás megszűnik: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rPr/>
      </w:pPr>
      <w:r>
        <w:rPr>
          <w:i/>
          <w:iCs/>
        </w:rPr>
        <w:tab/>
        <w:t xml:space="preserve">a) </w:t>
      </w:r>
      <w:r>
        <w:rPr/>
        <w:t xml:space="preserve">ha a megállapodásban meghatározott időtartam eltelt, vagy törvényben szabályozott megszűnési feltétel megvalósult;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iCs/>
        </w:rPr>
        <w:tab/>
        <w:t xml:space="preserve">b) </w:t>
      </w:r>
      <w:r>
        <w:rPr/>
        <w:t xml:space="preserve">ha a társulás tagjai a társulásban részt vevő képviselő-testületek mindegyikének minősített többséggel hozott döntésével azt elhatározzák; </w:t>
      </w:r>
    </w:p>
    <w:p>
      <w:pPr>
        <w:pStyle w:val="Default"/>
        <w:ind w:firstLine="426"/>
        <w:rPr/>
      </w:pPr>
      <w:r>
        <w:rPr>
          <w:i/>
          <w:iCs/>
        </w:rPr>
        <w:t xml:space="preserve">c) </w:t>
      </w:r>
      <w:r>
        <w:rPr/>
        <w:t xml:space="preserve">a törvény erejénél fogva; </w:t>
      </w:r>
    </w:p>
    <w:p>
      <w:pPr>
        <w:pStyle w:val="TextBody"/>
        <w:ind w:left="360" w:firstLine="66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 xml:space="preserve">a bíróság jogerős döntése alapján.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 Társulás megszűnése esetén a tagok a megszűnés időpontjával bezáróan egymással kötelesek elszámol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sz w:val="24"/>
          <w:szCs w:val="24"/>
        </w:rPr>
        <w:t>A Társulás megszűnése esetén a kötelezettségek teljesítése után fennmaradó vagyon a Társulás tagjait vagyoni hozzájárulásuk arányában illeti meg. A vagyoni hozzájárulással történt elszámolást követően, a Társulás tevékenysége során képződött vagyont a tagönkormányzatok között a települések lakosságszámának arányában kell felosztani. A Társulás megszűnése esetén a Társulás kötelezettségeiért a tagok a település lakosságszámának arányában tartoznak felelősséggel.</w:t>
      </w:r>
    </w:p>
    <w:p>
      <w:pPr>
        <w:pStyle w:val="TextBody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XI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2"/>
        <w:numPr>
          <w:ilvl w:val="0"/>
          <w:numId w:val="4"/>
        </w:numPr>
        <w:ind w:left="426" w:hanging="426"/>
        <w:rPr/>
      </w:pPr>
      <w:r>
        <w:rPr/>
        <w:t xml:space="preserve">Jelen társulási megállapodás 2013. június 30-án lép hatályba, ha azt a társult tagönkormányzatok képviselő-testületei minősített többséggel hozott határozatukkal jóváhagyták. </w:t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numPr>
          <w:ilvl w:val="0"/>
          <w:numId w:val="4"/>
        </w:numPr>
        <w:ind w:left="426" w:hanging="426"/>
        <w:rPr/>
      </w:pPr>
      <w:r>
        <w:rPr/>
        <w:t xml:space="preserve">Jelen társulási megállapodás hatálybalépésével egyidejűleg hatályát veszti a 2007.12.01-i hatállyal elfogadott és a 2008.04.15-i, a 2008.10.01-i, a 2011.04.29-i és a 2012.11.16-i hatállyal módosított társulási megállapodás.                                </w:t>
      </w:r>
    </w:p>
    <w:p>
      <w:pPr>
        <w:pStyle w:val="Stlus2"/>
        <w:ind w:left="426" w:hanging="426"/>
        <w:rPr/>
      </w:pPr>
      <w:r>
        <w:rPr/>
      </w:r>
    </w:p>
    <w:p>
      <w:pPr>
        <w:pStyle w:val="Stlus2"/>
        <w:rPr/>
      </w:pPr>
      <w:r>
        <w:rPr/>
        <w:t>3.</w:t>
        <w:tab/>
        <w:t xml:space="preserve">A Társulás tagjai a jelen megállapodásból származó vitás kérdéseket tárgyalásos úton kívánják rendezni. Amennyiben megegyezésre nem kerül sor, akkor a vita eldöntését a Társulás tagjai a törvényszéktől kéri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 xml:space="preserve">Ezen társulási megállapodásban nem szabályozott kérdésekben a </w:t>
      </w:r>
      <w:r>
        <w:rPr>
          <w:szCs w:val="24"/>
        </w:rPr>
        <w:t>Magyarország helyi önkormányzatairól szóló 2011. évi CLXXXIX. törvény IV. fejezetét,</w:t>
      </w:r>
      <w:r>
        <w:rPr/>
        <w:t xml:space="preserve"> valamint a mindenkor hatályos vonatkozó jogszabályok rendelkezéseit kell alkalmazni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0000FF"/>
          <w:sz w:val="24"/>
          <w:szCs w:val="24"/>
        </w:rPr>
      </w:pPr>
      <w:r>
        <w:rPr>
          <w:sz w:val="24"/>
          <w:szCs w:val="24"/>
        </w:rPr>
        <w:t>A Zalaegerszeg és Térsége Többcélú Kistérségi Társulás létrehozásáról szóló megállapodást a társult tagönkormányzatok képviselő-testületei minősített többséggel hozott határozatukkal jóváhagyták, és felhatalmazták a polgármestert a megállapodás aláírására.</w:t>
      </w:r>
    </w:p>
    <w:p>
      <w:pPr>
        <w:pStyle w:val="TextBody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Jelen megállapodás elválaszthatatlan részét képezik az alábbi mellékletek és függeléke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1. sz. melléklet:</w:t>
        <w:tab/>
        <w:t>A Társulás tagjainak neve, székhelye, és a tagokat megillető szavazatok száma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2. sz. melléklet:</w:t>
        <w:tab/>
        <w:t>Aláírási ív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3. sz. melléklet:</w:t>
        <w:tab/>
        <w:t>A képviselő-testületi határozatok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  <w:t>sz. függelék:</w:t>
        <w:tab/>
        <w:t>A megállapodásban foglalt feladatok ellátását vállaló tagönkormányzatok kimutatása</w:t>
      </w:r>
    </w:p>
    <w:p>
      <w:pPr>
        <w:pStyle w:val="TextBody"/>
        <w:tabs>
          <w:tab w:val="clear" w:pos="708"/>
          <w:tab w:val="left" w:pos="1843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  <w:t xml:space="preserve">2. sz. függelék: </w:t>
        <w:tab/>
        <w:t xml:space="preserve">A Támasz Alapszolgáltatási Intézmény által ellátott szociális alapszolgáltatási feladatokat vállaló tagönkormányzatok kimutatása </w:t>
        <w:tab/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  <w:t>3. sz. függelék:</w:t>
        <w:tab/>
        <w:t xml:space="preserve">  Felhatalmazó levél inkasszó benyújtására</w:t>
      </w:r>
    </w:p>
    <w:p>
      <w:pPr>
        <w:pStyle w:val="TextBody"/>
        <w:tabs>
          <w:tab w:val="clear" w:pos="708"/>
          <w:tab w:val="left" w:pos="1843" w:leader="none"/>
        </w:tabs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Zalaegerszeg, 2013. május 22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tagjainak neve, székhelye, lakosságszá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a tagokat megillető szavazatok szá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9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2977"/>
        <w:gridCol w:w="2551"/>
        <w:gridCol w:w="1560"/>
        <w:gridCol w:w="1275"/>
      </w:tblGrid>
      <w:tr>
        <w:trPr>
          <w:trHeight w:val="63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gok ne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hely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öltségvetési törvényben meghatározott lakosságsz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zavazatok száma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ibán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1 Alibán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Sándor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sónemesapát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4 Alsónemesapát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etőfi Sándor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bosdöbrét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3 Babosdöbrét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go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2 Bago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5 Ba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2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ktüttös Községi Önkormányz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6 Baktüttö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1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csvölgy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5 Becsvölgy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pácsai u. 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föl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3 Bocföl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ncodföl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Boncodföld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ózsa u.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ö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Bö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nin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at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3 Csat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onkahegyhát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8 Csonkahegyhát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öd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9 Csö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bronhe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7 Dobronheg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8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erv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Egerv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r.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llénház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1 Gellénház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mbos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4 Gombossze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ős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Gős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ózsa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űrű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62 Gyűrű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unyadi tér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gyárosbörö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Hagyárosbörönd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ttó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Hott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badság tér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borfi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4 Iborfi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ává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4 Kává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L. u. 32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endoll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1 Kemendollár, Kossuth u. 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én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5 Kemén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bucs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6 Kisbucsa, Széchenyi tér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kuta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1 Kiskuta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pál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2 Kispál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ózsef A. u. 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stán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9 Kustánszeg, Kossuth u. 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he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Lakheg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kóvadamo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1 Lickóvadamo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Új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lej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7 Milejsze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kuta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1 Nagykuta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lengyel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3 Nagylengyel, Arany J.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pál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2 Nagypál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any J. u. 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mesapáti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3 Nemesapát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mesheté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8 Nemeshetés, Vörösmarty u.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émetfalu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8 Németfal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mándla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3 Ormándla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mánbü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8 Ozmánbük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álfiszeg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7 Pálfiszeg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hőhenye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2 Pethőhenye, Hunyadi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rikeresztú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4 Petrikeresztúr, Kossuth u. 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ókaszepet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2 Pókaszepet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any J. u.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sztaederic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Pusztaederics, Kossuth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sztaszentlászló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6 Pusztaszentlászló, Kossuth u. 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lomvá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5 Salomv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árhida Község Önkormányz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4 Sárhid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éke u. 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öjtö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897 Söjtö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kozmadombj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7 Szentkozmadombja, Jókai u.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ká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Teskán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ófej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Tófej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sboldogasszon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4 Vasboldogasszony, Sziklai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spö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8 Vaspö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öckö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1 Vöckönd, Vörösmarty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boldogfa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Zalaboldogfa, Kossuth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cséb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6 Zalacséb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háshá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7 Zalaháshág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istván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3 Zalaistván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györ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4 Zalaszentgyörgy, Kossuth u. 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iván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 Zalaszentiván, Hunyadi u. 2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lőrinc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 Zalaszentlőrinc, Petőfi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latárnok Község Önkormányz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7 Zalatárno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 Megyei Jogú Város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0 Zalaegerszeg, Kossuth u. 17-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lövő Város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9 Zalalövő, Szabadság tér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2. számú melléklet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ÁÍRÁSI ÍV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4860"/>
        <w:gridCol w:w="4136"/>
      </w:tblGrid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libánfa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21 Alibánfa, Petőfi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Cziráki Imre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28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iráki Imre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lsónemesapáti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24 Alsónemesapáti, Petőfi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Balaton József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 József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bosdöbrét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83 Babosdöbréte, Petőfi u. 8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Kaczor Tamá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czor Tam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god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2 Bagod, Kossuth u. 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ogyorósi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gyorósi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k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45 Bak, Rákóczi u. 2/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olnár Károly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lnár Károly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b/>
                <w:bCs/>
              </w:rPr>
              <w:t>Baktüttös Község Önkormányzata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946 Baktüttös, Rákóczi u. 1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ámán Krisztián polgármester</w:t>
            </w:r>
          </w:p>
        </w:tc>
        <w:tc>
          <w:tcPr>
            <w:tcW w:w="4136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mán Kriszti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ecsvölgy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85 Becsvölgye, Kopácsai u. 5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Magai Ágot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ai Ágot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ocföl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43 Bocfölde, Ady u. 15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Pálfi Istv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fi István</w:t>
            </w:r>
          </w:p>
        </w:tc>
      </w:tr>
      <w:tr>
        <w:trPr>
          <w:trHeight w:val="1096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oncodföl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2 Boncodfölde, Dózsa u. 1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Zsuppán Ernő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suppán Ern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ö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1 Böde, Lenin u.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képviseli: Ujj Tibor polgármester </w:t>
            </w:r>
          </w:p>
        </w:tc>
        <w:tc>
          <w:tcPr>
            <w:tcW w:w="4136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jj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satár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43 Csatár, Kossuth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Mátyás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sonkahegyhát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8918 Csonkahegyhát, Fő u. 21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Salamon Mári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mon Már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söde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9 Csöde, Alsócsödei u.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Reszneki Gyulá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zneki Gyulá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obronhegy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7 Dobronhegy, Petőfi S. u. 18/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Barabás Erzsébet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bás Erzsébet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gervár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3 Egervár, Vár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Szijártó József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jártó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Gellénháza Község Önkormányzata 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8981 Gellénháza, Kossuth u. 2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Farkas Imre József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Imre József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Gombosszeg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84 Gombosszeg Petőfi u. 1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Török Zolt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ök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Gősfa Község Önkormányzata 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3 Gősfa, Dózsa u. 1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képviseli: Farkas Tibor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rkas Tiborné</w:t>
            </w:r>
          </w:p>
        </w:tc>
      </w:tr>
      <w:tr>
        <w:trPr>
          <w:trHeight w:val="112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Gyűrűs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62 Gyűrűs, Hunyadi tér 11.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Bertalan Ti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talan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agyárosbörönd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2 Hagyárosbörönd, Fő u. 29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Zsigray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sigray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ottó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1 Hottó, Szabadság tér 2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Vincze Ferenc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ncze Ferenc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borfia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84 Iborfia, Fő u. 1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Lakatos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katos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ávás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94 Kávás, Kossuth L. u. 32/A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épviseli: Fekete Heribert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kete Heribert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emendollár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31 Kemendollár, Kossuth L. u. 28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oronczi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onczi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eménfa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 Keménfa, Petőfi u. 3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Könczöl György Gá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önczöl György Gá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isbucsa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26 Kisbucsa, Széchenyi tér 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Takács Ferenc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Ferenc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/>
            </w:pPr>
            <w:r>
              <w:rPr>
                <w:i w:val="false"/>
                <w:sz w:val="24"/>
                <w:szCs w:val="24"/>
              </w:rPr>
              <w:t>Kiskutas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1,  Kiskutas, Fő u. 6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Halász Gá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lász Gá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ispáli Község Önkormányzata</w:t>
            </w:r>
          </w:p>
          <w:p>
            <w:pPr>
              <w:pStyle w:val="Szvegtrzs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912 Kispáli, József A. u. 4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Frankovics András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nkovics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Kustánszeg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9 Kustánszeg, Kossuth u. 4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Bécs Tiborné megbízott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écs Tiborné </w:t>
            </w:r>
          </w:p>
        </w:tc>
      </w:tr>
      <w:tr>
        <w:trPr>
          <w:trHeight w:val="100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Lakhe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3 Lakhegy, Petőfi u. 10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éhes Máté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hes Mát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Lickóvadamo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1 Lickóvadamos, Fő u. 4/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Gombóczné Török Ildikó Erika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mbóczné Török Ildikó Erik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Milejszeg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7 Milejszeg, Kossuth u. 1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Egyedné Salamon Mária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edné Salamon Már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kuta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1 Nagykutas, Fő u. 2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Horváth Sándo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rváth Sánd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agylengyel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3 Nagylengyel, Bányász u. 6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Scheiber Ildik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iber Ildik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agypáli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2 Nagypáli, Arany J. u. 26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Köcse Ti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cse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emesapáti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3 Nemesapáti, Fő u. 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Gáspár Zoltán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áspár Zoltán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Nemesheté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8 Nemeshetés, Vörösmarty u. 5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agyar Kálm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yar Kálm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émetfalu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8 Németfalu, Ady u.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Galambos László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lambos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Ormándla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3 Ormándlak, Ady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Méry Zolt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ry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Ozmánbü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 xml:space="preserve">8998 Ozmánbük, Ady Endre u. 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ovács Anikó Lívi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cs Anikó Lív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álfiszeg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7 Pálfiszeg, Kossuth Lajos u.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Szakál Tibor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ál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ethőhenye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2 Pethőhenye, Hunyadi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Deák Istv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ák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etrikeresztú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84 Petrikeresztúr, Kossuth u. 9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érczei Mónik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érczei Mónika</w:t>
            </w:r>
          </w:p>
        </w:tc>
      </w:tr>
      <w:tr>
        <w:trPr>
          <w:trHeight w:val="121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ókaszepet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32 Pókaszepetk, Arany J. u. 6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Tóth Andrá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usztaederics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6 Pusztaederics, Kossuth 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ál László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ál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Pusztaszentlászló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896 Pusztaszentlászló, Kossuth L. u. 87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Varga János Tibo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ga János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alomvá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5 Salomvár, Petőfi u. 1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ónok Istv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rvay Sánd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árhid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4 Sárhida, Béke u. 26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ázsa Ferenc Attil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zsa Ferenc Attil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öjtö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897 Söjtör, Petőfi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Baksa István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ksa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Szentkozmadombj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7 Szentkozmadombja, Jókai u.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áli Lajo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li Lajo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Teskánd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1 Teskánd, Rákóczi u. 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Tóth István János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István János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Tófej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6 Tófej, Rákóczi u. 4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Horváth Zolt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Zoltán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Vasboldogasszon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14 Vasboldogasszony, Sziklai u. 4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Mazzag Géza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zzag Géza 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Vaspör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8 Vaspör, Rákóczi u. 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alamár Szabolcs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lamár Szabolc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Vöckönd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31 Vöckönd, Vörösmarty u. 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Kiss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boldogfa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2 Zalaboldogfa, Kossuth L. u. 9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Luter Péter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er Péte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cséb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6 Zalacséb, Rákóczi u. 43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Pecsics Zoltán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sics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háshá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7 Zalaháshágy, Petőfi u. 7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üki József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üki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istvánd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33 Zalaistvánd, Ady E. u. 1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Petőfi Lászlóné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őfi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szentgyörgy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4 Zalaszentgyörgy, Kossuth u. 72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Kovács Dezső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cs Dezs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szentiván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1 Zalaszentiván, Hunyadi u. 2/A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Dormán Miklós Alfonz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rmán Miklós Alfonz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szentlőrinc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21 Zalaszentlőrinc, Petőfi u. 4.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pviseli: ifj. Csiszár Lászl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j. Csiszár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tárnok Község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47 Zalatárnok, Petőfi u. 4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r. Sipos Ottó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Sipos Ott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egerszeg MJ Város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00 Zalaegerszeg, Kossuth u. 17-1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viseli: Gyutai Csaba polgármester</w:t>
            </w:r>
          </w:p>
        </w:tc>
        <w:tc>
          <w:tcPr>
            <w:tcW w:w="4136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486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Zalalövő Város Önkormányzat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/>
              <w:t>8999 Zalalövő, Szabadság tér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Vertetics László polgármester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…………</w:t>
            </w:r>
            <w:r>
              <w:rPr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tetics Lászl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Szvegtrzs2Char">
    <w:name w:val="Szövegtörzs 2 Char"/>
    <w:qFormat/>
    <w:rPr/>
  </w:style>
  <w:style w:type="character" w:styleId="LfejChar">
    <w:name w:val="Élőfej Char"/>
    <w:qFormat/>
    <w:rPr/>
  </w:style>
  <w:style w:type="character" w:styleId="SzvegtrzsChar">
    <w:name w:val="Szövegtörzs Char"/>
    <w:qFormat/>
    <w:rPr/>
  </w:style>
  <w:style w:type="character" w:styleId="LbjegyzetszvegChar">
    <w:name w:val="Lábjegyzetszöveg Char"/>
    <w:qFormat/>
    <w:rPr>
      <w:sz w:val="24"/>
    </w:rPr>
  </w:style>
  <w:style w:type="character" w:styleId="LlbChar">
    <w:name w:val="Élőláb Char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lus2">
    <w:name w:val="Stílus-2"/>
    <w:basedOn w:val="TextBody"/>
    <w:qFormat/>
    <w:pPr>
      <w:ind w:left="425" w:hanging="425"/>
    </w:pPr>
    <w:rPr>
      <w:sz w:val="24"/>
      <w:szCs w:val="22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zalaegerszeg.hu/up/kozgyulesek/2013_06_20_pub/26_mell_1.xls" TargetMode="External"/><Relationship Id="rId10" Type="http://schemas.openxmlformats.org/officeDocument/2006/relationships/hyperlink" Target="http://www.zalaegerszeg.hu/up/kozgyulesek/2013_06_20_pub/26_mell_2.doc" TargetMode="External"/><Relationship Id="rId11" Type="http://schemas.openxmlformats.org/officeDocument/2006/relationships/hyperlink" Target="http://www.zalaegerszeg.hu/up/kozgyulesek/2013_06_20_pub/26_mell_3.doc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5:00Z</dcterms:created>
  <dc:creator>Ady Iskola</dc:creator>
  <dc:description/>
  <cp:keywords/>
  <dc:language>en-US</dc:language>
  <cp:lastModifiedBy>tferi</cp:lastModifiedBy>
  <cp:lastPrinted>2013-05-28T11:02:00Z</cp:lastPrinted>
  <dcterms:modified xsi:type="dcterms:W3CDTF">2013-06-14T13:21:00Z</dcterms:modified>
  <cp:revision>5</cp:revision>
  <dc:subject/>
  <dc:title>4</dc:title>
</cp:coreProperties>
</file>