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8901 Zalaegerszeg, Kossuth L.u.17-19. </w:t>
      </w:r>
      <w:r>
        <w:rPr>
          <w:rFonts w:ascii="Wingdings" w:hAnsi="Wingdings"/>
          <w:b/>
          <w:i/>
          <w:sz w:val="22"/>
        </w:rPr>
        <w:t>(</w:t>
      </w:r>
      <w:r>
        <w:rPr>
          <w:b/>
          <w:i/>
          <w:sz w:val="22"/>
        </w:rPr>
        <w:t xml:space="preserve"> 92/502-106, fax: 92/502-101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június 2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Zalaegerszeg Megyei Jogú Város Közgyűlése 2013. I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Roma Nemzeti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9.) önkormányzati rendelet (továbbiakban: SzMSz) 9. §-a értelmében a </w:t>
      </w:r>
      <w:r>
        <w:rPr/>
        <w:t>közgyűlés féléves munkaterv alapján működik, amely tartalmazza a közgyűlés nyári és téli szünetének idejét is.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13. május 15-ig javaslatot kértünk a közgyűlés tagjaitól, a közgyűlés bizottságaitól, a jegyzőtől, valamint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29/2013. sz. határozatával az előterjesztést 9 igen egyhangú szavazattal támogatta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Az </w:t>
      </w:r>
      <w:r>
        <w:rPr>
          <w:b/>
          <w:szCs w:val="24"/>
        </w:rPr>
        <w:t>Oktatási, Kulturális és Sport Bizottság</w:t>
      </w:r>
      <w:r>
        <w:rPr>
          <w:szCs w:val="24"/>
        </w:rPr>
        <w:t xml:space="preserve"> 85/2013. sz. határozatával egyhangúlag – 10 igen szavazattal – támogatta a határozati javaslatban megfogalmazottaka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67/2013. sz. határozatával az előterjesztést – 9 igen egyhangú szavazattal</w:t>
      </w:r>
      <w:r>
        <w:rPr>
          <w:i/>
        </w:rPr>
        <w:t xml:space="preserve">  – </w:t>
      </w:r>
      <w:r>
        <w:rPr/>
        <w:t>közgyűlési tárgyalásra alkalmasnak tartja.</w:t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11/2013. sz. határozatával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Városfejlesztési, Üzemeltetési és Tervezési Bizottság</w:t>
      </w:r>
      <w:r>
        <w:rPr/>
        <w:t xml:space="preserve"> 83/2013. sz. határozatával az előterjesztést egyhangúlag- 10 igen szavazattal - elfogadásra javasolta a közgyűlésnek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>A</w:t>
      </w:r>
      <w:r>
        <w:rPr>
          <w:b/>
          <w:bCs/>
          <w:szCs w:val="24"/>
        </w:rPr>
        <w:t xml:space="preserve"> Pénzügyi Bizottság </w:t>
      </w:r>
      <w:r>
        <w:rPr>
          <w:bCs/>
          <w:szCs w:val="24"/>
        </w:rPr>
        <w:t>ülése határozatképtelenség miatt elmaradt, az előterjesztést a 2013. június 18-án tartandó rendkívüli ülésén tárgyalja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A </w:t>
      </w:r>
      <w:r>
        <w:rPr>
          <w:b/>
          <w:bCs/>
          <w:szCs w:val="24"/>
        </w:rPr>
        <w:t>Roma Nemzetiségi Önkormányzat</w:t>
      </w:r>
      <w:r>
        <w:rPr>
          <w:bCs/>
          <w:szCs w:val="24"/>
        </w:rPr>
        <w:t xml:space="preserve"> 2013. június 11-i ülésén az előterjesztést egyhangúlag elfogadta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0"/>
        <w:jc w:val="both"/>
        <w:rPr/>
      </w:pPr>
      <w:r>
        <w:rPr/>
        <w:t xml:space="preserve">Zalaegerszeg Megyei Jogú Város Közgyűlése a 2013. II. félévi munkatervét a mellékletnek megfelelően elfogadja.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A közgyűlés 2013. június 20. és 2013. szeptember 19. között nyári szünetet tar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A közgyűlés felkéri a polgármestert, hogy az érintettek tájékoztatásáról gondoskodjon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</w:t>
        <w:tab/>
        <w:t>2013. június 30.</w:t>
      </w:r>
    </w:p>
    <w:p>
      <w:pPr>
        <w:pStyle w:val="Normal"/>
        <w:ind w:left="60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     Gyutai Csaba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3. II. félév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TERV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NYÁR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szeptember 1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z önkormányzat 2013. I. fél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szeptember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2013. évi költségvetési rendelet I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szeptember 2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Csatlakozás a Bursa Hungarica Felsőoktatási Önkormányzati Ösztöndíjrendszer 2014. évi fordulójához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Szociális, Egészségügyi és Esély-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szeptember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október 24.</w:t>
      </w:r>
    </w:p>
    <w:p>
      <w:pPr>
        <w:pStyle w:val="Normal"/>
        <w:jc w:val="center"/>
        <w:rPr>
          <w:b/>
          <w:b/>
          <w:color w:val="FF0000"/>
          <w:sz w:val="36"/>
          <w:szCs w:val="24"/>
        </w:rPr>
      </w:pPr>
      <w:r>
        <w:rPr>
          <w:b/>
          <w:color w:val="FF0000"/>
          <w:sz w:val="36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2014. évi költségvetési koncepció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szeptember 30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Tájékoztató az önkormányzat 2013. I-III. negyed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október 7.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A 2013. évi közmeghallgatás megszervezés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szeptember 30.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november 21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lakásalap 2014. évi tervezett felhaszná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950" w:hanging="459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Szociális, Egészségügyi és Esély-egyenlőség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-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november 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Javaslat „Zalaegerszegért Díj” odaítél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november 4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december 19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2013. évi költségvetési rendelet IV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z egyszemélyes önkormányzati tulajdonú gazdasági társaságok 2014. évi előzetes üzleti tervének elfogadása, az ügyvezetők 2014. évi prémiumfeltételeinek megállap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ák: gazdasági tanácsadó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ügyvezetők, vezérigazgató,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gazdasági tanácsadók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árosfejlesztési, Üzemeltetési és Terve-zés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Szociális, Egészségügyi és Esélyegyen-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Tulajdonosi Tanácsadó Testület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Felügyelő bizottság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Javaslat a 2014. évi ellenőrzési terv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Ellenőrzés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Szociális, Egészségügyi és Esélyegyen-lőség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zé-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2014. évi lakáshasznosítási terv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Szociális, Egészségügyi és Esélyegyen-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Városfejlesztési, Üzemeltetési és Tervezé-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A lakások bérletéről, valamint elidegenítésükről szóló 57/2007. (XII.28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Szociális, Egészségügyi és Esélyegyen-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Zalaegerszeg Megyei Jogú Város Közgyűlése 2014. I. félévi munkatervének jóváhagy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7.</w:t>
        <w:tab/>
        <w:t>Javaslat „Zalaegerszeg Innovációs Díja” és a „Kultúra Mecénása Díj” odaítél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8.</w:t>
        <w:tab/>
        <w:t>Tájékoztató Zalaegerszeg Megyei Jogú Város nemzetközi kapcsolatait érintő 2013. évi események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9.</w:t>
        <w:tab/>
        <w:t>Tájékoztató Zalaegerszeg Megyei Jogú Város 2013. évi kommunikációs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Balaicz Zoltán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0.</w:t>
        <w:tab/>
        <w:t>Tájékoztató Zalaegerszeg Megyei Jogú Város Önkormányzata részvételével létrehozott társulások 2013. évi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ok, Önkormányzati Osztály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december 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unkaterv-2013.II.félé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unkaterv-2013.II.félé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81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810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17:00Z</dcterms:created>
  <dc:creator>Viki</dc:creator>
  <dc:description/>
  <cp:keywords/>
  <dc:language>en-US</dc:language>
  <cp:lastModifiedBy>Marti</cp:lastModifiedBy>
  <cp:lastPrinted>2013-05-29T08:10:00Z</cp:lastPrinted>
  <dcterms:modified xsi:type="dcterms:W3CDTF">2013-06-11T13:30:00Z</dcterms:modified>
  <cp:revision>3</cp:revision>
  <dc:subject/>
  <dc:title> </dc:title>
</cp:coreProperties>
</file>