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6780</wp:posOffset>
                </wp:positionH>
                <wp:positionV relativeFrom="paragraph">
                  <wp:posOffset>13970</wp:posOffset>
                </wp:positionV>
                <wp:extent cx="76263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22630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0.05pt;height:75pt;mso-wrap-distance-left:9.05pt;mso-wrap-distance-right:9.05pt;mso-wrap-distance-top:0pt;mso-wrap-distance-bottom:0pt;margin-top:1.1pt;mso-position-vertical-relative:text;margin-left:71.4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722630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91313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ZALAEGERSZEG MEGYEI JOGÚ VÁROS POLGÁRMESTERÉTŐ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3. június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410" w:hanging="241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</w:t>
        <w:tab/>
        <w:t>Közterületi célú kamerarendszer bővítése</w:t>
      </w:r>
    </w:p>
    <w:p>
      <w:pPr>
        <w:pStyle w:val="Normal"/>
        <w:ind w:left="2410" w:hanging="241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2410" w:hanging="241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2410" w:hanging="2410"/>
        <w:rPr/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2410" w:hanging="2410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Zsupanek Péter sk.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Önkormányzati Osztály vezetője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410" w:hanging="2410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özbiztonsági Albizottság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410" w:hanging="2410"/>
        <w:rPr/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Dr.Farkas Tibor r. alezredes, Városi Rendőrkapitányság vezetője</w:t>
      </w:r>
    </w:p>
    <w:p>
      <w:pPr>
        <w:pStyle w:val="Normal"/>
        <w:ind w:left="170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erkliné Ebedli Gyöngyi képviselő </w:t>
      </w:r>
    </w:p>
    <w:p>
      <w:pPr>
        <w:pStyle w:val="Normal"/>
        <w:ind w:left="241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ümegi László képviselő </w:t>
      </w:r>
    </w:p>
    <w:p>
      <w:pPr>
        <w:pStyle w:val="Normal"/>
        <w:ind w:left="2410" w:hanging="0"/>
        <w:rPr/>
      </w:pPr>
      <w:r>
        <w:rPr>
          <w:rFonts w:cs="Times New Roman" w:ascii="Times New Roman" w:hAnsi="Times New Roman"/>
          <w:szCs w:val="24"/>
        </w:rPr>
        <w:t>Varga László, Jánkahegyi Polgárőr Egyesület elnöke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 xml:space="preserve">Dr. Farkas Tibor r. alezredes,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endőrkapitányság Zalaegersze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Zalaegerszeg, Kossuth L. u. 45-47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right="-144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Cziborné Vincze Amália sk.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71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2006. decemberi ülésén 321/2006. számú határozatával döntött a térfigyelő kamerarendszer kiépítéséről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>2007. nyarán kiépítésre került a Városi Rendőrkapitányság ügyeleti helyiségében a rendszert működtető központ, valamint nyolc közterületi kamera, amely azóta hat újabbal bővült, és kiegészült egy rendszámfelismerő rendszerrel is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ről szóló 1994. évi XXXIV. törvény legutóbbi módosítása – 2008. január 1-től hatályos – a térfigyelő rendszerek működtetésében új szabályozást állapított meg.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>Az új szabályok szerint a rendőrség, ahol az közbiztonsági, bűnmegelőzési, illetve bűnüldözési célból igazolhatóan szükséges, bárki számára nyilvánvalóan észlelhető módon képfelvevőt helyezhet el és felvételt készíthet. Az elhelyezésre kerülő képfelvevő szükségességéről, a képfelvevővel megfigyelt közterület kijelöléséről a rendőrség előterjesztése alapján az önkormányzat dönt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</w:rPr>
        <w:t xml:space="preserve">I. </w:t>
        <w:tab/>
        <w:t>A Jánkahegyi Polgárőr Egyesület saját pénzeszköze terhére 2 db közterületi kamera megvásárlását határozta el, melyet a Zalaegerszegi Rendőrkapitányság javaslatára a Sas u. - Jánkahegyi út kereszteződésében, továbbá a Volán utca - Ördöngős-völgy - Zrínyi út útelágazásánál kíván elhelyezni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gyesület elnökének megkeresése az előterjesztés </w:t>
      </w:r>
      <w:r>
        <w:rPr>
          <w:rFonts w:cs="Times New Roman" w:ascii="Times New Roman" w:hAnsi="Times New Roman"/>
          <w:i/>
        </w:rPr>
        <w:t>1. sz. melléklete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</w:rPr>
        <w:t xml:space="preserve">II. </w:t>
        <w:tab/>
        <w:t>A 2013. évi költségvetésről szóló 5/2013. (II.08.) önkormányzati rendelet 7. sz. mellékletének 9./7. sora 1 millió Ft beruházási célú kiadást tartalmaz térfigyelő kamerarendszer kiépítésére a csácsbozsoki városrészbe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spacing w:before="0" w:after="0"/>
        <w:ind w:left="709" w:right="0" w:hanging="1"/>
        <w:jc w:val="both"/>
        <w:rPr/>
      </w:pPr>
      <w:r>
        <w:rPr>
          <w:rFonts w:cs="Times New Roman" w:ascii="Times New Roman" w:hAnsi="Times New Roman"/>
        </w:rPr>
        <w:t>A településrész önkormányzati képviselőjével, a rendőrség és a ZA-VÉD Kft. illetékeseivel tartott helyszíni szemle során 3 kamera elhelyezésére született szakmai javaslat:</w:t>
      </w:r>
    </w:p>
    <w:p>
      <w:pPr>
        <w:pStyle w:val="TextBodyIndent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 utca - Dombalja utca kereszteződése</w:t>
      </w:r>
    </w:p>
    <w:p>
      <w:pPr>
        <w:pStyle w:val="TextBodyIndent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 utca – Nyerges út kereszteződése</w:t>
      </w:r>
    </w:p>
    <w:p>
      <w:pPr>
        <w:pStyle w:val="TextBodyIndent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ges út – Balatoni út kereszteződése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spacing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</w:rPr>
        <w:t>A Gógánhegyi Településrészi Önkormányzat vezetője és a helyi polgárőr csoport vezetőjének megkeresésére szintén helyszíni egyeztetést tartottunk, melynek alapján a Gógánvölgyi út - Szélhordta út kereszteződésébe javasolom közterületi képfelvevő elhelyezését. A kivitelezés fedezete a Gógánhegyi TRÖ-nél rendelkezésre áll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 helyszíneken a kamerák elhelyezésének technikai akadálya nincs, a képfelvevők által közvetített kép a Városi Rendőrkapitányság ügyeletén elhelyezett szerveren kerülne a hatályos jogszabályok szerint tárolásra. 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A Zalaegerszegi Városi Rendőrkapitányság Vezetője szakmai javaslata az előterjesztés </w:t>
      </w:r>
      <w:r>
        <w:rPr>
          <w:rFonts w:cs="Times New Roman" w:ascii="Times New Roman" w:hAnsi="Times New Roman"/>
          <w:i/>
        </w:rPr>
        <w:t>2. sz. melléklete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lang w:eastAsia="hu-HU"/>
        </w:rPr>
        <w:t>Az Ügyrendi, Jogi és Vagyonnyilatkozatot Ellenőrző Bizottság 8 igen egyhangú szavazattal – 136/2013. sz. határozatával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hu-HU"/>
        </w:rPr>
      </w:pPr>
      <w:r>
        <w:rPr>
          <w:rFonts w:cs="Times New Roman" w:ascii="Times New Roman" w:hAnsi="Times New Roman"/>
          <w:szCs w:val="24"/>
          <w:lang w:eastAsia="hu-HU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Cs w:val="24"/>
        </w:rPr>
        <w:t>A Közbiztonsági Albizottság  az előterjesztést megtárgyalta és 6/2013. sz. határozatával elfogadásra javas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javaslom az alábbi határozati javaslat elfogadásá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Zalaegerszegi Rendőrkapitányság előterjesztése alapján Zalaegerszeg Megyei Jogú Város közigazgatási területén – a városi kamerarendszer részeként – az alábbi helyszíneken egyetért közterületi képfelvevő elhelyezéséve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) </w:t>
        <w:tab/>
        <w:t>Sas utca - Jánkahegyi út kereszteződés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b) </w:t>
        <w:tab/>
        <w:t>Volán utca - Ördöngős-völgy - Zrínyi út kereszteződés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c) </w:t>
        <w:tab/>
        <w:t>Domb utca - Dombalja utca kereszteződés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d) </w:t>
        <w:tab/>
        <w:t>Domb utca – Nyerges út kereszteződés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e) </w:t>
        <w:tab/>
        <w:t>Nyerges út – Balatoni út kereszteződés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f) </w:t>
        <w:tab/>
        <w:t>Gógánvölgyi út - Szélhordta út kereszteződ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 az érintettek tájékoztatására, ill. az önkormányzat pénzeszközéből megvalósuló – c.-f. pontokban feltüntetett helyszíneken - közterületi képfelvevők megrendel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>2013. szeptember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3. június 5.</w:t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Gyutai Csaba sk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Times New Roman" w:ascii="Times New Roman" w:hAnsi="Times New Roman"/>
          <w:szCs w:val="24"/>
        </w:rPr>
        <w:tab/>
        <w:t>polgármester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sz.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774055" cy="8143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758815" cy="81108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cs="Times New Roman"/>
        <w:sz w:val="16"/>
        <w:szCs w:val="16"/>
      </w:rPr>
    </w:pPr>
    <w:r>
      <w:rPr>
        <w:rFonts w:cs="Times New Roman" w:ascii="Times" w:hAnsi="Times"/>
        <w:sz w:val="16"/>
        <w:szCs w:val="16"/>
      </w:rPr>
      <w:fldChar w:fldCharType="begin"/>
    </w:r>
    <w:r>
      <w:rPr>
        <w:sz w:val="16"/>
        <w:szCs w:val="16"/>
        <w:rFonts w:cs="Times New Roman" w:ascii="Times" w:hAnsi="Times"/>
      </w:rPr>
      <w:instrText xml:space="preserve"> FILENAME \p </w:instrText>
    </w:r>
    <w:r>
      <w:rPr>
        <w:sz w:val="16"/>
        <w:szCs w:val="16"/>
        <w:rFonts w:cs="Times New Roman" w:ascii="Times" w:hAnsi="Times"/>
      </w:rPr>
      <w:fldChar w:fldCharType="separate"/>
    </w:r>
    <w:r>
      <w:rPr>
        <w:sz w:val="16"/>
        <w:szCs w:val="16"/>
        <w:rFonts w:cs="Times New Roman" w:ascii="Times" w:hAnsi="Times"/>
      </w:rPr>
      <w:t>/tmp/in/input.doc</w:t>
    </w:r>
    <w:r>
      <w:rPr>
        <w:sz w:val="16"/>
        <w:szCs w:val="16"/>
        <w:rFonts w:cs="Times New Roman" w:ascii="Times" w:hAnsi="Time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4950</wp:posOffset>
              </wp:positionH>
              <wp:positionV relativeFrom="paragraph">
                <wp:posOffset>-3810</wp:posOffset>
              </wp:positionV>
              <wp:extent cx="77470" cy="1822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1pt;height:14.35pt;mso-wrap-distance-left:0pt;mso-wrap-distance-right:0pt;mso-wrap-distance-top:0pt;mso-wrap-distance-bottom:0pt;margin-top:-0.3pt;mso-position-vertical-relative:text;margin-left:518.5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i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Szvegtrzs22">
    <w:name w:val="Szövegtörzs 22"/>
    <w:basedOn w:val="Normal"/>
    <w:qFormat/>
    <w:pPr>
      <w:jc w:val="both"/>
    </w:pPr>
    <w:rPr/>
  </w:style>
  <w:style w:type="paragraph" w:styleId="Szvegtrzsbehzssal23">
    <w:name w:val="Szövegtörzs behúzással 23"/>
    <w:basedOn w:val="Normal"/>
    <w:qFormat/>
    <w:pPr>
      <w:ind w:left="1704" w:right="0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zvegtrzs31">
    <w:name w:val="Szövegtörzs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2">
    <w:name w:val="Szövegtörzs behúzással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elsorols2">
    <w:name w:val="Felsorolás 2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right="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right="0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right="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54:00Z</dcterms:created>
  <dc:creator>Béres László</dc:creator>
  <dc:description/>
  <cp:keywords/>
  <dc:language>en-US</dc:language>
  <cp:lastModifiedBy>Takács Éva</cp:lastModifiedBy>
  <cp:lastPrinted>2013-06-10T13:02:00Z</cp:lastPrinted>
  <dcterms:modified xsi:type="dcterms:W3CDTF">2013-06-12T14:06:00Z</dcterms:modified>
  <cp:revision>5</cp:revision>
  <dc:subject/>
  <dc:title> </dc:title>
</cp:coreProperties>
</file>