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2.6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3. június 20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Területcsere a Kossuth u. 40. sz. alatti társasházzal a Szociális Városrehabilitációs Programhoz kapcsolódó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Rostásy Sára sk. és Fekete-Kállai Krisztián sk.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Városfejlesztési és Tervezési Osztály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LÉSZ Kft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Sipos Erzsébet sk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708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Garamond"/>
          <w:sz w:val="24"/>
          <w:szCs w:val="24"/>
        </w:rPr>
        <w:t>Zalaegerszeg</w:t>
      </w:r>
      <w:r>
        <w:rPr>
          <w:sz w:val="24"/>
          <w:szCs w:val="24"/>
        </w:rPr>
        <w:t xml:space="preserve"> Megyei Jogú Város Önkormányzata a „Szociális Város-rehabilitáció Zalaegerszegen” című pályázat keretében tervezi Petőfi u. </w:t>
      </w:r>
      <w:r>
        <w:rPr>
          <w:rFonts w:cs="Garamond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Garamond"/>
          <w:sz w:val="24"/>
          <w:szCs w:val="24"/>
        </w:rPr>
        <w:t>Kossuth</w:t>
      </w:r>
      <w:r>
        <w:rPr>
          <w:sz w:val="24"/>
          <w:szCs w:val="24"/>
        </w:rPr>
        <w:t xml:space="preserve"> u. </w:t>
      </w:r>
      <w:r>
        <w:rPr>
          <w:rFonts w:cs="Garamond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Garamond"/>
          <w:sz w:val="24"/>
          <w:szCs w:val="24"/>
        </w:rPr>
        <w:t>Kosztolányi</w:t>
      </w:r>
      <w:r>
        <w:rPr>
          <w:sz w:val="24"/>
          <w:szCs w:val="24"/>
        </w:rPr>
        <w:t xml:space="preserve"> u. tömbbelső belső közlekedési útvonal és parkolók kialakítását.</w:t>
      </w:r>
    </w:p>
    <w:p>
      <w:pPr>
        <w:pStyle w:val="Normal"/>
        <w:jc w:val="both"/>
        <w:rPr/>
      </w:pPr>
      <w:r>
        <w:rPr>
          <w:sz w:val="24"/>
          <w:szCs w:val="24"/>
        </w:rPr>
        <w:t>A projekt érinti a 2241/A/11 hrsz alatt található Zalaegerszeg Megyei Jogú Város Önkormányzatának tulajdonában lévő 1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aktár épületét, mely a Zalaegerszeg, Kossuth L. u. 40. szám (2241 hrsz) alatti Társasház részét képezi. A melléképület egy része alatt pince található, mely a Társasház közös osztatlan tulajdona. A fejlesztés megvalósításához a raktárépület, valamint az alatta található pince bontása szükséges. Zalaegerszeg MJV Önkormányzata a Kossuth L. u. 40 szám (2241 hrsz) alatti Társasház osztatlan közös vagyonaként szereplő pince elbontásáért cserébe a Társasház szomszédságában található 2244/3 hrsz-ú közterületből 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részt ajánlja fel a Társasház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ssuth u. 40. Társasház területének megosztását bemutató változási vázrajz az előterjesztés </w:t>
      </w:r>
      <w:r>
        <w:rPr>
          <w:i/>
          <w:sz w:val="24"/>
          <w:szCs w:val="24"/>
        </w:rPr>
        <w:t>1. mellékletét</w:t>
      </w:r>
      <w:r>
        <w:rPr>
          <w:sz w:val="24"/>
          <w:szCs w:val="24"/>
        </w:rPr>
        <w:t xml:space="preserve"> képezi. </w:t>
      </w:r>
    </w:p>
    <w:p>
      <w:pPr>
        <w:pStyle w:val="Normal"/>
        <w:jc w:val="both"/>
        <w:rPr/>
      </w:pPr>
      <w:r>
        <w:rPr>
          <w:sz w:val="24"/>
          <w:szCs w:val="24"/>
        </w:rPr>
        <w:t>A Kossuth u. 40. mögötti közterület (Zalaegerszeg 2244/3 hrsz) megosztását tartalmazó változási vázrajz területszámítási táblázata az előterjesztés 2</w:t>
      </w:r>
      <w:r>
        <w:rPr>
          <w:i/>
          <w:sz w:val="24"/>
          <w:szCs w:val="24"/>
        </w:rPr>
        <w:t>/a. melléklete</w:t>
      </w:r>
      <w:r>
        <w:rPr>
          <w:sz w:val="24"/>
          <w:szCs w:val="24"/>
        </w:rPr>
        <w:t xml:space="preserve">, a változási vázrajzot pedig a </w:t>
      </w:r>
      <w:r>
        <w:rPr>
          <w:i/>
          <w:sz w:val="24"/>
          <w:szCs w:val="24"/>
        </w:rPr>
        <w:t xml:space="preserve">2/b. melléklet </w:t>
      </w:r>
      <w:r>
        <w:rPr>
          <w:sz w:val="24"/>
          <w:szCs w:val="24"/>
        </w:rPr>
        <w:t>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asházi ingatlan és az önkormányzat tulajdonában lévő, lebontásra kerülő raktárhelyiség tulajdoni lapja, valamint az önkormányzati közterület tulajdoni lapja pedig a </w:t>
      </w:r>
      <w:r>
        <w:rPr>
          <w:i/>
          <w:sz w:val="24"/>
          <w:szCs w:val="24"/>
        </w:rPr>
        <w:t>3/a-c. mellékletében</w:t>
      </w:r>
      <w:r>
        <w:rPr>
          <w:sz w:val="24"/>
          <w:szCs w:val="24"/>
        </w:rPr>
        <w:t xml:space="preserve">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, 2244/3 hrsz-ú közterület az önkormányzat nemzeti vagyonról szóló 2011. évi CXCVI. törvény (Nvtv.) 5. § (3) bekezdése szerinti törzsvagyonába tartozik, melyet az Nvtv. kizárólagos önkormányzati tulajdonban álló vagyonnak minősíti. Az önkormányzat kizárólagos tulajdonában lévő ingatlanok forgalomképtelenek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bCs/>
          <w:sz w:val="24"/>
          <w:szCs w:val="24"/>
        </w:rPr>
        <w:t>4/2013. (II.08.) önkormányzati rendelet (</w:t>
      </w:r>
      <w:r>
        <w:rPr>
          <w:sz w:val="24"/>
          <w:szCs w:val="24"/>
        </w:rPr>
        <w:t>Vagyonrendelet) 6. §-a szerint, amennyiben a vagyontárgy közfeladat ellátása szerinti rendeltetési célja megváltozik, a közgyűlés a vagyontárgyat a törzsvagyonból az üzleti vagyonba sorolhatja át, ha jogszabály eltérést nem engedő rendelkezése az átsorolást nem tiltja. Az ingatlan forgalomképtelensége akkor szűnhet meg, ha külön jogszabály alapján lefolytatott eljárásban a rendeltetése megváltoztatásra kerül. A közterületi ingatlanok vagy azok egy részének rendeltetését településrendezési eszközök alkalmazásával lehet megváltoztatni és azt követően a vagyontárgyat a törzsvagyonból az üzleti vagyonba átsor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sz w:val="24"/>
          <w:szCs w:val="24"/>
        </w:rPr>
        <w:t xml:space="preserve">Zalaegerszeg 2241 hrsz-ú társasházi ingatlan, és ezzel együtt a Zalaegerszeg 2244/3 hrsz-ú önkormányzati közterületi ingatlan részterületének rendeltetési célja a Zalaegerszeg város Építési Szabályzata (ZÉSZ) rendelkezéseinek megfelelően változtatható meg a fentiekben említett két </w:t>
      </w:r>
      <w:r>
        <w:rPr>
          <w:sz w:val="24"/>
        </w:rPr>
        <w:t xml:space="preserve">változási vázrajz alapján kezdeményezett </w:t>
      </w:r>
      <w:r>
        <w:rPr>
          <w:sz w:val="24"/>
          <w:szCs w:val="24"/>
        </w:rPr>
        <w:t xml:space="preserve">telekalakítási eljárások lefolytat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 2244/3 hrsz-ú közterületből így leválasztott Zalaegerszeg 2244/4 hrsz-ú, 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magánút megnevezésű önálló ingatlan keletkezik, melyet a T. Közgyűlés forgalomképessé nyilvánít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kalakítás ingatlan-nyilvántartási átvezetését követően az ingatlan értékesítéséhez – tekintettel az ingatlan becsült forgalmi értékére, a Vagyonrendelet 21. § (1) bekezdés 2. pontja értelmében - már nincs szükség közgyűlési döntésre, az külön eljárással, polgármesteri átruházott hatáskörben megtörténhet.</w:t>
      </w:r>
    </w:p>
    <w:p>
      <w:pPr>
        <w:pStyle w:val="Normal"/>
        <w:jc w:val="both"/>
        <w:rPr/>
      </w:pPr>
      <w:r>
        <w:rPr>
          <w:sz w:val="24"/>
          <w:szCs w:val="24"/>
        </w:rPr>
        <w:t>Az ingatlanok cseréje az önkormányzati ingatlanvagyon-kataszterben nyilvántartott számviteli érték (30.000,-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érték) figyelembevételével értékarányosan lebonyolítható. A fentiek alapján az átadott ingatlan nyilvántartási értéke 2.280.000,-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, Kossuth u. 40. számú (2241 hrsz) Társasház közös képviseltét a LÉSZ Kft. látja el. A közös képviselő a Társasház lakói számára 2013. március 26-ra közgyűlést hívott össze, melyen a projekttel kapcsolatban, az önkormányzat képviselői a fejlesztésekről tájékoztatták megjelenteket, valamint bemutatták a szükséges terveket, változási vázrajzokat. A lakó közgyűlés napirendi tárgysora tartalmazta a 2241/A/11 hrsz-ú raktár épület bontását, telekalakítási eljárások jóváhagyását, a 2244/4 hrsz-ú magánút területcseréjét, valamint a Társasház Alapító Okiratának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ház lakói hozzájárulásának beszerzése folyamatban van a társasház részét képező, ZMJV Önkormányzatának tulajdonában álló 2241/A/11 hrsz-ú „raktár” megjelölésű épület elbontásához, a 2241 hrsz-ú ingatlan megosztásából létrejött 2241/2 hrsz-ú közút és a 2244/3 hrsz-ú közterületből leválasztott 2244/4 hrsz-ú magánút területcseréjéhez, valamint az Alapító Okirat módosításához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z ingatlanrészek területcseréjét a felek értékarányosnak fogadják el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dokumentum átdolgozását a LÉSZ Kft. végzi. Ezzel összefügg az ingatlan cseréhez szükséges megállapodások elkészítése és a lakókkal történő aláíratása, melyet célszerű, ha a közös képviselő (LÉSZ Kft.) bonyolít 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134/2013. számú határozatával 8 igen egyhangú szavazattal - jogi szempontból – tárgyalásra alkalmasnak tartja az előterjesztés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zvegtrzs31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 75/2013. számú határozatával egyhangúlag – 9 igen szavazattal - elfogadásra javasolja az előterjesztést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Gazdasági Bizottság</w:t>
      </w:r>
      <w:r>
        <w:rPr>
          <w:bCs/>
          <w:sz w:val="24"/>
          <w:szCs w:val="24"/>
        </w:rPr>
        <w:t xml:space="preserve"> a 128/2013. számú határozatával az előterjesztést 9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a fentiekben ismertetett indokok alapján szíveskedjen dönteni a Zalaegerszeg 2244/3 hrsz-ú önkormányzati tulajdonú közterületből leválasztott 2244/4 hrsz-ú magánút megnevezésű ingatlan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orgalomképessé nyilvánításáról és üzleti vagyonná történő átminősítéséről, valamint hatalmazza fel a polgármestert, hogy a 2241/2 és 2244/4 hrsz-ú ingatlanok cseréjével kapcsolatosan szükségessé váló Alapító Okirat módosítást aláír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. Zalaegerszeg Megyei Jogú Város Közgyűlése egyetért azzal, hogy a Zalaegerszeg 2244/3 hrsz-ú 1702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özterület ingatlan Török Tibor földmérő által 16/2013 munkaszámon készített 827 számon záradékolt vázrajza alapján megosztásra kerüljön, egyúttal a telekalakítási eljárás lefolytatásával létrejött </w:t>
      </w:r>
      <w:r>
        <w:rPr>
          <w:sz w:val="24"/>
          <w:szCs w:val="24"/>
        </w:rPr>
        <w:t>Zalaegerszeg 2244/4 hrsz-ú, 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magánút megnevezésű ingatlant </w:t>
      </w:r>
      <w:r>
        <w:rPr>
          <w:sz w:val="24"/>
        </w:rPr>
        <w:t xml:space="preserve">forgalomképessé nyilvánítja, üzleti vagyoni körbe sorolja. 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Cs/>
          <w:sz w:val="24"/>
        </w:rPr>
        <w:t>azonnal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5"/>
        <w:jc w:val="both"/>
        <w:rPr/>
      </w:pPr>
      <w:r>
        <w:rPr>
          <w:sz w:val="24"/>
          <w:szCs w:val="24"/>
        </w:rPr>
        <w:t>2. A Közgyűlés egyetért azzal, hogy a Zalaegerszeg 2244/4 hrsz.-ú 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magánút megnevezésű ingatlan tulajdonjogát az önkormányzat elcserélje a Kossuth u. 40. szám alatti társasház tulajdonosaival a Zalaegerszeg 2241/2 hrsz-ú 1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ingatlanra. A cserét a közgyűlés értékarányosnak tekinti, azzal a feleknek egymás felé nem keletkezik elszámolási kötelezettsége. A Közgyűlés felhatalmazza a polgármestert, hogy a szükséges szerződést a Kossuth u. 40. sz. alatti Társasház tulajdonosaival aláírja. Az alapító okirat és a szerződés elkészítése a LÉSZ Kft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Cs/>
          <w:sz w:val="24"/>
        </w:rPr>
        <w:t>2013. június 30.</w:t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felkérésre: LÉSZ Kft. ügyvezetője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>Gyutai Csaba polgármester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Zalaegerszeg, 2013. június 06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510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ind w:left="510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247" w:gutter="0" w:header="568" w:top="1135" w:footer="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716" w:leader="none"/>
          <w:tab w:val="right" w:pos="94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2315" cy="8237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/a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2/b. mellék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ssuth u. 40. mögötti közterület (Zalaegerszeg 2244/3 hrsz) megosztás változási vázraj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/a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1318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/b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1984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/c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1781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17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09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09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1">
    <w:name w:val=" Char Char1"/>
    <w:qFormat/>
    <w:rPr>
      <w:rFonts w:ascii="Calibri" w:hAnsi="Calibri" w:eastAsia="Times New Roman" w:cs="Times New Roman"/>
      <w:sz w:val="24"/>
      <w:szCs w:val="24"/>
    </w:rPr>
  </w:style>
  <w:style w:type="character" w:styleId="CharChar">
    <w:name w:val=" Char Char"/>
    <w:qFormat/>
    <w:rPr>
      <w:rFonts w:ascii="Cambria" w:hAnsi="Cambria" w:eastAsia="Times New Roman" w:cs="Times New Roman"/>
      <w:sz w:val="22"/>
      <w:szCs w:val="22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ar-S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mozottlista1">
    <w:name w:val="Számozott lista1"/>
    <w:basedOn w:val="Normal"/>
    <w:qFormat/>
    <w:pPr>
      <w:numPr>
        <w:ilvl w:val="0"/>
        <w:numId w:val="3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1">
    <w:name w:val="Felsorolás 21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Hivatkozs">
    <w:name w:val="Hivatkozás"/>
    <w:basedOn w:val="TextBody"/>
    <w:qFormat/>
    <w:pPr/>
    <w:rPr>
      <w:rFonts w:ascii="Arial Narrow" w:hAnsi="Arial Narrow" w:cs="Arial Narrow"/>
      <w:sz w:val="24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50:00Z</dcterms:created>
  <dc:creator>POLGÁRMESTERI HIVATAL</dc:creator>
  <dc:description/>
  <cp:keywords/>
  <dc:language>en-US</dc:language>
  <cp:lastModifiedBy>Takács Éva</cp:lastModifiedBy>
  <cp:lastPrinted>2013-06-12T09:11:00Z</cp:lastPrinted>
  <dcterms:modified xsi:type="dcterms:W3CDTF">2013-06-12T14:08:00Z</dcterms:modified>
  <cp:revision>5</cp:revision>
  <dc:subject/>
  <dc:title>MEGÁLLAPODÁS</dc:title>
</cp:coreProperties>
</file>