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7469"/>
      </w:tblGrid>
      <w:tr>
        <w:trPr/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868045" cy="982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4299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ZALAEGERSZEG MEGYEI JOGÚ VÁROS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LGÁRMESTER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POLGÁRMESTER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ZOCIÁLIS, EGÉSZSÉGÜGYI ÉS ESÉLYEGYENLŐSÉGI BIZOTTSÁGÁNAK ELNÖKÉTŐL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KTATÁSI, KULTURÁLIS ÉS SPORT BIZOTTSÁGÁNAK ELNÖK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Városfejlesztési, Üzemeltetési és Tervezési BizottságÁNAK ELNÖK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AZDASÁGI BIZOTTSÁGÁNAK ELNÖK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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8901 Zalaegerszeg, Kossuth L. u. 17-19. </w:t>
            </w:r>
            <w:r>
              <w:rPr>
                <w:rFonts w:eastAsia="Wingdings" w:cs="Wingdings" w:ascii="Wingdings" w:hAnsi="Wingdings"/>
                <w:b/>
                <w:sz w:val="20"/>
              </w:rPr>
              <w:t>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92/502-106, fax: 92/311-474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3. június 20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5856"/>
      </w:tblGrid>
      <w:tr>
        <w:trPr/>
        <w:tc>
          <w:tcPr>
            <w:tcW w:w="3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Államháztartáson kívüli szervezetek támogatása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sk. polgármest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laicz Zoltán alpolgármest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ümegi László, a Szociális, Egészségügyi és Esélyegyenlőség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cse Péter, az Oktatási, Kulturális és Sport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ékány Endre, a Városfejlesztési, Üzemeltetési és Tervezési Bizottság elnöke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váth László, a Gazdaság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 és törvényességi és tartalmi-formai szempontból ellenőrizte: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Önkormányzati Osztály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izsy Andrea sk. testületi szakreferen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zociális, Egészségügyi és Esélyegyenlőségi Bizottság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Oktatási, Kulturális és Sport Bizottság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Városfejlesztési, Üzemeltetési és Tervezési Bizottság</w:t>
            </w:r>
            <w:r>
              <w:rPr>
                <w:rFonts w:cs="Times New Roman" w:ascii="Times New Roman" w:hAnsi="Times New Roman"/>
                <w:szCs w:val="24"/>
              </w:rPr>
              <w:t xml:space="preserve"> 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overflowPunct w:val="true"/>
        <w:ind w:firstLine="204"/>
        <w:jc w:val="both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true"/>
        <w:ind w:firstLine="204"/>
        <w:jc w:val="both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A Magyarország helyi önkormányzatairól szóló 2011. évi CLXXXIX. törvény 2013. január 01-je óta hatályos 42. § 4. pontja értelmében a</w:t>
      </w:r>
      <w:r>
        <w:rPr>
          <w:rFonts w:cs="Times New Roman" w:ascii="Times New Roman" w:hAnsi="Times New Roman"/>
          <w:szCs w:val="24"/>
        </w:rPr>
        <w:t xml:space="preserve"> képviselő-testület hatásköréből nem ruházható át az államháztartáson kívüli forrás átvétele, átadása. A jogszabályhely értelmezése nem egyértelmű, a Belügyminisztérium önkormányzati helyettes államtitkárának állásfoglalása szerint kötelező ezen szabály alkalmazása az önkormányzat költségvetéséből államháztartáson kívülre történő átadás esetében is, függetlenül attól, hogy a pénzeszköz milyen forrásból származik. A Parlament a közelmúltban elfogadta a jogszabály módosítást, amely azonban az előterjesztés elkészítésének időpontjáig nem került kihirdetésre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Fentiek alapján valamennyi, államháztartáson kívüli szervezet részére juttatni tervezett, tisztségviselők, településrészi önkormányzatok, közgyűlési bizottságok által javasolt támogatást szerepeltetünk az előterjesztésben. 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610"/>
        <w:gridCol w:w="2224"/>
        <w:gridCol w:w="2067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tézmény / szervez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ási össze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ályázott cél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ó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i Mentálhigiénés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lki Elsősegély Szolgálat jubileumi program 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yutai Csab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gármester</w:t>
            </w:r>
          </w:p>
        </w:tc>
      </w:tr>
      <w:tr>
        <w:trPr>
          <w:trHeight w:val="3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ólyavárók a Zalai Szülészetért”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szágos rendezvény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sztérzékenyek Zala megyei Egyesület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szágos rendezvény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 Megyei ’56-os Hagyományőrző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unyadi Horgász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rgász tábor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ála Társastáncklub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ncsport Világjátékok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gypásztor Kör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álinkafesztivál és Helyi Termékek Vására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gypásztor Kör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álinkafesztivál és Helyi Termékek Vásár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laicz Zoltán alpolgármester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licka Citerabarátok Egylet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nyvkiadá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tfa TRÖ 4/2013.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ergényi Polgárőr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ergény TRÖ 1/2013.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ergényi Polgárőr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dezvény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dért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dorhegy Dél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013.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dorhegyi LS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zitai Polgárőr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zita TRÖ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013.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dért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áterdombi LS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cellházi vendégek fogadás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áterdomb 5/2013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134/2013. sz. határozatával </w:t>
      </w:r>
      <w:r>
        <w:rPr>
          <w:rFonts w:cs="Times New Roman" w:ascii="Times New Roman" w:hAnsi="Times New Roman"/>
        </w:rPr>
        <w:t xml:space="preserve">a felsorolt szervezetek részére az alábbiakban megjelölt céllal a következő támogatást javasolja biztosítani </w:t>
      </w:r>
      <w:r>
        <w:rPr>
          <w:rFonts w:cs="Times New Roman" w:ascii="Times New Roman" w:hAnsi="Times New Roman"/>
          <w:i/>
        </w:rPr>
        <w:t>az egyéb szervezetek támogatása kerete terhére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tézmény / szervez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 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ályázott cél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21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02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ási össze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dszenty Iskoláért Alapítvá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nterem bővítés falbontáss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i Magyar Nemzeti Szövetsé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rianon és amit tehettünk mérséklésére” c. vetélked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</w:tc>
      </w:tr>
      <w:tr>
        <w:trPr>
          <w:trHeight w:val="5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-Marosvásárhely Baráti Társaság Egyesül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osvásárhelyi utaz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 Ft</w:t>
            </w:r>
          </w:p>
        </w:tc>
      </w:tr>
      <w:tr>
        <w:trPr>
          <w:trHeight w:val="5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ála Társastáncklub Egyesül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lakok hőszigetelése a Keresztury VMK-b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 Ft</w:t>
            </w:r>
          </w:p>
        </w:tc>
      </w:tr>
      <w:tr>
        <w:trPr>
          <w:trHeight w:val="5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i Polgári Körök Egyesüle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i fiatalok Czestochowai zarándokl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</w:tc>
      </w:tr>
      <w:tr>
        <w:trPr>
          <w:trHeight w:val="5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senyő a 2000-es Években Alapítvá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égi ház felújí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I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Szociális, Egészségügyi és Esélyegyenlőségi Bizottság</w:t>
      </w:r>
      <w:r>
        <w:rPr>
          <w:rFonts w:cs="Times New Roman" w:ascii="Times New Roman" w:hAnsi="Times New Roman"/>
          <w:szCs w:val="24"/>
        </w:rPr>
        <w:t xml:space="preserve"> 77/2013. sz. határozatával az alábbi intézmény részére az alábbiakban megjelölt céllal a következő támogatást javasolja biztosítani </w:t>
      </w:r>
      <w:r>
        <w:rPr>
          <w:rFonts w:cs="Times New Roman" w:ascii="Times New Roman" w:hAnsi="Times New Roman"/>
          <w:i/>
          <w:szCs w:val="24"/>
        </w:rPr>
        <w:t>az egészségügyi és szociális ágazat pályázati kerete terhére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tézmény / szervez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 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ályázott cél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2021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02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ási össze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aládsegítő Szolgálat és</w:t>
            </w:r>
          </w:p>
          <w:p>
            <w:pPr>
              <w:pStyle w:val="TextBody"/>
              <w:spacing w:before="0" w:after="0"/>
              <w:ind w:right="-4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yermekjóléti Közpo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Őszi Kavalkád” városi prevenciós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V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 xml:space="preserve">Városfejlesztési, Üzemeltetési és Tervezési Bizottság </w:t>
      </w:r>
      <w:r>
        <w:rPr>
          <w:rFonts w:cs="Times New Roman" w:ascii="Times New Roman" w:hAnsi="Times New Roman"/>
          <w:szCs w:val="24"/>
        </w:rPr>
        <w:t xml:space="preserve">90/2013. sz. határozatával az alábbi  intézmények/szervezetek részére az alábbiakban megjelölt céllal a következő támogatást javasolja biztosítani  </w:t>
      </w:r>
      <w:r>
        <w:rPr>
          <w:rFonts w:cs="Times New Roman" w:ascii="Times New Roman" w:hAnsi="Times New Roman"/>
          <w:i/>
          <w:szCs w:val="24"/>
        </w:rPr>
        <w:t xml:space="preserve">a lakossági civil kezdeményezések támogatása </w:t>
      </w:r>
      <w:r>
        <w:rPr>
          <w:rFonts w:cs="Times New Roman" w:ascii="Times New Roman" w:hAnsi="Times New Roman"/>
          <w:szCs w:val="24"/>
        </w:rPr>
        <w:t>költségvetési kerete terhér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960"/>
        <w:gridCol w:w="1728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tézmény/szervezet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ályázott cél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ási összeg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ála Társastáncklub Egyesül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eresztury VMK-ban a tánctermi ablakok árnyékolása, hőszigetelése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i Magyar Nemzeti Szövetsé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ákóczi Szabadságharc kapcsolódó akció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- Marosvásárhely Baráti Társaság Egyesül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osvásárhelyi utazás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aládsegítő Szolgálat és Gyermekjóléti Közpo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Őszi Kavalkád” városi prevenciós progra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0 Ft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i Polgári Körök Egyesüle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i fiatalok Czestochowa-i zarándoklatának segítés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senyő a 2000-es Években Alapítvá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égi ház felújítá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1. Az </w:t>
      </w:r>
      <w:r>
        <w:rPr>
          <w:rFonts w:cs="Times New Roman" w:ascii="Times New Roman" w:hAnsi="Times New Roman"/>
          <w:b/>
          <w:szCs w:val="24"/>
        </w:rPr>
        <w:t>Oktatási, Kulturális és Sport Bizottság</w:t>
      </w:r>
      <w:r>
        <w:rPr>
          <w:rFonts w:cs="Times New Roman" w:ascii="Times New Roman" w:hAnsi="Times New Roman"/>
          <w:szCs w:val="24"/>
        </w:rPr>
        <w:t xml:space="preserve"> 96/2013. sz. határozatával az alábbi intézmények/szervezetek részére a megjelölt céllal javasolja a támogatás biztosítását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1276"/>
        <w:gridCol w:w="1843"/>
      </w:tblGrid>
      <w:tr>
        <w:trPr>
          <w:trHeight w:val="8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tézmény/szervez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ályázott cé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Javasolt támogatási ös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költségvetés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sor</w:t>
            </w:r>
          </w:p>
        </w:tc>
      </w:tr>
      <w:tr>
        <w:trPr>
          <w:trHeight w:val="8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lai Magyar Nemzeti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övetsé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épiskolai történelmi pályázat kiír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ákóczi Szövetség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i Szerveze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agyományápolás, a felnövekvő, határon túli magyar diákság nemzeti nyelvű oktatásának támogatása, magyar oktatási intézményekbe való beiskolázásához anyagi hozzájáruláshoz támogatá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eresztury Dezső VMK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ézművesek Ház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tárontúli magyar és zalaegerszegi pedagógusok nyári népművészeti táb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saládsegítő Szolgálat és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yermekjóléti Közpon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Őszi Kavalkád” városi prevenciós prog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bad P’art Egyesül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ime Galerie – Bécs Nemes László egyéni kiállítás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öcsej Múze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úzeumok Éjszaká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ndszenty Iskoláért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apítvá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nterem bővítés falbontáss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ek támogatása, rendezvények finanszírozása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yermekhangok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apítvá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ngszervásár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MJV Roma Nemzetiségi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nkormányz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roma futballcsapat részvétele vidéki labdarugó tornák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ek támogatása, rendezvények finanszírozása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Tanulókért és az Iskoláért Ady Alapítvá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ámatáb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ek támogatása, rendezvények finanszírozása.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Tanulókért és az Iskoláért Ady Alapítvá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rándulás utazási költségének támoga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dy Iskola Izsák Imre Alapítvány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ékpártábor a Balaton körü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ek támogatása, rendezvények finanszírozása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i Polgári Körök Egyesüle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i fiatalok Czestochowai-i zarándoklatának seg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regszászi 4. Számú Kossuth Lajos Középiskola Kárpátal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mi osztályoknak helyt adó épület teljes körű felújításához támoga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i Triatlon Klu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csák Bence részvétele Triatlon E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dezvények támogatása so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Zalaegerszeg Megyei Jogú Város Közgyűlése Oktatási, Kulturális és Sport Bizottsága 250.000 Ft összegben javasol támogatást biztosítani a tanévzáró igazgatói értekezlet költségeinek finanszírozásához. </w:t>
      </w:r>
      <w:r>
        <w:rPr>
          <w:rFonts w:cs="Times New Roman" w:ascii="Times New Roman" w:hAnsi="Times New Roman"/>
          <w:i/>
          <w:sz w:val="22"/>
          <w:szCs w:val="22"/>
        </w:rPr>
        <w:t>(intézmények támogatása, rendezvények finanszírozása sor)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Zalaegerszeg Megyei Jogú Város Oktatási Kulturális és Sport Bizottsága 3 db serleget biztosít – </w:t>
      </w:r>
      <w:r>
        <w:rPr>
          <w:rFonts w:cs="Times New Roman" w:ascii="Times New Roman" w:hAnsi="Times New Roman"/>
          <w:i/>
          <w:sz w:val="22"/>
          <w:szCs w:val="22"/>
        </w:rPr>
        <w:t>alapfokú versenyek terhére</w:t>
      </w:r>
      <w:r>
        <w:rPr>
          <w:rFonts w:cs="Times New Roman" w:ascii="Times New Roman" w:hAnsi="Times New Roman"/>
          <w:sz w:val="22"/>
          <w:szCs w:val="22"/>
        </w:rPr>
        <w:t xml:space="preserve"> – a Népi Gyermekjátékok II. Olimpiája rendezvényre a Göcseji Múzeum részér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Zalaegerszeg Megyei Jogú Város Közgyűlése Oktatási, Kulturális és Sport Bizottsága 250.000 Ft összegben javasol támogatást biztosítani a Gála TSE részére a Tajvanon megrendezésre kerülő Táncsport Világjátékokon való részvételre az eredményességi támogatás sor terhér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mso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VI. </w:t>
      </w:r>
    </w:p>
    <w:p>
      <w:pPr>
        <w:pStyle w:val="TextBody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Cmso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laegerszeg Megyei Jogú Város Közgyűlésének a 2013. évi költségvetéséről szóló 5/2013. (II.08.) önkormányzati rendeletében külön soron szereplő pénzeszközök:</w:t>
      </w:r>
    </w:p>
    <w:p>
      <w:pPr>
        <w:pStyle w:val="TextBody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tbl>
      <w:tblPr>
        <w:tblW w:w="93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90"/>
        <w:gridCol w:w="2670"/>
        <w:gridCol w:w="162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Költségvetési előirányz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alcím/felad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ott szervezet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ott cé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ási össze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ősügyi Tanács működtetés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yöngyvirág Nyugdíjas Egyesület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ató napok Nován rendezvény utazási és vendéglátási költsége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000 F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ősügyi Tanács működtetés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senyő a 2000-es években Alapítvány Nyugdíjas Klub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ub megalakulásának 15. évfordulója alkalmából tartandó rendezvé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000 F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ősügyi Tanács működtetés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jda József Népdalköri Egyesület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zépkorúak művészeti találkozója” rendezvény zalaegerszegi résztvevőinek vendéglátás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0 Ft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Határozati javaslat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az alábbi támogatásokat biztosítja a 2013. évi költségvetés </w:t>
      </w:r>
      <w:r>
        <w:rPr>
          <w:rFonts w:cs="Times New Roman" w:ascii="Times New Roman" w:hAnsi="Times New Roman"/>
          <w:i/>
          <w:szCs w:val="24"/>
        </w:rPr>
        <w:t>„Polgármesteri rendelkezésű keretösszeg”</w:t>
      </w:r>
      <w:r>
        <w:rPr>
          <w:rFonts w:cs="Times New Roman" w:ascii="Times New Roman" w:hAnsi="Times New Roman"/>
          <w:szCs w:val="24"/>
        </w:rPr>
        <w:t xml:space="preserve"> 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25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tézmény / szervez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ályázott cé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ási összeg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i Mentálhigiénés Egyesü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lki Elsősegély Szolgálat jubileumi progra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</w:tc>
      </w:tr>
      <w:tr>
        <w:trPr>
          <w:trHeight w:val="3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ólyavárók a Zalai Szülészetért” Egyesü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szágos rendezvé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000 F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sztérzékenyek Zala megyei Egyesüle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.000 F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szágos rendezvé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000 F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 Megyei ’56-os Hagyományőrző Egyesü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.000 F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unyadi Horgász Egyesü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rgász táb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000 F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ála Társastáncklub Egyesü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ncsport Világjáték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.000 F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gypásztor Kör Egyesü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álinkafesztivál és Helyi Termékek Vásá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e felkéri a polgármestert a támogatási megállapodások megkö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</w:t>
        <w:tab/>
        <w:t>2013. július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az alábbi támogatást biztosítja a 2013. évi költségvetés </w:t>
      </w:r>
      <w:r>
        <w:rPr>
          <w:rFonts w:cs="Times New Roman" w:ascii="Times New Roman" w:hAnsi="Times New Roman"/>
          <w:i/>
          <w:szCs w:val="24"/>
        </w:rPr>
        <w:t>„Alpolgármesteri rendelkezésű keretösszeg”</w:t>
      </w:r>
      <w:r>
        <w:rPr>
          <w:rFonts w:cs="Times New Roman" w:ascii="Times New Roman" w:hAnsi="Times New Roman"/>
          <w:szCs w:val="24"/>
        </w:rPr>
        <w:t xml:space="preserve"> 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25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tézmény / szervez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ályázott cé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ási összeg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gypásztor Kör Egyesü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álinkafesztivál és Helyi Termékek Vásá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felkéri az alpolgármestert a támogatási megállapodás megkö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</w:t>
        <w:tab/>
        <w:t>2013. július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Balaicz Zoltán al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I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a Gazdasági Bizottság javaslatának megfelelően az alábbi támogatásokat biztosít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az egyéb szervezetek támogatása kerete </w:t>
      </w:r>
      <w:r>
        <w:rPr>
          <w:rFonts w:cs="Times New Roman" w:ascii="Times New Roman" w:hAnsi="Times New Roman"/>
        </w:rPr>
        <w:t>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tézmény / szervez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 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ályázott cél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21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02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ási össze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dszenty Iskoláért Alapítvá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nterem bővítés falbontáss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i Magyar Nemzeti Szövetsé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rianon és amit tehettünk mérséklésére” c. vetélked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</w:tc>
      </w:tr>
      <w:tr>
        <w:trPr>
          <w:trHeight w:val="5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-Marosvásárhely Baráti Társaság Egyesül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osvásárhelyi utaz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 Ft</w:t>
            </w:r>
          </w:p>
        </w:tc>
      </w:tr>
      <w:tr>
        <w:trPr>
          <w:trHeight w:val="5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ála Társastáncklub Egyesül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lakok hőszigetelése a Keresztury VMK-b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 Ft</w:t>
            </w:r>
          </w:p>
        </w:tc>
      </w:tr>
      <w:tr>
        <w:trPr>
          <w:trHeight w:val="5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i Polgári Körök Egyesüle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i fiatalok Czestochowai zarándokl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</w:tc>
      </w:tr>
      <w:tr>
        <w:trPr>
          <w:trHeight w:val="5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senyő a 2000-es Években Alapítvá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égi ház felújí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felkéri a polgármestert a támogatási megállapodások megkö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</w:t>
        <w:tab/>
        <w:t>2013. július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V. </w:t>
      </w:r>
    </w:p>
    <w:p>
      <w:pPr>
        <w:pStyle w:val="Normal"/>
        <w:jc w:val="both"/>
        <w:rPr>
          <w:i/>
          <w:i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a Szociális, Egészségügyi és Esélyegyenlőségi Bizottság javaslatának megfelelően az alábbi támogatást biztosítja </w:t>
      </w:r>
      <w:r>
        <w:rPr>
          <w:rFonts w:cs="Times New Roman" w:ascii="Times New Roman" w:hAnsi="Times New Roman"/>
          <w:i/>
          <w:szCs w:val="24"/>
        </w:rPr>
        <w:t xml:space="preserve">az egészségügyi és szociális ágazat pályázati kerete </w:t>
      </w:r>
      <w:r>
        <w:rPr>
          <w:rFonts w:cs="Times New Roman" w:ascii="Times New Roman" w:hAnsi="Times New Roman"/>
          <w:szCs w:val="24"/>
        </w:rPr>
        <w:t>terhére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tézmény / szervez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 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ályázott cél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2021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02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ási össze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aládsegítő Szolgálat és</w:t>
            </w:r>
          </w:p>
          <w:p>
            <w:pPr>
              <w:pStyle w:val="TextBody"/>
              <w:spacing w:before="0" w:after="0"/>
              <w:ind w:right="-4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yermekjóléti Közpo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Őszi Kavalkád” városi prevenciós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</w:t>
        <w:tab/>
        <w:t>2013. július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a Városfejlesztési, Üzemeltetési és Tervezési Bizottság javaslatának megfelelően az alábbi támogatásokat biztosítja </w:t>
      </w:r>
      <w:r>
        <w:rPr>
          <w:rFonts w:cs="Times New Roman" w:ascii="Times New Roman" w:hAnsi="Times New Roman"/>
          <w:i/>
          <w:szCs w:val="24"/>
        </w:rPr>
        <w:t>a lakossági civil kezdeményezések támogatása költségvetési kerete</w:t>
      </w:r>
      <w:r>
        <w:rPr>
          <w:rFonts w:cs="Times New Roman" w:ascii="Times New Roman" w:hAnsi="Times New Roman"/>
          <w:szCs w:val="24"/>
        </w:rPr>
        <w:t xml:space="preserve"> 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960"/>
        <w:gridCol w:w="1728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tézmény/szervezet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ályázott cél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ási összeg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ála Társastáncklub Egyesül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eresztury VMK-ban a tánctermi ablakok árnyékolása, hőszigetelése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- Marosvásárhely Baráti Társaság Egyesül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osvásárhelyi utazás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aládsegítő Szolgálat és Gyermekjóléti Közpo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Őszi Kavalkád” városi prevenciós progra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0 Ft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i Polgári Körök Egyesüle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i fiatalok Czestochowa-i zarándoklatának segítés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senyő a 2000-es Években Alapítvá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égi ház felújítá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felkéri a polgármestert a támogatási megállapodások megkö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</w:t>
        <w:tab/>
        <w:t>2013. július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Zalaegerszeg Megyei Jogú Város Közgyűlése az Oktatási, Kulturális és Sport Bizottság javaslatának megfelelően az alábbi támogatásokat biztosítja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26"/>
        <w:gridCol w:w="1535"/>
        <w:gridCol w:w="1843"/>
      </w:tblGrid>
      <w:tr>
        <w:trPr>
          <w:trHeight w:val="8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tézmény/szervezet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ályázott cé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ási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ös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költségvetés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sor</w:t>
            </w:r>
          </w:p>
        </w:tc>
      </w:tr>
      <w:tr>
        <w:trPr>
          <w:trHeight w:val="8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lai Magyar Nemzeti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övetség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épiskolai történelmi pályázat kiírás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ákóczi Szövetség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i Szervezet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agyományápolás, a felnövekvő, határon túli magyar diákság nemzeti nyelvű oktatásának támogatása, magyar oktatási intézményekbe való beiskolázásához anyagi hozzájáruláshoz támogatás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eresztury Dezső VMK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ézművesek Ház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tárontúli magyar és zalaegerszegi pedagógusok nyári népművészeti tábo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saládsegítő Szolgálat és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yermekjóléti Központ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Őszi Kavalkád” városi prevenciós progra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bad P’art Egyesület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ime Galerie – Bécs Nemes László egyéni kiállítás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öcsej Múzeum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úzeumok Éjszaká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ndszenty Iskoláért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apítvány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nterem bővítés falbontáss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ek támogatása, rendezvények finanszírozása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yermekhangok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apítvány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ngszervásárlá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MJV Roma Nemzetiségi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nkormányzat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roma futballcsapat részvétele vidéki labdarugó tornáko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ek támogatása, rendezvények finanszírozása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Tanulókért és az Iskoláért Ady Alapítvány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ámatábo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ek támogatása, rendezvények finanszírozása.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dy Iskola Izsák Imre Alapítványa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ékpártábor a Balaton körü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ek támogatása, rendezvények finanszírozása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i Polgári Körök Egyesület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i fiatalok Czestochowai-i zarándoklatának segítés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i Triatlon Klub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csák Bence részvétele Triatlon E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dezvények támogatása so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Zalaegerszeg Megyei Jogú Város Közgyűlése az Oktatási, Kulturális és Sport Bizottság javaslatának megfelelően az alábbi támogatásokat biztosítja:</w:t>
      </w:r>
    </w:p>
    <w:p>
      <w:pPr>
        <w:pStyle w:val="Normal"/>
        <w:ind w:hanging="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névzáró igazgatói értekezlet költségeinek finanszírozásához 250.000 Ft-ot biztosít az </w:t>
      </w:r>
      <w:r>
        <w:rPr>
          <w:rFonts w:cs="Times New Roman" w:ascii="Times New Roman" w:hAnsi="Times New Roman"/>
          <w:i/>
          <w:sz w:val="22"/>
          <w:szCs w:val="22"/>
        </w:rPr>
        <w:t xml:space="preserve">intézmények támogatása, rendezvények finanszírozása sor </w:t>
      </w:r>
      <w:r>
        <w:rPr>
          <w:rFonts w:cs="Times New Roman" w:ascii="Times New Roman" w:hAnsi="Times New Roman"/>
          <w:sz w:val="22"/>
          <w:szCs w:val="22"/>
        </w:rPr>
        <w:t>terhére.</w:t>
      </w:r>
    </w:p>
    <w:p>
      <w:pPr>
        <w:pStyle w:val="Normal"/>
        <w:ind w:hanging="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 db serleget biztosít – </w:t>
      </w:r>
      <w:r>
        <w:rPr>
          <w:rFonts w:cs="Times New Roman" w:ascii="Times New Roman" w:hAnsi="Times New Roman"/>
          <w:i/>
          <w:sz w:val="22"/>
          <w:szCs w:val="22"/>
        </w:rPr>
        <w:t>alapfokú versenyek terhére</w:t>
      </w:r>
      <w:r>
        <w:rPr>
          <w:rFonts w:cs="Times New Roman" w:ascii="Times New Roman" w:hAnsi="Times New Roman"/>
          <w:sz w:val="22"/>
          <w:szCs w:val="22"/>
        </w:rPr>
        <w:t xml:space="preserve"> – a Népi Gyermekjátékok II. Olimpiája rendezvényre a Göcseji Múzeum részér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Gála TSE részére a Tajvanon megrendezésre kerülő Táncsport Világjátékokon való részvételre 250.000,- Ft-ot biztosít az </w:t>
      </w:r>
      <w:r>
        <w:rPr>
          <w:rFonts w:cs="Times New Roman" w:ascii="Times New Roman" w:hAnsi="Times New Roman"/>
          <w:i/>
          <w:sz w:val="22"/>
          <w:szCs w:val="22"/>
        </w:rPr>
        <w:t>eredményességi támogatás sor</w:t>
      </w:r>
      <w:r>
        <w:rPr>
          <w:rFonts w:cs="Times New Roman" w:ascii="Times New Roman" w:hAnsi="Times New Roman"/>
          <w:sz w:val="22"/>
          <w:szCs w:val="22"/>
        </w:rPr>
        <w:t xml:space="preserve"> terhér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felkéri a polgármestert a támogatási megállapodások megkö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</w:t>
        <w:tab/>
        <w:t>2013. július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mso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VII. </w:t>
      </w:r>
    </w:p>
    <w:p>
      <w:pPr>
        <w:pStyle w:val="Cmsor"/>
        <w:jc w:val="both"/>
        <w:rPr/>
      </w:pPr>
      <w:r>
        <w:rPr>
          <w:b w:val="false"/>
          <w:sz w:val="24"/>
          <w:szCs w:val="24"/>
        </w:rPr>
        <w:t>Zalaegerszeg Megyei Jogú Város Közgyűlése a 2013. évi költségvetéséről szóló 5/2013. (II.08.) önkormányzati rendeletében külön soron szereplő támogatások közül az alábbiakat biztosítja:</w:t>
      </w:r>
    </w:p>
    <w:p>
      <w:pPr>
        <w:pStyle w:val="TextBody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tbl>
      <w:tblPr>
        <w:tblW w:w="93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90"/>
        <w:gridCol w:w="2670"/>
        <w:gridCol w:w="162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Költségvetési előirányz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alcím/felad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ott szervezet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ott cé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ási össze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ősügyi Tanács működtetés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yöngyvirág Nyugdíjas Egyesület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ató napok Nován rendezvény utazási és vendéglátási költsége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000 F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ősügyi Tanács működtetés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senyő a 2000-es években Alapítvány Nyugdíjas Klub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ub megalakulásának 15. évfordulója alkalmából tartandó rendezvé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000 F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ősügyi Tanács működtetés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jda József Népdalköri Egyesület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zépkorúak művészeti találkozója” rendezvény zalaegerszegi résztvevőinek vendéglátás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0 Ft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felkéri a polgármestert a támogatási megállapodások megkö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</w:t>
        <w:tab/>
        <w:t>2013. július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mso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VIII. </w:t>
      </w:r>
    </w:p>
    <w:p>
      <w:pPr>
        <w:pStyle w:val="Cmsor"/>
        <w:jc w:val="both"/>
        <w:rPr/>
      </w:pPr>
      <w:r>
        <w:rPr>
          <w:b w:val="false"/>
          <w:sz w:val="24"/>
          <w:szCs w:val="24"/>
        </w:rPr>
        <w:t>Zalaegerszeg Megyei Jogú Város Közgyűlése a Botfai TRÖ 4/2013. sz. határozatának megfelelően az alábbi támogatást biztosítja a Botfai TRÖ rendelkezésére álló előirányzat terhére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880"/>
        <w:gridCol w:w="2880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ályázott cé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ási összeg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licka Citerabarátok Egyl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nyvkiad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 Ft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</w:t>
        <w:tab/>
        <w:t>2013. július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mso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IX. </w:t>
      </w:r>
    </w:p>
    <w:p>
      <w:pPr>
        <w:pStyle w:val="Cmsor"/>
        <w:jc w:val="both"/>
        <w:rPr/>
      </w:pPr>
      <w:r>
        <w:rPr>
          <w:b w:val="false"/>
          <w:sz w:val="24"/>
          <w:szCs w:val="24"/>
        </w:rPr>
        <w:t>Zalaegerszeg Megyei Jogú Város Közgyűlése az Ebergényi TRÖ 1/2013. sz. határozatának megfelelően az alábbi támogatásokat biztosítja az Ebergényi TRÖ rendelkezésére álló előirányzat terhére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610"/>
        <w:gridCol w:w="4110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tézmény/szervez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ályázott cé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ási összeg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ergényi Polgárőr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000 Ft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ergényi Polgárőr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dezvé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000 Ft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felkéri a polgármestert a támogatási megállapodások megkö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</w:t>
        <w:tab/>
        <w:t>2013. július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mso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X. </w:t>
      </w:r>
    </w:p>
    <w:p>
      <w:pPr>
        <w:pStyle w:val="Cmsor"/>
        <w:jc w:val="both"/>
        <w:rPr/>
      </w:pPr>
      <w:r>
        <w:rPr>
          <w:b w:val="false"/>
          <w:sz w:val="24"/>
          <w:szCs w:val="24"/>
        </w:rPr>
        <w:t>Zalaegerszeg Megyei Jogú Város Közgyűlése a Landorhegy-Dél TRÖ 1/2013. sz. határozatának megfelelően az alábbi támogatásokat biztosítja a Landorhegy-Dél TRÖ rendelkezésére álló előirányzat terhére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610"/>
        <w:gridCol w:w="4110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tézmény/szervez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ályázott cé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ási összeg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dért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000 Ft</w:t>
            </w:r>
          </w:p>
        </w:tc>
      </w:tr>
      <w:tr>
        <w:trPr>
          <w:trHeight w:val="26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dorhegyi LS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0 Ft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felkéri a polgármestert a támogatási megállapodások megkö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</w:t>
        <w:tab/>
        <w:t>2013. július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mso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XI. </w:t>
      </w:r>
    </w:p>
    <w:p>
      <w:pPr>
        <w:pStyle w:val="Cmsor"/>
        <w:jc w:val="both"/>
        <w:rPr/>
      </w:pPr>
      <w:r>
        <w:rPr>
          <w:b w:val="false"/>
          <w:sz w:val="24"/>
          <w:szCs w:val="24"/>
        </w:rPr>
        <w:t>Zalaegerszeg Megyei Jogú Város Közgyűlése a Bazitai TRÖ 1/2013. sz. határozatának megfelelően az alábbi támogatásokat biztosítja a Bazitai TRÖ rendelkezésére álló előirányzat terhére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610"/>
        <w:gridCol w:w="4110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tézmény/szervez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ályázott cé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ási összeg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zitai Polgárőr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.000 Ft</w:t>
            </w:r>
          </w:p>
        </w:tc>
      </w:tr>
      <w:tr>
        <w:trPr>
          <w:trHeight w:val="26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dért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000 Ft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felkéri a polgármestert a támogatási megállapodások megkö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</w:t>
        <w:tab/>
        <w:t>2013. július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mso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XII. </w:t>
      </w:r>
    </w:p>
    <w:p>
      <w:pPr>
        <w:pStyle w:val="Cmsor"/>
        <w:jc w:val="both"/>
        <w:rPr/>
      </w:pPr>
      <w:r>
        <w:rPr>
          <w:b w:val="false"/>
          <w:sz w:val="24"/>
          <w:szCs w:val="24"/>
        </w:rPr>
        <w:t>Zalaegerszeg Megyei Jogú Város Közgyűlése a Páterdombi TRÖ 5/2013. sz. határozatának megfelelően az alábbi támogatást biztosítja a Páterdombi TRÖ rendelkezésére álló előirányzat terhére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880"/>
        <w:gridCol w:w="2880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ályázott cé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ámogatási összeg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áterdombi LS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cellházi vendégek fogadá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</w:t>
        <w:tab/>
        <w:t>2013. július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, 2013. június 13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3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387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Balaicz Zoltán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al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Horváth László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Gazdasági Bizottság elnök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ümegi László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zociális, Egészségügyi és Esélyegyenlőségi Bizottság elnöke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Dékány Endre sk. Városfejlesztési, Üzemeltetési és Tervezési Bizottság elnök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Gecse Péter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Oktatási, Kulturáli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és Sport Bizottsá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elnök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9"/>
        </w:tabs>
        <w:ind w:left="71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ascii="Century Schoolbook" w:hAnsi="Century Schoolbook" w:cs="Century Schoolbook"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Cmsor">
    <w:name w:val="Címsor"/>
    <w:basedOn w:val="Normal"/>
    <w:next w:val="TextBody"/>
    <w:qFormat/>
    <w:pPr>
      <w:tabs>
        <w:tab w:val="clear" w:pos="708"/>
        <w:tab w:val="left" w:pos="1560" w:leader="none"/>
      </w:tabs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32"/>
      <w:lang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17:00Z</dcterms:created>
  <dc:creator>Vizsy Andrea</dc:creator>
  <dc:description/>
  <cp:keywords/>
  <dc:language>en-US</dc:language>
  <cp:lastModifiedBy>Marti</cp:lastModifiedBy>
  <cp:lastPrinted>2013-06-13T10:28:00Z</cp:lastPrinted>
  <dcterms:modified xsi:type="dcterms:W3CDTF">2013-06-14T06:21:00Z</dcterms:modified>
  <cp:revision>3</cp:revision>
  <dc:subject/>
  <dc:title> </dc:title>
</cp:coreProperties>
</file>