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899795</wp:posOffset>
            </wp:positionH>
            <wp:positionV relativeFrom="paragraph">
              <wp:posOffset>-248920</wp:posOffset>
            </wp:positionV>
            <wp:extent cx="861695" cy="1036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0369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június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-87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ájékoztató Zalaegerszeg Megyei Jogú Város Önkormányzata által létrehozott közalapítványok 2012. évi tevékenységérő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Vizsy Andre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ociális, Egészségügyi és Esélyegyenlőségi Bizottság</w:t>
              <w:tab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Heading3"/>
              <w:tabs>
                <w:tab w:val="clear" w:pos="708"/>
              </w:tabs>
              <w:snapToGrid w:val="false"/>
              <w:ind w:left="72" w:hanging="72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Heading3"/>
              <w:tabs>
                <w:tab w:val="clear" w:pos="708"/>
              </w:tabs>
              <w:snapToGrid w:val="false"/>
              <w:ind w:left="72" w:hanging="72"/>
              <w:jc w:val="both"/>
              <w:rPr/>
            </w:pPr>
            <w:r>
              <w:rPr>
                <w:b w:val="false"/>
                <w:szCs w:val="24"/>
              </w:rPr>
              <w:t xml:space="preserve">Nagy András, </w:t>
            </w: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 w:val="20"/>
              </w:rPr>
              <w:t>Zalaegerszeg Felsőfokú Oktatásáért Közalapítvány Kuratóriumi Elnöke (Zalaegerszeg, Patkó u. 2.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Dr. Koczka Csaba, </w:t>
            </w:r>
            <w:r>
              <w:rPr>
                <w:sz w:val="20"/>
              </w:rPr>
              <w:t>a Zalaegerszeg Felsőfokú Oktatásáért Közalapítvány Ellenőrző Bizottságának Elnöke (Zalaegerszeg, Alkotmány u. 15.)</w:t>
            </w:r>
          </w:p>
          <w:p>
            <w:pPr>
              <w:pStyle w:val="Heading3"/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b w:val="false"/>
                <w:szCs w:val="24"/>
              </w:rPr>
              <w:t xml:space="preserve">Dr. Vargáné dr. Papp Éva, </w:t>
            </w:r>
            <w:r>
              <w:rPr>
                <w:b w:val="false"/>
                <w:sz w:val="20"/>
              </w:rPr>
              <w:t>a „Lakhatásért” Közalapítvány Kuratóriumi Elnöke (Zalaegerszeg, Andráshida u. 87.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Dr. Tihanyi Ferencné, </w:t>
            </w:r>
            <w:r>
              <w:rPr>
                <w:sz w:val="20"/>
              </w:rPr>
              <w:t>a „Lakhatásért” Közalapítvány Ellenőrző Bizottságának Elnöke (Zalaegerszeg, Kinizsi u. 83.)</w:t>
            </w:r>
          </w:p>
          <w:p>
            <w:pPr>
              <w:pStyle w:val="Heading3"/>
              <w:tabs>
                <w:tab w:val="clear" w:pos="708"/>
              </w:tabs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Kiss Gábor, </w:t>
            </w:r>
            <w:r>
              <w:rPr>
                <w:b w:val="false"/>
                <w:sz w:val="20"/>
              </w:rPr>
              <w:t>a Millecentenáriumi Közalapítvány Kuratóriumi Elnöke (Zalaegerszeg, Göcseji P. F. u 27.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Horváth Miklós, </w:t>
            </w:r>
            <w:r>
              <w:rPr>
                <w:sz w:val="20"/>
              </w:rPr>
              <w:t>a Millecentenáriumi Közalapítvány Ellenőrző Bizottságának Elnöke (Zalaegerszeg, Bíró M. u. 16-18.)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z államháztartásról szóló 1992. évi XXXVIII. törvény és egyes kapcsolódó törvények módosításáról szóló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2006. LXV. törvény 1. § (2) bekezdés </w:t>
      </w:r>
      <w:r>
        <w:rPr>
          <w:bCs/>
          <w:iCs/>
          <w:szCs w:val="24"/>
        </w:rPr>
        <w:t>e) pontja</w:t>
      </w:r>
      <w:r>
        <w:rPr>
          <w:bCs/>
          <w:iCs/>
          <w:color w:val="FF0000"/>
          <w:szCs w:val="24"/>
        </w:rPr>
        <w:t xml:space="preserve"> </w:t>
      </w:r>
      <w:r>
        <w:rPr>
          <w:bCs/>
          <w:iCs/>
          <w:szCs w:val="24"/>
        </w:rPr>
        <w:t xml:space="preserve">előírja, hogy </w:t>
      </w:r>
      <w:r>
        <w:rPr>
          <w:bCs/>
          <w:szCs w:val="24"/>
        </w:rPr>
        <w:t xml:space="preserve">a közalapítvány alapító okiratban megjelölt kezelő szerve (szervezete) a közalapítvány működéséről az alapítónak évente beszámolni és gazdálkodásának legfontosabb adatait nyilvánosságra hozni köteles. </w:t>
      </w:r>
    </w:p>
    <w:p>
      <w:pPr>
        <w:pStyle w:val="Normal"/>
        <w:jc w:val="both"/>
        <w:rPr/>
      </w:pPr>
      <w:r>
        <w:rPr/>
        <w:t xml:space="preserve">Zalaegerszeg Megyei Jogú Város Közgyűlése 310/2004. (XI.25.) számú határozatával szempontrendszert fogadott el </w:t>
      </w:r>
      <w:hyperlink r:id="rId3">
        <w:r>
          <w:rPr>
            <w:rStyle w:val="InternetLink"/>
            <w:i/>
          </w:rPr>
          <w:t>(1. számú melléklet)</w:t>
        </w:r>
      </w:hyperlink>
      <w:r>
        <w:rPr/>
        <w:t xml:space="preserve">, amely az általa létrehozott közalapítványok évenkénti beszámolójának tartalmára vonatkozik.  A közalapítványok a fentiek értelmében beszámolóikat elkészítették, azok a Közgyűlés részére jelen előterjesztésben összefoglalva és a csatolt mellékletek formájában kerülnek ismert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által létrehozott és jelenleg is működő közalapítványok az alábbiak:</w:t>
      </w:r>
    </w:p>
    <w:p>
      <w:pPr>
        <w:pStyle w:val="Normal"/>
        <w:tabs>
          <w:tab w:val="clear" w:pos="708"/>
          <w:tab w:val="left" w:pos="737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" w:leader="none"/>
        </w:tabs>
        <w:rPr/>
      </w:pPr>
      <w:r>
        <w:rPr/>
        <w:t>Zalaegerszeg Felsőfokú Oktatásáért Közalapítvá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681" w:hanging="397"/>
        <w:rPr/>
      </w:pPr>
      <w:r>
        <w:rPr/>
        <w:t>„</w:t>
      </w:r>
      <w:r>
        <w:rPr/>
        <w:t>Lakhatásért” Közalapítvá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" w:leader="none"/>
        </w:tabs>
        <w:ind w:left="641" w:hanging="357"/>
        <w:rPr/>
      </w:pPr>
      <w:r>
        <w:rPr/>
        <w:t>Millecentenáriumi Közalapítvány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ZALAEGERSZEG FELSŐFOKÚ OKTATÁSÁÉRT KÖZALAPÍTVÁNY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zalapítvány rövid bemutatása, különös tekintettel a szervezetében történt elmúlt évi változásokra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 Zalaegerszeg Felsőfokú Oktatásáért Közalapítványt </w:t>
      </w:r>
      <w:r>
        <w:rPr>
          <w:b/>
          <w:i/>
        </w:rPr>
        <w:t>2001. január 25-én</w:t>
      </w:r>
      <w:r>
        <w:rPr/>
        <w:t xml:space="preserve"> hozta létre Zalaegerszeg Megyei Jogú Város Közgyűlése. A határozat 19/2001. számon született meg a Polgári Törvénykönyv 74/A-74/F § alapján. A közalapítványt határozatlan időtartamra, nyitott közhasznú szervezetként hozták létre. A Zala Megyei Bíróság a közalapítvány bejegyzéséről 2001. május 28-án hozta meg végzését. A közalapítvány nyilvántartási száma 850/2001 – Apk. 60.011/2001./4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özalapítvány </w:t>
      </w:r>
      <w:r>
        <w:rPr>
          <w:b/>
          <w:i/>
        </w:rPr>
        <w:t>Kuratóriumának</w:t>
      </w:r>
      <w:r>
        <w:rPr/>
        <w:t xml:space="preserve"> elnöke </w:t>
      </w:r>
      <w:r>
        <w:rPr>
          <w:i/>
        </w:rPr>
        <w:t>Szalai Annamária</w:t>
      </w:r>
      <w:r>
        <w:rPr/>
        <w:t xml:space="preserve"> országgyűlési képviselő lett, tagjai pedig önkormányzati képviselők, valamint a helyi és regionális gazdasági élet vezető személyiségei (</w:t>
      </w:r>
      <w:r>
        <w:rPr>
          <w:i/>
        </w:rPr>
        <w:t>Dr. Gyimesi Endre, Tombi Lajos, Farkas Imre, Devecz Miklós, Jurisits János, Panyik Jánosné, Bóbics Antal, Solt Tamás, Kámán János, Baján Antal, Horváth László</w:t>
      </w:r>
      <w:r>
        <w:rPr/>
        <w:t xml:space="preserve"> és </w:t>
      </w:r>
      <w:r>
        <w:rPr>
          <w:i/>
        </w:rPr>
        <w:t>Bogár Imr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Ellenőrző Bizottság</w:t>
      </w:r>
      <w:r>
        <w:rPr/>
        <w:t xml:space="preserve"> elnöke </w:t>
      </w:r>
      <w:r>
        <w:rPr>
          <w:i/>
        </w:rPr>
        <w:t>Dr. Koczka Csaba</w:t>
      </w:r>
      <w:r>
        <w:rPr/>
        <w:t xml:space="preserve">, tagjai pedig </w:t>
      </w:r>
      <w:r>
        <w:rPr>
          <w:i/>
        </w:rPr>
        <w:t>Herbert Ferenc</w:t>
      </w:r>
      <w:r>
        <w:rPr/>
        <w:t xml:space="preserve"> és </w:t>
      </w:r>
      <w:r>
        <w:rPr>
          <w:i/>
        </w:rPr>
        <w:t>Borsos József</w:t>
      </w:r>
      <w:r>
        <w:rPr/>
        <w:t xml:space="preserve"> lette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kuratórium </w:t>
      </w:r>
      <w:r>
        <w:rPr>
          <w:b/>
          <w:i/>
        </w:rPr>
        <w:t>összetételében</w:t>
      </w:r>
      <w:r>
        <w:rPr/>
        <w:t xml:space="preserve"> később számos változás történt, kiemelten a 2012-es évben: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- A Zalaegerszeg Felsőfokú Oktatásáért Közalapítvány kuratóriumában az alapítás óta képviselteti magát az Opel Szentgotthárd Kft. (korábban: General Motors Powertrain – Magyarország Kft.) </w:t>
      </w:r>
      <w:r>
        <w:rPr>
          <w:i/>
        </w:rPr>
        <w:t>Baranyai Szilvia</w:t>
      </w:r>
      <w:r>
        <w:rPr/>
        <w:t xml:space="preserve">, a cég kompenzáció és szervezetfejlesztési koordinátora új feladataira hivatkozva lemondott kuratóriumi tagságáról. A kuratórium elnökével és a cég vezetésével egyeztetve </w:t>
      </w:r>
      <w:r>
        <w:rPr>
          <w:i/>
        </w:rPr>
        <w:t>Pénzes Tibort,</w:t>
      </w:r>
      <w:r>
        <w:rPr/>
        <w:t xml:space="preserve"> a Személyügyi Osztály tréning elemzőjét jelölték új kuratóriumi tagnak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/>
        </w:rPr>
        <w:t>- Dr. Peterka Gabriella</w:t>
      </w:r>
      <w:r>
        <w:rPr>
          <w:bCs/>
        </w:rPr>
        <w:t xml:space="preserve"> lemondott a Zalaegerszeg Felsőfokú Oktatásáért Közalapítvány kuratóriumi tagságáról, helyette </w:t>
      </w:r>
      <w:r>
        <w:rPr>
          <w:bCs/>
          <w:i/>
        </w:rPr>
        <w:t xml:space="preserve">Karamánné Dr. Pakai Annamária PhD. </w:t>
      </w:r>
      <w:r>
        <w:rPr>
          <w:bCs/>
        </w:rPr>
        <w:t xml:space="preserve">került be a kuratóriumba, átvéve a közalapítvány bankszámlája feletti rendelkezés jogát (bankszámláról történő utalványozás, készpénz felvétel) is </w:t>
      </w:r>
      <w:r>
        <w:rPr>
          <w:bCs/>
          <w:i/>
        </w:rPr>
        <w:t>Dr. Peterka Gabriellátó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- </w:t>
      </w:r>
      <w:r>
        <w:rPr>
          <w:bCs/>
          <w:i/>
        </w:rPr>
        <w:t>Dr. Szekeres László</w:t>
      </w:r>
      <w:r>
        <w:rPr>
          <w:bCs/>
        </w:rPr>
        <w:t xml:space="preserve">, a </w:t>
      </w:r>
      <w:r>
        <w:rPr/>
        <w:t xml:space="preserve">Szent András Állami Reumatológiai és Rehabilitációs Kórház, Hévízfürdő orvosa egyéb hivatalos feladataira hivatkozva mondott le tagságáról. </w:t>
      </w:r>
      <w:r>
        <w:rPr>
          <w:bCs/>
        </w:rPr>
        <w:t xml:space="preserve">A kuratórium elnökének javaslatára – meghallgatva az egészségügyi felsőoktatás kuratóriumban jelen lévő tagjainak véleményét – a megüresedett helyre a Zala Megyei Kórház képviseletében </w:t>
      </w:r>
      <w:r>
        <w:rPr>
          <w:bCs/>
          <w:i/>
        </w:rPr>
        <w:t>Kovács Erzsébet</w:t>
      </w:r>
      <w:r>
        <w:rPr>
          <w:bCs/>
        </w:rPr>
        <w:t xml:space="preserve"> ápolási igazgató került kinevezés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2011. június 30-án </w:t>
      </w:r>
      <w:r>
        <w:rPr/>
        <w:t xml:space="preserve">Zalaegerszeg Megyei Jogú Város Önkormányzata nevében </w:t>
      </w:r>
      <w:r>
        <w:rPr>
          <w:i/>
        </w:rPr>
        <w:t>Gyutai Csaba</w:t>
      </w:r>
      <w:r>
        <w:rPr/>
        <w:t xml:space="preserve"> polgármester a Pécsi Tudományegyetem Egészségtudományi Karával, a Zala Megyei Önkormányzattal, a Zala Megyei Kórházzal, a Hévízgyógyfürdő és Szent András Reumakórház Nonprofit Kft.-vel, a keszthelyi Városi Kórházzal, a Kanizsai Dorottya Kórházzal, a Deák Ferenc és Széchenyi István Szakközép- és Szakiskola, Sportiskolával, valamint a Zalaegerszeg Felsőfokú Oktatásáért Közalapítvánnyal a PTE ETK Zalaegerszegi Képzési Központjának fejlesztése érdekében együttműködési megállapodást kötött. </w:t>
      </w:r>
    </w:p>
    <w:p>
      <w:pPr>
        <w:pStyle w:val="Normal"/>
        <w:jc w:val="both"/>
        <w:rPr/>
      </w:pPr>
      <w:r>
        <w:rPr/>
        <w:t xml:space="preserve">Az együttműködési megállapodás egyik célja pályázatok keretében kutatási-, fejlesztési és innovációs programokba belefogni. Ebben tud segíteni új kuratóriumi tagként is </w:t>
      </w:r>
      <w:r>
        <w:rPr>
          <w:i/>
        </w:rPr>
        <w:t>Dr. Gombocz Károly,</w:t>
      </w:r>
      <w:r>
        <w:rPr/>
        <w:t xml:space="preserve"> a Zala Megyei Kórház Szívsebészeti Osztály Aneszteziológiai és Intenzív Terápiás Részlegének részlegvezető főorvosa, aki részt vett már a közalapítvány és </w:t>
      </w:r>
      <w:r>
        <w:rPr>
          <w:color w:val="000000"/>
        </w:rPr>
        <w:t xml:space="preserve">a Zalaegerszegi Képzési Központ 2005-ben a </w:t>
      </w:r>
      <w:r>
        <w:rPr/>
        <w:t xml:space="preserve">WESTPA TRFC  </w:t>
      </w:r>
      <w:r>
        <w:rPr>
          <w:color w:val="000000"/>
        </w:rPr>
        <w:t>pályázatból létrehozott terhelésélettani laborjának kialakításában a pályázat szakmai anyagának elkészítésével és a pályázati program megvalósításával. A terhelésélettani labor szakmai munkáját vezeti. A labor fő profilja a túlsúlyos gyermekek terheléses anyagcsere vizsgálata, ami támpontot ad az egyénre adaptált mozgásprogram kialakításához, melyet sikeresen alkalmaznak a Képzési Központ gyógytornász oktatói és hallgatói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- A Kuratórium elnökét, </w:t>
      </w:r>
      <w:r>
        <w:rPr>
          <w:i/>
        </w:rPr>
        <w:t>Lang Jánost</w:t>
      </w:r>
      <w:r>
        <w:rPr/>
        <w:t xml:space="preserve"> 2012. szeptember 1-jei hatállyal kinevezték a Flextronics International Kft. magyarországi alelnökének. Ez olyan mértékű feladat- és munkaterhelés növekedést jelent, hogy nem tudta a továbbiakban felelősségteljesen ellátni az elnöki posztot, így lemondott arról, de a közalapítványban tagként továbbra is jelen van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- A Zalaegerszeg Felsőfokú Oktatásáért Közalapítvány kuratóriumában az alapítás óta képviselteti magát az ANTON Szerszámgyártó Kereskedelmi és Szolgáltató Kft. A cég tulajdonosa, </w:t>
      </w:r>
      <w:r>
        <w:rPr>
          <w:i/>
        </w:rPr>
        <w:t>Bóbics Antal</w:t>
      </w:r>
      <w:r>
        <w:rPr/>
        <w:t xml:space="preserve"> lemondott kuratóriumi tagságáról és maga helyett a vállalat új ügyvezető igazgatóját, </w:t>
      </w:r>
      <w:r>
        <w:rPr>
          <w:i/>
          <w:iCs/>
        </w:rPr>
        <w:t>Dr. Németh Andrást</w:t>
      </w:r>
      <w:r>
        <w:rPr/>
        <w:t xml:space="preserve"> javasolta kinevezni, hogy továbbra is képviselve legyen az ANTON Kf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>- Horváth László</w:t>
      </w:r>
      <w:r>
        <w:rPr>
          <w:bCs/>
        </w:rPr>
        <w:t xml:space="preserve">, a Budapesti Gazdasági Főiskola Gazdálkodási Kar Tanulmányi Osztályának vezetője lemondott a Zalaegerszeg Felsőfokú Oktatásáért Közalapítvány kuratóriumi tagságáról, helyette </w:t>
      </w:r>
      <w:r>
        <w:rPr>
          <w:bCs/>
          <w:i/>
        </w:rPr>
        <w:t>Nagy András,</w:t>
      </w:r>
      <w:r>
        <w:rPr>
          <w:bCs/>
        </w:rPr>
        <w:t xml:space="preserve"> a ZalaVíz Zrt. vezérigazgatója</w:t>
      </w:r>
      <w:r>
        <w:rPr>
          <w:bCs/>
          <w:i/>
        </w:rPr>
        <w:t xml:space="preserve"> </w:t>
      </w:r>
      <w:r>
        <w:rPr>
          <w:bCs/>
        </w:rPr>
        <w:t xml:space="preserve">került be a kuratóriumba, </w:t>
      </w:r>
      <w:r>
        <w:rPr/>
        <w:t xml:space="preserve">aki egyben megbízást kapott a kuratóriumi elnöki feladatok ellátására is. </w:t>
      </w:r>
      <w:r>
        <w:rPr>
          <w:bCs/>
        </w:rPr>
        <w:t xml:space="preserve">Így a közalapítvány bankszámlája feletti rendelkezés joga (bankszámláról történő utalványozás, készpénz felvétel) is átkerült </w:t>
      </w:r>
      <w:r>
        <w:rPr>
          <w:bCs/>
          <w:i/>
        </w:rPr>
        <w:t xml:space="preserve">Nagy Andráshoz. 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kuratórium jelenleg 15 főből áll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Nagy András</w:t>
      </w:r>
      <w:r>
        <w:rPr>
          <w:color w:val="000000"/>
        </w:rPr>
        <w:t xml:space="preserve">, a </w:t>
      </w:r>
      <w:r>
        <w:rPr>
          <w:bCs/>
        </w:rPr>
        <w:t>ZalaVíz Zrt. vezérigazgatój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Gyimesi Endre</w:t>
      </w:r>
      <w:r>
        <w:rPr>
          <w:color w:val="000000"/>
        </w:rPr>
        <w:t>, országgyűlési képviselő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Gyutai Csaba,</w:t>
      </w:r>
      <w:r>
        <w:rPr>
          <w:bCs/>
          <w:iCs/>
          <w:color w:val="000000"/>
        </w:rPr>
        <w:t xml:space="preserve"> országgyűlési képviselő, Zalaegerszeg MJV polgármestere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Tombi Lajos</w:t>
      </w:r>
      <w:r>
        <w:rPr>
          <w:color w:val="000000"/>
        </w:rPr>
        <w:t>, önkormányzati képviselő, tanácsnok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Lang János</w:t>
      </w:r>
      <w:r>
        <w:rPr>
          <w:color w:val="000000"/>
        </w:rPr>
        <w:t>, a Flextronics International Kft. igazgatój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Vargáné Bérczes Bernadett</w:t>
      </w:r>
      <w:r>
        <w:rPr>
          <w:color w:val="000000"/>
        </w:rPr>
        <w:t xml:space="preserve">, a </w:t>
      </w:r>
      <w:r>
        <w:rPr/>
        <w:t>Ganz Ábrahám és Munkácsy Mihály Szakközépiskola és Szakiskola igazgatój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Karamánné Dr. Pakai Annamária</w:t>
      </w:r>
      <w:r>
        <w:rPr>
          <w:color w:val="000000"/>
        </w:rPr>
        <w:t>, a Pécsi Tudományegyetem Egészségtudományi Kar Zalaegerszegi Képzési Központjának egyetemi adjunktus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Tóth József</w:t>
      </w:r>
      <w:r>
        <w:rPr>
          <w:color w:val="000000"/>
        </w:rPr>
        <w:t>, főiskolai tanár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Manninger Jenő</w:t>
      </w:r>
      <w:r>
        <w:rPr>
          <w:color w:val="000000"/>
        </w:rPr>
        <w:t>, országgyűlési képviselő, a Zala Megyei Közgyűlés elnöke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Pénzes Tibor</w:t>
      </w:r>
      <w:r>
        <w:rPr>
          <w:color w:val="000000"/>
        </w:rPr>
        <w:t xml:space="preserve">, az Opel Szentgotthárd Kft. </w:t>
      </w:r>
      <w:r>
        <w:rPr/>
        <w:t>tréning elemzője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Németh András</w:t>
      </w:r>
      <w:r>
        <w:rPr>
          <w:color w:val="000000"/>
        </w:rPr>
        <w:t>, az Anton Szerszámgyártó Kereskedelmi és Szolgáltató Kft. stratégiai vezetője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Háry András</w:t>
      </w:r>
      <w:r>
        <w:rPr>
          <w:color w:val="000000"/>
        </w:rPr>
        <w:t>, a zalaegerszegi ipari parkok fejlesztési igazgatój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Csidei Irén</w:t>
      </w:r>
      <w:r>
        <w:rPr>
          <w:color w:val="000000"/>
        </w:rPr>
        <w:t>, a Pécsi Tudományegyetem Egészségtudományi Kar Zalaegerszegi Képzési Központjának igazgatója, főiskolai adjunktus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Gombocz Károly</w:t>
      </w:r>
      <w:r>
        <w:rPr>
          <w:color w:val="000000"/>
        </w:rPr>
        <w:t xml:space="preserve">, </w:t>
      </w:r>
      <w:r>
        <w:rPr/>
        <w:t>a Zala Megyei Kórház Szívsebészeti Osztály Aneszteziológiai és Intenzív Terápiás Részlegének részlegvezető főorvos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Kovács Erzsébet</w:t>
      </w:r>
      <w:r>
        <w:rPr>
          <w:bCs/>
          <w:iCs/>
          <w:color w:val="000000"/>
        </w:rPr>
        <w:t>, a Zala Megyei Kórház ápolási igazgatój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város </w:t>
      </w:r>
      <w:r>
        <w:rPr>
          <w:i/>
        </w:rPr>
        <w:t>kiemelt projektként</w:t>
      </w:r>
      <w:r>
        <w:rPr/>
        <w:t xml:space="preserve"> kezeli a felsőoktatás fejlesztését. A Zalaegerszeg Felsőfokú Oktatásáért Közalapítvány azért jött létre, hogy minden tőle telhető anyagi és szellemi segítséget megadjon a Zalaegerszegen működő felsőoktatási intézmények fejlesztéséhez. Kiemelten közhasznú tevékenységünk: nevelés, oktatás, képességfejlesztés, ismeretterjesztés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Legfontosabb célkitűzésein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képzéshez kapcsolódó eszközigény biztos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intézmények működésének támoga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intézmények fejlesztésének támoga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oktatási körülmények jav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képzésben oktató tanárok szakmai és anyagi elismer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hD ösztöndíjak meghirdetése és finanszírozás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Közalapítvány nem oktatási intézmény, nem önálló főiskola, hanem egy eszköz az Önkormányzat kezében arra, hogy segítse és támogassa a zalaegerszegi felsőoktatási intézmények működését és fejlesztésé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b/>
          <w:bCs/>
          <w:i/>
          <w:iCs/>
        </w:rPr>
        <w:t>A közalapítvány elmúlt évi működésének bemutatása, a kezelő szerv üléseinek gyakorisága, jellemző napirendjei, a működés szempontjából hozott legfontosabb döntései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/>
        <w:t>A közalapítvány kezelő szerve a Kuratórium, amely a 2012-es évben 3 alkalommal ülésezett. Minden egyes alkalommal szerepelt a napirendek között a felsőoktatási intézmények vezetőinek beszámolója, valamint részletes pályázati és pénzügyi beszámol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1" w:hanging="0"/>
        <w:jc w:val="both"/>
        <w:rPr/>
      </w:pPr>
      <w:r>
        <w:rPr/>
        <w:t>A döntések közül legfontosabbak a főiskolák működésének és fejlesztésének támogatásai, konferenciák, egyéb rendezvények szervezésében segítségnyújtás, a Hallgatói Önkormányzatok támogatása a gólyatáborok, gólyabálok és a diáknapok megszervezésére.</w:t>
      </w:r>
    </w:p>
    <w:p>
      <w:pPr>
        <w:pStyle w:val="TextBody"/>
        <w:spacing w:before="0" w:after="0"/>
        <w:ind w:left="1" w:hanging="0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zalapítvány elmúlt évi tevékenységének részletes bemutatása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- 2011. december 28-án </w:t>
      </w:r>
      <w:r>
        <w:rPr/>
        <w:t>állásbörze került megszervezésre a műszaki képzésben részt vevő hallgatók és pályakezdők, munkakeresők részére. A szervezésben együttműködött a Polgármesteri Hivatal Oktatási, Művelődési és Sport Osztálya (ma Humánigazgatási Osztály), a Munkaügyi Központ és a ZFOK. 12 cég jelent meg az állásbörzén és kínált állást a 150 megjelent érdeklődőnek, akik örültek a kezdeményezésnek és értesítést kérnek hasonló rendezvényekről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- Tovább folytatódott a beiskolázási propaganda, több újsághirdetés is népszerűsítette a zalaegerszegi képzéseket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Nyílt napok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exact" w:line="240"/>
        <w:jc w:val="both"/>
        <w:textAlignment w:val="auto"/>
        <w:rPr/>
      </w:pPr>
      <w:r>
        <w:rPr/>
        <w:t>BGF GKZ: január 11.; február 1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exact" w:line="240"/>
        <w:jc w:val="both"/>
        <w:textAlignment w:val="auto"/>
        <w:rPr/>
      </w:pPr>
      <w:r>
        <w:rPr/>
        <w:t>PTE ETK ZKK: január 16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NYME FMK ZK: jan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2012. január 23-án </w:t>
      </w:r>
      <w:r>
        <w:rPr/>
        <w:t>Szabó József, a PTE ETK ZKK igazgatóhelyettese Pécsett sikeresen megvédte doktori értekezését, summa cum laude eredménnyel végzett. Tanulmányait a közalapítvány is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Január 25-én </w:t>
      </w:r>
      <w:r>
        <w:rPr/>
        <w:t>Igazgatói fórum került megrendezésre az Infocentrumban a zalaegerszegi felsőoktatási képzésekről az érdeklődő középiskolai igazgatók és osztályfőnökök, továbbtanulási tanácsadással foglalkozó tanárok részvételével. Ezután szülői fórum keretében mutatta be képzéseit a BGF GK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Február 1-jén </w:t>
      </w:r>
      <w:r>
        <w:rPr/>
        <w:t>a Mérnök Színház</w:t>
      </w:r>
      <w:r>
        <w:rPr>
          <w:b/>
        </w:rPr>
        <w:t xml:space="preserve"> </w:t>
      </w:r>
      <w:r>
        <w:rPr/>
        <w:t xml:space="preserve">teltházas előadása volt a Keresztury ÁMK színháztermében a végzős középiskolások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Február 2-án </w:t>
      </w:r>
      <w:r>
        <w:rPr/>
        <w:t>Lendván, a Kétnyelvű Középiskolában nyílt nap keretében bemutatásra kerültek a zalaegerszegi képz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Február 17-én </w:t>
      </w:r>
      <w:r>
        <w:rPr/>
        <w:t>volt a keresztféléves mechatronikai mérnök BSc képzés évindítója az Infocentru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Február 24-én </w:t>
      </w:r>
      <w:r>
        <w:rPr/>
        <w:t>a BGF GKZ diplomaosztója volt a Nagyelőadóban, 70 hallgató államvizsgázott siker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Március 16-18.</w:t>
      </w:r>
      <w:r>
        <w:rPr/>
        <w:t xml:space="preserve"> között kerül megrendezésre a Fiatal Közgazdászok Országos Találkozója Zalaegersze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Március 21-én </w:t>
      </w:r>
      <w:r>
        <w:rPr/>
        <w:t>A PTE ETK Zalaegerszegi Képzési Központ "AZÉRT A VÍZ AZ ÚR! címmel a Víz Napja alkalmából konferenciát szerv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color w:val="191E25"/>
          <w:shd w:fill="FFFFFF" w:val="clear"/>
        </w:rPr>
        <w:t xml:space="preserve">Zsupanekné Dr. Palányi Ildikó </w:t>
      </w:r>
      <w:r>
        <w:rPr>
          <w:b/>
          <w:color w:val="191E25"/>
          <w:shd w:fill="FFFFFF" w:val="clear"/>
        </w:rPr>
        <w:t xml:space="preserve">március 30-án </w:t>
      </w:r>
      <w:r>
        <w:rPr>
          <w:color w:val="191E25"/>
          <w:shd w:fill="FFFFFF" w:val="clear"/>
        </w:rPr>
        <w:t>sikeresen megvédte doktori értekezését. A Kuratórium támogatását köszönő levél alább olvasható:</w:t>
      </w:r>
    </w:p>
    <w:p>
      <w:pPr>
        <w:pStyle w:val="Normal"/>
        <w:jc w:val="both"/>
        <w:rPr/>
      </w:pPr>
      <w:r>
        <w:rPr>
          <w:color w:val="191E25"/>
          <w:shd w:fill="FFFFFF" w:val="clear"/>
        </w:rPr>
        <w:t>„</w:t>
      </w:r>
      <w:r>
        <w:rPr>
          <w:color w:val="191E25"/>
          <w:shd w:fill="FFFFFF" w:val="clear"/>
        </w:rPr>
        <w:t>Szeretnélek tájékoztatni arról, hogy sikeresen megvédtem múlt pénteken a PhD-értekezésemet a PTE Közgazdaságtudományi Kar Gazdálkodástani Doktori Iskolájában. 96%-ot kaptam a védésre, így summa cum laude minősítéssel végeztem. Ezúton szeretném megköszönni Neked és a ZFOK Vezetésének (Légy szíves tolmácsolni!) azt a folyamatos támogatást, amit az elmúlt években a tudományos fokozat megszerzéséhez kaptam. A ZFOK anyagi támogatása sokat segített a külföldi konferenciákon való részvételnél, a doktori eljárás finanszírozásánál.</w:t>
      </w:r>
      <w:r>
        <w:rPr>
          <w:rStyle w:val="Appleconvertedspace"/>
          <w:color w:val="191E25"/>
          <w:shd w:fill="FFFFFF" w:val="clear"/>
        </w:rPr>
        <w:t> </w:t>
      </w:r>
      <w:r>
        <w:rPr>
          <w:color w:val="191E25"/>
          <w:shd w:fill="FFFFFF" w:val="clear"/>
        </w:rPr>
        <w:t>Remélem, hogy a megszerzett új ismereteket kamatoztatni tudom majd a zalaegerszegi felsőoktatásban!”</w:t>
      </w:r>
    </w:p>
    <w:p>
      <w:pPr>
        <w:pStyle w:val="Normal"/>
        <w:jc w:val="both"/>
        <w:rPr>
          <w:b/>
          <w:b/>
          <w:color w:val="191E25"/>
          <w:shd w:fill="FFFFFF" w:val="clear"/>
        </w:rPr>
      </w:pPr>
      <w:r>
        <w:rPr>
          <w:b/>
          <w:color w:val="191E25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- Április 6-án</w:t>
      </w:r>
      <w:r>
        <w:rPr/>
        <w:t xml:space="preserve"> egyeztetés volt TIOP és TÁMOP pályázati lehetőségekről. Később sor került egy megbeszélésre nemzetközi pályázati forrásokró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Április 16-18. </w:t>
      </w:r>
      <w:r>
        <w:rPr/>
        <w:t>között volt a közös Főiskolás Fesztivál. Nagy sikere volt a különféle programoknak, különösen a főzőversenynek és a foci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Április 20-21-én </w:t>
      </w:r>
      <w:r>
        <w:rPr/>
        <w:t>a PTE Egészségtudományi Kar Kari TDK-ja volt a Kaposvári Képzési Központban. A Zalaegerszegi Képzési Központ hallgatói 2 első helyezést, illetve több különdíjat is elhoztak. A közalapítvány 2 különdíjat (25-25 ezer Ft) ajánlott fel szakirányonként: gyógytornász – Sió Eszter; egészségügyi szervező – Kálmán Krisz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Április 25-én </w:t>
      </w:r>
      <w:r>
        <w:rPr/>
        <w:t>a ZFOK Karrier Iroda részt vett a Munkaügyi Központ által szervezett állásbörzén.</w:t>
      </w:r>
    </w:p>
    <w:p>
      <w:pPr>
        <w:pStyle w:val="Normal"/>
        <w:jc w:val="both"/>
        <w:rPr/>
      </w:pPr>
      <w:r>
        <w:rPr/>
        <w:t>- Elküldésre került a közalapítvány statisztikai adatszolgáltatása a KSH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Május-június</w:t>
      </w:r>
      <w:r>
        <w:rPr/>
        <w:t xml:space="preserve"> folyamán munkacsoport megbeszélések zajlottak a III. Járműipari és Mechatronikai Központ (Zalaegerszeg, Szombathely, Szentgotthárd térsége) létrehozása érdekében. Záró rendezvénye június 22-én volt egy konferencia keretében Szentgotthár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A</w:t>
      </w:r>
      <w:r>
        <w:rPr>
          <w:b/>
        </w:rPr>
        <w:t xml:space="preserve"> június 21-</w:t>
      </w:r>
      <w:r>
        <w:rPr/>
        <w:t>i közgyűlésen tárgyalták a ZFOK éves beszámolóját a közhasznúsági jelentéssel együtt. Emellett előterjesztés készült a kuratóriumi tagság változásairól és a jogszabályi változások átvezetéséről is.</w:t>
      </w:r>
    </w:p>
    <w:p>
      <w:pPr>
        <w:pStyle w:val="Normal"/>
        <w:rPr/>
      </w:pPr>
      <w:r>
        <w:rPr/>
      </w:r>
    </w:p>
    <w:p>
      <w:pPr>
        <w:pStyle w:val="Szvegtrzsbehzssal3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2011. december 15-től 2012. február 15-ig lehetett jelentkezni felsőoktatási intézményekbe. A közös kétszintű érettségi-felvételi vizsgák májusban és júniusban zajlottak, a </w:t>
      </w:r>
      <w:r>
        <w:rPr>
          <w:b/>
          <w:i/>
          <w:sz w:val="24"/>
          <w:szCs w:val="24"/>
        </w:rPr>
        <w:t>ponthúzásra pedig 2012. július 24-én került so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12-ben több mint 110 ezer jelentkező volt az egyetemekre és a főiskolákra. Ez közel 20 százalékkal kevesebb, mint 2011-ben. A július 24-i ponthúzáskor 72,2 százalékuk került felvételre (mintegy 80 ezer fő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lap- és egységes, osztatlan képzésre 83.575-en jelentkeztek, és 59.569-en kerültek be, míg mesterképzésben a 22.321 jelentkező közül 14.704-en nyertek felvételt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mintegy 51 ezer teljes állami ösztöndíj mellett kétezer hallgatónak tudtak részösztöndíjas képzési formát felajánlani. Önköltséges formában mintegy 29 ezren tanulhattak. Utóbbi szám többé-kevésbé megfelel a 2011-es adatoknak. Az önköltség összege átlagosan 5-8 százalékkal magasabb, mint az előző évben. Alapképzésben 72.032-en, osztatlan formában 8.500-an, mesterképzésben 21.717-en kezdhették meg tanulmányaikat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Nem kerülhetett felvételre alapképzésre, egységes, osztatlan képzésre és felsőfokú szakképzésre az, aki nem ért el legalább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240 pontot (a határ 2011-ben 200 pont volt)</w:t>
      </w:r>
      <w:r>
        <w:rPr>
          <w:color w:val="000000"/>
        </w:rPr>
        <w:t>. A 240 pontos minimális pontszámba a többletpontok – az emelt szintű érettségiért járók kivételével – nem számítanak bele.</w:t>
      </w:r>
    </w:p>
    <w:p>
      <w:pPr>
        <w:pStyle w:val="Normal"/>
        <w:jc w:val="both"/>
        <w:rPr/>
      </w:pPr>
      <w:r>
        <w:rPr>
          <w:color w:val="000000"/>
        </w:rPr>
        <w:t>A felsőoktatási felvételi ponthatárok megállapítása a felsőoktatási intézmények feladata, melyben közreműködik a minisztérium, az Oktatási Hivatal, ezt segíti egy számítógépes rendszer is. A jelentkezők az eredményeiket ismerték, és sms-ben is értesítést kaptak arról, hogy mennyi a ponthatár azon (azokon) a szakokon, ahová jelentkeztek. A ponthatárok természetesen megjelentek az internetes oldalakon, illetve a nyomtatott sajtóban is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Felsőoktatási intézményekbe jelentkezők száma: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6: 132 ezer fő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7: 108 ezer fő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8:   96 ezer fő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9: 127 ezer fő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10: 140 ezer fő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11: 140 ezer fő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12: 110 ezer f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12-ben változás, hogy az elérhető felvételi pontszám 480-ról 500-ra módosult, az emelt szintű érettségiért 40 helyett 50 többletpontot lehetett kapni. </w:t>
      </w:r>
    </w:p>
    <w:p>
      <w:pPr>
        <w:pStyle w:val="Normal"/>
        <w:jc w:val="both"/>
        <w:rPr/>
      </w:pPr>
      <w:r>
        <w:rPr>
          <w:bCs/>
        </w:rPr>
        <w:t>Ha a jelentkező összpontszáma minden jelentkezési helyén alacsonyabb, mint a megjelölt képzések ponthatárai, ebben az eljárásban nem vehető fel egyetlen szakra sem. Leghamarabb az augusztusi pótfelvételi során próbálkozhatott újra.</w:t>
      </w:r>
    </w:p>
    <w:p>
      <w:pPr>
        <w:pStyle w:val="Normal"/>
        <w:jc w:val="both"/>
        <w:rPr/>
      </w:pPr>
      <w:r>
        <w:rPr/>
        <w:t xml:space="preserve">A felsőoktatási felvételi pontokat egy speciális algoritmus segítségével határozták meg, amely képes egyszerre vizsgálni a jelentkezők felvételi összpontszámát, az általuk felállított intézményi rangsort, a felsőoktatási intézményekbe felvehető, államilag támogatott hallgatók keretszámát és az intézményi kapacitásszámok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július 24-i ponthúzást követte a </w:t>
      </w:r>
      <w:r>
        <w:rPr>
          <w:b/>
          <w:bCs/>
          <w:i/>
        </w:rPr>
        <w:t>pótfelvételi eljárás, amelyben 2012. augusztus 10-ig lehetett részt venni</w:t>
      </w:r>
      <w:r>
        <w:rPr>
          <w:bCs/>
        </w:rPr>
        <w:t xml:space="preserve">. </w:t>
      </w:r>
      <w:r>
        <w:rPr>
          <w:color w:val="000000"/>
        </w:rPr>
        <w:t>A pótfelvételivel kapcsolatban a legfontosabb tudnivaló, hogy csak azok jelentkezhettek, akik a normál eljárásban nem nyertek felvételt, illetve akkor még nem adtak be jelentkezési lapot.</w:t>
      </w:r>
    </w:p>
    <w:p>
      <w:pPr>
        <w:pStyle w:val="Normal"/>
        <w:jc w:val="both"/>
        <w:rPr/>
      </w:pPr>
      <w:r>
        <w:rPr>
          <w:color w:val="000000"/>
        </w:rPr>
        <w:t xml:space="preserve">A pótfelvételi keretében </w:t>
      </w:r>
      <w:r>
        <w:rPr>
          <w:bCs/>
          <w:color w:val="000000"/>
        </w:rPr>
        <w:t>csak egy intézménybe és egy szakra lehetett</w:t>
      </w:r>
      <w:r>
        <w:rPr>
          <w:color w:val="000000"/>
        </w:rPr>
        <w:t xml:space="preserve"> jelentkezni! A jelentkezési </w:t>
      </w:r>
      <w:r>
        <w:rPr>
          <w:bCs/>
          <w:color w:val="000000"/>
        </w:rPr>
        <w:t>lapot</w:t>
      </w:r>
      <w:r>
        <w:rPr>
          <w:color w:val="000000"/>
        </w:rPr>
        <w:t xml:space="preserve"> a mellékletekkel együtt </w:t>
      </w:r>
      <w:r>
        <w:rPr>
          <w:bCs/>
          <w:color w:val="000000"/>
        </w:rPr>
        <w:t>közvetlenül</w:t>
      </w:r>
      <w:r>
        <w:rPr>
          <w:color w:val="000000"/>
        </w:rPr>
        <w:t xml:space="preserve"> a felsőoktatási </w:t>
      </w:r>
      <w:r>
        <w:rPr>
          <w:bCs/>
          <w:color w:val="000000"/>
        </w:rPr>
        <w:t>intézménybe kellett eljuttatni</w:t>
      </w:r>
      <w:r>
        <w:rPr>
          <w:color w:val="000000"/>
        </w:rPr>
        <w:t>. A döntés augusztus 29-én született meg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 2012. évi felsőoktatási pótfelvételi eljárás keretében több mint 9 ezren nyújtottak be jelentkezést. A ponthatárok meghatározása a 2012. évi általános felsőoktatási felvételi eljáráshoz hasonlóan történt: a számítógépes algoritmus a jelentkezők által elért felvételi összpontszám alapján és az adott képzésre felvehető létszám függvényében sorolta be a jelentkezőket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A zalaegerszegi felsőoktatási intézményekben a következőképpen alakultak az első éves hallgatói létszámok a rendes felvételi eljárás és a pótfelvételi eljárás után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Budapesti Gazdasági Főiskola Gazdálkodási Kar: </w:t>
      </w:r>
      <w:r>
        <w:rPr>
          <w:b/>
        </w:rPr>
        <w:t>170 fő</w:t>
      </w:r>
    </w:p>
    <w:p>
      <w:pPr>
        <w:pStyle w:val="Normal"/>
        <w:jc w:val="both"/>
        <w:rPr>
          <w:b/>
          <w:b/>
        </w:rPr>
      </w:pPr>
      <w:r>
        <w:rPr/>
        <w:t xml:space="preserve">Pécsi Tudományegyetem Egészségtudományi Kar Zalaegerszegi Képzési Központja: </w:t>
      </w:r>
      <w:r>
        <w:rPr>
          <w:b/>
        </w:rPr>
        <w:t>142 fő</w:t>
      </w:r>
    </w:p>
    <w:p>
      <w:pPr>
        <w:pStyle w:val="Normal"/>
        <w:jc w:val="both"/>
        <w:rPr/>
      </w:pPr>
      <w:r>
        <w:rPr/>
        <w:t xml:space="preserve">Nyugat-magyarországi Egyetem Gépészeti és Mechatronikai Intézet Zalaegerszegi Műszaki Képzési és Kutatási Központ: </w:t>
      </w:r>
      <w:r>
        <w:rPr>
          <w:b/>
        </w:rPr>
        <w:t>51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égeredmény összintézményi szinten (a 3 intézmény együtt):</w:t>
      </w:r>
    </w:p>
    <w:p>
      <w:pPr>
        <w:pStyle w:val="Normal"/>
        <w:jc w:val="both"/>
        <w:rPr/>
      </w:pPr>
      <w:r>
        <w:rPr/>
        <w:t xml:space="preserve">2012: </w:t>
      </w:r>
      <w:r>
        <w:rPr>
          <w:b/>
        </w:rPr>
        <w:t>363 első éves hallg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A zalaegerszegi felsőoktatási intézmények egyesített csapata idén is részt vett az AquaCityben megrendezett jótékonysági napon </w:t>
      </w:r>
      <w:r>
        <w:rPr>
          <w:b/>
          <w:sz w:val="24"/>
          <w:szCs w:val="24"/>
        </w:rPr>
        <w:t>augusztus 18-án</w:t>
      </w:r>
      <w:r>
        <w:rPr>
          <w:sz w:val="24"/>
          <w:szCs w:val="24"/>
        </w:rPr>
        <w:t>, ahol 141 ezer Ft-ot gyűjtöttünk és az első helyen végez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- Évnyitók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Nyugat-magyarországi Egyetem Gépészeti és Mechatronikai Intézet Zalaegerszegi Műszaki Képzési és Kutatási Központ: </w:t>
      </w:r>
      <w:r>
        <w:rPr>
          <w:b/>
        </w:rPr>
        <w:t>2012. augusztus 31.</w:t>
      </w:r>
    </w:p>
    <w:p>
      <w:pPr>
        <w:pStyle w:val="Normal"/>
        <w:jc w:val="both"/>
        <w:rPr/>
      </w:pPr>
      <w:r>
        <w:rPr/>
        <w:t xml:space="preserve">Pécsi Tudományegyetem Egészségtudományi Kar Zalaegerszegi Képzési Központ: </w:t>
      </w:r>
      <w:r>
        <w:rPr>
          <w:b/>
        </w:rPr>
        <w:t>2012. szeptember 3.</w:t>
      </w:r>
    </w:p>
    <w:p>
      <w:pPr>
        <w:pStyle w:val="Normal"/>
        <w:jc w:val="both"/>
        <w:rPr/>
      </w:pPr>
      <w:r>
        <w:rPr/>
        <w:t xml:space="preserve">Budapesti Gazdasági Főiskola Gazdálkodási Kar: </w:t>
      </w:r>
      <w:r>
        <w:rPr>
          <w:b/>
        </w:rPr>
        <w:t>2012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- Az évnyitókon átadásra kerültek a ZFOK Hallgatói Ösztöndíjak is. A díjazottak 2012-be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TE Egészségtudományi Kar Zalaegerszegi Képzési Központ:</w:t>
      </w:r>
    </w:p>
    <w:p>
      <w:pPr>
        <w:pStyle w:val="Normal"/>
        <w:rPr>
          <w:b/>
          <w:b/>
        </w:rPr>
      </w:pPr>
      <w:r>
        <w:rPr>
          <w:b/>
        </w:rPr>
        <w:t>Jéger Noémi</w:t>
      </w:r>
    </w:p>
    <w:p>
      <w:pPr>
        <w:pStyle w:val="Normal"/>
        <w:rPr/>
      </w:pPr>
      <w:r>
        <w:rPr/>
        <w:t>Ápolás és betegellátás alapszak, gyógytornász szakirány, IV. évfol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E Gépészmérnöki Kar Zalaegerszegi Képzés:</w:t>
      </w:r>
    </w:p>
    <w:p>
      <w:pPr>
        <w:pStyle w:val="Normal"/>
        <w:rPr>
          <w:b/>
          <w:b/>
        </w:rPr>
      </w:pPr>
      <w:r>
        <w:rPr>
          <w:b/>
        </w:rPr>
        <w:t>Takács Annamária</w:t>
      </w:r>
    </w:p>
    <w:p>
      <w:pPr>
        <w:pStyle w:val="Normal"/>
        <w:rPr/>
      </w:pPr>
      <w:r>
        <w:rPr/>
        <w:t>mechatronikai mérnök szak, IV. évfol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 Gazdálkodási Kar Zalaegerszeg:</w:t>
      </w:r>
    </w:p>
    <w:p>
      <w:pPr>
        <w:pStyle w:val="Normal"/>
        <w:rPr>
          <w:b/>
          <w:b/>
        </w:rPr>
      </w:pPr>
      <w:r>
        <w:rPr>
          <w:b/>
        </w:rPr>
        <w:t>Sikler Henrietta</w:t>
      </w:r>
    </w:p>
    <w:p>
      <w:pPr>
        <w:pStyle w:val="Normal"/>
        <w:rPr/>
      </w:pPr>
      <w:r>
        <w:rPr/>
        <w:t>Pénzügy és számvitel szak, II. évfolyam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- Szeptember 19-én</w:t>
      </w:r>
      <w:r>
        <w:rPr>
          <w:color w:val="000000"/>
        </w:rPr>
        <w:t xml:space="preserve"> a ZFOK Karrier Iroda és Diákcentrum részt vett a Munkaügyi Központ által szervezett Állásbörzé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</w:rPr>
        <w:t xml:space="preserve">Október 10-11-én </w:t>
      </w:r>
      <w:r>
        <w:rPr/>
        <w:t xml:space="preserve">volt az Országos Szupervíziós Konferencia, a „Kapcsolatok” témakör volt a fókuszban. Ez a konferencia akkreditált továbbképzés az egészségügyi szakdolgozók és a szociális szakembere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Október 25-én</w:t>
      </w:r>
      <w:r>
        <w:rPr/>
        <w:t xml:space="preserve"> ZMJV Közgyűlése elfogadta az Alapító Okirat újabb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Október 30-án </w:t>
      </w:r>
      <w:r>
        <w:rPr/>
        <w:t>volt a Zöld Kampusz megnyitó ünnepsé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November 6-án </w:t>
      </w:r>
      <w:r>
        <w:rPr/>
        <w:t xml:space="preserve">volt a PTE ETK Zalaegerszegi Képzési Központjának </w:t>
      </w:r>
      <w:r>
        <w:rPr>
          <w:b/>
          <w:i/>
        </w:rPr>
        <w:t>gólyabálja</w:t>
      </w:r>
      <w:r>
        <w:rPr/>
        <w:t xml:space="preserve">, </w:t>
      </w:r>
      <w:r>
        <w:rPr>
          <w:b/>
        </w:rPr>
        <w:t>november 13-án</w:t>
      </w:r>
      <w:r>
        <w:rPr/>
        <w:t xml:space="preserve"> pedig közös </w:t>
      </w:r>
      <w:r>
        <w:rPr>
          <w:b/>
          <w:i/>
        </w:rPr>
        <w:t>gólyabált</w:t>
      </w:r>
      <w:r>
        <w:rPr/>
        <w:t xml:space="preserve"> tartott a </w:t>
      </w:r>
      <w:r>
        <w:rPr>
          <w:rStyle w:val="StrongEmphasis"/>
          <w:b w:val="false"/>
          <w:iCs/>
        </w:rPr>
        <w:t>BGF Gazdálkodási Kara</w:t>
      </w:r>
      <w:r>
        <w:rPr>
          <w:b/>
        </w:rPr>
        <w:t xml:space="preserve">, </w:t>
      </w:r>
      <w:r>
        <w:rPr/>
        <w:t>valamint</w:t>
      </w:r>
      <w:r>
        <w:rPr>
          <w:b/>
        </w:rPr>
        <w:t xml:space="preserve"> </w:t>
      </w:r>
      <w:r>
        <w:rPr/>
        <w:t xml:space="preserve">a </w:t>
      </w:r>
      <w:r>
        <w:rPr>
          <w:rStyle w:val="StrongEmphasis"/>
          <w:b w:val="false"/>
          <w:iCs/>
        </w:rPr>
        <w:t xml:space="preserve">NYME FMK </w:t>
      </w:r>
      <w:r>
        <w:rPr/>
        <w:t>Zalaegerszegi Műszaki Képzési és Kutatási Központja</w:t>
      </w:r>
      <w:r>
        <w:rPr>
          <w:rStyle w:val="StrongEmphasis"/>
          <w:b w:val="false"/>
          <w:iCs/>
        </w:rPr>
        <w:t xml:space="preserve">. Mindkét bál fővédnöke </w:t>
      </w:r>
      <w:r>
        <w:rPr>
          <w:rStyle w:val="StrongEmphasis"/>
          <w:b w:val="false"/>
          <w:i/>
          <w:iCs/>
        </w:rPr>
        <w:t>Balaicz Zoltán</w:t>
      </w:r>
      <w:r>
        <w:rPr>
          <w:rStyle w:val="StrongEmphasis"/>
          <w:b w:val="false"/>
          <w:iCs/>
        </w:rPr>
        <w:t xml:space="preserve"> alpolgármester volt. Javasoljuk, hogy jövőre egy közös gólyabál legyen, hiszen most is ugyanaz volt a helyszín mindkétszer és a fogadásokat is egy helyről rendelték. Költségtakarékosabb lenne, illetve színvonalasabbá is lehet tenni, pl. több zenekar,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November 7-8-án</w:t>
      </w:r>
      <w:r>
        <w:rPr/>
        <w:t xml:space="preserve"> Műszaki Napok rendezvény keretében ünnepeltük a zalaegerszegi műszaki képzés 10. évfordu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Elindult a beiskolázási kampány. Az intézményeknek helyet biztosítottunk </w:t>
      </w:r>
      <w:r>
        <w:rPr>
          <w:b/>
        </w:rPr>
        <w:t>2012. november 8-10-én</w:t>
      </w:r>
      <w:r>
        <w:rPr/>
        <w:t xml:space="preserve"> a Sportcsarnokban a pályaválasztási kiállításon. Emellett készültek plakátok, szórólapok, hirdeté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November 13-án </w:t>
      </w:r>
      <w:r>
        <w:rPr/>
        <w:t>került aláírásra a Samsung Zrt-vel kötött adományozási megállapodás. A Samsung Smart program pontgyűjtésében Zalaegerszeg MJV is részt vett, a város 5.000.000 Ft értékben berendezéseket kapott, melyeket az alapítványokon keresztül óvodák, középiskolák és a felsőoktatási intézmények kaptak meg. A közalapítvány 2.744.136 Ft értékben mosógépet, hűtőszekrényt adott a két kollégiumnak, illetve notebookok kerültek a Hallgatói Önkormányzat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November 30-án</w:t>
      </w:r>
      <w:r>
        <w:rPr/>
        <w:t xml:space="preserve"> a NYME FMK Zalaegerszegi Műszaki Képzési és Kutatási Központja tartott nyílt napot, amelyet </w:t>
      </w:r>
      <w:r>
        <w:rPr>
          <w:b/>
        </w:rPr>
        <w:t>2013. január 25-én</w:t>
      </w:r>
      <w:r>
        <w:rPr/>
        <w:t xml:space="preserve"> megismételtek.</w:t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/>
        <w:t xml:space="preserve">BGF Gazdálkodási Kar </w:t>
      </w:r>
      <w:r>
        <w:rPr>
          <w:b/>
        </w:rPr>
        <w:t>2013. február 6-án és február 20-án</w:t>
      </w:r>
      <w:r>
        <w:rPr/>
        <w:t xml:space="preserve"> tartotta nyílt napjait.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 xml:space="preserve">A PTE ETK Zalaegerszegi Képzési Központjában </w:t>
      </w:r>
      <w:r>
        <w:rPr>
          <w:rStyle w:val="StrongEmphasis"/>
          <w:iCs/>
        </w:rPr>
        <w:t>2013. január 14-én és február 13-án</w:t>
      </w:r>
      <w:r>
        <w:rPr>
          <w:rStyle w:val="StrongEmphasis"/>
          <w:b w:val="false"/>
          <w:iCs/>
        </w:rPr>
        <w:t xml:space="preserve"> volt nyílt nap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b/>
          <w:bCs/>
          <w:i/>
          <w:iCs/>
        </w:rPr>
        <w:t>Annak értékelése, hogy a közalapítvány az alapító okiratban megfogalmazott közfeladat ellátását képes-e teljesíteni, annak ellátása érdekében az elmúlt évben milyen tevékenységet végzett, a közfeladat ellátásához mennyiben tudott hozzájárulni, annak bemutatása, hogy a közfeladat ellátása során a Polgármesteri Hivatallal milyen kapcsolatrendszert alakított ki és annak hatékonysága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/>
        <w:t>A közalapítvány ellátja az alapító okiratban megfogalmazott közfeladatot, magára vállalta a város és a felsőoktatási intézmények, a megye és a felsőoktatási intézmények, valamint a főiskolák közötti koordinációs és folyamatos, napi kapcsolattartást is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Polgármesteri Hivatallal a kapcsolattartás mindennapos. A közalapítvány a Polgármesteri Hivatalban, a Humánigazgatási Osztály mellett került elhelyezésre, amellyel a kapcsolattartás folyamatos. De ugyanez jellemző a Közgazdasági Osztályra és a hivatal összes egyéb osztályár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nnak értékelése, hogy az alapító okiratban szereplő egyéb feladatokat, célkitűzéseket  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milyen módon és mértékben teljesített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Tevékenységünk részletes bemutatása alapján úgy gondoljuk, hogy a közalapítvány teljesítette a célkitűzéseket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özhasznú szervezet esetében az elmúlt évben végzett közhasznú tevékenységének,   valamint az alapító okiratban megjelölt célkitűzés elérését szolgáló cél szerinti tevékenységének részletes bemutatása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/>
        <w:t>A részletes bemutatásban, illetve a közhasznúsági jelentésben olvashat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alaptevékenysége mellett folytatott-e vállalkozási tevékenységet, ha igen, ennek     részletes bemutatás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 közalapítvány nem folytatott vállalkozási tevékenységet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left="283" w:hanging="28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Történt-e hitelfelvétel, végzett-e befektetési tevékenységet, ha igen, ennek bemutatása.</w:t>
      </w:r>
    </w:p>
    <w:p>
      <w:pPr>
        <w:pStyle w:val="TextBody"/>
        <w:spacing w:before="0" w:after="0"/>
        <w:ind w:left="284" w:hanging="284"/>
        <w:rPr/>
      </w:pPr>
      <w:r>
        <w:rPr/>
      </w:r>
    </w:p>
    <w:p>
      <w:pPr>
        <w:pStyle w:val="TextBody"/>
        <w:spacing w:before="0" w:after="0"/>
        <w:ind w:left="284" w:hanging="284"/>
        <w:rPr/>
      </w:pPr>
      <w:r>
        <w:rPr/>
        <w:t>Nem történt hitelfelvétel.</w:t>
      </w:r>
    </w:p>
    <w:p>
      <w:pPr>
        <w:pStyle w:val="TextBody"/>
        <w:spacing w:before="0" w:after="0"/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 A közalapítvány tevékenységének eredményessége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/>
        <w:t>A város felsőfokú intézményei, a támogató cégek vezetői, a kuratórium tagjai egyöntetűen eredményesnek ítélték a közalapítvány munkáját.</w:t>
      </w:r>
    </w:p>
    <w:p>
      <w:pPr>
        <w:pStyle w:val="TextBody"/>
        <w:spacing w:before="0" w:after="0"/>
        <w:ind w:left="284" w:hanging="283"/>
        <w:jc w:val="both"/>
        <w:rPr/>
      </w:pPr>
      <w:r>
        <w:rPr>
          <w:b/>
          <w:bCs/>
          <w:i/>
          <w:iCs/>
        </w:rPr>
        <w:t>10. A közalapítvány cél szerinti juttatásainak bemutatása, jellemzői, mutatószámai (hány személy részesült belőle, kb. milyen összegben).</w:t>
      </w:r>
    </w:p>
    <w:p>
      <w:pPr>
        <w:pStyle w:val="TextBody"/>
        <w:spacing w:before="0" w:after="0"/>
        <w:ind w:left="284" w:hanging="284"/>
        <w:rPr/>
      </w:pPr>
      <w:r>
        <w:rPr/>
      </w:r>
    </w:p>
    <w:p>
      <w:pPr>
        <w:pStyle w:val="TextBody"/>
        <w:spacing w:before="0" w:after="0"/>
        <w:ind w:left="284" w:hanging="284"/>
        <w:rPr/>
      </w:pPr>
      <w:r>
        <w:rPr/>
        <w:t>Az adatok a szempontrendszer 17. pontjában részletesen szerepelnek.</w:t>
      </w:r>
    </w:p>
    <w:p>
      <w:pPr>
        <w:pStyle w:val="TextBody"/>
        <w:spacing w:before="0" w:after="0"/>
        <w:ind w:left="284" w:hanging="284"/>
        <w:rPr/>
      </w:pPr>
      <w:r>
        <w:rPr/>
      </w:r>
    </w:p>
    <w:p>
      <w:pPr>
        <w:pStyle w:val="TextBody"/>
        <w:ind w:left="284" w:hanging="28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 A külső források gyűjtésére irányuló tevékenysége és annak eredményessége bemutatása, így különösen: milyen pályázati lehetőségek adódtak az elmúlt évben, mely pályázatokon vett részt, milyen eredménnyel, eredménytelenség esetén ennek főbb okai, pályázati lehetőségeken kívüli pénzügyi források lehetőségei, azok kihasználása.</w:t>
      </w:r>
    </w:p>
    <w:p>
      <w:pPr>
        <w:pStyle w:val="TextBody"/>
        <w:spacing w:before="0" w:after="0"/>
        <w:ind w:left="284" w:hanging="284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z </w:t>
      </w:r>
      <w:r>
        <w:rPr>
          <w:b/>
          <w:bCs/>
          <w:i/>
          <w:iCs/>
        </w:rPr>
        <w:t>elnyert pályázati pénzek és külső források összege</w:t>
      </w:r>
      <w:r>
        <w:rPr/>
        <w:t xml:space="preserve"> a megalakulástól a 2012-es évig több mint </w:t>
      </w:r>
      <w:r>
        <w:rPr>
          <w:b/>
          <w:bCs/>
        </w:rPr>
        <w:t>176 millió Ft</w:t>
      </w:r>
      <w:r>
        <w:rPr/>
        <w:t>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mérnöki képzés indítás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tronikai laboreszközök beszerzés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5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kai fejleszté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kai fejleszté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mechanikai kutatólaboratórium kiépítés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trahangos kutatólaboratórium kiépítés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felsőfokú szakképzé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rier Iroda és Diákcentrum létrehozás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arrier Iroda és Diákcentrum fejlesztése 201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644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.344.000 Ft</w:t>
            </w:r>
          </w:p>
        </w:tc>
      </w:tr>
    </w:tbl>
    <w:p>
      <w:pPr>
        <w:pStyle w:val="Szvegtrzs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010-ben beadásra került egy új pályázat laborfejlesztésre 30 millió Ft értékben, ez tartaléklistára került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2011-ben A TÁMOP 1.1.1 „Megváltozott munkaképességű emberek rehabilitációjának és foglalkoztatásának segítése” programhoz csatlakozott a közalapítvány. Ez a pályázat 2012. április 30-án ért véget. A pályázat segítségével foglalkoztatott munkatárs továbbra is a közalapítvány alkalmazásában áll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Széchenyi Terv Társadalmi Megújulás Operatív Program (TÁMOP) keretében a zalaegerszegi felsőoktatási intézmények és a hozzájuk kapcsolódó szakmai szervezetek 748.335.652 Ft összegű támogatást nyertek a „Gépészeti-mechatronikai hálózati kutatási és képzési együttműködés” című TÁMOP 4.1.1.C-12/1/KONV-2012-0010 jelű pályázatukkal. A pályázat 2012. decemberében került beadásra, a hivatalos döntés 2013. március 21-én került köz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zorciumvezető: Nyugat-magyarországi Egyetem (408 millió Ft)</w:t>
      </w:r>
    </w:p>
    <w:p>
      <w:pPr>
        <w:pStyle w:val="Normal"/>
        <w:jc w:val="both"/>
        <w:rPr/>
      </w:pPr>
      <w:r>
        <w:rPr/>
        <w:t>A konzorciumi tagok a következők: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Budapesti Gazdasági Főiskola (Zalaegerszegen működik a BGF Gazdálkodási Kara – 140 millió Ft)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Pécsi Tudományegyetem (városunkban működik a PTE Egészségtudományi Kar Zalaegerszegi Képzési Központja – 88 millió Ft)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Zalaegerszeg Felsőfokú Oktatásáért Közalapítvány (ZFOK – 20 millió Ft)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Pannon Technológiai Centrum (PTC – 92 millió Ft)</w:t>
      </w:r>
    </w:p>
    <w:p>
      <w:pPr>
        <w:pStyle w:val="Szvegtrzs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8"/>
        </w:rPr>
        <w:t xml:space="preserve">A cégektől kapott </w:t>
      </w:r>
      <w:r>
        <w:rPr>
          <w:b/>
          <w:bCs/>
          <w:i/>
          <w:iCs/>
          <w:szCs w:val="28"/>
        </w:rPr>
        <w:t>szakképzési hozzájárulások</w:t>
      </w:r>
      <w:r>
        <w:rPr>
          <w:szCs w:val="28"/>
        </w:rPr>
        <w:t xml:space="preserve"> összege a megalakulástól a 2011-es évig </w:t>
      </w:r>
      <w:r>
        <w:rPr/>
        <w:t xml:space="preserve">több mint </w:t>
      </w:r>
      <w:r>
        <w:rPr>
          <w:b/>
          <w:i/>
        </w:rPr>
        <w:t>213</w:t>
      </w:r>
      <w:r>
        <w:rPr>
          <w:b/>
          <w:bCs/>
          <w:i/>
          <w:iCs/>
        </w:rPr>
        <w:t xml:space="preserve"> millió Ft</w:t>
      </w:r>
      <w:r>
        <w:rPr/>
        <w:t>. 2012-től szakképzési hozzájárulások nincs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képzési hozzájárulások összes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50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61.5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875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70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608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12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9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84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901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15.8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.918.300 Ft</w:t>
            </w:r>
          </w:p>
        </w:tc>
      </w:tr>
    </w:tbl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Ez azt jelenti, hogy a Közalapítvány létrejötte óta a megnyert pályázatokból és a szakképzési hozzájárulásokból </w:t>
      </w:r>
      <w:r>
        <w:rPr>
          <w:b/>
          <w:i/>
        </w:rPr>
        <w:t>446 millió</w:t>
      </w:r>
      <w:r>
        <w:rPr>
          <w:b/>
        </w:rPr>
        <w:t xml:space="preserve"> </w:t>
      </w:r>
      <w:r>
        <w:rPr>
          <w:b/>
          <w:bCs/>
          <w:i/>
          <w:iCs/>
        </w:rPr>
        <w:t>Ft külső forrást tudott megszerezni a zalaegerszegi felsőoktatás számár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yázat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.344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épzési hozzájárul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918.3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as TÁMOP/ ZFOK rés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.262.300 Ft</w:t>
            </w:r>
          </w:p>
        </w:tc>
      </w:tr>
    </w:tbl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</w:rPr>
        <w:t>12. A közalapítvány kezelő szervének ellenőrzésére jogosult szerv elmúlt évi megállapításai, valamint a beszámolóval kapcsolatos véleménye.</w:t>
      </w:r>
    </w:p>
    <w:p>
      <w:pPr>
        <w:pStyle w:val="TextBody"/>
        <w:spacing w:before="0" w:after="0"/>
        <w:ind w:firstLine="1"/>
        <w:rPr/>
      </w:pPr>
      <w:r>
        <w:rPr/>
        <w:t>Az alapító okirat előírásának megfelelően az Ellenőrző Bizottságnak egy évben kétszer kell üléseznie. Ez megtörtént, a két ülés időpontja: 2012. június 14. és 2012. december 7. Az Ellenőrző Bizottság mindkét alkalommal megvizsgálta a közalapítvány működését, valamint gazdasági-pénzügyi helyzetét és azt rendben találta.</w:t>
      </w:r>
    </w:p>
    <w:p>
      <w:pPr>
        <w:pStyle w:val="TextBody"/>
        <w:spacing w:before="0" w:after="0"/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left="284" w:hanging="28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. Ha a közalapítvány könyvvizsgálót alkalmaz, annak nyilatkozata.</w:t>
      </w:r>
    </w:p>
    <w:p>
      <w:pPr>
        <w:pStyle w:val="TextBody"/>
        <w:spacing w:before="0" w:after="0"/>
        <w:ind w:left="284" w:hanging="284"/>
        <w:rPr/>
      </w:pPr>
      <w:r>
        <w:rPr/>
      </w:r>
    </w:p>
    <w:p>
      <w:pPr>
        <w:pStyle w:val="TextBody"/>
        <w:spacing w:before="0" w:after="0"/>
        <w:ind w:left="284" w:hanging="283"/>
        <w:rPr/>
      </w:pPr>
      <w:r>
        <w:rPr/>
        <w:t>A könyvvizsgáló nyilatkozata csatolv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284" w:hanging="28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. Ellenőrzésre jogosult szervek (adóhatóság, ÁSZ, ügyészség) vizsgálatai, azok főbb megállapításai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/>
        <w:t>A közalapítvány 2012. évi tevékenységéről ezentúl nem az ügyészségnek tartozunk beszámolással a civil szervezetekre vonatkozó törvénymódosítások alapján, hanem minden év május 31-ig letétbe kell helyezni az éves beszámolót/közhasznúsági jelentést az Országos Bírósági Hivatalnál. Elkészült a közhasznúsági melléklet is a 350/2011. (XII.30.) Korm. Rendelet alapján, melyet a közhasznúsági jelentéshez csatolva szintén letétbe helyeztünk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5. A tárgyévi nyitó pénzkészlet, ebből a feladattal terhelt (célonként felsorolva) és a szabad  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pénzkészlet kimutatás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z adatok a szempontrendszer 16. pontjában részletesen szerepelnek.</w:t>
      </w:r>
    </w:p>
    <w:p>
      <w:pPr>
        <w:pStyle w:val="TextBody"/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57" w:hanging="357"/>
        <w:jc w:val="both"/>
        <w:rPr>
          <w:b/>
          <w:b/>
        </w:rPr>
      </w:pPr>
      <w:r>
        <w:rPr>
          <w:b/>
        </w:rPr>
        <w:t>16. A bevételek alakulása, azok megosztása, ezen belül: támogatások (pénzbeli, nem pénzbeli), adományok, pályázaton elnyert támogatások, SZJA-ból 1 %-os felajánlások, önkormányzati támogatás (ebből általános működési támogatás és célra, feladatra kapott támogatás), egyéb bevételek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zdő tétel: 5.458.705 F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80"/>
        <w:gridCol w:w="212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Megnevezé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dőpont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Összeg: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lon-94 Kft. –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1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2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.35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2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2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.36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0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.36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. Kormányhiv. Munkaügyi Kp. –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 Humán Kft.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0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 Humán Kft.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ip.adó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1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1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 Humán Kft.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2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K Savaria Kft. – Főisk. Fesztivál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0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Önkormányzat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1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V SZJA 1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2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.49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vecz Miklós –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28-i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017.940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Záró tétel: </w:t>
      </w:r>
      <w:r>
        <w:rPr>
          <w:b/>
          <w:bCs/>
          <w:i/>
        </w:rPr>
        <w:t xml:space="preserve">2.844.242 </w:t>
      </w:r>
      <w:r>
        <w:rPr>
          <w:b/>
          <w:bCs/>
          <w:i/>
          <w:iCs/>
        </w:rPr>
        <w:t>Ft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left="283" w:hanging="28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7. Kiadások alakulása, ezen belül: célra, feladatra kapott támogatás felhasználásának bemutatása célonként, feladatonként; működésre kapott támogatás felhasználásának bemutatása főbb jogcímenként; pályázaton nyert támogatás felhasználása főbb jogcímenként; adományok, SZJA felajánlások felhasználásának főbb területei; tárgyévi nyitó pénzkészletből finanszírozott kiadások jogcímenként; egyéb kiadáso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egerszeg Felsőfokú Oktatásáért Közalapítvány az alábbi fő tevékenységekben nyújt konkrét segítséget a helyi felsőoktatás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Zalaegerszegi műszaki felsőoktatás működtetése, telephelyen kívüli többletköltségek átvállalás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Oktatói, PhD és hallgatói ösztöndíjak biztosítása, tanulmányok támogatás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Intézmények PR tevékenységének támogatása és átvállalása, annak érdekében, hogy megfelelő számú hallgató jelentkezzen a helyi intézményekb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Rendezvények és konferenciák támogatás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Hallgatói rendezvények támogatása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440"/>
        <w:gridCol w:w="12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gnevezé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Összeg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ány: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zemélyi jellegű kiadások (bérek, járulékok – ügyvivő, Karrier Iroda vezető, műszaki felsőoktatás: képzési igazgató, kari felelős, gazdasági ügyintéző; telefon, buszbérl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20.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.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felsőoktatás támogatása, oktatók díja és utazási költsége, többletköltségek finanszírozása (BME kifutó évfolyamai és NYME évfolyama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790.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E, NYME külsős oktatók kollégiumi elszálláso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.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kolázási propag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47.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55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.632.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  <w:t>Beiskolázási propaganda részletezv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gnevezé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dőpont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Összeg: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T Kiadói Kft. – hirdetés  119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. 01. 2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.79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T Kiadói Kft. – hirdetés 1194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. 0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.902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 Kiadói Kft. – hirdetés 1194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.32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ung Tamás - matematika felkészí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0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68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mbor Balázs - matematika felkészí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0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97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 Kiadói Kft. – pótfelvételi hirdetés 1198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1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83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csej Nyomda Kft. – szóróanyag, plakát 12/001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2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566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-Line Team Kft. – pályaválasztási kiállítás 2012/00084/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44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 Kiadói Kft. – hirde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.85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zák Beatrix – internet és hirdetési felület PR00000509/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1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75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17-i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47.512</w:t>
            </w:r>
          </w:p>
        </w:tc>
      </w:tr>
    </w:tbl>
    <w:p>
      <w:pPr>
        <w:pStyle w:val="Heading5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sz w:val="24"/>
        </w:rPr>
      </w:pPr>
      <w:r>
        <w:rPr>
          <w:sz w:val="24"/>
        </w:rPr>
        <w:t>Egyéb kiadások részletezv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gnevezé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dőpont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Összeg: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sanádi Ágnes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gast Kft. – állásbörze 4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ózsef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ó/Takács Pál – szállásköltség IE9SA 0082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uper Ildikó - </w:t>
            </w:r>
            <w:r>
              <w:rPr>
                <w:b/>
              </w:rPr>
              <w:t>pénz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9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2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04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zuper Ildikó - </w:t>
            </w:r>
            <w:r>
              <w:rPr>
                <w:b/>
              </w:rPr>
              <w:t>pénz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Közgazdasági Társaság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2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-Lap Kiadói Kft.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2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3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466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uper Ildikó - </w:t>
            </w:r>
            <w:r>
              <w:rPr>
                <w:b/>
              </w:rPr>
              <w:t>pénz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dvári Tibor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zekeres Diána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i Főiskolások Egyesülete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2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4. 2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0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lmán Krisztina – TDK ösztöndí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ó Eszter – TDK ösztöndí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0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 Kft. – pályázati eszköz csere K-120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2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.11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0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6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2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zekeres Diána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1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en Végzett Közgazdászok Közhasznú Egyesület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1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ászárné Gombos Gabriella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1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7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2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ármai Erzsébet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i Főiskolások Egyesülete – gólyatábor tá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1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Bérces Edit -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2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uper Ildikó - </w:t>
            </w:r>
            <w:r>
              <w:rPr>
                <w:b/>
              </w:rPr>
              <w:t>pénz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8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85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uri-Szállás Kft. – évnyitó fogadás 2012-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.36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erszegi Sport és Turizmus Kft. – jótékonysági nap  2012/341/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1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F Gazdálkodási Kar Zeg. – terembérlet évnyitóra  PZ12/005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1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09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4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i Főiskolások Egyesülete – Gólyabál tá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csej Nyomda Kft. – „Kutatók Éjszakája” BGF 12/00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1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15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0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0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uper Ildikó - </w:t>
            </w:r>
            <w:r>
              <w:rPr>
                <w:b/>
              </w:rPr>
              <w:t>pénz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0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gast-Invest Kft. – Műszaki Napok fogadás SU1SA 3661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1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95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 Megyei Mentálhigiénés Egyesület – tá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2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Turcsányi Katalin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2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zekeres Diána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2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sanádi Ágnes –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2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F GKZ – Kutatók Éjszakája -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84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zott t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2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12. 28-i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55.424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" w:hanging="28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8. Tárgyévi záró pénzkészlet kimutatása.</w:t>
      </w:r>
    </w:p>
    <w:p>
      <w:pPr>
        <w:pStyle w:val="TextBody"/>
        <w:spacing w:before="0" w:after="0"/>
        <w:ind w:left="283" w:hanging="283"/>
        <w:rPr/>
      </w:pPr>
      <w:r>
        <w:rPr/>
        <w:t>Az adat a 16. pontban szerep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 Felsőfokú Oktatásáért Közalapítvány közhasznúsági jelentését, egyszerűsített éves beszámolóját, a független könyvvizsgálói jelentést, valamint az Ellenőrző Bizottság jelentését az előterjesztés </w:t>
      </w:r>
      <w:hyperlink r:id="rId4">
        <w:r>
          <w:rPr>
            <w:rStyle w:val="InternetLink"/>
            <w:i/>
          </w:rPr>
          <w:t>2. sz. melléklete</w:t>
        </w:r>
      </w:hyperlink>
      <w:r>
        <w:rPr/>
        <w:t xml:space="preserve">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LAKHATÁSÉRT” KÖZALAPÍTVÁNY</w:t>
      </w:r>
    </w:p>
    <w:p>
      <w:pPr>
        <w:pStyle w:val="Normal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Normal"/>
        <w:jc w:val="both"/>
        <w:rPr>
          <w:bCs/>
          <w:szCs w:val="18"/>
        </w:rPr>
      </w:pPr>
      <w:r>
        <w:rPr>
          <w:bCs/>
          <w:szCs w:val="18"/>
        </w:rPr>
        <w:t>Zalaegerszeg Megyei Jogú Város Közgyűlése 2000. szeptember 8-án határozatlan időre, a helyi önkormányzatokról szóló 1990. évi LXV. Tv. 8. § (4) bekezdése alapján közfeladat ellátásának biztosítása céljából hozta létre a „Lakhatásért” Közalapítványt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/>
      </w:pPr>
      <w:r>
        <w:rPr>
          <w:bCs/>
          <w:szCs w:val="18"/>
        </w:rPr>
        <w:t>A közalapítvány székhelye: Családsegítő és Gyermekjóléti Szolgálat 8900 Zalaegerszeg Kis utca 8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A közalapítvány célja:</w:t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  <w:t>Zalaegerszeg város azon lakóinak megsegítése, akik önhibájukon kívül szociálisan nehéz helyzetbe kerültek, közüzemi díjaikat nem, vagy csak nehézségek árán képesek fizetni és emiatt létfenntartásuk, lakhatásuk veszélybe került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Hátrányos helyzetű csoportok társadalmi esélyegyenlőségének elősegítése. Ennek során vissza nem térítendő támogatással segíti a lakáshitel, lakbér és közüzemi díj hátralék felszámolását, az egyedi fogyasztásmérő felszerelését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000000"/>
        </w:rPr>
        <w:t>2012. évben a közalapítvány működésének gyakorlatában 2012.március 1-i hatállyal Szűcsné Dr. Dóczi Zsuzsanna lemondott kuratóriumi tagságáról. Zalaegerszeg MJV Önkormányzatának Közgyűlése a kuratórium új tagjának Hegedűs Erzsébetet javasolta és fogadta el. Ennek megfelelően a közalapítvány Alapító Okiratát a Közgyűlés módosította.</w:t>
      </w:r>
    </w:p>
    <w:p>
      <w:pPr>
        <w:pStyle w:val="TextBody"/>
        <w:spacing w:before="0" w:after="0"/>
        <w:jc w:val="both"/>
        <w:rPr/>
      </w:pPr>
      <w:r>
        <w:rPr>
          <w:szCs w:val="18"/>
        </w:rPr>
        <w:t>A közalapítvány vagyonának kezeléséről, a közalapítvány céljára rendelt vagyon jogszabályoknak és a gazdasági lehetőségeknek megfelelő gyarapításáról, annak a közalapítvány céljaira történő</w:t>
      </w:r>
      <w:r>
        <w:rPr>
          <w:b/>
          <w:szCs w:val="18"/>
        </w:rPr>
        <w:t xml:space="preserve"> felhasználásáról </w:t>
      </w:r>
      <w:r>
        <w:rPr>
          <w:b/>
          <w:color w:val="000000"/>
          <w:szCs w:val="18"/>
        </w:rPr>
        <w:t>7</w:t>
      </w:r>
      <w:r>
        <w:rPr>
          <w:b/>
          <w:szCs w:val="18"/>
        </w:rPr>
        <w:t xml:space="preserve"> tagból álló kuratórium rendelkezik.</w:t>
      </w:r>
    </w:p>
    <w:p>
      <w:pPr>
        <w:pStyle w:val="Normal"/>
        <w:jc w:val="both"/>
        <w:rPr/>
      </w:pPr>
      <w:r>
        <w:rPr>
          <w:b/>
          <w:bCs/>
          <w:szCs w:val="18"/>
        </w:rPr>
        <w:t>A kuratórium 2012</w:t>
      </w:r>
      <w:r>
        <w:rPr>
          <w:b/>
          <w:bCs/>
          <w:color w:val="000000"/>
          <w:szCs w:val="18"/>
        </w:rPr>
        <w:t>.</w:t>
      </w:r>
      <w:r>
        <w:rPr>
          <w:b/>
          <w:bCs/>
          <w:szCs w:val="18"/>
        </w:rPr>
        <w:t xml:space="preserve"> évben </w:t>
      </w:r>
      <w:r>
        <w:rPr>
          <w:b/>
          <w:bCs/>
          <w:color w:val="000000"/>
          <w:szCs w:val="18"/>
        </w:rPr>
        <w:t xml:space="preserve">egy </w:t>
      </w:r>
      <w:r>
        <w:rPr>
          <w:b/>
          <w:bCs/>
          <w:szCs w:val="18"/>
        </w:rPr>
        <w:t>alkalommal – 2012.05.22. - ülésezett.</w:t>
      </w:r>
      <w:r>
        <w:rPr>
          <w:bCs/>
          <w:szCs w:val="18"/>
        </w:rPr>
        <w:t xml:space="preserve"> Az ülés időpontját az elnök a tagokkal egyeztetve jelölte ki. Írásos meghívót, elektronikus értesítési rendszerben, a titkár nyolc nappal előbb, emlékeztetőül küldött ki. </w:t>
      </w:r>
    </w:p>
    <w:p>
      <w:pPr>
        <w:pStyle w:val="Szvegtrzs2"/>
        <w:spacing w:lineRule="auto" w:line="240" w:before="0" w:after="0"/>
        <w:jc w:val="both"/>
        <w:rPr/>
      </w:pPr>
      <w:r>
        <w:rPr/>
        <w:t>A kuratóriumi ülésről írásos jegyzőkönyv készült, amit az elnök és a tagok is aláírásukkal hitelesítettek.</w:t>
      </w:r>
    </w:p>
    <w:p>
      <w:pPr>
        <w:pStyle w:val="TextBody"/>
        <w:spacing w:before="0" w:after="0"/>
        <w:jc w:val="both"/>
        <w:rPr/>
      </w:pPr>
      <w:r>
        <w:rPr>
          <w:color w:val="000000"/>
          <w:szCs w:val="18"/>
        </w:rPr>
        <w:t>2012. évben összesen</w:t>
      </w:r>
      <w:r>
        <w:rPr>
          <w:b/>
          <w:color w:val="000000"/>
          <w:szCs w:val="18"/>
        </w:rPr>
        <w:t xml:space="preserve"> 36 kérelem </w:t>
      </w:r>
      <w:r>
        <w:rPr>
          <w:color w:val="000000"/>
          <w:szCs w:val="18"/>
        </w:rPr>
        <w:t>érkezett az alapítványhoz. Ebből az elbírálások után</w:t>
      </w:r>
      <w:r>
        <w:rPr>
          <w:b/>
          <w:color w:val="000000"/>
          <w:szCs w:val="18"/>
        </w:rPr>
        <w:t xml:space="preserve"> 26 esetben k</w:t>
      </w:r>
      <w:r>
        <w:rPr>
          <w:b/>
          <w:szCs w:val="18"/>
        </w:rPr>
        <w:t xml:space="preserve">erült sor támogatás jóváhagyására, </w:t>
      </w:r>
      <w:r>
        <w:rPr>
          <w:szCs w:val="18"/>
        </w:rPr>
        <w:t>melynek összege</w:t>
      </w:r>
      <w:r>
        <w:rPr>
          <w:b/>
          <w:szCs w:val="18"/>
        </w:rPr>
        <w:t xml:space="preserve"> 992.588.- HUF, </w:t>
      </w:r>
      <w:r>
        <w:rPr>
          <w:szCs w:val="18"/>
        </w:rPr>
        <w:t>ezen belül</w:t>
      </w:r>
      <w:r>
        <w:rPr>
          <w:b/>
          <w:szCs w:val="18"/>
        </w:rPr>
        <w:t xml:space="preserve"> </w:t>
      </w:r>
      <w:r>
        <w:rPr>
          <w:szCs w:val="18"/>
        </w:rPr>
        <w:t>5 esetben</w:t>
      </w:r>
      <w:r>
        <w:rPr>
          <w:b/>
          <w:szCs w:val="18"/>
        </w:rPr>
        <w:t xml:space="preserve"> </w:t>
      </w:r>
      <w:r>
        <w:rPr>
          <w:szCs w:val="18"/>
        </w:rPr>
        <w:t>javasoltuk az</w:t>
      </w:r>
      <w:r>
        <w:rPr>
          <w:b/>
          <w:szCs w:val="18"/>
        </w:rPr>
        <w:t xml:space="preserve"> adósságkezelési rendszerbe való átirányítást </w:t>
      </w:r>
      <w:r>
        <w:rPr>
          <w:szCs w:val="18"/>
        </w:rPr>
        <w:t>és biztosítottuk annak</w:t>
      </w:r>
      <w:r>
        <w:rPr>
          <w:b/>
          <w:szCs w:val="18"/>
        </w:rPr>
        <w:t xml:space="preserve"> </w:t>
      </w:r>
      <w:r>
        <w:rPr>
          <w:szCs w:val="18"/>
        </w:rPr>
        <w:t>elindításához szükséges résztámogatást, mely összességében</w:t>
      </w:r>
      <w:r>
        <w:rPr>
          <w:b/>
          <w:szCs w:val="18"/>
        </w:rPr>
        <w:t xml:space="preserve"> 196.653.- HUF </w:t>
      </w:r>
      <w:r>
        <w:rPr>
          <w:szCs w:val="18"/>
        </w:rPr>
        <w:t>tett ki.</w:t>
      </w:r>
      <w:r>
        <w:rPr>
          <w:b/>
          <w:szCs w:val="18"/>
        </w:rPr>
        <w:t xml:space="preserve"> </w:t>
      </w:r>
      <w:r>
        <w:rPr>
          <w:szCs w:val="18"/>
        </w:rPr>
        <w:t>Közüzemi szolgáltatók felé fennálló tartozások kiegyenlítése érdekében</w:t>
      </w:r>
      <w:r>
        <w:rPr>
          <w:b/>
          <w:szCs w:val="18"/>
        </w:rPr>
        <w:t xml:space="preserve"> 887.588.-HUF, </w:t>
      </w:r>
      <w:r>
        <w:rPr>
          <w:szCs w:val="18"/>
        </w:rPr>
        <w:t xml:space="preserve">az önkormányzat ingatlankezelő LÉSZ Kft részére </w:t>
      </w:r>
      <w:r>
        <w:rPr>
          <w:b/>
          <w:szCs w:val="18"/>
        </w:rPr>
        <w:t xml:space="preserve">105.000.-HUF </w:t>
      </w:r>
      <w:r>
        <w:rPr>
          <w:szCs w:val="18"/>
        </w:rPr>
        <w:t>került támogatásként</w:t>
      </w:r>
      <w:r>
        <w:rPr>
          <w:b/>
          <w:szCs w:val="18"/>
        </w:rPr>
        <w:t xml:space="preserve"> </w:t>
      </w:r>
      <w:r>
        <w:rPr>
          <w:szCs w:val="18"/>
        </w:rPr>
        <w:t>kiutalásra. Az</w:t>
      </w:r>
      <w:r>
        <w:rPr>
          <w:b/>
          <w:szCs w:val="18"/>
        </w:rPr>
        <w:t xml:space="preserve"> elutasítások –10 esetben- döntően forráshiányra hivatkozva </w:t>
      </w:r>
      <w:r>
        <w:rPr>
          <w:szCs w:val="18"/>
        </w:rPr>
        <w:t xml:space="preserve">történtek, amelyek elsősorban olyan </w:t>
      </w:r>
      <w:r>
        <w:rPr>
          <w:b/>
          <w:bCs/>
          <w:szCs w:val="18"/>
        </w:rPr>
        <w:t>nagy értékű felhalmozott tartozások voltak,</w:t>
      </w:r>
      <w:r>
        <w:rPr>
          <w:bCs/>
          <w:szCs w:val="18"/>
        </w:rPr>
        <w:t xml:space="preserve"> </w:t>
      </w:r>
      <w:r>
        <w:rPr>
          <w:szCs w:val="18"/>
        </w:rPr>
        <w:t>mely terhek csökkentésére és jelentős mértékű befolyásolására, és a probléma megoldására az alapítvány támogatásával sem lett volna megoldás.</w:t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szCs w:val="18"/>
          <w:lang w:val="en-US" w:eastAsia="en-US"/>
        </w:rPr>
        <w:drawing>
          <wp:inline distT="0" distB="0" distL="0" distR="0">
            <wp:extent cx="5758815" cy="279463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  <w:szCs w:val="18"/>
        </w:rPr>
        <w:t xml:space="preserve">Az alapítványi üléseken a </w:t>
      </w:r>
      <w:r>
        <w:rPr>
          <w:b/>
          <w:bCs/>
          <w:szCs w:val="18"/>
        </w:rPr>
        <w:t>titkár által előkészített pályázatok elbírálása</w:t>
      </w:r>
      <w:r>
        <w:rPr>
          <w:bCs/>
          <w:szCs w:val="18"/>
        </w:rPr>
        <w:t xml:space="preserve"> történik. A meghirdetett kuratóriumi ülést megelőzően a </w:t>
      </w:r>
      <w:r>
        <w:rPr>
          <w:b/>
          <w:bCs/>
          <w:szCs w:val="18"/>
        </w:rPr>
        <w:t>Családsegítő Szolgálat munkatársai csoportmunkában értékelik a beérkezett kérelmeket</w:t>
      </w:r>
      <w:r>
        <w:rPr>
          <w:bCs/>
          <w:szCs w:val="18"/>
        </w:rPr>
        <w:t xml:space="preserve">. A területi munka során tapasztalt és rögzített </w:t>
      </w:r>
      <w:r>
        <w:rPr>
          <w:b/>
          <w:bCs/>
          <w:szCs w:val="18"/>
        </w:rPr>
        <w:t>környezettanulmányokkal együtt</w:t>
      </w:r>
      <w:r>
        <w:rPr>
          <w:bCs/>
          <w:szCs w:val="18"/>
        </w:rPr>
        <w:t xml:space="preserve"> mérlegelve tesznek </w:t>
      </w:r>
      <w:r>
        <w:rPr>
          <w:b/>
          <w:bCs/>
          <w:szCs w:val="18"/>
        </w:rPr>
        <w:t>javaslatot a kuratórium felé</w:t>
      </w:r>
      <w:r>
        <w:rPr>
          <w:bCs/>
          <w:szCs w:val="18"/>
        </w:rPr>
        <w:t xml:space="preserve"> a lehetséges támogatásokra. Az ismertetett ügyekben mindig döntés születik, amely lehet a kért támogatás teljes megítélése, részbeni támogatás odaítélése, elutasítás, átirányítás az adósságkezelő programba, vagy adat-kiegészítés kérelmével halasztás. A halasztásra visszaküldött kérelmek elbírálása a következő kuratóriumi ülésen minden esetben megtörténik.</w:t>
      </w:r>
      <w:r>
        <w:rPr>
          <w:bCs/>
        </w:rPr>
        <w:t xml:space="preserve"> </w:t>
      </w:r>
      <w:r>
        <w:rPr/>
        <w:t xml:space="preserve">Az elbíráláshoz szükséges adatokat a titkár a Családsegítő Szolgálat családgondozói által felvett több oldalból álló teljes dokumentációból nyeri és ezekből egy tömörített helyzetképet tárt a döntéshozók elé. </w:t>
      </w:r>
      <w:r>
        <w:rPr>
          <w:b/>
        </w:rPr>
        <w:t>A kuratóriumi ülésre javasolt támogatásokról, majd a kuratórium által megítélt döntésekről külön-külön készül dokumentáció és elszámolás a Polgármesteri Hivatal Szociális és Igazgatási Osztálya részére.</w:t>
      </w:r>
    </w:p>
    <w:p>
      <w:pPr>
        <w:pStyle w:val="TextBody"/>
        <w:spacing w:before="0" w:after="0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  <w:t xml:space="preserve">Bár a kérelmek beérkezése a Családsegítő Szolgálat közvetítése révén folyamatos, elbírálásukat döntően a mindenkori pénzügyi helyzet befolyásolja. </w:t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Cs w:val="18"/>
        </w:rPr>
        <w:t>Sajnos a felhasználható pénzeszközök csökkennek</w:t>
      </w:r>
      <w:r>
        <w:rPr>
          <w:color w:val="000000"/>
          <w:szCs w:val="18"/>
        </w:rPr>
        <w:t xml:space="preserve">. A beadványok többségét a városi bérlakásokban élők nagy száma adja ki. </w:t>
      </w:r>
    </w:p>
    <w:p>
      <w:pPr>
        <w:pStyle w:val="Normal"/>
        <w:jc w:val="both"/>
        <w:rPr/>
      </w:pPr>
      <w:r>
        <w:rPr>
          <w:color w:val="000000"/>
          <w:szCs w:val="18"/>
        </w:rPr>
        <w:t xml:space="preserve">Az alapítvány központi költségvetésű szervektől, elkülönített állami pénzalapokból támogatást nem kapott. </w:t>
      </w:r>
      <w:r>
        <w:rPr>
          <w:b/>
          <w:color w:val="000000"/>
          <w:szCs w:val="18"/>
        </w:rPr>
        <w:t>A helyi önkormányzattól kapott támogatás összege 2012. évben: 2.000.- e Ft.</w:t>
      </w:r>
      <w:r>
        <w:rPr>
          <w:bCs/>
        </w:rPr>
        <w:t xml:space="preserve"> Az alapítvány tőkéjét elsősorban a </w:t>
      </w:r>
      <w:r>
        <w:rPr>
          <w:b/>
        </w:rPr>
        <w:t>címzett adórész terhére beadott pályázatokon</w:t>
      </w:r>
      <w:r>
        <w:rPr>
          <w:bCs/>
        </w:rPr>
        <w:t xml:space="preserve"> elnyert önkormányzati támogatás és a </w:t>
      </w:r>
      <w:r>
        <w:rPr>
          <w:b/>
        </w:rPr>
        <w:t>közalapítványoknak évente megítélt</w:t>
      </w:r>
      <w:r>
        <w:rPr>
          <w:bCs/>
        </w:rPr>
        <w:t xml:space="preserve"> összeg adja. </w:t>
      </w:r>
      <w:r>
        <w:rPr>
          <w:szCs w:val="28"/>
        </w:rPr>
        <w:t xml:space="preserve">Az alapítvány titkára, a kuratórium felhatalmazása alapján, pályázatot nyújtott be a helyi iparűzési adóból megítélhető támogatásokra. 2012. évben, 1 alkalommal összesen </w:t>
      </w:r>
      <w:r>
        <w:rPr>
          <w:b/>
          <w:szCs w:val="28"/>
        </w:rPr>
        <w:t>1.000.- e</w:t>
      </w:r>
      <w:r>
        <w:rPr>
          <w:szCs w:val="28"/>
        </w:rPr>
        <w:t xml:space="preserve"> </w:t>
      </w:r>
      <w:r>
        <w:rPr>
          <w:b/>
          <w:bCs/>
          <w:szCs w:val="28"/>
        </w:rPr>
        <w:t>Ft-ot nyert</w:t>
      </w:r>
      <w:r>
        <w:rPr>
          <w:szCs w:val="28"/>
        </w:rPr>
        <w:t xml:space="preserve"> az alapítvány</w:t>
      </w:r>
      <w:r>
        <w:rPr>
          <w:rFonts w:cs="Arial" w:ascii="Arial" w:hAnsi="Arial"/>
          <w:sz w:val="28"/>
          <w:szCs w:val="28"/>
        </w:rPr>
        <w:t xml:space="preserve">. </w:t>
      </w:r>
      <w:r>
        <w:rPr/>
        <w:t>2012.év decemberében az EON Földgáz Zrt., mint gazdálkodó szervezet határozatlan idejű felhasználással 2.000.- e Ft támogatást nyújtott a közalapítvány részére, melynek felhasználása áthúzódott a 2013. évre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Pályázati erőforrások bevonása</w:t>
      </w:r>
      <w:r>
        <w:rPr>
          <w:bCs/>
        </w:rPr>
        <w:t xml:space="preserve"> ezen a területen  önállóan, ezen </w:t>
      </w:r>
      <w:r>
        <w:rPr>
          <w:b/>
          <w:bCs/>
        </w:rPr>
        <w:t>szűkített célokkal</w:t>
      </w:r>
      <w:r>
        <w:rPr>
          <w:bCs/>
        </w:rPr>
        <w:t xml:space="preserve"> szinte  </w:t>
      </w:r>
      <w:r>
        <w:rPr>
          <w:b/>
          <w:bCs/>
        </w:rPr>
        <w:t>lehetetlen.</w:t>
      </w:r>
      <w:r>
        <w:rPr>
          <w:bCs/>
        </w:rPr>
        <w:t xml:space="preserve">  </w:t>
      </w:r>
      <w:r>
        <w:rPr/>
        <w:t xml:space="preserve">Bevételei között szerepel még </w:t>
      </w:r>
      <w:r>
        <w:rPr>
          <w:b/>
        </w:rPr>
        <w:t>128 e Ft banki kamat</w:t>
      </w:r>
      <w:r>
        <w:rPr/>
        <w:t xml:space="preserve">, az </w:t>
      </w:r>
      <w:r>
        <w:rPr>
          <w:b/>
          <w:bCs/>
        </w:rPr>
        <w:t>SZJA 1% felajánlás</w:t>
      </w:r>
    </w:p>
    <w:p>
      <w:pPr>
        <w:pStyle w:val="Normal"/>
        <w:jc w:val="both"/>
        <w:rPr>
          <w:color w:val="0000FF"/>
          <w:szCs w:val="18"/>
        </w:rPr>
      </w:pPr>
      <w:r>
        <w:rPr>
          <w:b/>
          <w:bCs/>
        </w:rPr>
        <w:t xml:space="preserve"> </w:t>
      </w:r>
      <w:r>
        <w:rPr>
          <w:b/>
          <w:bCs/>
        </w:rPr>
        <w:t>1 e Ft</w:t>
      </w:r>
      <w:r>
        <w:rPr/>
        <w:t xml:space="preserve"> volt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Az alapítvány </w:t>
      </w:r>
      <w:r>
        <w:rPr>
          <w:b/>
          <w:bCs/>
        </w:rPr>
        <w:t>993 eFt</w:t>
      </w:r>
      <w:r>
        <w:rPr>
          <w:b/>
        </w:rPr>
        <w:t xml:space="preserve"> </w:t>
      </w:r>
      <w:r>
        <w:rPr/>
        <w:t xml:space="preserve">értékben adott támogatást </w:t>
      </w:r>
      <w:r>
        <w:rPr>
          <w:b/>
        </w:rPr>
        <w:t>magánszemélyek közüzemi díjai hátralékának rendezésére, egyedi fogyasztásmérők felszerelésére, valamint lakáshitel hátralékok rendezésére. A támogatásokról kuratóriumi ülés keretében döntenek a szociálisan rászorulók részére.  A támogatásokat közvetlenül az E.ON ZRt,  a Zalavíz ZRt, a LÉSZ Kft, a bankok, valamint a Társasházak számláira utalta az alapítvány,</w:t>
      </w:r>
      <w:r>
        <w:rPr/>
        <w:t xml:space="preserve"> összegük tételenként 8 - 80 e Ft közötti volt.</w:t>
      </w:r>
      <w:r>
        <w:rPr>
          <w:b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8815" cy="2442845"/>
            <wp:effectExtent l="0" t="0" r="0" b="0"/>
            <wp:docPr id="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z alapítvány vezető tisztségviselőinek nem nyújtott juttatásokat, 2012. évben személyi jellegű kifizetés nem történt.</w:t>
      </w:r>
    </w:p>
    <w:p>
      <w:pPr>
        <w:pStyle w:val="TextBody"/>
        <w:spacing w:before="0" w:after="0"/>
        <w:rPr/>
      </w:pPr>
      <w:r>
        <w:rPr/>
        <w:t xml:space="preserve">    </w:t>
      </w:r>
    </w:p>
    <w:p>
      <w:pPr>
        <w:pStyle w:val="TextBody"/>
        <w:spacing w:before="0" w:after="0"/>
        <w:jc w:val="both"/>
        <w:rPr/>
      </w:pPr>
      <w:r>
        <w:rPr/>
        <w:t xml:space="preserve">A támogatásra szoruló családok többségénél a családfenntartók közül mindenki, vagy általában egy fő munkanélküli, de gyakori, hogy az egész család szociális segélyből és alkalmi munkákból él. </w:t>
      </w:r>
      <w:r>
        <w:rPr>
          <w:szCs w:val="18"/>
        </w:rPr>
        <w:t xml:space="preserve"> Alapítványunkhoz forduló családok több mint fele csonkacsalád, általában két-három gyermeket egyedül nevelő édesanya. Az egy főre jutó jövedelem gyakran a 20.000.- Forintot sem éri el. </w:t>
      </w:r>
      <w:r>
        <w:rPr>
          <w:bCs/>
          <w:szCs w:val="18"/>
        </w:rPr>
        <w:t xml:space="preserve">A családokon belül az anyák, akik legjobban keresik a munkalehetőséget, de sajnos éppen nekik szinte semmi lehetőséget nem nyújt a jelenlegi foglalkoztatási gyakorlat. </w:t>
      </w:r>
      <w:r>
        <w:rPr>
          <w:szCs w:val="18"/>
        </w:rPr>
        <w:t xml:space="preserve">A 2012. évben is egyértelműen látszik, hogy a támogatásért fordulók köre a halmozottan hátrányos helyzetű csoportok helyett, az elmúlt években a munkahelyek megszűnésével kialakuló, fokozódó munkanélküli statusok, valamint a hiteltartozások miatt átalakult. Az eddig még-még kitartó családok egyre inkább a családgondozók látókörébe kerülnek, amely elsősorban a fokozódó gyermekszegénység miatt nyomasztó jellegű. Érthető, hogy minden évben elkel a segítség! </w:t>
      </w:r>
    </w:p>
    <w:p>
      <w:pPr>
        <w:pStyle w:val="Normal"/>
        <w:jc w:val="both"/>
        <w:rPr/>
      </w:pPr>
      <w:r>
        <w:rPr>
          <w:b/>
          <w:bCs/>
        </w:rPr>
        <w:t xml:space="preserve">A kuratórium kapcsolatot tart fenn a 2003-ban megalakult adósságkezelő csoporttal, </w:t>
      </w:r>
      <w:r>
        <w:rPr>
          <w:bCs/>
        </w:rPr>
        <w:t xml:space="preserve">több esetben döntött olyan családok támogatásáról, akik a </w:t>
      </w:r>
      <w:r>
        <w:rPr>
          <w:b/>
          <w:bCs/>
        </w:rPr>
        <w:t>megítélt összeggel oly mértékben csökkentették adósságállományukat, amivel már részt vehettek az adósságkezelő programban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Ennek </w:t>
      </w:r>
      <w:r>
        <w:rPr>
          <w:b/>
        </w:rPr>
        <w:t>feltétele felhalmozott 6 havi tartozás</w:t>
      </w:r>
      <w:r>
        <w:rPr/>
        <w:t xml:space="preserve"> vagy kikapcsolt szolgáltatás. </w:t>
      </w:r>
      <w:r>
        <w:rPr>
          <w:bCs/>
        </w:rPr>
        <w:t xml:space="preserve">Az adósság teher </w:t>
      </w:r>
      <w:r>
        <w:rPr>
          <w:b/>
          <w:bCs/>
        </w:rPr>
        <w:t>25%-át önrészként az adós vállalja</w:t>
      </w:r>
      <w:r>
        <w:rPr>
          <w:bCs/>
        </w:rPr>
        <w:t xml:space="preserve">, melyet egy összegben vagy </w:t>
      </w:r>
      <w:r>
        <w:rPr>
          <w:b/>
          <w:bCs/>
        </w:rPr>
        <w:t>részletfizetéssel</w:t>
      </w:r>
      <w:r>
        <w:rPr>
          <w:bCs/>
        </w:rPr>
        <w:t xml:space="preserve"> (18 hó+ 6 hó meghosszabbítással) fizet. ( EON csak 12 hónapot fogadott el) A </w:t>
      </w:r>
      <w:r>
        <w:rPr>
          <w:b/>
          <w:bCs/>
        </w:rPr>
        <w:t xml:space="preserve">fennmaradó összeget az önkormányzat és az állam 10-90% megosztásban biztosítja. </w:t>
      </w:r>
      <w:r>
        <w:rPr>
          <w:color w:val="000000"/>
        </w:rPr>
        <w:t>A közüzemi szolgáltatók által összeállított számlatörténetek jelzik a kérelmező hozzáállását a felmerülő problémák megoldására.</w:t>
      </w:r>
      <w:r>
        <w:rPr/>
        <w:t xml:space="preserve"> </w:t>
      </w:r>
      <w:r>
        <w:rPr>
          <w:bCs/>
        </w:rPr>
        <w:t xml:space="preserve">Az egyre gyakoribb </w:t>
      </w:r>
      <w:r>
        <w:rPr>
          <w:b/>
        </w:rPr>
        <w:t>átalánydíjas fizetési</w:t>
      </w:r>
      <w:r>
        <w:rPr>
          <w:bCs/>
        </w:rPr>
        <w:t xml:space="preserve"> mód sajnos nem kedvez az alacsonyjövedelmű családoknak, mivel csak évente egyszer az </w:t>
      </w:r>
      <w:r>
        <w:rPr>
          <w:b/>
        </w:rPr>
        <w:t>elszámoló számla kézhezvételekor szembesülnek a hátralékkal</w:t>
      </w:r>
      <w:r>
        <w:rPr>
          <w:bCs/>
        </w:rPr>
        <w:t xml:space="preserve">. Ez az elszámolási mód sok </w:t>
      </w:r>
      <w:r>
        <w:rPr>
          <w:b/>
        </w:rPr>
        <w:t>családot eleve kizár az adósságkezelő programból</w:t>
      </w:r>
      <w:r>
        <w:rPr>
          <w:bCs/>
        </w:rPr>
        <w:t>. A kuratóriumhoz benyújtott kérelmek nagy része az elszámoló számlák kiegyenlítésére irányul.</w:t>
      </w:r>
      <w:r>
        <w:rPr>
          <w:b/>
          <w:bCs/>
        </w:rPr>
        <w:t xml:space="preserve"> Ezen támogatási forma további előnye, hogy akit adósságkezelésbe bevonnak, az alanyi jogon </w:t>
      </w:r>
      <w:r>
        <w:rPr>
          <w:bCs/>
        </w:rPr>
        <w:t xml:space="preserve">lakásfenntartási támogatásban is részesül, </w:t>
      </w:r>
      <w:r>
        <w:rPr>
          <w:b/>
          <w:bCs/>
        </w:rPr>
        <w:t>ezzel megelőzve a további vagy újbóli adóssá válást</w:t>
      </w:r>
      <w:r>
        <w:rPr/>
        <w:t xml:space="preserve">. A támogatás lejárta után is vizsgálni kell a további kedvezményre való jogosultságát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Információ, PR tevékenység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Jelenleg is folyamatosan jelen vagyunk a ZTV „Reklámújság” oldalain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>Mivel tevékenységünk szorosan összekapcsolódik a Családsegítő Központ munkájával ezért a kuratórium munkájáról és elérhetőségéről a központ által negyedévente a Zalai Hírlapban megjelenő összefoglaló információkat tartalmazó hirdetés keretében adunk rendszeres tájékoztatást.</w:t>
      </w:r>
    </w:p>
    <w:p>
      <w:pPr>
        <w:pStyle w:val="TextBody"/>
        <w:spacing w:before="0" w:after="0"/>
        <w:jc w:val="both"/>
        <w:rPr/>
      </w:pPr>
      <w:r>
        <w:rPr/>
        <w:t>Riport szerű, rövid összefoglalókkal, esettanulmányokkal megjelenve a helyi sajtóban, illetve Zalaegerszeg internetes portálján növelhető a tájékoztatás és figyelemfelhívás a lehetséges támogatók megnyerésére, azonban ezzel együtt a lehetséges igénylők számát is</w:t>
      </w:r>
      <w:r>
        <w:rPr>
          <w:b/>
        </w:rPr>
        <w:t xml:space="preserve"> </w:t>
      </w:r>
      <w:r>
        <w:rPr/>
        <w:t>tovább növeljük</w:t>
      </w:r>
      <w:r>
        <w:rPr>
          <w:bCs/>
        </w:rPr>
        <w:t xml:space="preserve">. </w:t>
      </w:r>
      <w:r>
        <w:rPr>
          <w:b/>
          <w:bCs/>
        </w:rPr>
        <w:t xml:space="preserve">A gazdasági szféra szereplőinek több irányból történő megkeresése támogatásokért azonban véges, illetve </w:t>
      </w:r>
      <w:r>
        <w:rPr>
          <w:b/>
          <w:bCs/>
          <w:szCs w:val="18"/>
        </w:rPr>
        <w:t xml:space="preserve">a közalapítvány működése nem reklámértékű, </w:t>
      </w:r>
      <w:r>
        <w:rPr>
          <w:bCs/>
          <w:szCs w:val="18"/>
        </w:rPr>
        <w:t>mint egy sportrendezvény, vagy kulturális esemény, ezért nem sok esélyt látunk bárminemű támogatás elnyerésére.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Egyetlen lehetőségként felmerülhet, ha a szociális érzékenység, Vállalati Szociális Felelősségvállalás talaján és együttműködésében sikerülne Zalaegerszeg közigazgatási területén érintett gazdasági szereplőket a támogatásba bevonni.</w:t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  <w:t>Pályázati lehetőségek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A figyelemmel kísért pályázati kiírások, minden esetben valamely kiemelt csoport vagy kisebbség megsegítését célozta. A pályázatokon való részvételünk eleve kizárt. </w:t>
      </w:r>
    </w:p>
    <w:p>
      <w:pPr>
        <w:pStyle w:val="Normal"/>
        <w:jc w:val="both"/>
        <w:rPr/>
      </w:pPr>
      <w:r>
        <w:rPr>
          <w:szCs w:val="18"/>
        </w:rPr>
        <w:t xml:space="preserve">A pályázatokban esetleges partnerként való megjelenésünk is sokkal </w:t>
      </w:r>
      <w:r>
        <w:rPr>
          <w:b/>
          <w:bCs/>
          <w:szCs w:val="18"/>
        </w:rPr>
        <w:t>komolyabb előkészítő tevékenységet feltételezne, melyhez megfelelő szakmai felkészültség szükséges és korrekt idő ráfordítási lehetőség. A kuratóriumi tagok főállásuk és napi rendszeres feladataik mellett, csak formális segítséget és támogatást tudnak adni a közalapítvány tevékenységéhez.</w:t>
      </w:r>
    </w:p>
    <w:p>
      <w:pPr>
        <w:pStyle w:val="TextBody"/>
        <w:spacing w:before="0" w:after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/>
      </w:pPr>
      <w:r>
        <w:rPr>
          <w:bCs/>
          <w:szCs w:val="18"/>
        </w:rPr>
        <w:t xml:space="preserve">Összegezve látható, hogy az alapítvány betölti a neki szánt szerepet, amit az is igazol, hogy a  legtöbb kérelmező valóban a hirtelen fellépő előre nem látott problémák miatt keres segítséget. </w:t>
      </w:r>
    </w:p>
    <w:p>
      <w:pPr>
        <w:pStyle w:val="TextBody"/>
        <w:spacing w:before="0" w:after="0"/>
        <w:jc w:val="both"/>
        <w:rPr/>
      </w:pPr>
      <w:r>
        <w:rPr>
          <w:szCs w:val="18"/>
        </w:rPr>
        <w:t>Megállapítható, hogy az alapítvány a megítélt támogatások elbírálásával és elosztásával a kitűzött célnak eleget tett.</w:t>
      </w:r>
      <w:r>
        <w:rPr>
          <w:bCs/>
          <w:szCs w:val="18"/>
        </w:rPr>
        <w:t xml:space="preserve"> Azonban azt is mérlegelni kell, hogy </w:t>
      </w:r>
      <w:r>
        <w:rPr>
          <w:b/>
          <w:bCs/>
          <w:szCs w:val="18"/>
        </w:rPr>
        <w:t>a forrásbevonás hatékonyságának elmaradásában leginkább a külső társadalmi tényezők a befolyásolók és nem a tenni akarás szándékának elmaradása.</w:t>
      </w:r>
    </w:p>
    <w:p>
      <w:pPr>
        <w:pStyle w:val="TextBody"/>
        <w:spacing w:before="0" w:after="0"/>
        <w:jc w:val="both"/>
        <w:rPr>
          <w:b/>
          <w:b/>
          <w:szCs w:val="18"/>
        </w:rPr>
      </w:pPr>
      <w:r>
        <w:rPr>
          <w:b/>
          <w:bCs/>
          <w:szCs w:val="18"/>
        </w:rPr>
        <w:t xml:space="preserve">A közalapítvány 2012. évi közhasznúsági jelentését és kötelező beszámolóját az Országos Bírósági Hivatal részére benyújtotta. </w:t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both"/>
        <w:rPr/>
      </w:pPr>
      <w:r>
        <w:rPr/>
        <w:t xml:space="preserve">A Lakhatásért Közalapítvány közhasznúsági jelentését, egyszerűsített éves beszámolóját, a független könyvvizsgálói jelentést, valamint az Ellenőrző Bizottság jelentését az előterjesztés </w:t>
      </w:r>
      <w:hyperlink r:id="rId7">
        <w:r>
          <w:rPr>
            <w:rStyle w:val="InternetLink"/>
          </w:rPr>
          <w:t>3</w:t>
        </w:r>
        <w:r>
          <w:rPr>
            <w:rStyle w:val="InternetLink"/>
            <w:i/>
          </w:rPr>
          <w:t>. sz. melléklete</w:t>
        </w:r>
      </w:hyperlink>
      <w:r>
        <w:rPr/>
        <w:t xml:space="preserve">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MILLECENTENÁRIUMI KÖZALAPÍTVÁ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illecentenáriumi Közalapítványt Zalaegerszeg Megyei Jogú Város Közgyűlése 1995. április 26-i ülésén hozott 115/1995. számú határozatával hozta létre, és alapfeladatául tűzte ki a városhoz, országunkhoz, illetve a magyar nemzet törté</w:t>
        <w:softHyphen/>
        <w:t>ne</w:t>
        <w:softHyphen/>
        <w:t>téhez kapcsolódó évfordulók méltó megünneplését, az eseményekhez, a nevezetes személyi</w:t>
        <w:softHyphen/>
        <w:t>sé</w:t>
        <w:softHyphen/>
        <w:t>gekhez illő meg</w:t>
        <w:softHyphen/>
        <w:t xml:space="preserve">emlékezések előkészítését. </w:t>
      </w:r>
    </w:p>
    <w:p>
      <w:pPr>
        <w:pStyle w:val="Normal"/>
        <w:jc w:val="both"/>
        <w:rPr/>
      </w:pPr>
      <w:r>
        <w:rPr/>
        <w:t>A közalapítvány kulturális, vala</w:t>
        <w:softHyphen/>
        <w:t>mint a kulturális örökség megóvására irányuló közhasznú tevékenységet végez. A Zala Me</w:t>
        <w:softHyphen/>
        <w:t>gyei Bí</w:t>
        <w:softHyphen/>
        <w:t>róság 1999-ben az Apk. 60.055/1995/20. számon vette nyilvántartásb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ratórium</w:t>
      </w:r>
      <w:r>
        <w:rPr/>
        <w:t xml:space="preserve"> a közalapítvány döntést hozó szerve, mely jelenleg 15 főből áll. Tagjai:</w:t>
      </w:r>
    </w:p>
    <w:p>
      <w:pPr>
        <w:pStyle w:val="Normal"/>
        <w:jc w:val="both"/>
        <w:rPr/>
      </w:pPr>
      <w:r>
        <w:rPr/>
        <w:t>1.) Dr. Gyimesi Endre</w:t>
        <w:tab/>
        <w:tab/>
        <w:tab/>
      </w:r>
    </w:p>
    <w:p>
      <w:pPr>
        <w:pStyle w:val="Normal"/>
        <w:jc w:val="both"/>
        <w:rPr/>
      </w:pPr>
      <w:r>
        <w:rPr/>
        <w:t>2.) Kárászné dr. Rácz Lídia</w:t>
        <w:tab/>
        <w:tab/>
      </w:r>
    </w:p>
    <w:p>
      <w:pPr>
        <w:pStyle w:val="Normal"/>
        <w:jc w:val="both"/>
        <w:rPr/>
      </w:pPr>
      <w:r>
        <w:rPr/>
        <w:t xml:space="preserve">3.) Cserhalmi Henriette               </w:t>
        <w:tab/>
      </w:r>
    </w:p>
    <w:p>
      <w:pPr>
        <w:pStyle w:val="Normal"/>
        <w:jc w:val="both"/>
        <w:rPr/>
      </w:pPr>
      <w:r>
        <w:rPr/>
        <w:t xml:space="preserve">4.) Nemes László </w:t>
        <w:tab/>
        <w:tab/>
        <w:tab/>
      </w:r>
    </w:p>
    <w:p>
      <w:pPr>
        <w:pStyle w:val="Normal"/>
        <w:jc w:val="both"/>
        <w:rPr/>
      </w:pPr>
      <w:r>
        <w:rPr/>
        <w:t>5.) Péntek Imre</w:t>
        <w:tab/>
        <w:t xml:space="preserve">            </w:t>
        <w:tab/>
      </w:r>
    </w:p>
    <w:p>
      <w:pPr>
        <w:pStyle w:val="Normal"/>
        <w:jc w:val="both"/>
        <w:rPr/>
      </w:pPr>
      <w:r>
        <w:rPr/>
        <w:t>6.) Kapiller Imre</w:t>
        <w:tab/>
        <w:tab/>
        <w:tab/>
      </w:r>
    </w:p>
    <w:p>
      <w:pPr>
        <w:pStyle w:val="Normal"/>
        <w:jc w:val="both"/>
        <w:rPr/>
      </w:pPr>
      <w:r>
        <w:rPr/>
        <w:t>7.) Dr. Németh József</w:t>
        <w:tab/>
        <w:tab/>
        <w:tab/>
      </w:r>
    </w:p>
    <w:p>
      <w:pPr>
        <w:pStyle w:val="Normal"/>
        <w:jc w:val="both"/>
        <w:rPr/>
      </w:pPr>
      <w:r>
        <w:rPr/>
        <w:t xml:space="preserve">8.) Bertók Sándor                       </w:t>
        <w:tab/>
      </w:r>
    </w:p>
    <w:p>
      <w:pPr>
        <w:pStyle w:val="Normal"/>
        <w:jc w:val="both"/>
        <w:rPr/>
      </w:pPr>
      <w:r>
        <w:rPr/>
        <w:t>9.) Kiss Gábor a kuratórium elnöke</w:t>
        <w:tab/>
        <w:tab/>
        <w:tab/>
      </w:r>
    </w:p>
    <w:p>
      <w:pPr>
        <w:pStyle w:val="Normal"/>
        <w:jc w:val="both"/>
        <w:rPr/>
      </w:pPr>
      <w:r>
        <w:rPr/>
        <w:t>10.) Gyutai Csaba</w:t>
        <w:tab/>
        <w:tab/>
        <w:tab/>
      </w:r>
    </w:p>
    <w:p>
      <w:pPr>
        <w:pStyle w:val="Normal"/>
        <w:jc w:val="both"/>
        <w:rPr/>
      </w:pPr>
      <w:r>
        <w:rPr/>
        <w:t>11.) Borbélyné dr. Török Mária</w:t>
        <w:tab/>
      </w:r>
    </w:p>
    <w:p>
      <w:pPr>
        <w:pStyle w:val="Normal"/>
        <w:jc w:val="both"/>
        <w:rPr/>
      </w:pPr>
      <w:r>
        <w:rPr/>
        <w:t>12.) Szemes Péter</w:t>
        <w:tab/>
        <w:tab/>
        <w:t xml:space="preserve">            </w:t>
      </w:r>
    </w:p>
    <w:p>
      <w:pPr>
        <w:pStyle w:val="Normal"/>
        <w:jc w:val="both"/>
        <w:rPr/>
      </w:pPr>
      <w:r>
        <w:rPr/>
        <w:t>13.) Drávecz Szabolcs</w:t>
        <w:tab/>
        <w:tab/>
      </w:r>
    </w:p>
    <w:p>
      <w:pPr>
        <w:pStyle w:val="Normal"/>
        <w:jc w:val="both"/>
        <w:rPr/>
      </w:pPr>
      <w:r>
        <w:rPr/>
        <w:t>14.) Dr. Vándor László</w:t>
        <w:tab/>
        <w:tab/>
      </w:r>
    </w:p>
    <w:p>
      <w:pPr>
        <w:pStyle w:val="Normal"/>
        <w:jc w:val="both"/>
        <w:rPr/>
      </w:pPr>
      <w:r>
        <w:rPr/>
        <w:t>15.) Velkey Péter</w:t>
        <w:tab/>
        <w:tab/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kuratórium tevékenységét, gazdálkodását, a közalapítványi vagyon cél szerinti felhasználását a 3 tagú </w:t>
      </w:r>
      <w:r>
        <w:rPr>
          <w:b/>
          <w:i/>
        </w:rPr>
        <w:t>Ellenőrző Bizottság</w:t>
      </w:r>
      <w:r>
        <w:rPr/>
        <w:t xml:space="preserve"> végzi. Az Ellenőrző Bizottság elnöke Horváth Miklós, tagjai Dr. Tóth László és Dr. Káldi Dávi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uratórium 2012-ben négy ülést tartott, mindegyik ülés határozatképes volt. A hatá</w:t>
        <w:softHyphen/>
        <w:t>ro</w:t>
        <w:softHyphen/>
        <w:t>zatokat a titkár írásba foglalta és – sorszámozva – irattározta. A titkársági, illetve az ad</w:t>
        <w:softHyphen/>
        <w:t>mi</w:t>
        <w:softHyphen/>
        <w:t>niszt</w:t>
        <w:softHyphen/>
        <w:t>rációs és pénzügyi feladatokat a polgármesteri hivatal munkatársai végezték el, szak</w:t>
        <w:softHyphen/>
        <w:t>szerűen és segítőkészen. A közalapítvány pénzügyi szolgáltatásait az M.M.Könyvelő Kft. könyvelőiroda végezte.</w:t>
      </w:r>
    </w:p>
    <w:p>
      <w:pPr>
        <w:pStyle w:val="Normal"/>
        <w:jc w:val="both"/>
        <w:rPr/>
      </w:pPr>
      <w:r>
        <w:rPr/>
        <w:tab/>
        <w:t xml:space="preserve">A kuratórium tevékenységét az alapító okirat szerint folytatta; támogatást nyújtott a hozzá beérkezett pályázatoknak, illetve saját kezdeményezésű célokat is megvalósított. A döntések legfontosabb szempontja Zalaegerszeg Megyei Jogú Város érdekeinek szem előtt tartása, maradandó értékű kulturális értékek létrehozása, támogatása volt. Ennek szellemében folytatta az alapítvány a </w:t>
      </w:r>
      <w:r>
        <w:rPr>
          <w:i/>
        </w:rPr>
        <w:t>Zalaegerszegi Füzetek</w:t>
      </w:r>
      <w:r>
        <w:rPr/>
        <w:t xml:space="preserve"> című várostörténeti so</w:t>
        <w:softHyphen/>
        <w:t>rozat újabb kötete kiadásának előkészítését, illetve (számos vállalat, alapítvány és magánszemélyek támogatását is felhasználva) megvalósította a zalaegerszegi erdők történetéről szóló könyv megjelentetését.</w:t>
      </w:r>
    </w:p>
    <w:p>
      <w:pPr>
        <w:pStyle w:val="Normal"/>
        <w:jc w:val="both"/>
        <w:rPr/>
      </w:pPr>
      <w:r>
        <w:rPr/>
        <w:tab/>
        <w:t>A közalapítvány vállalkozási vagy befektetési tevékenységet nem folytatott, hitelt nem vett fel. Pályázati úton nem tudott forrást szerezni (egyéb támogatók útján azonban igen). A közalapítvány elnöke és a kuratórium tagjai tevékenységüket díjazás és egyéb költségtérítés nélkül végezték.</w:t>
      </w:r>
    </w:p>
    <w:p>
      <w:pPr>
        <w:pStyle w:val="Normal"/>
        <w:jc w:val="both"/>
        <w:rPr/>
      </w:pPr>
      <w:r>
        <w:rPr/>
        <w:tab/>
        <w:t>A közalapítvány 2012-ben 1 640 000 forint támogatást kapott. Ebből az alapító Zala</w:t>
        <w:softHyphen/>
        <w:t>eger</w:t>
        <w:softHyphen/>
        <w:t xml:space="preserve">szeg Megyei Jogú Város 1 300 000 forintot biztosított; az alapítvány kiadásában megjelenő </w:t>
      </w:r>
      <w:r>
        <w:rPr>
          <w:i/>
        </w:rPr>
        <w:t xml:space="preserve">Szakács László: A zalaegerszegi erdők és erdőgazdálkodás története a kezdetektől 2010-ig </w:t>
      </w:r>
      <w:r>
        <w:rPr/>
        <w:t>című könyvhöz 220 000 forint szponzori támogatás érkezett; a ZAZEE Kulturális Egyesület 120.000 forintot térített vissza egy korábbi támogatási konstrukcióból, továbbá 9.000 forint visszafizetés történt a Yeloprint Kft. részéről; végül 904 Ft kamatbevétel ke</w:t>
        <w:softHyphen/>
        <w:t xml:space="preserve">letkezett. A </w:t>
      </w:r>
      <w:r>
        <w:rPr>
          <w:b/>
        </w:rPr>
        <w:t>közhasznú bevétel</w:t>
      </w:r>
      <w:r>
        <w:rPr/>
        <w:t xml:space="preserve"> tehát 1 650 000 Ft volt. Az áthúzódó döntések, projektek következtében pénzmaradvány is rendelkezésre állt, így a kapott támogatásokat és a maradványt felhasználva fedeztük a támogatási kérelmek nyomán megkötött megállapodások illetve a saját kezdeményezésű projektek finanszírozását.</w:t>
      </w:r>
    </w:p>
    <w:p>
      <w:pPr>
        <w:pStyle w:val="Normal"/>
        <w:jc w:val="both"/>
        <w:rPr/>
      </w:pPr>
      <w:r>
        <w:rPr/>
        <w:tab/>
        <w:t>A Millecentenáriumi Közalapítvány egész évben fogadott pályázatokat, az erre a célra rendszeresített adatlapon. Az alapítvány szabályainak megfelelő célú, formailag kifogástalan pályázatok közül 11 esetben nyújtott a kuratórium támogatást, összesen 1 210.000 forint értékben. A támogatási szerződés minden esetben tartalmazta a tá</w:t>
        <w:softHyphen/>
        <w:t>mogató nevének és logojának feltüntetési kötelezettségét. A kuratórium az elkészült köte</w:t>
        <w:softHyphen/>
        <w:t>tek</w:t>
        <w:softHyphen/>
        <w:t>ből, CD-kből példányokat is kért maga, illetve a város vezetése és a közintézmények (könyv</w:t>
        <w:softHyphen/>
        <w:t>tárak, iskolák) számára.</w:t>
      </w:r>
    </w:p>
    <w:p>
      <w:pPr>
        <w:pStyle w:val="Normal"/>
        <w:jc w:val="both"/>
        <w:rPr/>
      </w:pPr>
      <w:r>
        <w:rPr/>
        <w:tab/>
        <w:t>A közalapítvány kuratóriuma 2012-ben is folytatta várostörténeti kiadványozási prog</w:t>
        <w:softHyphen/>
        <w:t>ram</w:t>
        <w:softHyphen/>
        <w:t xml:space="preserve">ját. Ez egyrészt a beérkezett pályázatok támogatása révén valósult meg; emellett a közalapítvány saját kiadásában jelentette meg </w:t>
      </w:r>
      <w:r>
        <w:rPr>
          <w:i/>
        </w:rPr>
        <w:t>Szakács László</w:t>
      </w:r>
      <w:r>
        <w:rPr/>
        <w:t xml:space="preserve"> - eredetileg a Zalaegerszegi Füzetek sorozatban megtervezett, de terjedelmi okokból önálló kiadványként megjelenő</w:t>
      </w:r>
      <w:r>
        <w:rPr>
          <w:i/>
        </w:rPr>
        <w:t xml:space="preserve"> - A zala</w:t>
        <w:softHyphen/>
        <w:t xml:space="preserve">egerszegi erdők és erdőgazdálkodás története a kezdetektől 2010-ig </w:t>
      </w:r>
      <w:r>
        <w:rPr/>
        <w:t>című erdészettörténeti mo</w:t>
        <w:softHyphen/>
        <w:t>nográfiáját.  A szerkesztési, borítótervezési, nyomdai költségekre 1 028 825 forintot fordított az alapítvány; ebből 505 000 Ft volt a szponzori támogatás, a kiadás költségeihez pedig még 100 000 Ft-tal járult hozzá a Degré Alajos Zalai Honismereti Alapítvány. A támogatásokra illetve a kurató</w:t>
        <w:softHyphen/>
        <w:t xml:space="preserve">riumi program megvalósítására tehát összesen 2 238 825 forint kiadás keletkezett. További működési kiadásokat 168.854 forint értékben teljesítettünk, így a </w:t>
      </w:r>
      <w:r>
        <w:rPr>
          <w:b/>
        </w:rPr>
        <w:t>teljes kiadásunk közhasznú célokra</w:t>
      </w:r>
      <w:r>
        <w:rPr/>
        <w:t xml:space="preserve"> 2 407 679 forint vol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 közalapítvány </w:t>
      </w:r>
      <w:r>
        <w:rPr>
          <w:b/>
        </w:rPr>
        <w:t xml:space="preserve">pénzvagyona </w:t>
      </w:r>
      <w:r>
        <w:rPr/>
        <w:t xml:space="preserve">értékpapírban van elhelyezve, 8.000.000 forint értékben. A leltárban 9 </w:t>
      </w:r>
      <w:r>
        <w:rPr>
          <w:b/>
        </w:rPr>
        <w:t>köztéri alkotás</w:t>
      </w:r>
      <w:r>
        <w:rPr/>
        <w:t xml:space="preserve"> szerepel, értékük összesítve 6.605.000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leltárában kilenc köztéri műalkotá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Jánkahegyi Stáció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Olajkép „Magyar Királyi koronázási palást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Zalaegerszeg városalapító emlékmű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mészkő tábla grafitszürke felirattal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Németh János huszár kerámia dombormű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Béres János Kossuth Lajos mellszobor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Farkas Ferenc Izsák Imre dombormű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Németh és Fischer Bronz ivókú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2700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/>
        <w:t>Polgár Jenő Keresztury Dezső emléktábla sze</w:t>
        <w:softHyphen/>
        <w:t>repel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overflowPunct w:val="true"/>
        <w:autoSpaceDE w:val="true"/>
        <w:ind w:left="709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közalapítványhoz egész évben folyamatosan érkeztek a pályázatok, melyeket az egysé</w:t>
        <w:softHyphen/>
        <w:t xml:space="preserve">gesített pályázati adatlapon kellett benyújtani. </w:t>
      </w:r>
      <w:r>
        <w:rPr>
          <w:b/>
          <w:i/>
        </w:rPr>
        <w:t>A kuratórium által megítélt támogatások száma 11 volt</w:t>
      </w:r>
      <w:r>
        <w:rPr/>
        <w:t>. A közalapítvány összesen</w:t>
      </w:r>
      <w:r>
        <w:rPr>
          <w:b/>
          <w:i/>
        </w:rPr>
        <w:t xml:space="preserve"> 1.210.000,-Ft</w:t>
      </w:r>
      <w:r>
        <w:rPr/>
        <w:t xml:space="preserve"> támogatást osztott ki. A  Zalaegerszegi Erdők című kötet kiadására </w:t>
      </w:r>
      <w:r>
        <w:rPr>
          <w:b/>
          <w:bCs/>
          <w:i/>
          <w:iCs/>
        </w:rPr>
        <w:t>1.028.825,-Ft</w:t>
      </w:r>
      <w:r>
        <w:rPr/>
        <w:t>-ot költött. A megállapodásokat rendben megkötötték, az elszámolásokat határidőre benyújtották. A támogatott célokat az alábbi táblázat foglalja össze:</w:t>
      </w:r>
    </w:p>
    <w:p>
      <w:pPr>
        <w:pStyle w:val="Normal"/>
        <w:rPr/>
      </w:pPr>
      <w:r>
        <w:rPr/>
      </w:r>
    </w:p>
    <w:tbl>
      <w:tblPr>
        <w:tblW w:w="72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2185"/>
      </w:tblGrid>
      <w:tr>
        <w:trPr>
          <w:trHeight w:val="2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t</w:t>
            </w:r>
            <w:r>
              <w:rPr>
                <w:b/>
                <w:bCs/>
                <w:szCs w:val="24"/>
              </w:rPr>
              <w:t>ámogatási cé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i összeg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Zalaegerszegi Sajtófotó kiállításhoz kiadván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Kálmán spanyolországi kiállításra katalógus nyomda költség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lai honvédek a Donnál fotóalbum reprózási és digitalizálási mun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zooka Együttes Új hang cd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ais Dezső-emlékkötet 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"Átkozott Seuso -kincsek" kisregény ebook kiadás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marakórus fennállásának 20. évfordulójára könyv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gyei könyvtári ellátás története/ nyomdai mun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Zalai Múzeum 20. kötete /nyomdai mun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Zalaegerszegi Sajtófotó kiállítás prospektushoz nyomdai mun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 000 Ft</w:t>
            </w:r>
          </w:p>
        </w:tc>
      </w:tr>
      <w:tr>
        <w:trPr>
          <w:trHeight w:val="2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éves ének-zene tagozat történetét bemutató kötet/nyomdai mun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a könyvek, CD-lemezek esetében példányokat is kért, részben a városi intézmények, közgyűjtemények, részben az önkor</w:t>
        <w:softHyphen/>
        <w:t>mány</w:t>
        <w:softHyphen/>
        <w:t>zat számára. A kiadványok szerkesztésében, bemutatásában, valamint szétosztásában a Zala Megyei Levéltár és a Deák Ferenc Megyei Könyvtár működött köz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özalapítvány az elmúlt évben vállalkozási, illetve befektetési tevékenységet nem folytatott, hitelt nem vett fel, jellegéből fakadóan pályázati lehetőségei nem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llecentenáriumi Közalapítvány közhasznúsági jelentését, egyszerűsített éves beszámolóját, a független könyvvizsgálói jelentést, valamint az Ellenőrző Bizottság jelentését az előterjesztés </w:t>
      </w:r>
      <w:hyperlink r:id="rId8">
        <w:r>
          <w:rPr>
            <w:rStyle w:val="InternetLink"/>
          </w:rPr>
          <w:t>4.</w:t>
        </w:r>
        <w:r>
          <w:rPr>
            <w:rStyle w:val="InternetLink"/>
            <w:i/>
          </w:rPr>
          <w:t xml:space="preserve"> sz. melléklete</w:t>
        </w:r>
      </w:hyperlink>
      <w:r>
        <w:rPr/>
        <w:t xml:space="preserve">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12/2013. sz. határozatával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68/2013. sz. határozatával a tájékoztatót – 9 igen egyhangú szavazattal</w:t>
      </w:r>
      <w:r>
        <w:rPr>
          <w:i/>
        </w:rPr>
        <w:t xml:space="preserve">  – </w:t>
      </w:r>
      <w:r>
        <w:rPr/>
        <w:t>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>Oktatási, Kulturális és Sport Bizottság</w:t>
      </w:r>
      <w:r>
        <w:rPr>
          <w:szCs w:val="24"/>
        </w:rPr>
        <w:t xml:space="preserve"> 84/2013. sz. határozatával egyhangúlag – 9 igen szavazattal – a tájékoztatót tudomásul vett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116/2013. sz. határozatával az előterjesztést 9 igen egyhangú szavazattal közgyűlési tárgyalásra alkalmasnak tar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Cs/>
          <w:szCs w:val="24"/>
        </w:rPr>
        <w:t>A</w:t>
      </w:r>
      <w:r>
        <w:rPr>
          <w:b/>
          <w:bCs/>
          <w:szCs w:val="24"/>
        </w:rPr>
        <w:t xml:space="preserve"> Pénzügyi Bizottság </w:t>
      </w:r>
      <w:r>
        <w:rPr>
          <w:bCs/>
          <w:szCs w:val="24"/>
        </w:rPr>
        <w:t>ülése határozatképtelenség miatt elmaradt, az előterjesztést a 2013. június 18-án tartandó rendkívüli ülésén tárgyalj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, hogy a közalapítványok tájékoztatóját fogadja 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alaegerszeg Megyei Jogú Város Közgyűlése a Zalaegerszeg Felsőfokú Oktatásáért Közalapítvány, a „Lakhatásért” Közalapítvány, valamint a Millecentenáriumi Közalapítvány 2012. évi tevékenységéről szóló tájékoztatót elfogadja.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>Felkéri a polgármestert, hogy a közalapítványok Kuratóriumának elnökeit a döntésről tájékoztassa.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 xml:space="preserve">: </w:t>
        <w:tab/>
      </w:r>
      <w:r>
        <w:rPr>
          <w:szCs w:val="24"/>
        </w:rPr>
        <w:t>2013. június 30.</w:t>
      </w:r>
    </w:p>
    <w:p>
      <w:pPr>
        <w:pStyle w:val="Normal"/>
        <w:ind w:left="54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ind w:left="212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/>
      </w:pPr>
      <w:r>
        <w:rPr/>
        <w:t>Zalaegerszeg, 2013. június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Gyutai Csab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          polgármester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Közalapítványok 2012. évi beszámolój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suppressAutoHyphens w:val="false"/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Szvegtrzsbehzssal2">
    <w:name w:val="Szövegtörzs behúzással 2"/>
    <w:basedOn w:val="Normal"/>
    <w:qFormat/>
    <w:pPr>
      <w:suppressAutoHyphens w:val="false"/>
      <w:overflowPunct w:val="true"/>
      <w:autoSpaceDE w:val="true"/>
      <w:ind w:left="284" w:hanging="284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firstLine="284"/>
      <w:jc w:val="both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true"/>
      <w:autoSpaceDE w:val="true"/>
      <w:textAlignment w:val="auto"/>
    </w:pPr>
    <w:rPr>
      <w:szCs w:val="24"/>
    </w:rPr>
  </w:style>
  <w:style w:type="paragraph" w:styleId="Szvegtrzsbehzssal3">
    <w:name w:val="Szövegtörzs behúzással 3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bCs/>
      <w:szCs w:val="24"/>
    </w:rPr>
  </w:style>
  <w:style w:type="paragraph" w:styleId="Szvegtrzs2">
    <w:name w:val="Szövegtörzs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Tobbsz">
    <w:name w:val="tobbsz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>
      <w:szCs w:val="24"/>
    </w:rPr>
  </w:style>
  <w:style w:type="paragraph" w:styleId="NormlWeb1">
    <w:name w:val="Normál (Web)1"/>
    <w:basedOn w:val="Normal"/>
    <w:qFormat/>
    <w:pPr>
      <w:suppressAutoHyphens w:val="false"/>
      <w:overflowPunct w:val="true"/>
      <w:autoSpaceDE w:val="true"/>
      <w:spacing w:before="0" w:after="240"/>
      <w:textAlignment w:val="auto"/>
    </w:pPr>
    <w:rPr>
      <w:sz w:val="18"/>
      <w:szCs w:val="18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sakszveg">
    <w:name w:val="Csak szöveg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2013_06_20_pub/39_mell_1.doc" TargetMode="External"/><Relationship Id="rId4" Type="http://schemas.openxmlformats.org/officeDocument/2006/relationships/hyperlink" Target="http://www.zalaegerszeg.hu/up/kozgyulesek/2013_06_20_pub/39_mell_2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zalaegerszeg.hu/up/kozgyulesek/2013_06_20_pub/39_mell_3.doc" TargetMode="External"/><Relationship Id="rId8" Type="http://schemas.openxmlformats.org/officeDocument/2006/relationships/hyperlink" Target="http://www.zalaegerszeg.hu/up/kozgyulesek/2013_06_20_pub/39_mell_4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36:00Z</dcterms:created>
  <dc:creator>Vizsy Andrea</dc:creator>
  <dc:description/>
  <cp:keywords/>
  <dc:language>en-US</dc:language>
  <cp:lastModifiedBy>tferi</cp:lastModifiedBy>
  <cp:lastPrinted>2013-05-28T16:23:00Z</cp:lastPrinted>
  <dcterms:modified xsi:type="dcterms:W3CDTF">2013-06-14T13:31:00Z</dcterms:modified>
  <cp:revision>5</cp:revision>
  <dc:subject/>
  <dc:title>ZALAEGERSZEG MEGYEI JOGÚ VÁROS  </dc:title>
</cp:coreProperties>
</file>