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2013. áprili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>A Zalaegerszegi Rendőrkapitányság vezetője kinevezésének véleményezése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terjesztő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Zsupanek Péter sk. osztályvezető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ind w:left="3544" w:hanging="3544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Közbiztonsági Al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A Zala Megyei Rendőr-főkapitányság vezetője dr. Fülöp Valter r. ezredes 2013. március 7-én érkezett megkeresésében arról tájékoztatott, hogy a zalaegerszegi Rendőrkapitányság vezetőjévé dr. Farkas Tibor r. alezredes Urat kívánja kinevezni 2013. május 1-i hatállyal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Dr. Farkas Tibor megbízottként 2013. február 1-től vezeti a zalaegerszegi Rendőrkapitányságot. Alezredes Úr a megye, valamint Zalaegerszeg város illetékességi területének bűnügyi, közbiztonsági helyzetéről átfogó ismeretekkel rendelkezik. Zala Megye Rendőr-főkapitánya felkészültsége, tapasztalata, vezetői kvalitása, valamint a megbízás ideje alatti tevékenysége alapján a kapitányságvezetői kinevezésre alkalmasnak tartj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 xml:space="preserve">A rendőrségről szóló 1994. XXXIV. tv. 8. § (2) bekezdése értelmében a rendőrkaptányság vezetőjének kinevezését megelőzően a kinevezési jogkör gyakorlója kikéri az illetékességi területen működő települési önkormányzatok képviselőtestületének véleményét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Az </w:t>
      </w:r>
      <w:r>
        <w:rPr>
          <w:bCs w:val="false"/>
          <w:i/>
          <w:szCs w:val="20"/>
          <w:u w:val="none"/>
        </w:rPr>
        <w:t>Ügyrendi, Jogi és Vagyonnyilatkozatot Ellenőrző Bizottság</w:t>
      </w:r>
      <w:r>
        <w:rPr>
          <w:b w:val="false"/>
          <w:bCs w:val="false"/>
          <w:szCs w:val="20"/>
          <w:u w:val="none"/>
        </w:rPr>
        <w:t xml:space="preserve"> az 57/2013. sz. határozatával 9 igen egyhangú szavazattal - jogi szempontból – tárgyalásra alkalmasnak tartja az előterjesztést.</w:t>
      </w:r>
    </w:p>
    <w:p>
      <w:pPr>
        <w:pStyle w:val="TextBodyIndent"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A </w:t>
      </w:r>
      <w:r>
        <w:rPr>
          <w:bCs w:val="false"/>
          <w:i/>
          <w:szCs w:val="20"/>
          <w:u w:val="none"/>
        </w:rPr>
        <w:t>Közbiztonsági Albizottság</w:t>
      </w:r>
      <w:r>
        <w:rPr>
          <w:b w:val="false"/>
          <w:bCs w:val="false"/>
          <w:szCs w:val="20"/>
          <w:u w:val="none"/>
        </w:rPr>
        <w:t xml:space="preserve"> az 1/2013. sz. határozatával az előterjesztést megtárgyalta, 5 igen egyhangú szavazattal elfogadásra javasolja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Kérem a Tisztelt Közgyűlést az alábbi határozati javaslat elfogadásár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 Megyei Jogú Város Közgyűlése a rendőrségről szóló 1994. évi XXXIV. tv. 8. § (2) bekezdése alapján dr. Farkas Tibor r. alezredes zalaegerszegi Rendőrkapitányság kapitányságvezetői beosztásába történő kinevezésével egyetért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kéri a polgármestert, hogy a döntésről a Zala Megyei Rendőr-főkapitányság vezetőjét értesítse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3. április 15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13. április 3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Gyutai Csaba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03:00Z</dcterms:created>
  <dc:creator>SZÁMÍTÁSTECHNIKA</dc:creator>
  <dc:description/>
  <cp:keywords/>
  <dc:language>en-US</dc:language>
  <cp:lastModifiedBy>Marti</cp:lastModifiedBy>
  <cp:lastPrinted>2013-03-19T14:44:00Z</cp:lastPrinted>
  <dcterms:modified xsi:type="dcterms:W3CDTF">2013-04-04T11:04:00Z</dcterms:modified>
  <cp:revision>3</cp:revision>
  <dc:subject/>
  <dc:title>- </dc:title>
</cp:coreProperties>
</file>