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10490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8.7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  <w:sz w:val="22"/>
        </w:rPr>
        <w:t>E-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3. április 11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Zalaegerszeg Megyei Jogú Város Önkormányzata és a Zalai Borturisztikai Klaszter közötti együttműködési megállapodás megkötése </w:t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Balaicz Zoltán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Bogár Beáta sk. nemzetközi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Gazda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Oktatási, Kulturális és Sport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 xml:space="preserve"> Közgazdasági Osztály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, tartalmi és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A Zalai Borturisztika Klaszter (ZBK) létrehozásának gondolata 2012 tavaszán született meg néhány zalai gasztronómiai és borászati szakember fejében. Pál János gasztronómiai szakember szervezőmunkájának köszönhetően 2012 őszén a klaszter 9 taggal megalakult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BK jogi személyiséggel nem rendelkező szervezet, a működéséhez szükséges integrátori szerepet, a működéshez kapcsolódó szervezési és menedzselési feladatokat, a közgyűlések előkészítésével, a döntések végrehajtásával, valamint az éves beszámoló elkészítésével összefüggő feladatokat a Gasztro Zala Nonprofit Kft, mint Klaszter Menedzsment szervezet látja el. A klaszter fővédnöke Manninger Jenő, a Zala Megyei Közgyűlés elnök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klaszter célja, hogy Zala megyét borturisztikai és gasztronómiai szempontból országosan és nemzetközi szinten is megismertesse, ehhez kapcsolódóan felhívja a figyelmet  a vidék hagyományőrző tradícióra, valamint a zalai és a göcseji táj szépségeire. Ezekre alapozva tervezik Zalaegerszegről kiinduló gasztronómiai attrakciókkal tűzdelt komplex turisztikai ajánlatok, programcsomagok kidolgozását, amelyek a környékre látogató turisták számára vonzóak lehetnek és a vendégéjszakák számának növelését szolgálják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laszter kezdeményezése nagymértékben hozzájárulhat a megye és a város turisztikai népszerűsítéséhez, a környék imázsának kialakításához, turisztikai vonzerejének növeléséhez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  <w:szCs w:val="24"/>
        </w:rPr>
        <w:t>A Zalai Borturisztikai Klaszter SZMSZ-ben megfogalmazott céljai és tevékenységei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Zalai Borvidék népszerűsítése,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helyi borkultúra fellendítése, a kulturált borfogyasztás terjesztése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Zala megyén belül működő a Klaszterhez Tagként csatlakozó bor ágazati és turisztikai vállalkozások, szervezetek önkéntes együttműködési hálózatának kialakítása, a szereplők közötti partnerségen alapuló együttműködés és tevékenységek megvalósítása, összehangolása, koordinálása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zalai borturizmus fellendítése a bortermelők bevonásával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zalai borkultúrához tartozó hagyományok ápolása és teremtése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lyi rendezvények koordinálása, azon a Borvidék egységének bemutatása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szágos rendezvényeken való népszerűsítés, széleskörű promóció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Borismereti estek, borklubok, borkóstolók tartása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ályázati lehetőségek felkutatása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formáció megosztás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nlapon való megjelenés és megosztás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rászoknak tapasztalatcserék szervezése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vábbi tagok megszólítása, felkutatása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gyéb helyi kézműves termékek népszerűsítése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gyéb, későbbiekben bejegyzett tevékenységek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i Borturisztika Klaszter tevékenysége és céljai nagymértékben találkoznak Zalaegerszeg Önkormányzatának azirányú törekvésével, hogy a turizmust az elkövetkezendő időszakban kiemelt gazdasági ágazatként kezelje. A turizmus fejlesztésére, annak irányára jelenleg készül egy átfogó turisztikai koncepció, amelynek a göcseji és zalai hagyományok és a gasztronómiai elemek kiemelt részét képezik. Fontosnak ítéljük, hogy Zalaegerszeg Megyei Jogú Város Önkormányzata is csatlakozzon a Zala Megyei Borturisztikai Klaszterhez. A csatlakozás az együttműködési megállapodás aláírásával történik meg. A klaszter tagsági díja 50 ezer Ft/év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határozatával támogassa, hogy Zalaegerszeg Megyei Jogú Város Önkormányzata együttműködési megállapodást írjon alá a Zala Megyei Borturisztikai klaszterrel. A ZMK SZMSZ-e megtekinthető a Polgármesteri Irodán, valamint a bizottsági ülések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59/2013. sz. határozatával 9 igen egyhangú szavazattal - jogi szempontból – tárgyalásra alkalmasnak tartja az előterjesztés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sz w:val="24"/>
          <w:szCs w:val="24"/>
        </w:rPr>
        <w:t>Oktatási, Kulturális és Sport Bizottsága</w:t>
      </w:r>
      <w:r>
        <w:rPr>
          <w:sz w:val="24"/>
          <w:szCs w:val="24"/>
        </w:rPr>
        <w:t xml:space="preserve"> egyhangúlag 43/2013. sz. határozatával – 12 igen szavazattal – támogatta a határozati javaslatban megfogalmazottakat azzal a módosítással, hogy </w:t>
      </w:r>
      <w:r>
        <w:rPr>
          <w:b/>
          <w:i/>
          <w:sz w:val="24"/>
          <w:szCs w:val="24"/>
        </w:rPr>
        <w:t>„A Közgyűlés támogatja, hogy Zalaegerszegen Hegyközség alakuljon.”</w:t>
      </w:r>
      <w:r>
        <w:rPr>
          <w:sz w:val="24"/>
          <w:szCs w:val="24"/>
        </w:rPr>
        <w:t xml:space="preserve"> Az előterjesztést közgyűlési tárgyalásra alkalmasnak talált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67/2013. számú határozatával – egyhangúlag - 13 igen szavazattal támogat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támogatja, hogy a város  együttműködési megállapodást írjon alá a Zala Megyei Borturisztikai Klaszterrel, és ezáltal csatlakozzon a klaszter tagjaihoz. A közgyűlés jóváhagyja az előterjesztés mellékletét képező együttműködési megállapodást és felhatalmazza a polgármestert annak aláírásár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A Közgyűlés a Zala Megyei Borturisztikai Klaszter tagsági díját 50 ezer Ft/év összegben elfogadja és azt a mindenkori éves költségvetésében az önkormányzat idegenforgalmi feladatokra elkülönített keretéből biztosítj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3. áprili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Balaicz Zoltán alpolgármester</w:t>
      </w:r>
    </w:p>
    <w:p>
      <w:pPr>
        <w:pStyle w:val="Szvegtrzs3"/>
        <w:spacing w:before="0" w:after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spacing w:before="0" w:after="12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laegerszeg, 2013. április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alaicz Zoltán sk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alpolgármester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. sz. mellékle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GYÜTTMŰKÖDÉSI MEGÁLLAPODÁ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létrejött a ZALAI BORTURISZTIKAI KLASZTER tagjai (továbbiakban: Tagok) között az alábbi feltételekk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z együttműködési megállapodás megkötésének célja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hogy a klaszter tagjai szabályozott szervezeti keretek között rögzítsék a megalakulás és a működés legfontosabb kérdéseit, az ezzel kapcsolatos felelősségi köröket és feladat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I. A megállapodás tárgya, a Klaszter célja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z aláíró felek kötelezettséget vállalnak a ZALAI BORTURISZTIKAI KLASZTER létrehozására és cél szerinti működtetésére.</w:t>
      </w:r>
    </w:p>
    <w:p>
      <w:pPr>
        <w:pStyle w:val="Normal"/>
        <w:rPr/>
      </w:pPr>
      <w:r>
        <w:rPr>
          <w:sz w:val="24"/>
          <w:szCs w:val="24"/>
        </w:rPr>
        <w:t>Az aláíró felek a megállapodás aláírásával a Klaszter Tagjaivá vál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ZALAI BORTURISZTIKAI KLASZTER célj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borvidék népszerűsítése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borkultúra fellendítése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borturizmus élénkítése a bortermelők bevonásával a turizmusba,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rkultúrához tartozó hagyományok kutatása, ápolása, teremtése, őrzése,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Tagok valamint az ágazat szereplői között való együttműködések és kommunikáció elősegítése és koordinálása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 megye nevének öregbítés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laszter céljai elérése érdekében együtt működik a hazai partnerszervezetekkel, és a programjainak finanszírozásához szükséges forrást szponzorok bevonásával, megyei, regionális, országos és nemzetközi pályázati alapok segítségével, valamint a tagok hozzájárulásával teremti elő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A ZALAI BORTURISZTIKAI KLASZTER feladatai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 tagok felkutatása, megszólítása, 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Helyi rendezvények szervezése, koordinálása, országos rendezvényeken való népszerűsítés, széleskörű promóció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ismereti estek, borklubok, borkóstolók tartása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lehetőségek felkutatása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munikációs csatornákon való megjelenés, újságcikkek publikálása, web-lapon történő megosztás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ászoknak tapasztalatcserék szervezése,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, későbbiekben bejegyzett feladatok és cél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A klaszter tagjai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klaszternek rendes (alapító és csatlakozó), valamint pártoló tagjai (külső segítők) egyaránt lehetnek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klaszternek rendes tagja lehet bármely Magyarországon bejegyzett jogi személyiségű szervezet, aki valamilyen módon kötődik a zalai borkultúrához, turizmushoz; a klaszter tematikus körébe tartozó termék előállítók, szolgáltatók, és aki egyet ért a klaszter célkitűzéseivel, tetszőlegesen részt vállal a feladatok végrehajtásában és felvételét a Közgyűlés támogatja. Továbbá tagok lehetnek még helyi borászok, turisztikai egyesületek, gasztronómiával foglakozó szakemberek, borutak, hegyközségek, borlovagrend,  egyéb szervezetek, egyesületek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pártoló tagja (külső segítője) lehet bármely büntetlen előéletű magyar és nem magyar állampolgár, jogi személyiségű szervezet, vagy közösség, aki folyamatosan vagy alkalmanként aktív tevékenységével segíti a klaszter célkitűzéseinek megvalósulását, ezt a szándékát jelzi a klaszter tagjai felé, és a felajánlott segítséget a Tagok elfogadják.</w:t>
      </w:r>
    </w:p>
    <w:p>
      <w:pPr>
        <w:pStyle w:val="ListParagraph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BORTURISZTIKAI KLASZTER alapító tagjai: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i Borút Egyesület – 8790 Zalaszentgrót, Bocskai u. 1.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zar Winery Kft. – 8746 Nagyrada, Szelemi hegy 020/10 hrsz.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say Szőlő és Bortermelő Kft. – 8872 Muraszemenye, Béke u. 8.</w:t>
      </w:r>
    </w:p>
    <w:p>
      <w:pPr>
        <w:pStyle w:val="ListParagraph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ászló Pince, Varga László – 8900 Zalaegerszeg, Cserlap dűlő hrsz 32803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ztro Zala Nonprofit Kft. – 8900 Zalaegerszeg, Újhegyi út 1.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ár Júlia – 8900 Zalaegerszeg, Könyök u. 2.</w:t>
      </w:r>
    </w:p>
    <w:p>
      <w:pPr>
        <w:pStyle w:val="ListParagraph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slecz Árpád- 8749 Zalakaros Liget Út 20/b</w:t>
      </w:r>
    </w:p>
    <w:p>
      <w:pPr>
        <w:pStyle w:val="Listaszerbekezds1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erics Kereskedőház Kft -1041 Budapest .Árpád út57-59.</w:t>
      </w:r>
    </w:p>
    <w:p>
      <w:pPr>
        <w:pStyle w:val="Listaszerbekezds1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KV Management Group Kft-8946 Baktüttös Rákóczy út 115.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Alakuló Ülésén a közgyűlés elfogadja SZMSZ-ét, megválasztja elnökét, elnökhelyettesét, valamint a klaszter menedzsment szervezeté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III. A klaszter menedzsmentj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megállapodnak abban, hogy a Klaszter napi működését, koordinációs, adminisztratív, előkészítő, végrehajtó és menedzsment feladatait, beleértve a klaszter működésének elősegítését célzó projekt- és forrásszerző tevékenységet a Gasztro Zala Nonprofit Kft. látja el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. A klaszter működésének alapvető szabályai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1. A klaszter menedzsment összehívja az alapító, illetve a csatlakozó tagokat. Az ülés menete a napirendi pontok megtárgyalásával történik. A klasztermenedzsment feladata, hogy az ülés előtt legalább 10 nappal értesíti a Tagságot, a várható napirendi pontokat előre közli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A közgyűlést szükség szerint, de évente minimum kétszer össze kell hívni, figyelemmel arra, hogy az adott évi első közgyűlést legkésőbb február 15-ig meg kell tartani.  A határozatképességhez a Tagok 50%-a + 1 Tag jelenléte szükséges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A Tagok megállapodnak abban, hogy a működés során felmerülő kérdésekben lehetőleg konszenzusos döntést hoznak. Konszenzusos döntés hiányában a jelenlévő Tagok 50%+1 szavazat elv mentén hoznak döntéseket. (Szükség esetén a szavazás elektronikus úton is történhet)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A közgyűlésekről jegyzőkönyv készül, amelyet az elnök aláírásával hitelesít. Az egy eredeti példány a Klasztermenedzsment szervezet által lefűzésre kerül. A jegyzőkönyv email-ben történő továbbítása a Tagok felé a klasztermenedzser feladata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Amennyiben a közgyűlési tag a közgyűlésen nem tud megjelenni, esetileg írásban jelzi, hogy ki jogosult képviseletére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. Tagdíjról szóló rendelkezése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1. A Tagok jelen megállapodás aláírásával elfogadják tagdíjfizetési kötelezettségüket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A mindenkori tagdíjat az SZMSZ szabályozza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Az aláíró Tagok elfogadják azt, hogy tagdíj egyfajta hozzájárulás a Klaszter sikeres működéséhez, a menedzsment feladatainak ellátásához, a szolgáltatások színvonalához, kiadványokhoz, egyébhez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. Egyéb rendelkezések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A Klaszter szolgáltatások igénybe vétele nem kötelező, csak lehetőség. Bárki saját egyéni döntése szerint veheti igénybe a szolgáltatások akár mindegyikét, akár csak egy adott részét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A csatlakozás önkéntes alapon történik. A később csatlakozottak Csatlakozó Tagokként szerepelnek. A csatlakozni kívánó tag a közgyűlés jóváhagyását követően, az Együttműködési Megállapodás aláírásával, illetve tagdíj fizetésével válik hivatalosan taggá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Az Együttműködési Megállapodás hatálya alól, illetve a Tagságból bárki az erre vonatkozó írásbeli és indoklási kötelezettséggel terhelt nyilatkozattal, elszámolási kötelezettséggel kiléphet. A kilépési határidő 30 nap, a kilépő Tagra bízott feladatok és az általa vállalt projektek átadása ez alatt az idő alatt meg kell, hogy történjen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Az együttműködésben való részvétel az önállóságot nem érinti. Sem a működési tevékenységben, sem a tevékenységhez kapcsolódóan igénybe vett szolgáltatások tekintetében az együttműködés nem korlátozza egyik felet sem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A jelen együttműködési megállapodást aláíró és ahhoz a jövőben csatlakozó felek tudomásul veszik, hogy az esetleges vitákat békés úton próbálják rendezni, amelynek sikertelensége esetén annak eldöntése céljából kizárólagos illetékességgel a Zalaegerszegi Városi Bíróságot jelölik ki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3. április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360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360" w:before="0" w:after="200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09:00Z</dcterms:created>
  <dc:creator>bea</dc:creator>
  <dc:description/>
  <cp:keywords/>
  <dc:language>en-US</dc:language>
  <cp:lastModifiedBy>Marti</cp:lastModifiedBy>
  <cp:lastPrinted>2013-04-04T11:53:00Z</cp:lastPrinted>
  <dcterms:modified xsi:type="dcterms:W3CDTF">2013-04-04T09:59:00Z</dcterms:modified>
  <cp:revision>5</cp:revision>
  <dc:subject/>
  <dc:title> </dc:title>
</cp:coreProperties>
</file>