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-346075</wp:posOffset>
                </wp:positionV>
                <wp:extent cx="866775" cy="951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610" cy="926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74.95pt;mso-wrap-distance-left:9.05pt;mso-wrap-distance-right:9.05pt;mso-wrap-distance-top:0pt;mso-wrap-distance-bottom:0pt;margin-top:-27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610" cy="926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9264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április 11-i ülésére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6985</wp:posOffset>
                </wp:positionH>
                <wp:positionV relativeFrom="paragraph">
                  <wp:posOffset>277495</wp:posOffset>
                </wp:positionV>
                <wp:extent cx="5937250" cy="777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Zalai Közszolgáltató Nonprofit Korlátolt Felelősségű Társaság felügyelő bizottsága ügyrendjének jóváhagyás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7.5pt;height:61.2pt;mso-wrap-distance-left:7.05pt;mso-wrap-distance-right:7.05pt;mso-wrap-distance-top:0pt;mso-wrap-distance-bottom:0pt;margin-top:21.85pt;mso-position-vertical-relative:text;margin-left:-0.55pt;mso-position-horizontal-relative:margin">
                <v:fill opacity="0f"/>
                <v:textbox inset="0.0416666666666667in,0.0416666666666667in,0.0416666666666667in,0.0416666666666667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Zalai Közszolgáltató Nonprofit Korlátolt Felelősségű Társaság felügyelő bizottsága ügyrendjének jóváhagyás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ics Attila sk. gazdasági tanácsad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"/>
        <w:gridCol w:w="6628"/>
        <w:gridCol w:w="34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>
                <w:b/>
                <w:bCs/>
                <w:u w:val="single"/>
              </w:rPr>
              <w:t>Tárgyalta</w:t>
            </w:r>
            <w:r>
              <w:rPr>
                <w:b/>
                <w:bCs/>
              </w:rPr>
              <w:t>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/>
              <w:t>Gazdasági Bizottság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/>
              <w:t>Városfejlesztési, Üzemeltetési és Tervezési Bizottság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/>
              <w:t>Ügyrendi, Jogi és Vagyonnyilatkozatot Ellenőrző Bizottság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zempontból ellenőrizte: </w:t>
            </w:r>
          </w:p>
        </w:tc>
        <w:tc>
          <w:tcPr>
            <w:tcW w:w="6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/>
              <w:t>dr. Sipos Erzsébet sk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Tisztelt Közgyűlé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alaegerszeg Megyei Jogú Város Közgyűlése 2013. március 07-i ülésén hozott 30/2013 számú határozatával döntött a Zalai Közszolgáltató Nonprofit Korlátolt Felelősségű Társaság létrehozásáról. A gazdasági társaság cégbírósági bejegyzése folyamatban van. A 30/2013. (III.07.) sz. határozat 4. pontja értelmében a Közgyűlés 2013. március 30-i határidővel f</w:t>
      </w:r>
      <w:r>
        <w:rPr>
          <w:rFonts w:cs="Times" w:ascii="Times" w:hAnsi="Times"/>
        </w:rPr>
        <w:t>elkérte a felügyelő bizottság elnökét, hogy a felügyelő bizottság ügyrendjét jóváhagyás céljából terjessze a közgyűlés elé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 xml:space="preserve">A Kft. felügyelő bizottsága </w:t>
      </w:r>
      <w:r>
        <w:rPr/>
        <w:t xml:space="preserve">március 21-én tartott ülésén elfogadta ügyrendjét. 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51195" cy="8109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56910" cy="6567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 Megyei Jogú Város Közgyűlése jóváhagyja a Zalai Közszolgáltató Nonprofit Korlátolt Felelősségű Társaság felügyelő bizottságának ügyrendjét</w:t>
      </w:r>
    </w:p>
    <w:p>
      <w:pPr>
        <w:pStyle w:val="Normal"/>
        <w:tabs>
          <w:tab w:val="clear" w:pos="708"/>
          <w:tab w:val="left" w:pos="441" w:leader="none"/>
        </w:tabs>
        <w:spacing w:before="280" w:after="280"/>
        <w:jc w:val="both"/>
        <w:rPr/>
      </w:pPr>
      <w:r>
        <w:rPr/>
        <w:t>Zalaegerszeg 2013.03.04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autoSpaceDE w:val="false"/>
        <w:spacing w:before="24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 w:val="false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basedOn w:val="Bekezdsalapbettpusa1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1"/>
    <w:rPr/>
  </w:style>
  <w:style w:type="character" w:styleId="SzvegtrzsbehzssalChar">
    <w:name w:val="Szövegtörzs behúzással Char"/>
    <w:qFormat/>
    <w:rPr>
      <w:rFonts w:eastAsia="Calibri"/>
      <w:sz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harChar10">
    <w:name w:val=" Char Char10"/>
    <w:qFormat/>
    <w:rPr>
      <w:sz w:val="26"/>
      <w:lang w:val="hu-HU" w:eastAsia="zh-CN" w:bidi="ar-SA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rFonts w:eastAsia="Calibri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Vekfej3">
    <w:name w:val="vekfej3"/>
    <w:basedOn w:val="Normal"/>
    <w:next w:val="Normal"/>
    <w:qFormat/>
    <w:pPr>
      <w:spacing w:lineRule="auto" w:line="360" w:before="0" w:after="120"/>
      <w:jc w:val="both"/>
    </w:pPr>
    <w:rPr>
      <w:b/>
      <w:szCs w:val="20"/>
    </w:rPr>
  </w:style>
  <w:style w:type="paragraph" w:styleId="Felsorols4">
    <w:name w:val="Felsorolás 4"/>
    <w:basedOn w:val="Normal"/>
    <w:qFormat/>
    <w:pPr>
      <w:ind w:left="1132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02:00Z</dcterms:created>
  <dc:creator>Borbély Balázs</dc:creator>
  <dc:description/>
  <cp:keywords/>
  <dc:language>en-US</dc:language>
  <cp:lastModifiedBy>csomi</cp:lastModifiedBy>
  <cp:lastPrinted>2013-04-05T07:39:00Z</cp:lastPrinted>
  <dcterms:modified xsi:type="dcterms:W3CDTF">2013-04-05T11:34:00Z</dcterms:modified>
  <cp:revision>4</cp:revision>
  <dc:subject/>
  <dc:title>ZALAEGERSZEG MEGYEI JOGÚ VÁROS</dc:title>
</cp:coreProperties>
</file>