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2627815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436423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április 11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 xml:space="preserve">Zalaegerszeg Megyei Jogú Város Idősügyi Tanács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működési szabályzatának </w:t>
      </w:r>
      <w:r>
        <w:rPr>
          <w:rFonts w:cs="Times New Roman" w:ascii="Times New Roman" w:hAnsi="Times New Roman"/>
          <w:b/>
          <w:sz w:val="24"/>
          <w:szCs w:val="24"/>
        </w:rPr>
        <w:t>módosítása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Gyutai Csaba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Humánigazgatás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Hutnik Eszter sk. intézményfenntartó szakrefere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Zalaegerszeg Megyei Jogú Város Idősügyi Tanácsa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Megyei Jogú Város Közgyűlése 40/2012. (IV.12) sz. határozatával fogadta el a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dősügyi Tanács működési szabályzatát.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űködési szabályzat módosítása szükségessé vált a Polgármesteri Hivatalban 2013. január 01. napjától történt szervezeti átalakítás miatt. Ezen időponttól az Idősügyi Tanács adminisztratív feladatait a Humánigazgatási Osztály látja el. Az állandó meghívottak köre is módosítást igényel, a Népjóléti osztály osztályvezetője helyett a Humánigazgatási Osztály osztályvezetője kerül be, illetve kiegészül a Zala Megyei Idősügyi Tanács elnökével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i Hivatal Szervezeti és Működési Szabályzatában az új szervezeti tagozódás a közgyűlés 219/2012. (XII.13.) sz. határozatával jóváhagyásra került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ködési szabályzat módosítását tartalmazó okirat az előterjesztés 1. sz. mellékletét képezi. A módosításokkal egységes szerkezetbe foglalt szabályzatot az előterjesztés 2. sz. melléklete tartalma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Idősügyi Tanácsa a módosítással – </w:t>
      </w:r>
      <w:r>
        <w:rPr>
          <w:rFonts w:cs="Times New Roman" w:ascii="Times New Roman" w:hAnsi="Times New Roman"/>
          <w:i/>
          <w:sz w:val="24"/>
          <w:szCs w:val="24"/>
        </w:rPr>
        <w:t xml:space="preserve">6 igen, egyhangú szavazattal – </w:t>
      </w:r>
      <w:r>
        <w:rPr>
          <w:rFonts w:cs="Times New Roman" w:ascii="Times New Roman" w:hAnsi="Times New Roman"/>
          <w:sz w:val="24"/>
          <w:szCs w:val="24"/>
        </w:rPr>
        <w:t>egyetér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Szociális, Egészségügy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– </w:t>
      </w:r>
      <w:r>
        <w:rPr>
          <w:rFonts w:cs="Times New Roman" w:ascii="Times New Roman" w:hAnsi="Times New Roman"/>
          <w:i/>
          <w:sz w:val="24"/>
          <w:szCs w:val="24"/>
        </w:rPr>
        <w:t xml:space="preserve">9 igen, egyhangú szavazattal  – </w:t>
      </w:r>
      <w:r>
        <w:rPr>
          <w:rFonts w:cs="Times New Roman" w:ascii="Times New Roman" w:hAnsi="Times New Roman"/>
          <w:sz w:val="24"/>
          <w:szCs w:val="24"/>
        </w:rPr>
        <w:t xml:space="preserve">közgyűlési tárgyalásra alkalmasnak tartja, az alábbi kiegészítéssel: </w:t>
      </w:r>
    </w:p>
    <w:p>
      <w:pPr>
        <w:pStyle w:val="Normal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 III. Az Idősügyi Tanács összetéte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ejezet 2. pontja egészüljön ki </w:t>
      </w:r>
      <w:r>
        <w:rPr>
          <w:rFonts w:cs="Times New Roman" w:ascii="Times New Roman" w:hAnsi="Times New Roman"/>
          <w:i/>
          <w:sz w:val="24"/>
          <w:szCs w:val="24"/>
        </w:rPr>
        <w:t>i) ponttal: a közgyűlésben képviselettel bíró és az idősügyi tanács tagjai között jelen nem lévő szervezet képviselő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A VII. Az Idősügyi Tanács Működés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ejezet 8. c) pontjából az utolsó mondat kikerül. </w:t>
      </w:r>
      <w:r>
        <w:rPr>
          <w:rFonts w:cs="Times New Roman" w:ascii="Times New Roman" w:hAnsi="Times New Roman"/>
          <w:i/>
          <w:sz w:val="24"/>
          <w:szCs w:val="24"/>
        </w:rPr>
        <w:t>A meghívó napirendjét előzetesen egyezteti az Idősügyi Tanács elnökével.</w:t>
      </w:r>
      <w:r>
        <w:rPr>
          <w:rFonts w:cs="Times New Roman" w:ascii="Times New Roman" w:hAnsi="Times New Roman"/>
          <w:sz w:val="24"/>
          <w:szCs w:val="24"/>
        </w:rPr>
        <w:t xml:space="preserve"> [36/2013. sz. hat.]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Az </w:t>
      </w:r>
      <w:r>
        <w:rPr>
          <w:b/>
          <w:szCs w:val="24"/>
        </w:rPr>
        <w:t>Ügyrendi, Jogi és Vagyonnyilatkozatot Ellenőrző Bizottság</w:t>
      </w:r>
      <w:r>
        <w:rPr>
          <w:szCs w:val="24"/>
        </w:rPr>
        <w:t xml:space="preserve"> 11 igen egyhangú szavazattal - jogi szempontból – tárgyalásra alkalmasnak tartja az előterjesztést. [73/2013. sz. hat.]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özgyűlést, hogy a fent leírtakra tekintettel Zalaegerszeg Megyei Jogú Város Idősügyi Tanácsa működési szabályzatát a határozati javaslatban megfogalmazottak szerint módosítani szíveskedjék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alaegerszeg Megyei Jogú Város Közgyűlése </w:t>
      </w:r>
      <w:r>
        <w:rPr>
          <w:rFonts w:cs="Times New Roman" w:ascii="Times New Roman" w:hAnsi="Times New Roman"/>
          <w:b/>
          <w:sz w:val="24"/>
          <w:szCs w:val="24"/>
        </w:rPr>
        <w:t xml:space="preserve">Zalaegerszeg Megyei Jogú Város Idősügyi Tanácsa </w:t>
      </w:r>
      <w:r>
        <w:rPr>
          <w:rFonts w:cs="Times New Roman" w:ascii="Times New Roman" w:hAnsi="Times New Roman"/>
          <w:sz w:val="24"/>
          <w:szCs w:val="24"/>
        </w:rPr>
        <w:t>működési szabályzatá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továbbiakban: működési szabályzat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2013. május 1-jei hatállyal -</w:t>
      </w:r>
      <w:r>
        <w:rPr>
          <w:rFonts w:cs="Times New Roman" w:ascii="Times New Roman" w:hAnsi="Times New Roman"/>
          <w:sz w:val="24"/>
          <w:szCs w:val="24"/>
        </w:rPr>
        <w:t xml:space="preserve"> az alábbiak szerint </w:t>
      </w:r>
      <w:r>
        <w:rPr>
          <w:rFonts w:cs="Times New Roman" w:ascii="Times New Roman" w:hAnsi="Times New Roman"/>
          <w:b/>
          <w:i/>
          <w:sz w:val="24"/>
          <w:szCs w:val="24"/>
        </w:rPr>
        <w:t>módosítja: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működési szabályzat III. rész ”Az idősügyi Tanács összetétele” 2. pontja helyébe az alábbi szövegrész lép:</w:t>
      </w:r>
    </w:p>
    <w:p>
      <w:pPr>
        <w:pStyle w:val="Normal"/>
        <w:ind w:left="360" w:hanging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 xml:space="preserve">2. Az állandó meghívottak az alábbi szervezetekből, intézményekből kerülnek ki egy-egy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ővel:</w:t>
      </w:r>
    </w:p>
    <w:p>
      <w:pPr>
        <w:pStyle w:val="Normal"/>
        <w:ind w:left="360" w:hanging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umánigazgatási Osztály osztályvezetője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a négy legnagyobb zalaegerszegi egyház képviselői (4 fő): 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ómai Katolikus Egyház 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laegerszegi Református Egyházközség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egerszegi Evangélikus Egyházközség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laegerszegi Zsidó Hitközség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Önkormányzati idősügyi ellátó intézmény (Gondozási Központ) vezetője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Egyházi idősügyi ellátó intézmény (Notre Dame Női Kanonok és Tanítórend „Miasszonyunk” Időskorúak Otthona) vezetője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idősüggyel is foglalkozó reprezentatív szakszervezet képviselője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Zala Megyei Idősügyi Tanács elnök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g) A közgyűlésben  képviselettel  bíró  és az  idősügyi tanács   tagjai között jelen nem lévő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zervezet képviselői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12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működési szabályzat VII. rész „Az idősügyi Tanács működése” 8. pontja helyébe az alábbi szövegrész lép: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8. Az Idősügyi Tanács adminisztratív feladatai a Polgármesteri Hivatal Humánigazgatási Osztálya látja el. Ennek keretében a Humánigazgatási Osztály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kapcsolatot tart a város területén az idősek érdekében tevékenykedő intézményekkel, civil szervezetekkel, nyugdíjas egyesületekkel, klubokkal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dősügyi Tanács véleménye, javaslatai alapján elkészíti az éves feladattervet, továbbá szervezi a végrehajtásukkal kapcsolatos feladatoka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gondoskodik az ülések összehívásának technikai lebonyolításáról (pl.: a meghívók kiküldéséről) és az ülés zavartalan lebonyolításához szükséges tárgyi feltételek biztosításáról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látja a működéssel kapcsolatos adminisztratív feladatokat, gondoskodik az ülések jegyzőkönyvének 30 napon belüli elkészítéséről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gondoskodik az Idősügyi Tanács által hozott döntések végrehajtásáról.”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ködési szabályzat jelen módosítással nem érintett rendelkezései változatlanul hatályban maradnak.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gyűlés felkéri a polgármestert a módosító okirat és a módosításokkal egységes szerkezetbe foglalt működési szabályzat aláírására. 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3. április 18.</w:t>
      </w:r>
    </w:p>
    <w:p>
      <w:pPr>
        <w:pStyle w:val="Normal"/>
        <w:ind w:left="1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Gyutai Csaba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, 2013. április 0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Gyutai Csaba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jc w:val="both"/>
        <w:rPr/>
      </w:pPr>
      <w:r>
        <w:rPr>
          <w:rFonts w:eastAsia="Arial"/>
          <w:color w:val="FF660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 sz. melléklet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MŰKÖDÉSI SZABÁLYZATOT MÓDOSÍTÓ OKIR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</w:t>
      </w:r>
      <w:r>
        <w:rPr>
          <w:rFonts w:cs="Times New Roman" w:ascii="Times New Roman" w:hAnsi="Times New Roman"/>
          <w:b/>
          <w:sz w:val="24"/>
          <w:szCs w:val="24"/>
        </w:rPr>
        <w:t xml:space="preserve">Zalaegerszeg Megyei Jogú Város Idősügyi Tanácsa </w:t>
      </w:r>
      <w:r>
        <w:rPr>
          <w:rFonts w:cs="Times New Roman" w:ascii="Times New Roman" w:hAnsi="Times New Roman"/>
          <w:sz w:val="24"/>
          <w:szCs w:val="24"/>
        </w:rPr>
        <w:t>működési szabályzatát a Polgármesteri Hivatal Szervezeti és Működési Szabályzatának 2013. január 01. napjától hatályba lépett módosítása alapján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 működési szabályzat III. rész ”Az idősügyi Tanács összetétele” 2. pontja helyébe az </w:t>
      </w:r>
    </w:p>
    <w:p>
      <w:pPr>
        <w:pStyle w:val="Normal"/>
        <w:ind w:left="360" w:hanging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lábbi szövegrész lép:</w:t>
      </w:r>
    </w:p>
    <w:p>
      <w:pPr>
        <w:pStyle w:val="Normal"/>
        <w:ind w:left="360" w:hanging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 xml:space="preserve">2. Az állandó meghívottak az alábbi szervezetekből, intézményekből kerülnek ki egy-egy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ővel:</w:t>
      </w:r>
    </w:p>
    <w:p>
      <w:pPr>
        <w:pStyle w:val="Normal"/>
        <w:ind w:left="360" w:hanging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umánigazgatási Osztály osztályvezetője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a négy legnagyobb zalaegerszegi egyház képviselői (4 fő): 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ómai Katolikus Egyház 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laegerszegi Református Egyházközség 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egerszegi Evangélikus Egyházközség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laegerszegi Zsidó Hitközség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Önkormányzati idősügyi ellátó intézmény (Gondozási Központ) vezetője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Egyházi idősügyi ellátó intézmény (Notre Dame Női Kanonok és Tanítórend „Miasszonyunk” Időskorúak Otthona) vezetője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idősüggyel is foglalkozó reprezentatív szakszervezet képviselője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Zala Megyei Idősügyi Tanács elnöke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g) A közgyűlésben  képviselettel  bíró  és az  idősügyi tanács   tagjai között jelen nem lévő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zervezet képviselői”</w:t>
      </w:r>
    </w:p>
    <w:p>
      <w:pPr>
        <w:pStyle w:val="Normal"/>
        <w:ind w:left="360" w:hanging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működési szabályzat VII. rész „Az idősügyi Tanács működése” 8. pontja helyébe az alábbi szövegrész lép: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8. Az Idősügyi Tanács adminisztratív feladatai a Polgármesteri Hivatal Humánigazgatási Osztálya látja el. Ennek keretében a Humánigazgatási Osztály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kapcsolatot tart a város területén az idősek érdekében tevékenykedő intézményekkel, civil szervezetekkel, nyugdíjas egyesületekkel, klubokkal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dősügyi Tanács véleménye, javaslatai alapján elkészíti az éves feladattervet, továbbá szervezi a végrehajtásukkal kapcsolatos feladatoka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gondoskodik az ülések összehívásának technikai lebonyolításáról (pl.: a meghívók kiküldéséről) és az ülés zavartalan lebonyolításához szükséges tárgyi feltételek biztosításáról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látja a működéssel kapcsolatos adminisztratív feladatokat, gondoskodik az ülések jegyzőkönyvének 30 napon belüli elkészítéséről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gondoskodik az Idősügyi Tanács által hozott döntések végrehajtásáról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ködési szabályzat jelen módosítással nem érintett rendelkezései változatlanul hatályban maradnak.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működési szabályzat módosítás 2013. május 01. napján lép hatályba. Ezen működési szabályzat módosítást Zalaegerszeg Megyei Jogú Város Közgyűlése a 2013. április 11-i ülésén hozott ……./2013. (IV.11.) sz. határozatával jóváhagyta.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, 2013. április 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Zalaegerszeg Megyei Jogú Város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Közgyűlése nevébe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Gyutai Csaba</w:t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melléklet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ZALAEGERSZEG MEGYEI JOGÚ VÁROS IDŐSÜGYI TANÁCSÁNAK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MŰKÖDÉSI SZABÁLYZATA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gységes szerkezetben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Általános rendelkezések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zervezet neve: </w:t>
      </w:r>
      <w:r>
        <w:rPr>
          <w:rFonts w:cs="Times New Roman" w:ascii="Times New Roman" w:hAnsi="Times New Roman"/>
          <w:sz w:val="24"/>
          <w:szCs w:val="24"/>
        </w:rPr>
        <w:t>Zalaegerszeg Megyei Jogú Város Idősügyi Tanács (a továbbiakban: Idősügyi Tanács)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ékhely címe, elérhetősége</w:t>
      </w:r>
      <w:r>
        <w:rPr>
          <w:rFonts w:cs="Times New Roman" w:ascii="Times New Roman" w:hAnsi="Times New Roman"/>
          <w:sz w:val="24"/>
          <w:szCs w:val="24"/>
        </w:rPr>
        <w:t xml:space="preserve">: 8900 Zalaegerszeg, Kossuth L. u. 17-19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ügyi Tanács Zalaegerszeg Megyei Jogú Város Önkormányzata (a továbbiakban: önkormányzat) mellett működő konzultatív, véleményező, javaslattevő testület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I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céljai és feladatai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Általános célkitűzés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ban érvényesüljenek az Országgyűlés által 81/2009. (X. 2.) számú határozatában elfogadott Idősügyi Nemzeti Stratégia és az Országos Idősügyi Tanács által elfogadott Idősügyi Karta célkitűzései és elvei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z Idősügyi Tanács célja: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ős állampolgárok életkörülményeinek javítása, az őket érintő problémák feltárása, megismerése és lehetőségek szerinti megoldása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Feladatok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Az időskorú polgárok életkörülményeit közvetlenül érintő országos és helyi jogszabályok, illetve más döntések, közgyűlési előterjesztések előkészítésének szakaszában állásfoglalás kialakítása, a tervezett intézkedések kapcsán javaslattét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Közreműködés Zalaegerszeg Megyei Jogú Város Idősügyi Koncepciójának kialakításában és folyamatos megvalósításában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z idős polgárok érdekeinek védelme, ennek érdekében a szükségletek feltárása, fórum megteremtése problémáik ismertetésére, megfogalmazására és javaslataik összegyűjtésére. Az időskorúakat érintő kérdésekben önálló javaslatok készít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 Zalaegerszegen élő idősek információval való ellátása, az érintettek közötti kommunikáció elősegítése, a megfogalmazott észrevételek továbbítása az önkormányzat f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 Zalaegerszeg Megyei Jogú Város Közgyűlésének (a továbbiakban: közgyűlés) tájékoztatása a városban élő idős emberek élethelyzetének alakulásáról és az éves feladatok teljesítéséről, valamint az Idősügyi Tanács munkájáró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6. Közreműködés az időseket érintő programok, rendezvények, események megszervezésé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7. Az idősek érdekében végzett tevékenységek összehangol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Javaslattételi lehetőség idősügyi szervezetek támogatására vonatkozóa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A városban, valamint a városkörnyéken működő idősügyi szervezetekkel való kapcsolattartás, együttműködé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10. Egyéb, az Idősügyi Tanács által meghatározott feladatok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II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összetétele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dősügyi Tanács tagjai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lnök: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elnökök (2 fő): az idősügyekért felelős alpolgármester valamint az idősüggyel foglalkozó szakmai bizottság (Szociális, Egészségügyi és Esélyegyenlőségi Bizottság) egy tagja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ovábbi tagok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i képviselő: 1 fő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i Idősügyi Tanácsok Együttműködési Fórumának képviselője: 1 fő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ugdíjas Polgári Egyesület: 1 fő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Z Zala Megyei Szövetsége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 fő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Őszirózsa Nyugdíjas Klub: 1 fő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ndozási Központ Idősek Otthona Érdekképviseleti Fóruma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 fő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ügyi Tanács tagjait polgármester kéri fel és a közgyűlés választja meg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gok megbízása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 önkormányzati ciklus - első alkalommal 2012. május 1. napjától – időtartamára szól, amely ciklus a helyi önkormányzati képviselők és polgármesterek általános választása évének december 31. napjával szűnik meg. Ha a meghatározott időtartam alatt valamely mandátum megüresedik, akkor a közgyűlés által megválasztott új személy megbízatása a négyéves ciklus végégig tar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állandó meghívottak az alábbi szervezetekből, intézményekből kerülnek ki egy-eg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ővel:</w:t>
      </w:r>
    </w:p>
    <w:p>
      <w:pPr>
        <w:pStyle w:val="Normal"/>
        <w:ind w:left="360" w:hanging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umánigazgatási Osztály osztályvezetője</w:t>
      </w:r>
    </w:p>
    <w:p>
      <w:pPr>
        <w:pStyle w:val="Normal"/>
        <w:spacing w:before="280" w:after="280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a négy legnagyobb zalaegerszegi egyház képviselői (4 fő): 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ómai Katolikus Egyház 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laegerszegi Református Egyházközség 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egerszegi Evangélikus Egyházközség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laegerszegi Zsidó Hitközség </w:t>
      </w:r>
    </w:p>
    <w:p>
      <w:pPr>
        <w:pStyle w:val="Normal"/>
        <w:spacing w:before="280" w:after="28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Önkormányzati idősügyi ellátó intézmény (Gondozási Központ) vezetője </w:t>
      </w:r>
    </w:p>
    <w:p>
      <w:pPr>
        <w:pStyle w:val="Normal"/>
        <w:spacing w:before="280" w:after="28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Egyházi idősügyi ellátó intézmény (Notre Dame Női Kanonok és Tanítórend „Miasszonyunk” Időskorúak Otthona) vezetője</w:t>
      </w:r>
    </w:p>
    <w:p>
      <w:pPr>
        <w:pStyle w:val="Normal"/>
        <w:spacing w:before="280" w:after="28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idősüggyel is foglalkozó reprezentatív szakszervezet képviselője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Zala Megyei Idősügyi Tanács elnök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g) A közgyűlésben  képviselettel  bíró  és az  idősügyi tanács   tagjai között jelen nem lévő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zervezet képviselői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tagok megbízatása megszűnik:</w:t>
      </w:r>
    </w:p>
    <w:p>
      <w:pPr>
        <w:pStyle w:val="Normal"/>
        <w:spacing w:before="280" w:after="28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agsági idő lejártával </w:t>
      </w:r>
    </w:p>
    <w:p>
      <w:pPr>
        <w:pStyle w:val="Normal"/>
        <w:spacing w:before="280" w:after="28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lemondással </w:t>
      </w:r>
    </w:p>
    <w:p>
      <w:pPr>
        <w:pStyle w:val="Normal"/>
        <w:spacing w:before="280" w:after="280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visszahívással </w:t>
      </w:r>
    </w:p>
    <w:p>
      <w:pPr>
        <w:pStyle w:val="Normal"/>
        <w:spacing w:before="280" w:after="28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izárással</w:t>
      </w:r>
    </w:p>
    <w:p>
      <w:pPr>
        <w:pStyle w:val="Normal"/>
        <w:spacing w:before="280" w:after="28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 tag halálával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ügyi Tanács határozattal megszüntetheti a tagságát (kizárás) annak a tagnak - kivéve az elnök és az alelnökök -, aki a Tanács céljainak megvalósulását jelentősen veszélyezteti, vagy azzal ellentétes magatartást tanúsít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IV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elnöke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1. Az Idősügyi Tanács elnöke a polgármester. Az elnököt akadályoztatása esetén a megbízott alelnök helyettesíti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elnök feladata és hatásköre: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ndoskodik az Idősügyi Tanács szabályszerű működtetéséről,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z Idősügyi Tanács éves feladattervét és az annak végrehajtásáról szóló beszámolót a közgyűlés elé terjeszti, továbbá a közgyűlésen ismerteti az időseket érintő közgyűlési előterjesztésekkel kapcsolatosan az Idősügyi Tanács véleményét,   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összehívja és vezeti az Idősügyi Tanács üléseit, javaslatot tesz annak napirendjére,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épviseli az Idősügyi Tanácsot,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elkészíti az előterjesztéseket és javaslatot tesz a döntés meghozatalára,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felkéri az Idősügyi Tanács tagjait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V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alelnökei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Az Idősügyi Tanács alelnökei az elnök távollétében, illetve akadályoztatása esetén – az elnök megbízása alapján - ellátják az elnöki feladatokat és gyakorolják az elnököt megillető jogokat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V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tagjainak és állandó meghívottjainak jogai és kötelezettségei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1. A tagok jogai: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észt vehet az Idősügyi Tanács ülésein,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dősügyi Tanács ülésein véleményt nyilváníthat, javaslatokat tehet az Idősügyi Tanács hatáskörébe tartozó kérdésben,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döntéshozatalban szavazati joggal rendelkezik,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napirendhez és döntési javaslathoz módosító indítványt fűzhet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tagok kötelezettségei: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z idősek életminőségének javítását célzó koncepció és feladattervek végrehajtását, valamint az Idősügyi Tanács munkáját tevékenyen segíti,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dősügyi Tanács ülésein hozott döntésekről tájékoztatják az őket delegáló társadalmi szervezetet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3. Az állandó meghívottak jogai: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észt vehetnek tanácskozási joggal az Idősügyi Tanács ülése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z állandó meghívottak kötelezettségei: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z idősek életminőségének javítását célzó koncepció és feladattervek végrehajtását és az Idősügyi Tanács munkáját tevékenyen segíti,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dősügyi Tanács ülésein hozott döntésekről tájékoztatják az általuk képviselt szervezetet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VI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működés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z Idősügyi Tanács Működési Szabályzatát Zalaegerszeg Megyei Jogú Város Közgyűlése, Munkatervét pedig maga az Idősügyi Tanács határozza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üléseit szükség szerint, de évente legalább 4 alkalommal tartja. Az Idősügyi Tanács rendkívüli ülést tarthat az időseket érintő közgyűlési előterjesztések véleményezése érdeké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Az ülések nyilvánosak, kivéve, ha az elnök zárt ülést rendel 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z ülések összehívása az időpontjukat megelőzően lehetőség szerint legalább 5 nappal, írásos formában, postai úton történ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Az Idősügyi Tanács ülése akkor határozatképes, ha a tanács tagjainak több mint 50%-a jelen va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6. Az Idősügyi Tanács ülésével kapcsolatos rendelkezések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határozatképességet az elnök állapítja meg, és előterjeszti a napirendi javaslatát, melyhez a tagok módosító javaslatot fűzhetnek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lőször a napirendi pontokra vonatkozó módosító javaslatokról, majd azon döntésekre figyelemmel az elnök által javasolt napirendi javaslatról határoz az Idősügyi Tanács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z ülésen minden tagnak egy szavazata van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z Idősügyi Tanács a döntéseit a jelenlevő tagok többségének szavazatával hozza meg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a napirendi pontra vonatkozó előterjesztést és a döntési javaslatot az elnök vagy az általa felkért személy ismerteti, melynek megtörténte után tehetik meg a tagok a hozzászólásaikat, intézhetnek kérdést az előterjesztőhöz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agok után a tanácskozási joggal rendelkezők is jogosultak hozzászólni. Az elnök a hozzászólásokat lezárja, ha nincs több hozzászóló, és javaslatot tesz a döntésre. Először a módosító indítványokról, majd azon döntésekre figyelemmel az eredeti döntési javaslatról kell határozni.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Az ülésekről jegyzőkönyv készül, amelyet az elnök aláírásával hitelesí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Az Idősügyi Tanács adminisztratív feladatai a Polgármesteri Hivatal Humánigazgatási Osztálya látja el. Ennek keretében a Humánigazgatási Osztál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apcsolatot tart a város területén az idősek érdekében tevékenykedő intézményekkel, civil szervezetekkel, nyugdíjas egyesületekkel, klubokkal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dősügyi Tanács véleménye, javaslatai alapján elkészíti az éves feladattervet, továbbá szervezi a végrehajtásukkal kapcsolatos feladatoka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gondoskodik az ülések összehívásának technikai lebonyolításáról (pl.: a meghívók kiküldéséről) és az ülés zavartalan lebonyolításához szükséges tárgyi feltételek biztosításáról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látja a működéssel kapcsolatos adminisztratív feladatokat, gondoskodik az ülések jegyzőkönyvének 30 napon belüli elkészítéséről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gondoskodik az Idősügyi Tanács által hozott döntések végrehajtásáró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dősügyi Tanács dokumentumai Zalaegerszeg Megyei Jogú Város Önkormányzatának honlapján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alaegerszeg.hu</w:t>
        </w:r>
      </w:hyperlink>
      <w:r>
        <w:rPr>
          <w:rFonts w:cs="Times New Roman" w:ascii="Times New Roman" w:hAnsi="Times New Roman"/>
          <w:sz w:val="24"/>
          <w:szCs w:val="24"/>
        </w:rPr>
        <w:t>) megtekinthető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Ezen működési szabályzatot Zalaegerszeg Megyei Jogú Város Közgyűlése a 40/2012. (IV.12.) számú határozatával jóváhagyta. A működési szabályzatot Zalaegerszeg Megyei Jogú Város Közgyűlése 2013. április 11-i ülésén hozott ……/2013. (IV.11.) sz. határozatával módosította, amely módosítás 2013. május 1-jén lép hatályb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3. április 11.</w:t>
      </w:r>
    </w:p>
    <w:p>
      <w:pPr>
        <w:pStyle w:val="Normal"/>
        <w:ind w:left="708" w:firstLine="708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ind w:left="708" w:firstLine="70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Zalaegerszeg Megyei Jogú Város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Közgyűlése nevébe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Gyutai Csab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yperlink" Target="http://www.zalaegerszeg.h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53:00Z</dcterms:created>
  <dc:creator>Zimborás Béla</dc:creator>
  <dc:description/>
  <cp:keywords/>
  <dc:language>en-US</dc:language>
  <cp:lastModifiedBy>Marti</cp:lastModifiedBy>
  <cp:lastPrinted>2013-04-03T10:38:00Z</cp:lastPrinted>
  <dcterms:modified xsi:type="dcterms:W3CDTF">2013-04-04T10:43:00Z</dcterms:modified>
  <cp:revision>3</cp:revision>
  <dc:subject/>
  <dc:title> </dc:title>
</cp:coreProperties>
</file>