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5400</wp:posOffset>
                </wp:positionV>
                <wp:extent cx="583565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7360" cy="656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.95pt;height:60.8pt;mso-wrap-distance-left:9.05pt;mso-wrap-distance-right:9.05pt;mso-wrap-distance-top:0pt;mso-wrap-distance-bottom:0pt;margin-top:-2pt;mso-position-vertical-relative:text;margin-left:69.2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7360" cy="656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65659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b/>
          <w:i/>
          <w:sz w:val="18"/>
          <w:szCs w:val="18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                            </w:t>
      </w:r>
      <w:r>
        <w:rPr>
          <w:b/>
          <w:i/>
          <w:sz w:val="18"/>
          <w:szCs w:val="18"/>
        </w:rPr>
        <w:t>Email: mayor@zalaegerszeg.h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április 1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Hozzájárulás a Landorhegyi Lakótelepi Sport Club névhasználatához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Farkas Veronika sk. szervezési csoportvezet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right="70" w:hanging="0"/>
        <w:rPr/>
      </w:pPr>
      <w:r>
        <w:rPr>
          <w:b/>
          <w:sz w:val="24"/>
          <w:szCs w:val="24"/>
          <w:u w:val="single"/>
          <w:lang w:eastAsia="hu-HU"/>
        </w:rPr>
        <w:t>Törvényességi és tartalmi-formai szempontból ellenőrizte:</w:t>
      </w:r>
      <w:r>
        <w:rPr>
          <w:sz w:val="24"/>
          <w:szCs w:val="24"/>
          <w:lang w:eastAsia="hu-HU"/>
        </w:rPr>
        <w:tab/>
        <w:t xml:space="preserve">Önkormányzati Osztály 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Landorhegyi Lakótelepi Sport Club képviseletében Balatoni Beáta elnök azzal a kéréssel fordult az Önkormányzathoz, hogy egyesületük (8900 Zalaegerszeg, Ebergényi út 26570 hrsz.) új elnevezésében Zalaegerszeg város neve szerepelhess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ivil szervezetek bírósági nyilvántartásáról és az ezzel összefüggő eljárási szabályokról szóló 2011. évi CLXXXI. törvény 21. § (4) bekezdés értelmében olyan elnevezést, amelyhez másnak jogi érdeke fűződik, csak a jogosult hozzájárulásával lehet az egyesület elnevezésében szerepel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ületnek a bírósági bejegyzési kérelem benyújtásához mellékelnie kell Zalaegerszeg Megyei Jogú Város Közgyűlésének hozzájáruló nyilatkozat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 Landorhegyi Lakótelepi Sport Club 1989-ben alakult. A club a futball szakosztály utánpótlás nevelését végzi fő tevékenységeként. Mára nemcsak a lakótelepen élő, hanem más városrészekben lakó gyermekek is a sportclub keretein belül játszanak. Céljuk: 5-7 éves kortól a korosztálynak megfelelő szintű képzési rendszer kialakítása. </w:t>
      </w:r>
    </w:p>
    <w:p>
      <w:pPr>
        <w:pStyle w:val="TextBody"/>
        <w:rPr/>
      </w:pPr>
      <w:r>
        <w:rPr/>
        <w:t xml:space="preserve">A rendszeres, megfelelő szintű képzés mellett gondot fordítanak rangos tornákon való szereplésekre is. </w:t>
      </w:r>
    </w:p>
    <w:p>
      <w:pPr>
        <w:pStyle w:val="NormlWeb"/>
        <w:spacing w:before="0" w:after="0"/>
        <w:jc w:val="both"/>
        <w:rPr/>
      </w:pPr>
      <w:r>
        <w:rPr/>
        <w:t>Legfontosabb része képzésünknek, hogy a gyerekek játékszeretetét erősítsék és, hogy a futball öröm, ne pedig teljesítménykényszer legyen. Edzőik segítségével ennek szellemében próbálják a gyerekek töretlen fejlődését elősegíteni.</w:t>
      </w:r>
    </w:p>
    <w:p>
      <w:pPr>
        <w:pStyle w:val="NormlWeb"/>
        <w:spacing w:before="0" w:after="0"/>
        <w:jc w:val="both"/>
        <w:rPr/>
      </w:pPr>
      <w:r>
        <w:rPr/>
        <w:t xml:space="preserve">A sportclub feladata a ZTE labdarúgó csapat előkészítő korosztályainak kiválasztása, felkészítése, versenyeztetése, mely mellett a férfi kosárlabda és a női futballszakosztály is működik. </w:t>
      </w:r>
    </w:p>
    <w:p>
      <w:pPr>
        <w:pStyle w:val="NormlWeb"/>
        <w:spacing w:before="0" w:after="0"/>
        <w:jc w:val="both"/>
        <w:rPr/>
      </w:pPr>
      <w:r>
        <w:rPr/>
        <w:t xml:space="preserve">Az egyesület közgyűlése 2013. március 4-i ülésén 1/2013. sz. határozatával indította el a névmódosítást, </w:t>
      </w:r>
      <w:r>
        <w:rPr>
          <w:b/>
        </w:rPr>
        <w:t>„Zalaegerszegi Futball Utánpótlás és Sport Club”</w:t>
      </w:r>
      <w:r>
        <w:rPr/>
        <w:t xml:space="preserve"> névre kívánják módosíttatni a korábbi elnevez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z Egyesület alapszabálya, névmódosítást jóváhagyó jegyzőkönyve a közgyűlésen megtekin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</w:t>
      </w:r>
      <w:r>
        <w:rPr>
          <w:sz w:val="24"/>
          <w:lang w:eastAsia="hu-HU"/>
        </w:rPr>
        <w:t>68/2013. számú határozatában</w:t>
      </w:r>
      <w:r>
        <w:rPr>
          <w:sz w:val="24"/>
          <w:szCs w:val="24"/>
        </w:rPr>
        <w:t xml:space="preserve"> </w:t>
      </w:r>
      <w:r>
        <w:rPr>
          <w:sz w:val="24"/>
          <w:lang w:eastAsia="hu-HU"/>
        </w:rPr>
        <w:t>10 igen szavazattal, 1 ellenszavazattal – jogi szempontból – tárgyalásra alkalmasnak tartj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Kérem a Tisztelt Közgyűlést az alábbi határozati javaslat támogatásár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30" w:hanging="15"/>
        <w:jc w:val="both"/>
        <w:rPr/>
      </w:pPr>
      <w:r>
        <w:rPr>
          <w:sz w:val="24"/>
          <w:szCs w:val="24"/>
        </w:rPr>
        <w:t>Zalaegerszeg Megyei Jogú Város Közgyűlése hozzájárul ahhoz, hogy a Zalaegerszegi Futball Utánpótlás és Sport Club</w:t>
      </w:r>
      <w:r>
        <w:rPr>
          <w:bCs/>
          <w:iCs/>
          <w:sz w:val="24"/>
          <w:szCs w:val="24"/>
        </w:rPr>
        <w:t xml:space="preserve"> (8900 Zalaegerszeg, Ebergényi u. 26570 hrsz.)</w:t>
      </w:r>
      <w:r>
        <w:rPr>
          <w:sz w:val="24"/>
          <w:szCs w:val="24"/>
        </w:rPr>
        <w:t xml:space="preserve"> nevében Zalaegerszeg település neve szerepeljen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döntésről a kérelmezőt tájékoztass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3. április 16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40" w:hanging="54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áprili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Gyutai Csaba sk.</w:t>
      </w:r>
      <w:r>
        <w:rPr>
          <w:b/>
          <w:bCs/>
          <w:iCs/>
          <w:sz w:val="24"/>
          <w:szCs w:val="24"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9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3.04.04.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0:00Z</dcterms:created>
  <dc:creator>andi</dc:creator>
  <dc:description/>
  <cp:keywords/>
  <dc:language>en-US</dc:language>
  <cp:lastModifiedBy>Marti</cp:lastModifiedBy>
  <cp:lastPrinted>2012-09-05T08:39:00Z</cp:lastPrinted>
  <dcterms:modified xsi:type="dcterms:W3CDTF">2013-04-04T10:50:00Z</dcterms:modified>
  <cp:revision>2</cp:revision>
  <dc:subject/>
  <dc:title> </dc:title>
</cp:coreProperties>
</file>