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április 1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Nyugat-Pannon Járműipari és Mechatronikai Központ sikeres felsőoktatási pályázatá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Gyutai Csaba</w:t>
            </w:r>
            <w:r>
              <w:rPr>
                <w:sz w:val="24"/>
                <w:szCs w:val="24"/>
              </w:rPr>
              <w:t xml:space="preserve">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laicz Zoltán </w:t>
            </w:r>
            <w:r>
              <w:rPr>
                <w:sz w:val="24"/>
                <w:szCs w:val="24"/>
              </w:rPr>
              <w:t>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-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A zalaegerszegi műszaki felsőoktatás 2002 szeptemberében indult el. A 90-es évek végétől egyre jelentősebb igény mutatkozott munkaerőpiaci oldalról a műszaki képzésre, hiszen a városban, a megyében és a régióban működő gépipari, elektronikai és mechatronikai vállalatok folyamatosan jelezték, hogy elsősorban jól képzett mérnökökre lenne szükségük a további előrelépéshez és fejlődéshez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Zalaegerszeg Megyei Jogú Város Önkormányzata 2001-ben hozta létre a Zalaegerszeg Felsőfokú Oktatásáért Közalapítványt, amely feladatul kapta a képzés akkreditációját, elindítását és működtetését. (A Közalapítvány kuratóriumi elnökei: 2001-2004: </w:t>
      </w:r>
      <w:r>
        <w:rPr>
          <w:i/>
          <w:iCs/>
          <w:sz w:val="24"/>
          <w:szCs w:val="24"/>
        </w:rPr>
        <w:t>Szalai Annamária</w:t>
      </w:r>
      <w:r>
        <w:rPr>
          <w:sz w:val="24"/>
          <w:szCs w:val="24"/>
        </w:rPr>
        <w:t xml:space="preserve">, 2004-2010: </w:t>
      </w:r>
      <w:r>
        <w:rPr>
          <w:i/>
          <w:iCs/>
          <w:sz w:val="24"/>
          <w:szCs w:val="24"/>
        </w:rPr>
        <w:t>Jurisits János</w:t>
      </w:r>
      <w:r>
        <w:rPr>
          <w:sz w:val="24"/>
          <w:szCs w:val="24"/>
        </w:rPr>
        <w:t xml:space="preserve">, 2010-2012: </w:t>
      </w:r>
      <w:r>
        <w:rPr>
          <w:i/>
          <w:iCs/>
          <w:sz w:val="24"/>
          <w:szCs w:val="24"/>
        </w:rPr>
        <w:t>Lang János</w:t>
      </w:r>
      <w:r>
        <w:rPr>
          <w:sz w:val="24"/>
          <w:szCs w:val="24"/>
        </w:rPr>
        <w:t xml:space="preserve">, 2012-től </w:t>
      </w:r>
      <w:r>
        <w:rPr>
          <w:i/>
          <w:iCs/>
          <w:sz w:val="24"/>
          <w:szCs w:val="24"/>
        </w:rPr>
        <w:t>Nagy András</w:t>
      </w:r>
      <w:r>
        <w:rPr>
          <w:sz w:val="24"/>
          <w:szCs w:val="24"/>
        </w:rPr>
        <w:t xml:space="preserve">; a közalapítvány igazgatói: 2001-2010: </w:t>
      </w:r>
      <w:r>
        <w:rPr>
          <w:i/>
          <w:iCs/>
          <w:sz w:val="24"/>
          <w:szCs w:val="24"/>
        </w:rPr>
        <w:t>Balaicz Zoltán</w:t>
      </w:r>
      <w:r>
        <w:rPr>
          <w:sz w:val="24"/>
          <w:szCs w:val="24"/>
        </w:rPr>
        <w:t xml:space="preserve">, 2010-től </w:t>
      </w:r>
      <w:r>
        <w:rPr>
          <w:i/>
          <w:iCs/>
          <w:sz w:val="24"/>
          <w:szCs w:val="24"/>
        </w:rPr>
        <w:t>Szuper Ildikó</w:t>
      </w:r>
      <w:r>
        <w:rPr>
          <w:sz w:val="24"/>
          <w:szCs w:val="24"/>
        </w:rPr>
        <w:t>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A képzés 2002 szeptemberében a Budapesti Műszaki és Gazdaságtudományi Egyetemmel együttműködve indult el, főiskolai szintű, nappali tagozatú gépészmérnöki szakon, két szakiránnyal (gyártástechnológia, informatika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004-ben elindult a mechatronika szakirány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06-ban megtörtént az átállás a bolognai típusú képzésre, azóta mechatronikai mérnöki BSc szakon folyik az oktatás (szakirányok: gyártástechnológia, mechatronikai eszközök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-ben a BME-től a Nyugat-magyarországi Egyetem vette át a képzést, létrehozva a Gépészeti és Mechatronikai Intézetet, valamint a Zalaegerszegi Műszaki Képzési és Kutatási Közpon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1-ben a nappali tagozat mellett elindult a levelező tagoza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2-ben az országban az elsők között, Győr (Audi projekt) és Kecskemét (Mercedes projekt) mellett Zalaegerszegen is elindult a duális mérnökképz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A Karrier Iroda és Diákcentrum felmérése alapján eddig minden Zalaegerszegen végzett mérnök el tudott helyezkedni (100 százalékos elhelyezkedési mutató), sőt, a munkaerőpiac ennek a létszámnak a többszörösét is fel tudná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2 decemberében a Kormány kiemelt járműipari központtá nyilvánította a Zalaegerszeg, Szombathely és Szentgotthárd részvételével az Opel fejlesztésére és az adott városokban működő gépipari, elektronikai és mechatronikai cégek fejlesztésére létrehozott Nyugat-Pannon Járműipari és Mechatronikai Közpon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pont teljes humán lábának (oktatás, képzés, kutatás-fejlesztés, innováció), valamint a szükséges felsőfokú műszaki szakember-ellátás biztosítására a Zalaegerszegen működő felsőoktatási intézmények közös pályázatot nyújtottak be és ez a zalaegerszegi projekt száz százalékos, kiemelt támogatásban részesült (748.335.652 F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 a siker a Nyugat-Pannon Járműipari és Mechatronikai Központ első, kézzel fogható eleme, amely hosszú távra stabilizálja és meghatározza városunk felsőoktatásának működését és fejlesztését, különös tekintettel a 2002 szeptemberében elindult műszaki felsőoktatásra, a mechatronikai mérnöki kép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felsőoktatás történetében elnyert és megvalósított három legnagyobb projekt közül a mostani áll a második hely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46"/>
        <w:gridCol w:w="5704"/>
        <w:gridCol w:w="2160"/>
      </w:tblGrid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5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pusz kiépítése a volt Petőfi honvédlaktanya területén, BGF beköltöztetés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.000.000 Ft</w:t>
            </w:r>
          </w:p>
        </w:tc>
      </w:tr>
      <w:tr>
        <w:trPr/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5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épészeti-mechatronikai hálózati kutatási és képzési együttműködé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.000.000 Ft</w:t>
            </w:r>
          </w:p>
        </w:tc>
      </w:tr>
      <w:tr>
        <w:trPr/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centrum létrehoz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.000.000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felsőoktatás fejlesztésére az elmúlt időszakban elnyert pályázatok és támogatás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396"/>
        <w:gridCol w:w="1912"/>
        <w:gridCol w:w="1939"/>
      </w:tblGrid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gram/pályázat: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őpont: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lapot: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: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centrum létrehozása a kampusz területén (TIOP)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árult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.000.000 Ft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öld Kampusz mintaprojek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EOP)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ban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.000.000 Ft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lex tehetséggondozá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ÁMOP)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ban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.000 Ft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éntesség program (BGF és Önkormányzat – INTERREG)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ban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000.000 Ft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ügyi, gazdasági és oktatási kutatás-fejlesztés (TÁMOP)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ban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.000.000 Ft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észeti-mechatronikai hálózati kutatási és képzési együttműködés (TÁMOP)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yertük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.000.000 Ft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52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55.000.000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st elnyert nagyprojekt adata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j Széchenyi Terv Társadalmi Megújulás Operatív Program (TÁMOP) keretében a zalaegerszegi felsőoktatási intézmények és a hozzájuk kapcsolódó szakmai szervezetek 748.335.652 Ft összegű támogatást nyertek a „Gépészeti-mechatronikai hálózati kutatási és képzési együttműködés” című TÁMOP 4.1.1.C-12/1/KONV-2012-0010 jelű pályázatukk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zorciumvezető: Nyugat-magyarországi Egyetem (408 millió F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nzorciumi tagok a következő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i Gazdasági Főiskola (Zalaegerszegen működik a BGF Gazdálkodási Kara – 140 millió F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écsi Tudományegyetem (városunkban működik a PTE Egészségtudományi Kar Zalaegerszegi Képzési Központja – 88 millió F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laegerszeg Felsőfokú Oktatásáért Közalapítvány (ZFOK – 20 millió F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nnon Technológiai Centrum (PTC – 92 millió F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kmai vezető: </w:t>
      </w:r>
      <w:r>
        <w:rPr>
          <w:i/>
          <w:iCs/>
          <w:sz w:val="24"/>
          <w:szCs w:val="24"/>
        </w:rPr>
        <w:t>Prof. Dr. Varga Mihály</w:t>
      </w:r>
      <w:r>
        <w:rPr>
          <w:sz w:val="24"/>
          <w:szCs w:val="24"/>
        </w:rPr>
        <w:t xml:space="preserve"> (a NYME Gépészeti és Mechatronikai Intézetének igazgatój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jektmenedzser: </w:t>
      </w:r>
      <w:r>
        <w:rPr>
          <w:i/>
          <w:iCs/>
          <w:sz w:val="24"/>
          <w:szCs w:val="24"/>
        </w:rPr>
        <w:t xml:space="preserve">Jurisits János </w:t>
      </w:r>
      <w:r>
        <w:rPr>
          <w:sz w:val="24"/>
          <w:szCs w:val="24"/>
        </w:rPr>
        <w:t>(korábban a Flextronics International Kft. fejlesztési igazgatója, 2004-2010 között a Zalaegerszeg Felsőfokú Oktatásáért Közalapítvány elnök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átfogó célja, hogy a térségi vállalati igények figyelembevételével a zalaegerszegi felsőoktatási intézmények differenciált, komplex és szoros oktatási, képzési, kutatás-fejlesztési és minőségi szolgáltatási együttműködése érdemben járuljon hozzá a mechatronikai ágazat térségi erősödéséhez és a kormányhatározatban elismert Nyugat-Pannon Járműipari és Mechatronikai Központ versenyképességének növel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chatronikai K+F+I fejlesztés, vállalati kutatási igényekre szabott kutatásfejlesztési stratégia alapján történik. A képzés- és kutatásfejlesztés markáns részét képezi a Gépészeti és Mechatronikai Intézet, valamint a Zalaegerszegi Műszaki Képzési és Kutatási Központ fejlesztése. Emberi erőforrás és kompetenciafejlesztés, minőségirányítási rendszerek fejlesztése, mechatronikai ágazati tudástár és hálózati kapcsolatok fejlesztése is célként fogalmazódott meg a projektben. Központi szerepet kap a duális mérnökképzés tartalmi fejlesztése, a logisztikai mérnöki szak kidolgozása, valamint a műszaki szakoktató képzés térségi fejlesztése. A projekt hathatósan segíti az együttműködő zalaegerszegi intézmények szakmai fejlődését, közvetetten hat a térségben a foglalkoztatás bővülésére, az ipari termelés további növekedésére, a határon átnyúló piacbővülésre, az export növelésére, valamint a gazdasági érték és tőkevonzó képesség</w:t>
      </w:r>
      <w:bookmarkStart w:id="0" w:name="_GoBack"/>
      <w:bookmarkEnd w:id="0"/>
      <w:r>
        <w:rPr>
          <w:sz w:val="24"/>
          <w:szCs w:val="24"/>
        </w:rPr>
        <w:t>, a beruházások növekedésére.</w:t>
      </w:r>
    </w:p>
    <w:p>
      <w:pPr>
        <w:pStyle w:val="BodyText3"/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2410" w:hanging="0"/>
        <w:rPr>
          <w:rFonts w:eastAsia="1;Times New Roman"/>
          <w:sz w:val="24"/>
        </w:rPr>
      </w:pPr>
      <w:r>
        <w:rPr>
          <w:rFonts w:eastAsia="1;Times New Roman"/>
          <w:sz w:val="24"/>
        </w:rPr>
        <w:t xml:space="preserve">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tudomásul veszi a Nyugat-Pannon Járműipari és Mechatronikai Központ sikeres felsőoktatási pályázatáról szóló tájékoztat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13. április 1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áprili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  <w:szCs w:val="24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9:00Z</dcterms:created>
  <dc:creator>Pestiné Kenéz Éva</dc:creator>
  <dc:description/>
  <cp:keywords/>
  <dc:language>en-US</dc:language>
  <cp:lastModifiedBy>Marti</cp:lastModifiedBy>
  <cp:lastPrinted>2012-10-11T16:29:00Z</cp:lastPrinted>
  <dcterms:modified xsi:type="dcterms:W3CDTF">2013-04-04T11:15:00Z</dcterms:modified>
  <cp:revision>3</cp:revision>
  <dc:subject/>
  <dc:title> </dc:title>
</cp:coreProperties>
</file>