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6615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9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6615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0661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ab/>
        <w:tab/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3. március 7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083"/>
      </w:tblGrid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„Befektetés a jövőbe” Zalaegerszegi Felsőoktatási Ösztöndíjról szóló 27/2011. (XII.02.) önkormányzati rendelet módosítása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Humánigazgatási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Fentősné Belléncs Andrea sk. ifjúsági szakreferen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2549"/>
      </w:tblGrid>
      <w:tr>
        <w:trPr/>
        <w:tc>
          <w:tcPr>
            <w:tcW w:w="6882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ipos Erzsébet sk.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2011. év decemberében fogadta el </w:t>
      </w:r>
      <w:r>
        <w:rPr/>
        <w:t>a „Befektetés a jövőbe” Zalaegerszegi Felsőoktatási Ösztöndíjról szóló 27/2011. (XII.02.) számú önkormányzati rendeletét.</w:t>
      </w:r>
    </w:p>
    <w:p>
      <w:pPr>
        <w:pStyle w:val="Normal"/>
        <w:jc w:val="both"/>
        <w:rPr/>
      </w:pPr>
      <w:r>
        <w:rPr>
          <w:szCs w:val="24"/>
        </w:rPr>
        <w:t>A rendelet 2012. augusztus 1-én lépett hatályba, így a 2012. évi őszi beadási időszak volt az első alkalom arra, hogy megmérettessék, az új ösztöndíjrendszer a gyakorlatban is megállja-e a helyét.</w:t>
      </w:r>
    </w:p>
    <w:p>
      <w:pPr>
        <w:pStyle w:val="Normal"/>
        <w:jc w:val="both"/>
        <w:rPr/>
      </w:pPr>
      <w:r>
        <w:rPr>
          <w:szCs w:val="24"/>
        </w:rPr>
        <w:t>Az ösztöndíj igények az előzetes várakozásnak megfelelően alakultak és a feltételek is reálisnak bizonyultak az elmúlt félév tapasztalatai alapján, így érdemi, tartalmi változtatásra nincs szükség.</w:t>
      </w:r>
    </w:p>
    <w:p>
      <w:pPr>
        <w:pStyle w:val="Normal"/>
        <w:jc w:val="both"/>
        <w:rPr/>
      </w:pPr>
      <w:r>
        <w:rPr>
          <w:szCs w:val="24"/>
        </w:rPr>
        <w:t>A tanulmányi ösztöndíj esetében azonban a gyakorlatban jelentkezett két olyan körülmény, amely az egységes értelmezés érdekében a rendelet 2. § c) pontja szövegezésének pontosítását szükségessé teszi.</w:t>
      </w:r>
    </w:p>
    <w:p>
      <w:pPr>
        <w:pStyle w:val="Normal"/>
        <w:jc w:val="both"/>
        <w:rPr/>
      </w:pPr>
      <w:r>
        <w:rPr>
          <w:szCs w:val="24"/>
        </w:rPr>
        <w:t>Akadt olyan hallgató, aki a „vizsgaosztályzat” megfogalmazás következtében a tanulmányi átlaga kiszámításánál csak a szóbeli vizsgajegyek beszámításaként értelmezte a rendeletben szereplő szóhasználato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zen túl nincs utalás a rendeletben a szöveges értékelés kezelésére.  Egy hallgató nehezményezte, hogy a „kiválóan megfelelt” minősítést nem vettük figyelembe az átlaga megállapításakor. Közismert, hogy ezen kívül még a „nem felelt meg” és a „megfelelt” minősítés használatos a felsőoktatási intézmények gyakorlatában, viszont nem tudjuk érdemjegyben kifejezni és a számtani átlagnál figyelembe venni a „megfelelt” beírást, hiszen ez 2-es, 3-as, 4-es osztályzatot egyaránt jelenthet. </w:t>
      </w:r>
    </w:p>
    <w:p>
      <w:pPr>
        <w:pStyle w:val="Normal"/>
        <w:jc w:val="both"/>
        <w:rPr/>
      </w:pPr>
      <w:r>
        <w:rPr>
          <w:szCs w:val="24"/>
        </w:rPr>
        <w:t>Éppen a félreérthetőség elkerülése érdekében ezek a szöveges minősítések soha nem kerültek beszámításra a tanulmányi átlagba, utalva itt a korábbi tanulmányi ösztöndíjjal kapcsolatos eljárásra is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autoSpaceDE w:val="false"/>
        <w:jc w:val="both"/>
        <w:rPr/>
      </w:pPr>
      <w:r>
        <w:rPr/>
        <w:t xml:space="preserve">A rendeletmódosításnak társadalmi, környezeti gazdasági, költségvetési hatása és egészségi következménye nincs. </w:t>
      </w:r>
    </w:p>
    <w:p>
      <w:pPr>
        <w:pStyle w:val="Szvegtrzsbehzssal2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i: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rendeletalkotás elmaradása esetén a tanulmányi ösztöndíjnál az eddigi megfogalmazás következtében a pályázók számára nem egyértelmű, hogy a számtani átlag számítása során melyek a figyelembe veendő osztályzatok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>A rendelet alkalmazásához szükséges feltételek rendelkezésre állnak, új erőforrások bevonására nincsen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>Oktatási, Kulturális és Sport Bizottság</w:t>
      </w:r>
      <w:r>
        <w:rPr>
          <w:szCs w:val="24"/>
        </w:rPr>
        <w:t xml:space="preserve"> a </w:t>
      </w:r>
      <w:r>
        <w:rPr>
          <w:b/>
          <w:i/>
          <w:szCs w:val="24"/>
        </w:rPr>
        <w:t xml:space="preserve">21/2013. sz. határozatával </w:t>
      </w:r>
      <w:r>
        <w:rPr>
          <w:szCs w:val="24"/>
        </w:rPr>
        <w:t xml:space="preserve">egyhangúlag – 14 igen szavazattal – támogatta rendelet módosítását és az előterjesztést közgyűlési tárgyalásra alkalmasnak találta.  </w:t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 xml:space="preserve">Ügyrendi, Jogi és Vagyonnyilatkozatot Ellenőrző Bizottság 37/2013. sz. határozatával </w:t>
      </w:r>
      <w:r>
        <w:rPr>
          <w:i/>
          <w:szCs w:val="24"/>
        </w:rPr>
        <w:t>10</w:t>
      </w:r>
      <w:r>
        <w:rPr>
          <w:b/>
          <w:i/>
          <w:szCs w:val="24"/>
        </w:rPr>
        <w:t xml:space="preserve"> </w:t>
      </w:r>
      <w:r>
        <w:rPr>
          <w:szCs w:val="24"/>
        </w:rPr>
        <w:t>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Kérem a T. Közgyűlést a rendeletmódosítási tervezet megvitatására, majd ez alapján a rendeletnek a feltűntetett változtatások beépítésével történő módosítására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Zalaegerszeg, 2013. február 21.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i/>
        </w:rPr>
        <w:t>Gyutai Csaba sk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</w:t>
      </w:r>
      <w:r>
        <w:rPr>
          <w:i/>
        </w:rPr>
        <w:t>polgármester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3. (….) önkormányzati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a „Befektetés a jövőbe” Zalaegerszegi Felsőoktatási Ösztöndíjról szóló 27/2011. (XII.02.) önkormányzati rendelet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Zalaegerszeg Megyei Jogú Város Közgyűlése </w:t>
      </w:r>
      <w:r>
        <w:rPr>
          <w:bCs/>
          <w:color w:val="000000"/>
        </w:rPr>
        <w:t xml:space="preserve">az Alaptörvény 32. cikk (2) bekezdésében meghatározott eredeti jogalkotói hatáskörében, az Alaptörvény 32. cikk (1) bekezdés a) pontjában és a Magyarország helyi önkormányzatairól szóló 2011. évi CLXXXIX törvény 10. § (2) bekezdésében meghatározott feladatkörében eljárva a következőket rendeli el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1.§</w:t>
      </w:r>
    </w:p>
    <w:p>
      <w:pPr>
        <w:pStyle w:val="BodyText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„Befektetés a jövőbe” Zalaegerszegi Felsőoktatási Ösztöndíjról szóló 27/2011. (XII.02.) önkormányzati rendelet 2.§ c) pontja helyébe az alábbi rendelkezés lép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i/>
          <w:i/>
          <w:szCs w:val="24"/>
        </w:rPr>
      </w:pPr>
      <w:r>
        <w:rPr>
          <w:i/>
          <w:szCs w:val="24"/>
        </w:rPr>
        <w:t>[Felsőoktatási ösztöndíjban részesülhet kérelme alapján az a]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Szvegtrzs3"/>
        <w:ind w:left="360" w:hanging="360"/>
        <w:rPr>
          <w:color w:val="800080"/>
        </w:rPr>
      </w:pPr>
      <w:r>
        <w:rPr/>
        <w:tab/>
        <w:t xml:space="preserve">„c) zalaegerszegi lakóhellyel rendelkező, legalább egy félévet már sikeresen elvégzett nappali tagozatos hallgató, aki bármely államilag elismert felsőoktatási intézményben az első diploma megszerzése érdekében BSc/BA, vagy MSc/MA képzésben végzi tanulmányait és a kérelem benyújtását megelőző tanulmányi félévben a hivatalosan bejegyzett és </w:t>
      </w:r>
      <w:r>
        <w:rPr>
          <w:b/>
          <w:i/>
        </w:rPr>
        <w:t xml:space="preserve">az 1–5-ös számtani skálán érdemjeggyel minősített tantárgyi osztályzatainak számtani átlaga </w:t>
      </w:r>
      <w:r>
        <w:rPr/>
        <w:t xml:space="preserve">műszaki és egészségügyi képzés esetén legalább 4.00, egyéb képzéseknél legalább 4.50, valamint legalább a 30, vagy a felsőoktatási intézmény hivatalos igazolása alapján az adott félévben maximálisan teljesíthető kreditpontot megszerezte (kód: T)”  </w:t>
      </w:r>
    </w:p>
    <w:p>
      <w:pPr>
        <w:pStyle w:val="Szvegtrzs3"/>
        <w:rPr>
          <w:color w:val="800080"/>
        </w:rPr>
      </w:pPr>
      <w:r>
        <w:rPr>
          <w:color w:val="80008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2. §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z a rendelet a kihirdetését követő napon lép hatályba és a hatálybalépését követő napon hatályát veszti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. Kovács Gábo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yutai Csab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polgármest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INDOKOLÁS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anulmányi ösztöndíjra jogosultság vonatkozásában félreértésre adhat okot a rendelet szövegében szereplő „vizsgaosztályzat” megfogalmazás, ezért az egyértelmű tantárgyi osztályzat meghatározást kell rögzíteni a rendeletben. </w:t>
      </w:r>
    </w:p>
    <w:p>
      <w:pPr>
        <w:pStyle w:val="Normal"/>
        <w:jc w:val="both"/>
        <w:rPr/>
      </w:pPr>
      <w:r>
        <w:rPr/>
        <w:t xml:space="preserve">Ugyancsak az átlátható és egyértelmű gyakorlat érdekében szükséges leírni, hogy </w:t>
      </w:r>
      <w:r>
        <w:rPr>
          <w:b/>
          <w:bCs/>
          <w:i/>
          <w:iCs/>
        </w:rPr>
        <w:t xml:space="preserve">az 1-5-ös számtani skálán érdemjeggyel minősített osztályzatokat </w:t>
      </w:r>
      <w:r>
        <w:rPr/>
        <w:t>vesszük figyelembe a számtani átlag számításak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Szvegtrzs2"/>
        <w:overflowPunct w:val="false"/>
        <w:autoSpaceDE w:val="false"/>
        <w:textAlignment w:val="baseline"/>
        <w:rPr/>
      </w:pPr>
      <w:r>
        <w:rPr/>
        <w:t>Hatályba léptető és deregulációs rendelkezést tartalmaz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. Kovács Gábor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yutai Csaba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</w:rPr>
              <w:t>polgármester</w:t>
            </w:r>
          </w:p>
        </w:tc>
      </w:tr>
    </w:tbl>
    <w:p>
      <w:pPr>
        <w:pStyle w:val="Szvegtrzs2"/>
        <w:overflowPunct w:val="false"/>
        <w:autoSpaceDE w:val="false"/>
        <w:ind w:left="426" w:hanging="426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Oldal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Oldal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ind w:left="709" w:hanging="0"/>
      <w:jc w:val="both"/>
      <w:outlineLvl w:val="2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54:00Z</dcterms:created>
  <dc:creator>Fentősné Belléncs Andrea</dc:creator>
  <dc:description/>
  <cp:keywords/>
  <dc:language>en-US</dc:language>
  <cp:lastModifiedBy>Marti</cp:lastModifiedBy>
  <cp:lastPrinted>2013-02-26T09:14:00Z</cp:lastPrinted>
  <dcterms:modified xsi:type="dcterms:W3CDTF">2013-02-26T10:23:00Z</dcterms:modified>
  <cp:revision>12</cp:revision>
  <dc:subject/>
  <dc:title>ZALAEGERSZEG MEGYEI JOGÚ VÁROS</dc:title>
</cp:coreProperties>
</file>