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ragraph">
                  <wp:posOffset>4508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3.55pt;mso-position-vertical-relative:text;margin-left:5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13. március 7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6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gy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Helyi Hulladékgazdálkodási Tervről szóló 62/2004. (XII.23.) önkormányzati rendelet hatályon kívül helyezés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lőterjesztő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yutai Csaba polgármest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észítette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Városüzemeltetési Osztály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 w:val="24"/>
              </w:rPr>
              <w:t>Petőházi Attila sk. környezetvédelmi szakreferen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gyalta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árosfejlesztési, Tervezési és Üzemelési Bizottság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gyeztetve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r. Sipos Erzsébet sk.</w:t>
            </w:r>
          </w:p>
        </w:tc>
      </w:tr>
    </w:tbl>
    <w:p>
      <w:pPr>
        <w:sectPr>
          <w:type w:val="nextPage"/>
          <w:pgSz w:w="11906" w:h="16838"/>
          <w:pgMar w:left="1418" w:right="1133" w:gutter="0" w:header="0" w:top="1087" w:footer="0" w:bottom="99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magyar környezet-politika fenntartható fejlődést elősegítő, a környezet védelmének általános szabályairól szóló 1995. évi LIII. törvényben rögzített elveit és céljait a hulladékokkal kapcsolatban az Európai Unióval való jogharmonizáció keretében </w:t>
      </w:r>
      <w:r>
        <w:rPr>
          <w:b/>
          <w:szCs w:val="24"/>
        </w:rPr>
        <w:t>2012. december 31-ig</w:t>
      </w:r>
      <w:r>
        <w:rPr>
          <w:szCs w:val="24"/>
        </w:rPr>
        <w:t xml:space="preserve"> a </w:t>
      </w:r>
      <w:r>
        <w:rPr>
          <w:b/>
          <w:szCs w:val="24"/>
        </w:rPr>
        <w:t>hulladékgazdálkodásról szóló 2000. évi XLIII. törvény</w:t>
      </w:r>
      <w:r>
        <w:rPr>
          <w:szCs w:val="24"/>
        </w:rPr>
        <w:t xml:space="preserve"> (továbbiakban </w:t>
      </w:r>
      <w:r>
        <w:rPr>
          <w:b/>
          <w:szCs w:val="24"/>
        </w:rPr>
        <w:t>Hgt</w:t>
      </w:r>
      <w:r>
        <w:rPr>
          <w:szCs w:val="24"/>
        </w:rPr>
        <w:t>.) határozta meg.</w:t>
      </w:r>
    </w:p>
    <w:p>
      <w:pPr>
        <w:pStyle w:val="TextBody"/>
        <w:spacing w:before="120" w:after="0"/>
        <w:rPr/>
      </w:pPr>
      <w:r>
        <w:rPr>
          <w:szCs w:val="24"/>
        </w:rPr>
        <w:t>A célok elérése érdekében a Hgt. 33.§-a – összhangban az Európai Közösség hulladékra vonatkozó irányelveivel – a Nemzeti Környezetvédelmi Program (NKP) részeként Országos Hulladékgazdálkodási Terv (OHT) kidolgozását írta elő, mely elemzi a magyarországi hulladékképződés és kezelés mai helyzetét, meghatározza az NKP tervezési periódusához igazodóan az elérendő célokat, valamint a célok elérését biztosító intézkedéseket és programoka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bCs/>
          <w:szCs w:val="24"/>
        </w:rPr>
        <w:t>A Hgt. 35</w:t>
      </w:r>
      <w:r>
        <w:rPr>
          <w:b/>
          <w:bCs/>
          <w:szCs w:val="24"/>
        </w:rPr>
        <w:t xml:space="preserve"> § </w:t>
      </w:r>
      <w:r>
        <w:rPr>
          <w:szCs w:val="24"/>
        </w:rPr>
        <w:t>(1) bekezdése szerint: „</w:t>
      </w:r>
      <w:r>
        <w:rPr>
          <w:i/>
          <w:szCs w:val="24"/>
        </w:rPr>
        <w:t>Az országos és a területi hulladékgazdálkodási tervben foglalt célokkal, feladatokkal és a település rendezési tervével összhangban a települési önkormányzat illetékességi területére helyi hulladékgazdálkodási tervet dolgoz ki.”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Hgt. 37. § (1) bekezdése alapján: </w:t>
      </w:r>
      <w:r>
        <w:rPr>
          <w:i/>
          <w:szCs w:val="24"/>
        </w:rPr>
        <w:t>„A különböző szintű hulladékgazdálkodási terveket - kidolgozói - hat évre készítik el és 3 évente beszámolót állítanak össze az abban foglaltak végrehajtásáról. A terveket a Nemzeti Környezetvédelmi Programban, a tervezési területre vonatkozó környezetvédelmi programban, a terület- és településfejlesztési, valamint terület- és településrendezési dokumentumokban foglaltakkal összhangban kell kialakítani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aegerszeg Megyei Jogú Város Közgyűlése 2004. évben a Helyi Hulladékgazdálkodási Tervről szóló 62/2004. (XII.23.) önkormányzati rendeletével fogadta el Zalaegerszeg 6 évre szóló települési hulladékgazdálkodási tervét, melyet kétévente felülvizsgált, aktualizál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2012. november 26-án elfogadásra került a </w:t>
      </w:r>
      <w:r>
        <w:rPr>
          <w:b/>
          <w:color w:val="000000"/>
          <w:sz w:val="24"/>
          <w:szCs w:val="24"/>
        </w:rPr>
        <w:t>hulladékról szóló 2012. évi CLXXXV. törvény (továbbiakban: Htv.</w:t>
      </w:r>
      <w:r>
        <w:rPr>
          <w:color w:val="000000"/>
          <w:sz w:val="24"/>
          <w:szCs w:val="24"/>
        </w:rPr>
        <w:t xml:space="preserve">), amely </w:t>
      </w:r>
      <w:r>
        <w:rPr>
          <w:b/>
          <w:color w:val="000000"/>
          <w:sz w:val="24"/>
          <w:szCs w:val="24"/>
        </w:rPr>
        <w:t xml:space="preserve">2013. január 1-től lépett érvénybe, </w:t>
      </w:r>
      <w:r>
        <w:rPr>
          <w:color w:val="000000"/>
          <w:sz w:val="24"/>
          <w:szCs w:val="24"/>
        </w:rPr>
        <w:t>a Hgt. hatályon kívül helyezése mellet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tv. érvénybe lépésével a hulladékgazdálkodás tervezésére vonatkozó szabályozás is módosul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tv. 73. § (1) bekezdése szerint </w:t>
      </w:r>
      <w:r>
        <w:rPr>
          <w:i/>
          <w:color w:val="000000"/>
          <w:sz w:val="24"/>
          <w:szCs w:val="24"/>
        </w:rPr>
        <w:t>„Az Országgyűlés a hulladékgazdálkodás stratégiai célkitűzéseinek, az e törvényben megállapított célok elérésének, továbbá az alapvető hulladékgazdálkodási elvek érvényesítésének érdekében a Nemzeti Környezetvédelmi Program részeként Országos Hulladékgazdálkodási Tervet (a továbbiakban: OHT) fogad el.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tv. </w:t>
      </w:r>
      <w:r>
        <w:rPr>
          <w:bCs/>
          <w:color w:val="000000"/>
          <w:sz w:val="24"/>
          <w:szCs w:val="24"/>
        </w:rPr>
        <w:t>74.</w:t>
      </w:r>
      <w:r>
        <w:rPr>
          <w:b/>
          <w:bCs/>
          <w:color w:val="000000"/>
          <w:sz w:val="24"/>
          <w:szCs w:val="24"/>
        </w:rPr>
        <w:t xml:space="preserve"> §</w:t>
      </w:r>
      <w:r>
        <w:rPr>
          <w:color w:val="000000"/>
          <w:sz w:val="24"/>
          <w:szCs w:val="24"/>
        </w:rPr>
        <w:t xml:space="preserve"> (1) bekezdése alapján </w:t>
      </w:r>
      <w:r>
        <w:rPr>
          <w:i/>
          <w:color w:val="000000"/>
          <w:sz w:val="24"/>
          <w:szCs w:val="24"/>
        </w:rPr>
        <w:t>„Az OHÜ (Országos Hulladékgazdálkodási Ügynökség) a hulladékgazdálkodási tervek részletes tartalmi követelményeiről szóló kormányrendeletben megjelölt területre – a vonatkozó területrendezési és területfejlesztési tervekben foglaltakkal összhangban – területi hulladékgazdálkodási tervet, és annak részeként területi megelőzési programot készít.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tv. </w:t>
      </w:r>
      <w:r>
        <w:rPr>
          <w:bCs/>
          <w:color w:val="000000"/>
          <w:sz w:val="24"/>
          <w:szCs w:val="24"/>
        </w:rPr>
        <w:t>78.</w:t>
      </w:r>
      <w:r>
        <w:rPr>
          <w:b/>
          <w:bCs/>
          <w:color w:val="000000"/>
          <w:sz w:val="24"/>
          <w:szCs w:val="24"/>
        </w:rPr>
        <w:t xml:space="preserve"> §</w:t>
      </w:r>
      <w:r>
        <w:rPr>
          <w:color w:val="000000"/>
          <w:sz w:val="24"/>
          <w:szCs w:val="24"/>
        </w:rPr>
        <w:t xml:space="preserve"> (1) bekezdése szerint </w:t>
      </w:r>
      <w:r>
        <w:rPr>
          <w:i/>
          <w:color w:val="000000"/>
          <w:sz w:val="24"/>
          <w:szCs w:val="24"/>
        </w:rPr>
        <w:t>„A hulladékgazdálkodási tervekben és a megelőzési programokban foglalt, valamint az e törvényben meghatározott megelőzési, hasznosítási és ártalmatlanítási célkitűzések megvalósíthatóságának biztosítása érdekében a közszolgáltató, valamint a közszolgáltatás körébe tartozó hulladék kezelését végző gazdálkodó szervezet – legalább 3 évente – közszolgáltatói hulladékgazdálkodási tervet készít.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nek megfelelően a helyi hulladékgazdálkodásra vonatkozóan a hulladékgazdálkodási közszolgáltatást ellátó szervezet készíti a szükséges tervdokumentációt. Az Önkormányzat a tervek készítőjének megkeresése alapján vesz részt, nyújt segítséget a tervek kidolgozásának folyamat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jogszabályi rendelkezések 2013. január 01. dátumtól megszüntették a települési önkormányzatok helyi hulladékgazdálkodási terv készítésére vonatkozó kötelezettségét és felhatalmazását, ezért a Helyi Hulladékgazdálkodási Tervről szóló 62/2004. (XII.23.) önkormányzati rendeletet hatályon kívül kell he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ulladékról szóló új törvény elfogadásával az önkormányzatoknak megszűnt helyi hulladékgazdálkodási terv készítésére vonatkozó kötelezettségük és felhatalmazásu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hatályon kívül helyezésének környezeti, egészségi következménye nincs.</w:t>
      </w:r>
    </w:p>
    <w:p>
      <w:pPr>
        <w:pStyle w:val="Normal"/>
        <w:jc w:val="both"/>
        <w:rPr/>
      </w:pPr>
      <w:r>
        <w:rPr>
          <w:sz w:val="24"/>
          <w:szCs w:val="24"/>
        </w:rPr>
        <w:t>Az adminisztratív terhek a rendelet hatályon kívül helyezésével csökkennek, adminisztratív feladatok abban az esetben jelentkeznek, amennyiben az OHT és a területi hulladékgazdálkodási tervek készítője az Önkormányzatot megkeres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módosítás elmaradásával jogszabálysértő helyzet alakulna ki. Az Alaptörvényben megfogalmazott jogszabályi hierarchia elvéből adódóan, szükség van a rendelet hatályon kívül helyez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 rendelet alkalmazásához szükséges személyi, szervezeti, tárgyi, pénzügyi feltételek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hatályon kívül helyezése személyi, szervezeti, tárgyi és pénzügyi következménnyel nem já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22/2013. számú határozatával az előterjesztést egyhangúlag – 10 igen szavazattal –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38/2013 sz. határozatával 10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T. Közgyűlést, hogy a rendeletet helyezze hatályon kív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utai Csaba sk.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Hulladékgazdálkodási Tervről szól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2/2004. (XII.23.) önkormányzati rendelet hatályon kívül helyezéséről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Magyarország helyi önkormányzatiról szóló 2011. évi CLXXXIX. törvény 13. § (1) bekezdés 19. pontjában, valamint a jogalkotásról szóló 2010. évi CXXX. törvény 22. §-ában kapott felhatalmazás alapján, az Alaptörvény 32. cikk. (1) bekezdés a) pontjában meghatározott feladatkörében eljárva a következőket rendeli el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hatályon kívül helyezi a Helyi Hulladékgazdálkodási Tervről szóló 62/2004. (XII.23.) önkormányzati rendeletet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a rendelet a kihirdetését követő napon lép hatályba és a hatálybalépését követő napon hatályát veszti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Kovács Gábo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hulladékgazdálkodási terv megszűntetésérő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lyba léptető és deregulációs rendelkezéseket tartalmaz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4248" w:right="0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3119"/>
      <w:outlineLvl w:val="7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0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sz w:val="24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right="0" w:hanging="0"/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1">
    <w:name w:val="Szövegtörzs 31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right="0" w:hanging="360"/>
      <w:jc w:val="both"/>
    </w:pPr>
    <w:rPr>
      <w:sz w:val="24"/>
      <w:lang w:val="en-GB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Kpalrs1">
    <w:name w:val="Képaláírás1"/>
    <w:basedOn w:val="Normal"/>
    <w:next w:val="Normal"/>
    <w:qFormat/>
    <w:pPr>
      <w:ind w:left="0" w:right="0"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Stlus3">
    <w:name w:val="Stílus3"/>
    <w:basedOn w:val="Heading4"/>
    <w:qFormat/>
    <w:pPr>
      <w:tabs>
        <w:tab w:val="clear" w:pos="0"/>
      </w:tabs>
      <w:spacing w:before="240" w:after="60"/>
    </w:pPr>
    <w:rPr>
      <w:b/>
      <w:color w:val="00000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bCs/>
      <w:lang w:val="en-US"/>
    </w:rPr>
  </w:style>
  <w:style w:type="paragraph" w:styleId="Char2">
    <w:name w:val=" Char2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21:00Z</dcterms:created>
  <dc:creator>Fülöp Mária</dc:creator>
  <dc:description/>
  <cp:keywords/>
  <dc:language>en-US</dc:language>
  <cp:lastModifiedBy>Marti</cp:lastModifiedBy>
  <cp:lastPrinted>2013-02-26T15:59:00Z</cp:lastPrinted>
  <dcterms:modified xsi:type="dcterms:W3CDTF">2013-02-26T15:21:00Z</dcterms:modified>
  <cp:revision>2</cp:revision>
  <dc:subject/>
  <dc:title> </dc:title>
</cp:coreProperties>
</file>