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1560" w:leader="none"/>
        </w:tabs>
        <w:ind w:left="510" w:hanging="0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-12700</wp:posOffset>
                </wp:positionV>
                <wp:extent cx="8769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10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94995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05pt;height:85.55pt;mso-wrap-distance-left:7.05pt;mso-wrap-distance-right:7.05pt;mso-wrap-distance-top:0pt;mso-wrap-distance-bottom:0pt;margin-top:-1pt;mso-position-vertical-relative:text;margin-left:0.1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tabs>
                          <w:tab w:val="clear" w:pos="510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94995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8077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right="-86" w:hanging="0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510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510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3. március 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 Deák Ferenc Megyei és Városi Könyvtár Szervezeti és Működési Szabályzatának jóváhagyása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umánigazgatási Osztály</w:t>
            </w:r>
          </w:p>
          <w:p>
            <w:pPr>
              <w:pStyle w:val="Normal"/>
              <w:rPr/>
            </w:pPr>
            <w:r>
              <w:rPr/>
              <w:t xml:space="preserve">Horváth Gábor sk. közművelődési szakreferen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rPr/>
            </w:pPr>
            <w:r>
              <w:rPr/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iss Gábor igazgatóval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 meghívást kap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iss Gábor igazgató</w:t>
            </w:r>
          </w:p>
          <w:p>
            <w:pPr>
              <w:pStyle w:val="Normal"/>
              <w:snapToGrid w:val="false"/>
              <w:rPr/>
            </w:pPr>
            <w:r>
              <w:rPr/>
              <w:t>Deák Ferenc Megyei és Városi Könyvtár</w:t>
            </w:r>
          </w:p>
          <w:p>
            <w:pPr>
              <w:pStyle w:val="Normal"/>
              <w:snapToGrid w:val="false"/>
              <w:rPr/>
            </w:pPr>
            <w:r>
              <w:rPr/>
              <w:t>Zalaegerszeg, Deák tér 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353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Zalaegerszeg Megyei Jogú Város Közgyűlése 217/2012/6. (XII. 13). sz. határozatával felkérte a 2013. január 1. napjától fenntartásába került Deák Ferenc Megyei és Városi Könyvtár igazgatóját, hogy </w:t>
      </w:r>
      <w:r>
        <w:rPr>
          <w:color w:val="000000"/>
        </w:rPr>
        <w:t xml:space="preserve">készítse el az intézmény szervezeti és működési szabályzatát a 2013. január 1. napján hatályba lépő alapító okiratnak megfelelően és azt jóváhagyásra terjessze a közgyűlés elé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A muzeális intézményekről, a nyilvános könyvtári ellátásról és a közművelődésről szóló 1997. évi CXL. törvény (a továbbiakban: Kult. tv.) 68.§ (1) bekezdésének b) pontja értelmében a fenntartó jóváhagyja a könyvtár szervezeti és működési szabályzatát. 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  <w:t>Az államháztartásról szóló törvény végrehajtásáról szóló 368/2011. (XII. 31.) Korm. rendelet 13. § (1) bekezdése meghatározza az intézmények, illetve a költségvetési szervek szervezeti és működési szabályzatának kötelező tartalmi eleme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</w:rPr>
        <w:t>Az igazgató a fenti határozatnak megfelelően, a jogszabályi előírások alapján a szervezeti és működési szabályzatot elkészítette és jóváhagyás céljából megküldt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A Kult. tv. 68.§ (3) bekezdés b) pontja értelmében a miniszter előzetesen véleményezi a megyei könyvtár szervezeti és működési szabályzatát.</w:t>
      </w:r>
    </w:p>
    <w:p>
      <w:pPr>
        <w:pStyle w:val="TextBody"/>
        <w:rPr>
          <w:color w:val="000000"/>
        </w:rPr>
      </w:pPr>
      <w:r>
        <w:rPr>
          <w:color w:val="000000"/>
        </w:rPr>
        <w:t>A szervezeti és működési szabályzatot megküldtük a miniszter részére véleményezésre, mely a közgyűlésen kerül ismertetésr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 Munka Törvénykönyvéről szóló 2012. évi I. törvény 272. § (5) bekezdése alapján a szakszervezet jogosult a munkáltatói intézkedéssel (döntéssel) vagy annak tervezetével kapcsolatos véleményét a munkáltatóval közölni, ezzel összefüggésben konzultációt kezdeményezni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 közalkalmazottak jogállásáról szóló 1992. évi XXXIII. törvény 14.§ (1) bekezdése értelmében a </w:t>
      </w:r>
      <w:r>
        <w:rPr/>
        <w:t>részvételi jogokat a munkáltatóval közalkalmazotti jogviszonyban álló közalkalmazottak közössége nevében az általuk közvetlenül választott közalkalmazotti tanács, illetve közalkalmazotti képviselő gyakorolja.</w:t>
      </w:r>
    </w:p>
    <w:p>
      <w:pPr>
        <w:pStyle w:val="TextBody"/>
        <w:rPr/>
      </w:pPr>
      <w:r>
        <w:rPr/>
        <w:t>A szakszervezet és a közalkalmazotti tanács a szervezeti és működés szabályzatot megismerte, ellene kifogást nem emelt. Az erről szóló dokumentum az előterjesztés 2. mellékletében található.</w:t>
      </w:r>
    </w:p>
    <w:p>
      <w:pPr>
        <w:pStyle w:val="Normal"/>
        <w:tabs>
          <w:tab w:val="clear" w:pos="510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z Oktatási, Kulturális és Sport Bizottság 26/2013. sz. határozatával egyhangúlag – 14 igen szavazattal – támogatta a határozati javaslatban megfogalmazottakat azzal a módosítással, hogy „A tagkönyvtárvezetőt, mint igazgatóhelyettest a magasabb vezetőre vonatkozó jogszabályok alapján bízza meg az igazgató.” – azaz a „pályázat útján” szövegrész törlésre kerül. Az előterjesztést közgyűlési tárgyalásra alkalmasnak találta.</w:t>
      </w:r>
    </w:p>
    <w:p>
      <w:pPr>
        <w:pStyle w:val="TextBody"/>
        <w:rPr>
          <w:color w:val="000000"/>
        </w:rPr>
      </w:pPr>
      <w:r>
        <w:rPr>
          <w:color w:val="000000"/>
        </w:rPr>
        <w:t>A bizottság javaslata átvezetésre került az intézmény SZMSZ-ébe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/>
        <w:t>Az Ügyrendi, Jogi és Vagyonnyilatkozatot Ellenőrző Bizottság 46/2013. sz. határozatával 10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Kérem a Tisztelt Közgyűlést, hogy a Deák Ferenc Megyei és Városi Könyvtár Szervezeti és Működési Szabályzatát jóváhagyni szíveskedjék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melléklete szerinti tartalommal – jóváhagyja a Deák Ferenc Megyei és Városi Könyvtár Szervezeti és Működési Szabályzatát, amely 2013. március 7-én lép hatályba. 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>
          <w:bCs/>
          <w:iCs/>
        </w:rPr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ab/>
        <w:t>2013. március 20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3685" w:hanging="226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Kiss Gábor, a Deák Ferenc Megyei és Városi Könyvtár igazgatója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3. februá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835"/>
        <w:gridCol w:w="4573"/>
      </w:tblGrid>
      <w:tr>
        <w:trPr/>
        <w:tc>
          <w:tcPr>
            <w:tcW w:w="2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olgármester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color w:val="000000"/>
        </w:rPr>
        <w:t>1. mellékl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DEÁK FERENC MEGYEI ÉS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VÁROSI KÖNYVTÁR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ZERVEZETI ÉS MŰKÖDÉSI SZABÁLYZ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DEÁK FERENC MEGYEI ÉS VÁROSI KÖNYVTÁ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ERVEZETI ÉS MŰKÖDÉSI SZABÁLYZ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AZ INTÉZMÉNYRE VONATKOZÓ ADATOK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elnevezése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örzsszám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székhelye, pontos címe, postacíme, telefonszámai, faxszám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Az ingatlannyilvántartás adatai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gatlan tulajdonos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telephelye, pontos címe, postacíme, telefonszámai, faxszám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gatlannyilvántartás adatai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gatlan tulajdonos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vagyon feletti rendelkezési jog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működési területe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jogállás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A könyvtár besorolása, gazdálkodási jogköre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foglalkoztatottak jogviszony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Az alapítás éve, létrehozásáról rendelkező jogszabály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alapító okirat kelte, azonosító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akágazati besorolás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bélyegzője</w:t>
      </w:r>
    </w:p>
    <w:p>
      <w:pPr>
        <w:pStyle w:val="Normal"/>
        <w:ind w:lef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 KÖNYVTÁR FENNTARTÁSA ÉS FELÜGYELET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A könyvtár alapító szer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A könyvtár fenntartó szerv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ágazati irányítója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felügyeleti szerv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tézményvezető megbízásának rendje</w:t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A KÖNYVTÁR FELADATAI ÉS FUNKCIÓI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önyvtár alaptevékenysé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A MEGYEI KÖNYVTÁR SZOLGÁLTATÁSAI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yilvános könyvtári szolgáltatások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gyei könyvtári szolgáltatás</w:t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A KÖNYVTÁR SZERVEZETI FELÉPÍTÉSE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zetés, irányítás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lvasószolgálati csopor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Gyűjteményszervezési csoport feladatai és tevékenysége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gyei könyvtárellátási csopor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József Attila Városi Tagkönyvtá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Könyvkötészet, reprográfia és restaurátorműhely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ézményüzemeltetés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gyonnyilatkozat tételi kötelezettséggel járó munkakörök</w:t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GAZDÁLKODÁS</w:t>
      </w:r>
    </w:p>
    <w:p>
      <w:pPr>
        <w:pStyle w:val="Normal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A KÖNYVTÁRRA VONATKOZÓ ADAT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10"/>
          <w:tab w:val="left" w:pos="2880" w:leader="none"/>
        </w:tabs>
        <w:ind w:left="567" w:hanging="567"/>
        <w:jc w:val="both"/>
        <w:rPr/>
      </w:pPr>
      <w:r>
        <w:rPr/>
        <w:t>1.1</w:t>
        <w:tab/>
        <w:t xml:space="preserve">A könyvtár elnevezése: </w:t>
        <w:tab/>
        <w:t>DEÁK FERENC MEGYEI ÉS VÁROSI KÖNYVTÁR</w:t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2</w:t>
        <w:tab/>
        <w:t>Törzsszáma:  433103</w:t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3</w:t>
        <w:tab/>
        <w:t>A könyvtár székhelye:</w:t>
        <w:tab/>
        <w:tab/>
        <w:t>ZALAEGERSZEG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 xml:space="preserve"> </w:t>
      </w:r>
      <w:r>
        <w:rPr/>
        <w:tab/>
        <w:tab/>
        <w:t>pontos címe:</w:t>
        <w:tab/>
        <w:tab/>
        <w:t>8900 ZALAEGERSZEG, DEÁK FERENC TÉR 6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ab/>
        <w:tab/>
        <w:t>postacíme:</w:t>
        <w:tab/>
        <w:tab/>
        <w:t>8901 Zalaegerszeg, Postafiók: 16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>telefonszámai:</w:t>
        <w:tab/>
        <w:tab/>
        <w:t>• igazgatóság</w:t>
        <w:tab/>
        <w:tab/>
        <w:tab/>
        <w:tab/>
        <w:t>(92) 311-341</w:t>
        <w:tab/>
        <w:tab/>
        <w:tab/>
        <w:tab/>
        <w:tab/>
        <w:tab/>
        <w:tab/>
        <w:tab/>
        <w:tab/>
        <w:tab/>
        <w:tab/>
        <w:t>(92) 311-342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ab/>
        <w:tab/>
        <w:t>• megyei ellátás</w:t>
        <w:tab/>
        <w:tab/>
        <w:tab/>
        <w:t xml:space="preserve">        (92) 312-533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ab/>
        <w:tab/>
        <w:t>• olvasószolgálat</w:t>
        <w:tab/>
        <w:tab/>
        <w:tab/>
        <w:t>(92) 312-681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ab/>
        <w:tab/>
        <w:t>• számítástechnika HBONE</w:t>
        <w:tab/>
        <w:t>(92) 321-999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>telefax:</w:t>
        <w:tab/>
        <w:tab/>
        <w:tab/>
        <w:tab/>
        <w:tab/>
        <w:tab/>
        <w:tab/>
        <w:tab/>
        <w:t>(92) 311-342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4</w:t>
        <w:tab/>
        <w:t>Az ingatlannyilvántartás adatai: 3583 számú tulajdoni lap, 3618 hrsz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5</w:t>
        <w:tab/>
        <w:t>Az ingatlan tulajdonosa:  Magyar Állam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6</w:t>
        <w:tab/>
        <w:t xml:space="preserve">A könyvtár </w:t>
        <w:tab/>
      </w:r>
      <w:r>
        <w:rPr>
          <w:spacing w:val="-4"/>
        </w:rPr>
        <w:t>telephelye:</w:t>
      </w:r>
      <w:r>
        <w:rPr/>
        <w:tab/>
        <w:tab/>
        <w:t>JÓZSEF ATTILA VÁROSI TAGKÖNYVTÁR</w:t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 xml:space="preserve">   pontos címe:</w:t>
        <w:tab/>
        <w:tab/>
        <w:t>8900 ZALAEGERSZEG, LANDORHEGYI ÚT. 21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>postacíme:</w:t>
        <w:tab/>
        <w:tab/>
        <w:t>8901 Zalaegerszeg, Postafiók: 47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>telefonszámai:</w:t>
        <w:tab/>
        <w:tab/>
        <w:tab/>
        <w:tab/>
        <w:tab/>
        <w:tab/>
        <w:tab/>
        <w:tab/>
        <w:t>(92) 315-324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ab/>
        <w:tab/>
        <w:tab/>
        <w:tab/>
        <w:tab/>
        <w:tab/>
        <w:tab/>
        <w:tab/>
        <w:t>(92) 596-830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ab/>
        <w:tab/>
        <w:tab/>
        <w:tab/>
        <w:tab/>
        <w:tab/>
        <w:tab/>
        <w:tab/>
        <w:t>(92) 596-831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  <w:tab/>
        <w:t>telefax:</w:t>
        <w:tab/>
        <w:tab/>
        <w:tab/>
        <w:tab/>
        <w:tab/>
        <w:tab/>
        <w:tab/>
        <w:tab/>
        <w:t>(92) 596-830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7</w:t>
        <w:tab/>
        <w:t>Az ingatlannyilvántartás adatai: 20406 számú tulajdoni lap, 4983/46 hrsz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8</w:t>
        <w:tab/>
        <w:t>Az ingatlan tulajdonosa: Zalaegerszeg Megyei Jogú Város Önkormányzata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9</w:t>
        <w:tab/>
        <w:t>A vagyon feletti rendelkezési jog: az 1997. évi CXL. törvény 64.§ (7) bekezdése alapján, a fenntartó mindenkor hatályos vagyonrendelete valamint a mindenkor hatályos pénzügyi szabályok szerint a megyei könyvtár vagyonkezelője a tevékenységét biztosító vagyonnak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>1.10  A könyvtár működési területe:  •   Zala megye közigazgatási területe,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856" w:hanging="284"/>
        <w:jc w:val="both"/>
        <w:rPr/>
      </w:pPr>
      <w:r>
        <w:rPr/>
        <w:t>•</w:t>
      </w:r>
      <w:r>
        <w:rPr/>
        <w:tab/>
        <w:t>Zalaegerszeg Megyei Jogú Város közigaz</w:t>
        <w:softHyphen/>
        <w:t>gatá</w:t>
        <w:softHyphen/>
        <w:t>si területe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3856" w:hanging="284"/>
        <w:jc w:val="both"/>
        <w:rPr/>
      </w:pPr>
      <w:r>
        <w:rPr/>
        <w:t>•</w:t>
      </w:r>
      <w:r>
        <w:rPr/>
        <w:tab/>
        <w:t>a 73/2003. (V. 28.) Korm. rend. 3. §-a alapján,  az ODR szolgáltatások tekintetében  Magyar</w:t>
        <w:softHyphen/>
        <w:t>ország területe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11</w:t>
        <w:tab/>
        <w:t>A könyvtár jogállása:  önálló jogi személy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jc w:val="both"/>
        <w:rPr/>
      </w:pPr>
      <w:r>
        <w:rPr/>
        <w:t xml:space="preserve">1.12   A könyvtár besorolása és gazdálkodási jogköre: 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851" w:hanging="284"/>
        <w:jc w:val="both"/>
        <w:rPr/>
      </w:pPr>
      <w:r>
        <w:rPr/>
        <w:t>•</w:t>
      </w:r>
      <w:r>
        <w:rPr/>
        <w:tab/>
        <w:t xml:space="preserve">megyei könyvtár; 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851" w:hanging="284"/>
        <w:jc w:val="both"/>
        <w:rPr/>
      </w:pPr>
      <w:r>
        <w:rPr/>
        <w:t>•</w:t>
      </w:r>
      <w:r>
        <w:rPr/>
        <w:tab/>
        <w:t>önállóan működő és gazdálkodó, a költségvetési előirányzat feletti rendelkezési jo</w:t>
        <w:softHyphen/>
        <w:t>go</w:t>
        <w:softHyphen/>
        <w:t>sultság tekintetében teljes jogkörű gaz</w:t>
        <w:softHyphen/>
        <w:t>dálkodó szerv, mely önálló gazdasági szervezettel nem rendelkezik. A költségvetési szerv pénzügyi-gazdasági feladatait a Keresztury Dezső Városi Művelődési központ látja el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851" w:hanging="284"/>
        <w:jc w:val="both"/>
        <w:rPr/>
      </w:pPr>
      <w:r>
        <w:rPr/>
        <w:t xml:space="preserve">• </w:t>
      </w:r>
      <w:r>
        <w:rPr/>
        <w:tab/>
        <w:t>a költségvetés tervezésével és végrehajtásával kapcsolatos sajátos előírásokat, feltételeket az Ügyrend tartalmazza ;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851" w:hanging="284"/>
        <w:jc w:val="both"/>
        <w:rPr/>
      </w:pPr>
      <w:r>
        <w:rPr/>
        <w:t xml:space="preserve">• </w:t>
      </w:r>
      <w:r>
        <w:rPr/>
        <w:tab/>
        <w:t>a 2011. CXCV. törvény (Áht.) szerinti kötele</w:t>
        <w:softHyphen/>
        <w:t>zett</w:t>
        <w:softHyphen/>
        <w:t>ségvállalás rendjét az Ügyrend tartalmazza 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4253" w:hanging="4253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4253" w:hanging="4253"/>
        <w:jc w:val="both"/>
        <w:rPr/>
      </w:pPr>
      <w:r>
        <w:rPr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67" w:hanging="567"/>
        <w:jc w:val="both"/>
        <w:rPr/>
      </w:pPr>
      <w:r>
        <w:rPr/>
        <w:t>1.13</w:t>
        <w:tab/>
        <w:t>A  foglalkoztatottak  jogviszonya: közalkalmazotti jogviszony, melyre az 1992. évi XXXIII. tv. (Kjt.) illetve a Kjt. vhr. rendelkezései az irányadók. Egyes a Kjt. illetve a Kjt. vhr. hatálya alá nem tartozó alkalmazottak foglalkoztatási jogviszonyára a Munka Törvénykönyvéről szóló 2012. évi I. törvény rendelkezései az irányadók. Az egyéb jogviszonyokra a Polgári Törvénykönyvről szóló 1959. évi IV. törvény megbízási szerződésre vonatkozó rendelkezései az irányadók. A megyei könyvtár igazgatója a költségvetési szerv dolgozói tekintetében önálló munkáltatói joggal rendelkezik. Az intézmény engedélyezett létszámát a fenntartó aktuális költségvetési rendelete szabályozza.</w:t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ab/>
      </w:r>
    </w:p>
    <w:p>
      <w:pPr>
        <w:pStyle w:val="Normal"/>
        <w:tabs>
          <w:tab w:val="clear" w:pos="510"/>
          <w:tab w:val="right" w:pos="2700" w:leader="none"/>
          <w:tab w:val="left" w:pos="2880" w:leader="none"/>
        </w:tabs>
        <w:ind w:left="510" w:hanging="510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1.14</w:t>
        <w:tab/>
        <w:t>Alapítás éve: 1950.</w:t>
      </w:r>
    </w:p>
    <w:p>
      <w:pPr>
        <w:pStyle w:val="Normal"/>
        <w:ind w:left="567" w:hanging="567"/>
        <w:jc w:val="both"/>
        <w:rPr/>
      </w:pPr>
      <w:r>
        <w:rPr/>
        <w:tab/>
        <w:t xml:space="preserve">Az intézmény létrehozásáról rendelkező jogszabály: 2024/13/1952. Min.tan. hat. </w:t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15</w:t>
        <w:tab/>
        <w:t>Az alapító okirat kelte, azonosító: 2012. december 13. 217/2012. (XII. 13.) sz. közgyűlési határozat</w:t>
      </w:r>
      <w:r>
        <w:rPr>
          <w:shd w:fill="FFFF99" w:val="clear"/>
        </w:rPr>
        <w:t xml:space="preserve"> </w:t>
      </w:r>
    </w:p>
    <w:p>
      <w:pPr>
        <w:pStyle w:val="Normal"/>
        <w:ind w:left="567" w:hanging="567"/>
        <w:jc w:val="both"/>
        <w:rPr/>
      </w:pPr>
      <w:r>
        <w:rPr/>
        <w:tab/>
        <w:t xml:space="preserve"> (jogelőd: József Attila Városi Könyvtár).</w:t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16</w:t>
        <w:tab/>
        <w:t>Az intézmény  alaptevékenysége szakágazati besorolása:</w:t>
      </w:r>
    </w:p>
    <w:p>
      <w:pPr>
        <w:pStyle w:val="Normal"/>
        <w:ind w:left="851" w:hanging="284"/>
        <w:jc w:val="both"/>
        <w:rPr/>
      </w:pPr>
      <w:r>
        <w:rPr/>
        <w:t>•</w:t>
      </w:r>
      <w:r>
        <w:rPr/>
        <w:tab/>
        <w:t>910100</w:t>
        <w:tab/>
        <w:t xml:space="preserve"> Könyvtári, levéltári tevékenység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077" w:hanging="510"/>
        <w:jc w:val="both"/>
        <w:rPr/>
      </w:pPr>
      <w:r>
        <w:rPr/>
        <w:t>Alapfeladatok szakfeladatszáma és megnevezése:</w:t>
      </w:r>
    </w:p>
    <w:p>
      <w:pPr>
        <w:pStyle w:val="Normal"/>
        <w:ind w:left="851" w:hanging="284"/>
        <w:jc w:val="both"/>
        <w:rPr/>
      </w:pPr>
      <w:r>
        <w:rPr/>
        <w:t>•</w:t>
      </w:r>
      <w:r>
        <w:rPr/>
        <w:tab/>
        <w:t>910121  Könyvtári állomány gyarapítása, nyilvántartása</w:t>
      </w:r>
    </w:p>
    <w:p>
      <w:pPr>
        <w:pStyle w:val="Normal"/>
        <w:ind w:left="851" w:hanging="284"/>
        <w:jc w:val="both"/>
        <w:rPr/>
      </w:pPr>
      <w:r>
        <w:rPr/>
        <w:t>•</w:t>
      </w:r>
      <w:r>
        <w:rPr/>
        <w:tab/>
        <w:t>910122  Könyvtári állomány feltárása, megőrzése, védelme</w:t>
      </w:r>
    </w:p>
    <w:p>
      <w:pPr>
        <w:pStyle w:val="Normal"/>
        <w:ind w:left="851" w:hanging="284"/>
        <w:jc w:val="both"/>
        <w:rPr/>
      </w:pPr>
      <w:r>
        <w:rPr/>
        <w:t>•</w:t>
      </w:r>
      <w:r>
        <w:rPr/>
        <w:tab/>
        <w:t>910123  Könyvtári szolgáltatások</w:t>
      </w:r>
    </w:p>
    <w:p>
      <w:pPr>
        <w:pStyle w:val="Normal"/>
        <w:ind w:left="1587" w:hanging="107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laptevékenységet meghatározó jogszabály: 1997. évi CXL. törvény 55. § /1/, 65. § /2/ és 66. §.  </w:t>
        <w:tab/>
      </w:r>
    </w:p>
    <w:p>
      <w:pPr>
        <w:pStyle w:val="Normal"/>
        <w:ind w:left="567" w:hanging="0"/>
        <w:jc w:val="both"/>
        <w:rPr/>
      </w:pPr>
      <w:r>
        <w:rPr/>
        <w:t xml:space="preserve">A könyvtár vállalkozási tevékenységet nem folytat.  </w:t>
      </w:r>
    </w:p>
    <w:p>
      <w:pPr>
        <w:pStyle w:val="Normal"/>
        <w:ind w:left="510" w:hanging="510"/>
        <w:jc w:val="both"/>
        <w:rPr/>
      </w:pPr>
      <w:r>
        <w:rPr/>
        <w:tab/>
        <w:tab/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17</w:t>
        <w:tab/>
        <w:t>A könyvtár bélyegzője:</w:t>
      </w:r>
    </w:p>
    <w:p>
      <w:pPr>
        <w:pStyle w:val="TextBodyIndent"/>
        <w:ind w:left="2098" w:hanging="1531"/>
        <w:rPr/>
      </w:pPr>
      <w:r>
        <w:rPr/>
        <w:t xml:space="preserve">•  </w:t>
      </w:r>
      <w:r>
        <w:rPr/>
        <w:t xml:space="preserve">körbélyegző: </w:t>
        <w:tab/>
        <w:t>középen a köztársasági címerrel, körben a „Deák Ferenc Me</w:t>
        <w:softHyphen/>
        <w:t>gyei és Városi Könyvtár Zalaegerszeg” felirattal.</w:t>
      </w:r>
    </w:p>
    <w:p>
      <w:pPr>
        <w:pStyle w:val="Normal"/>
        <w:ind w:left="2041" w:hanging="1531"/>
        <w:jc w:val="both"/>
        <w:rPr/>
      </w:pPr>
      <w:r>
        <w:rPr/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A KÖNYVTÁR FENNTARTÁSA ÉS FELÜGYELE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both"/>
        <w:rPr>
          <w:u w:val="single"/>
        </w:rPr>
      </w:pPr>
      <w:r>
        <w:rPr/>
        <w:t>2.1</w:t>
        <w:tab/>
        <w:t>A könyvtár alapító szerve: Zala Megyei Tanács V. B.</w:t>
      </w:r>
    </w:p>
    <w:p>
      <w:pPr>
        <w:pStyle w:val="Normal"/>
        <w:ind w:left="510" w:hanging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2.2</w:t>
        <w:tab/>
        <w:t>A könyvtár fenntartó szerve: Zalaegerszeg Megyei Jogú Város Önkormányzata</w:t>
      </w:r>
    </w:p>
    <w:p>
      <w:pPr>
        <w:pStyle w:val="Normal"/>
        <w:ind w:left="567" w:hanging="567"/>
        <w:jc w:val="both"/>
        <w:rPr>
          <w:highlight w:val="yellow"/>
        </w:rPr>
      </w:pPr>
      <w:r>
        <w:rPr/>
        <w:tab/>
        <w:tab/>
        <w:tab/>
        <w:tab/>
        <w:tab/>
        <w:tab/>
        <w:t xml:space="preserve">      8900 Zalaegerszeg, Kossuth u. 17-19.</w:t>
      </w:r>
    </w:p>
    <w:p>
      <w:pPr>
        <w:pStyle w:val="Normal"/>
        <w:ind w:left="510" w:hanging="5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567"/>
        <w:jc w:val="both"/>
        <w:rPr>
          <w:highlight w:val="yellow"/>
        </w:rPr>
      </w:pPr>
      <w:r>
        <w:rPr/>
        <w:t>2.3</w:t>
        <w:tab/>
        <w:t>A könyvtár ágazati irányítója: a kultúráért felelős miniszter</w:t>
      </w:r>
    </w:p>
    <w:p>
      <w:pPr>
        <w:pStyle w:val="Normal"/>
        <w:ind w:left="510" w:hanging="5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567"/>
        <w:jc w:val="both"/>
        <w:rPr/>
      </w:pPr>
      <w:r>
        <w:rPr/>
        <w:t>2.4</w:t>
        <w:tab/>
        <w:t>A könyvtár felügyeleti szerve: Zalaegerszeg Megyei Jogú Város Közgyűlése</w:t>
      </w:r>
    </w:p>
    <w:p>
      <w:pPr>
        <w:pStyle w:val="Normal"/>
        <w:ind w:left="567" w:hanging="567"/>
        <w:jc w:val="both"/>
        <w:rPr/>
      </w:pPr>
      <w:r>
        <w:rPr/>
        <w:tab/>
        <w:tab/>
        <w:tab/>
        <w:tab/>
        <w:tab/>
        <w:tab/>
        <w:tab/>
        <w:t>8900 Zalaegerszeg, Kossuth u. 17-19.</w:t>
      </w:r>
    </w:p>
    <w:p>
      <w:pPr>
        <w:pStyle w:val="Normal"/>
        <w:ind w:left="510" w:hanging="51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2.5  </w:t>
        <w:tab/>
        <w:t xml:space="preserve">Az intézmény vezetőjének megbízási rendje:  </w:t>
      </w:r>
    </w:p>
    <w:p>
      <w:pPr>
        <w:pStyle w:val="Normal"/>
        <w:ind w:left="1134" w:hanging="0"/>
        <w:jc w:val="both"/>
        <w:rPr/>
      </w:pPr>
      <w:r>
        <w:rPr/>
        <w:t>az intézmény vezetője megyei könyvtárigazgató; nyilvános pályázat ki</w:t>
        <w:softHyphen/>
        <w:t>írá</w:t>
        <w:softHyphen/>
        <w:t>sával, legfeljebb 5 év határozott időtartamra  Zalaegerszeg Megyei Jogú Város Közgyűlése bízza meg, és gyakorolja felette a munkáltatói jogokat. A Kult. tv. 68. § (2) bekezdése alapján a megyei könyvtár igazgatójának ve</w:t>
        <w:softHyphen/>
        <w:t>zetői megbízásához és annak visszavonásához a miniszter előzetes egyetértése szükséges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510" w:hanging="510"/>
        <w:jc w:val="center"/>
        <w:rPr>
          <w:sz w:val="28"/>
          <w:szCs w:val="28"/>
        </w:rPr>
      </w:pPr>
      <w:r>
        <w:rPr>
          <w:sz w:val="28"/>
          <w:szCs w:val="28"/>
        </w:rPr>
        <w:t>3. A KÖNYVTÁR FELADATAI ÉS FUNKCIÓI</w:t>
      </w:r>
    </w:p>
    <w:p>
      <w:pPr>
        <w:pStyle w:val="Normal"/>
        <w:ind w:left="510" w:hanging="5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10" w:hanging="510"/>
        <w:rPr/>
      </w:pPr>
      <w:r>
        <w:rPr/>
        <w:t>Alaptevékenysége: megyei könyvtár</w:t>
      </w:r>
    </w:p>
    <w:p>
      <w:pPr>
        <w:pStyle w:val="TextBody"/>
        <w:ind w:left="1134" w:hanging="0"/>
        <w:rPr/>
      </w:pPr>
      <w:r>
        <w:rPr/>
        <w:t>A megyei könyvtár általános gyűjtőkörű, nyilvános könyv</w:t>
        <w:softHyphen/>
        <w:t>tár, amely a helyi körülményekből és a könyvtári rendszerben el</w:t>
        <w:softHyphen/>
        <w:t>foglalt helyéből kö</w:t>
        <w:softHyphen/>
        <w:t>vet</w:t>
        <w:softHyphen/>
        <w:t>ke</w:t>
        <w:softHyphen/>
        <w:t>zően, az 1997. évi CXL. törvény 55. §-a  és 65.§-a szerint nyilvános könyv</w:t>
        <w:softHyphen/>
        <w:t>tári szolgáltatásokat  biztosít  Zala megye és Zalaegerszeg Megyei Jogú Város felnőtt és gyermek la</w:t>
        <w:softHyphen/>
        <w:t>kossága részére;  az 1997. évi CXL. törvény 66. § sze</w:t>
        <w:softHyphen/>
        <w:t>rint a megye területén megyei könyvtári feladatokat végez. Az ODR szolgáltatásokra vonatkozó tevékenységét a 73/2003. (V.28.) Korm. ren</w:t>
        <w:softHyphen/>
        <w:t>deletnek megfelelően végzi.</w:t>
      </w:r>
    </w:p>
    <w:p>
      <w:pPr>
        <w:pStyle w:val="TextBody"/>
        <w:ind w:left="1418" w:hanging="284"/>
        <w:rPr/>
      </w:pPr>
      <w:r>
        <w:rPr/>
        <w:t>•</w:t>
      </w:r>
      <w:r>
        <w:rPr/>
        <w:tab/>
        <w:t>ÁFA-kör:  ÁFA-alany</w:t>
      </w:r>
    </w:p>
    <w:p>
      <w:pPr>
        <w:pStyle w:val="TextBody"/>
        <w:ind w:left="1418" w:hanging="284"/>
        <w:rPr/>
      </w:pPr>
      <w:r>
        <w:rPr/>
        <w:t>•</w:t>
      </w:r>
      <w:r>
        <w:rPr/>
        <w:tab/>
        <w:t>számlaszám:  OTP Bank Nyrt. 11749008–15433107</w:t>
      </w:r>
    </w:p>
    <w:p>
      <w:pPr>
        <w:pStyle w:val="TextBody"/>
        <w:ind w:left="510" w:hanging="510"/>
        <w:rPr/>
      </w:pPr>
      <w:r>
        <w:rPr/>
        <w:tab/>
        <w:t xml:space="preserve">                 </w:t>
      </w:r>
    </w:p>
    <w:p>
      <w:pPr>
        <w:pStyle w:val="TextBody"/>
        <w:spacing w:before="120" w:after="0"/>
        <w:rPr/>
      </w:pPr>
      <w:r>
        <w:rPr/>
        <w:t>Szervezeti rendjére és működésére irányadó:</w:t>
      </w:r>
    </w:p>
    <w:p>
      <w:pPr>
        <w:pStyle w:val="NormlWeb"/>
        <w:shd w:fill="FFFFFF" w:val="clear"/>
        <w:spacing w:before="0" w:after="0"/>
        <w:ind w:left="1134" w:hanging="0"/>
        <w:jc w:val="both"/>
        <w:rPr>
          <w:bCs/>
        </w:rPr>
      </w:pPr>
      <w:r>
        <w:rPr/>
        <w:t>az 1992. évi XXXIII. tv., a 2011. évi CXCV. tv.,  az 1993. C. tv., a 2000. évi C. tv.; a 150/1992. (XI. 20.) Korm. r.; a 2/1993. (I. 30.) MKM. rend.,</w:t>
      </w:r>
      <w:r>
        <w:rPr>
          <w:bCs/>
        </w:rPr>
        <w:t xml:space="preserve"> a 60/1998. (III. 27.) Korm. R. (a sajtótermékek kötelespéldányainak szolgáltatásáról és hasznosításáról), </w:t>
      </w:r>
      <w:r>
        <w:rPr/>
        <w:t xml:space="preserve">a 14/2001. (VII. 5.) NKÖM rend. (a könyvtári szakfelügyeletről), az 5/2011. (II.3.) Korm. rend. (a NIIFP működtetéséről) a </w:t>
      </w:r>
      <w:r>
        <w:rPr>
          <w:bCs/>
        </w:rPr>
        <w:t>73/2003. (V. 28.) Korm. rend. (az Országos Dokumentumellátási Rendszerről),</w:t>
      </w:r>
      <w:r>
        <w:rPr/>
        <w:t xml:space="preserve"> a 4/2004. (II. 20.) NKÖM rendelet (az érdekeltségnövelő tá</w:t>
        <w:softHyphen/>
        <w:t>mogatás igénybe</w:t>
        <w:softHyphen/>
        <w:t>véte</w:t>
        <w:softHyphen/>
        <w:t xml:space="preserve">lének rendje), </w:t>
      </w:r>
      <w:r>
        <w:rPr>
          <w:bCs/>
        </w:rPr>
        <w:t>a 12/2010. (III. 11.) OKM rend. a (Minősített Könyvtár cím és a Könyvtári Minőségi Díj adományozásáról),</w:t>
      </w:r>
      <w:r>
        <w:rPr/>
        <w:t xml:space="preserve"> a 368/2011. (XII.31.) Korm. rend. valamint a megkötött Kollektív szerződ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10" w:hanging="510"/>
        <w:jc w:val="both"/>
        <w:rPr/>
      </w:pPr>
      <w:r>
        <w:rPr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3.1 A  könyvtár alaptevékenysége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yilvános könyvtári tevékenység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a fenntartó által kiadott alapító okiratban és a szervezeti és működési szabály</w:t>
        <w:softHyphen/>
        <w:t>zatban meghatározott fő céljait küldetésnyilatkozatban közzé teszi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gyűjteményét folyamatosan fejleszti, feltárja, megőrzi, gondozza és rendelkezésre bocsátja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gyűjteményét és szolgáltatásait a helyi igényeknek megfelelően alakítja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tájékoztat a könyvtár és a nyilvános könyvtári rendszer dokumentumairól és szol</w:t>
        <w:softHyphen/>
        <w:t>gál</w:t>
        <w:softHyphen/>
        <w:t>tatásairól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biztosítja más könyvtárak állományának és szolgáltatásainak elérését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részt vesz a könyvtárak közötti dokumentum- és információcserében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biztosítja az elektronikus könyvtári dokumentumok elérhetőségét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>a könyvtárhasználókat segíti a digitális írástudás, az információs műveltség elsajá</w:t>
        <w:softHyphen/>
        <w:t>tításában, az egész életen át tartó tanulás folyamatában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segíti az oktatásban, képzésben részt vevők információellátását, a tudományos ku</w:t>
        <w:softHyphen/>
        <w:t>tatás és az adatbázisokból történő információkérés lehetőségét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kulturális, közösségi, közművelődési rendezvényeket és egyéb programokat szer</w:t>
        <w:softHyphen/>
        <w:t>vez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tudás-, információ- és kultúraközvetítő tevékenységével hozzájárul az életminőség javításához, az ország versenyképességének növeléséhez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közhasznú információs szolgáltatásokat nyújt,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a mindenkori Zala megye területére vonatkozó helyismereti információkat és do</w:t>
        <w:softHyphen/>
        <w:t>kumentumokat gyűjt</w:t>
        <w:tab/>
      </w:r>
    </w:p>
    <w:p>
      <w:pPr>
        <w:pStyle w:val="TextBody"/>
        <w:ind w:left="284" w:hanging="284"/>
        <w:rPr>
          <w:i/>
          <w:i/>
          <w:iCs/>
        </w:rPr>
      </w:pPr>
      <w:r>
        <w:rPr/>
        <w:t xml:space="preserve">• </w:t>
      </w:r>
      <w:r>
        <w:rPr/>
        <w:tab/>
        <w:t>tudományos és kiadói tevékenységet folytat helytörténet, helyismeret, szép</w:t>
        <w:softHyphen/>
        <w:t>iro</w:t>
        <w:softHyphen/>
        <w:t>da</w:t>
        <w:softHyphen/>
        <w:t>lom, különböző könyvtári szakterületi tárgykörökből</w:t>
      </w:r>
      <w:r>
        <w:rPr>
          <w:rFonts w:cs="Times New Roman , serif;Times New Roman" w:ascii="Times New Roman , serif;Times New Roman" w:hAnsi="Times New Roman , serif;Times New Roman"/>
        </w:rPr>
        <w:t xml:space="preserve">. </w:t>
      </w:r>
    </w:p>
    <w:p>
      <w:pPr>
        <w:pStyle w:val="TextBody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TextBody"/>
        <w:ind w:left="284" w:hanging="284"/>
        <w:rPr>
          <w:i/>
          <w:i/>
          <w:iCs/>
        </w:rPr>
      </w:pPr>
      <w:r>
        <w:rPr>
          <w:i/>
          <w:iCs/>
        </w:rPr>
        <w:t>A megyei könyvári tevékenység</w:t>
      </w:r>
    </w:p>
    <w:p>
      <w:pPr>
        <w:pStyle w:val="TextBody"/>
        <w:ind w:left="284" w:hanging="284"/>
        <w:rPr/>
      </w:pPr>
      <w:r>
        <w:rPr/>
        <w:t>•</w:t>
      </w:r>
      <w:r>
        <w:rPr/>
        <w:tab/>
        <w:t>ellátja a kötelespéldányokkal és a könyvtárközi dokumentum-ellátással kapcso</w:t>
        <w:softHyphen/>
        <w:t xml:space="preserve">latos feladatokat, 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szervezi a területén működő könyvtárak együttműködésé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végzi, illetőleg szervezi a megye nemzetiséghez tartozó lakosainak könyvtári ellá</w:t>
        <w:softHyphen/>
        <w:t>tásá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>
          <w:rFonts w:cs="Times New Roman , serif;Times New Roman" w:ascii="Times New Roman , serif;Times New Roman" w:hAnsi="Times New Roman , serif;Times New Roman"/>
        </w:rPr>
        <w:t>a települési könyvtárak tevékenységét segítő szolgáltatásokat nyújt,</w:t>
      </w:r>
      <w:r>
        <w:rPr/>
        <w:t xml:space="preserve"> ennek kere</w:t>
        <w:softHyphen/>
        <w:t>tében a megye valamennyi önkormányzati könyvtárának igényeit kielégíteni ké</w:t>
        <w:softHyphen/>
        <w:t>pes kö</w:t>
        <w:softHyphen/>
        <w:t>tészeti, restaturátori és sokszorosító műhelyt működte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szervezi a megyében működő nyilvános könyvtárak statisztikai adatszolgáltatásá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végzi az iskolán kívüli könyvtári továbbképzés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könyvtárellátási szolgáltatásokat nyújt a települési nyilvános könyvtári szolgál</w:t>
        <w:softHyphen/>
        <w:t>ta</w:t>
        <w:softHyphen/>
        <w:t>tások megszervezéséhez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működteti a Könyvtárellátási Szolgáltató Rendszer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ab/>
      </w:r>
      <w:r>
        <w:rPr/>
        <w:t>megállapodás alapján igénybe vehető szolgáltatásokat biztosít a Kult. tv. 64. § (3) bekezdésében megjelölt könyvtári szolgáltató helyen nyújtott könyvtári szolgál</w:t>
        <w:softHyphen/>
        <w:t>ta</w:t>
        <w:softHyphen/>
        <w:t>tások megszervezéséhez a települési önkormányzatok számára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koordinálja a települési könyvtárak fejlesztését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    </w:t>
      </w:r>
      <w:r>
        <w:rPr/>
        <w:t xml:space="preserve">koordinálja a települési könyvtárak minősítésének előkészítését, 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ab/>
        <w:t>a könyvtári szakfelügyelet megyei központja,</w:t>
      </w:r>
    </w:p>
    <w:p>
      <w:pPr>
        <w:pStyle w:val="TextBody"/>
        <w:ind w:left="284" w:hanging="284"/>
        <w:rPr/>
      </w:pPr>
      <w:r>
        <w:rPr/>
        <w:t>•</w:t>
      </w:r>
      <w:r>
        <w:rPr>
          <w:sz w:val="14"/>
          <w:szCs w:val="14"/>
        </w:rPr>
        <w:t> </w:t>
      </w:r>
      <w:r>
        <w:rPr>
          <w:sz w:val="14"/>
          <w:szCs w:val="14"/>
        </w:rPr>
        <w:tab/>
      </w:r>
      <w:r>
        <w:rPr/>
        <w:t>ellátja az Országos Dokumentumellátási Rendszerről szóló kormányrendeletben a szolgáltató könyvtár számára meghatározott feladatokat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284" w:hanging="284"/>
        <w:rPr>
          <w:i/>
          <w:i/>
        </w:rPr>
      </w:pPr>
      <w:r>
        <w:rPr>
          <w:i/>
        </w:rPr>
        <w:t>Gazdálkodási feladatok</w:t>
      </w:r>
    </w:p>
    <w:p>
      <w:pPr>
        <w:pStyle w:val="TextBody"/>
        <w:ind w:left="284" w:hanging="284"/>
        <w:rPr/>
      </w:pPr>
      <w:r>
        <w:rPr/>
        <w:t>•</w:t>
      </w:r>
      <w:r>
        <w:rPr/>
        <w:tab/>
        <w:t>A Deák Ferenc Megyei és Városi Könyvtár gazdálkodását Zalaegerszeg Megyei Jogú Város Közgyűlése 217/2012.(XII.13.) sz. határozata alapján a Keresztury Dezső Városi Művelődési Központ látja el. A gazdálkodás ellátására vonatkozó működési szabályokat a két intézmény között létrejött Munkamegosztási megállapodás tartalmazza. A gazdálkodás rendjét az erre vonatkozó külön szabályzat határozza meg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>4. A KÖNYVTÁR SZOLGÁLTATÁSAI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firstLine="284"/>
        <w:rPr/>
      </w:pPr>
      <w:r>
        <w:rPr/>
        <w:t>A könyvtár heti nyitva tartási rendjét, a szolgáltatások igénybevételének feltételeit a Könyvtárhasználati szabályzat tartalmazza, melyet a fenntartó hagy jóvá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1 Nyilvános könyvtári szolgáltatások</w:t>
      </w:r>
    </w:p>
    <w:p>
      <w:pPr>
        <w:pStyle w:val="TextBody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94" w:hanging="794"/>
        <w:rPr/>
      </w:pPr>
      <w:r>
        <w:rPr/>
        <w:t>4.1.1</w:t>
        <w:tab/>
        <w:t>A könyvtári dokumentumok helyben használata</w:t>
      </w:r>
    </w:p>
    <w:p>
      <w:pPr>
        <w:pStyle w:val="TextBody"/>
        <w:ind w:left="1078" w:hanging="284"/>
        <w:rPr/>
      </w:pPr>
      <w:r>
        <w:rPr/>
        <w:t xml:space="preserve">• </w:t>
      </w:r>
      <w:r>
        <w:rPr/>
        <w:t>A használat kiterjed minden könyvtári dokumentumra és a használatot lehetővé tevő eszközökre.</w:t>
      </w:r>
    </w:p>
    <w:p>
      <w:pPr>
        <w:pStyle w:val="TextBody"/>
        <w:ind w:left="510" w:hanging="0"/>
        <w:rPr/>
      </w:pPr>
      <w:r>
        <w:rPr/>
      </w:r>
    </w:p>
    <w:p>
      <w:pPr>
        <w:pStyle w:val="TextBody"/>
        <w:ind w:left="794" w:hanging="794"/>
        <w:rPr/>
      </w:pPr>
      <w:r>
        <w:rPr/>
        <w:t>4.1.2</w:t>
        <w:tab/>
        <w:t>A könyvtári dokumentumok kölcsönz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 xml:space="preserve">könyv                                                                         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hanglemez, hangoskönyv, CD, DVD-lemez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 xml:space="preserve">video                                                                         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 xml:space="preserve">időszaki kiadvány </w:t>
      </w:r>
    </w:p>
    <w:p>
      <w:pPr>
        <w:pStyle w:val="TextBody"/>
        <w:ind w:left="1078" w:hanging="284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TextBody"/>
        <w:spacing w:before="0" w:after="120"/>
        <w:ind w:left="794" w:hanging="0"/>
        <w:rPr/>
      </w:pPr>
      <w:r>
        <w:rPr/>
        <w:t xml:space="preserve">                       </w:t>
      </w:r>
      <w:r>
        <w:rPr/>
        <w:t xml:space="preserve">*                                                                      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ölcsönzési előjegyzés, értesítés az előjegyzett műről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ölcsönzési idő meghosszabbít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94" w:hanging="794"/>
        <w:rPr/>
      </w:pPr>
      <w:r>
        <w:rPr/>
        <w:t>4.1.3</w:t>
        <w:tab/>
        <w:t>Könyvtárközi kölcsönzé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eredetiben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másolatban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elektronikus formátumban</w:t>
      </w:r>
    </w:p>
    <w:p>
      <w:pPr>
        <w:pStyle w:val="TextBody"/>
        <w:ind w:left="851" w:hanging="284"/>
        <w:rPr/>
      </w:pPr>
      <w:r>
        <w:rPr/>
      </w:r>
    </w:p>
    <w:p>
      <w:pPr>
        <w:pStyle w:val="TextBody"/>
        <w:ind w:left="794" w:hanging="794"/>
        <w:rPr/>
      </w:pPr>
      <w:r>
        <w:rPr/>
        <w:t>4.14</w:t>
        <w:tab/>
        <w:t>Másolatszolgáltatás, sokszorosít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írott szövegről, a szerzői jogosultságok figyelembevételével</w:t>
      </w:r>
    </w:p>
    <w:p>
      <w:pPr>
        <w:pStyle w:val="TextBody"/>
        <w:rPr/>
      </w:pPr>
      <w:r>
        <w:rPr/>
      </w:r>
    </w:p>
    <w:p>
      <w:pPr>
        <w:pStyle w:val="TextBody"/>
        <w:ind w:left="794" w:hanging="794"/>
        <w:rPr/>
      </w:pPr>
      <w:r>
        <w:rPr/>
        <w:t>4.1.5</w:t>
        <w:tab/>
        <w:t>Tájékoztató szolgáltatáso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tájékoztató a könyvtár állományáról, szolgáltatásairól, a számítógépes katalógus használatáról,</w:t>
      </w:r>
    </w:p>
    <w:p>
      <w:pPr>
        <w:pStyle w:val="TextBody"/>
        <w:ind w:left="1078" w:hanging="284"/>
        <w:rPr/>
      </w:pPr>
      <w:r>
        <w:rPr/>
        <w:t xml:space="preserve">• </w:t>
      </w:r>
      <w:r>
        <w:rPr/>
        <w:tab/>
        <w:t>tájékoztató a könyvtár oktatást, önművelést szolgáló rendezvényeiről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tájékoztató a könyvtári rendszerről és annak szolgáltatásairól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794" w:hanging="794"/>
        <w:rPr/>
      </w:pPr>
      <w:r>
        <w:rPr/>
        <w:t>4.1.6</w:t>
        <w:tab/>
        <w:t>Szakirodalmi tájékoztat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dokumentumajánl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témafigyelé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irodalomkutat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helyismereti, helytörténeti információ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bibliográfiai adatszolgáltat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ajtófigyelé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özhasznú információs szolgáltatáso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bibliográfiák összeállí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zakmai kiadványok készítése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794" w:hanging="794"/>
        <w:rPr/>
      </w:pPr>
      <w:r>
        <w:rPr/>
        <w:t>4.1.7</w:t>
        <w:tab/>
        <w:t>Rendezvények, könyvtári propagand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oktatást, önművelést segítő rendezvénye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önyv- és könyvtárhasználati foglalkozáso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vetélkedő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irodalom- és könyvtárnépszerűsítő rendezvénye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iállítások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önyvtári közösségek működtetése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794" w:hanging="794"/>
        <w:rPr/>
      </w:pPr>
      <w:r>
        <w:rPr/>
        <w:t>4.1.8</w:t>
        <w:tab/>
        <w:t>Hátrányos helyzetűek ellá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irodalomajánl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hangoskönyv, videokazetta kölcsönz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dokumentumok házhoz szállí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zámítógép-használat vakok és gyengénlátók számára</w:t>
      </w:r>
    </w:p>
    <w:p>
      <w:pPr>
        <w:pStyle w:val="TextBody"/>
        <w:ind w:left="794" w:hanging="284"/>
        <w:rPr/>
      </w:pPr>
      <w:r>
        <w:rPr/>
      </w:r>
    </w:p>
    <w:p>
      <w:pPr>
        <w:pStyle w:val="TextBody"/>
        <w:ind w:left="794" w:hanging="794"/>
        <w:rPr/>
      </w:pPr>
      <w:r>
        <w:rPr/>
        <w:t xml:space="preserve">4.1.9  </w:t>
        <w:tab/>
        <w:t>Digitális írástudás, információs műveltség segít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tanfolyamok, továbbképzések szervezése</w:t>
      </w:r>
    </w:p>
    <w:p>
      <w:pPr>
        <w:pStyle w:val="TextBody"/>
        <w:ind w:left="1078" w:hanging="284"/>
        <w:rPr/>
      </w:pPr>
      <w:r>
        <w:rPr/>
        <w:t xml:space="preserve">• </w:t>
      </w:r>
      <w:r>
        <w:rPr/>
        <w:tab/>
        <w:t>segítség az egész életen át tartó tanulás folyamatában</w:t>
      </w:r>
    </w:p>
    <w:p>
      <w:pPr>
        <w:pStyle w:val="TextBody"/>
        <w:ind w:left="1078" w:hanging="284"/>
        <w:rPr/>
      </w:pPr>
      <w:r>
        <w:rPr/>
      </w:r>
    </w:p>
    <w:p>
      <w:pPr>
        <w:pStyle w:val="TextBody"/>
        <w:ind w:left="794" w:hanging="794"/>
        <w:rPr>
          <w:bCs/>
        </w:rPr>
      </w:pPr>
      <w:r>
        <w:rPr>
          <w:bCs/>
        </w:rPr>
        <w:t xml:space="preserve">4.1.10  </w:t>
        <w:tab/>
        <w:t xml:space="preserve">Online szolgáltatások biztosítása </w:t>
      </w:r>
    </w:p>
    <w:p>
      <w:pPr>
        <w:pStyle w:val="TextBody"/>
        <w:ind w:left="1078" w:hanging="284"/>
        <w:rPr>
          <w:bCs/>
        </w:rPr>
      </w:pPr>
      <w:r>
        <w:rPr/>
        <w:t>•</w:t>
      </w:r>
      <w:r>
        <w:rPr>
          <w:bCs/>
        </w:rPr>
        <w:tab/>
        <w:t>elektronikus katalógus hozzáférésének biztosítása</w:t>
      </w:r>
    </w:p>
    <w:p>
      <w:pPr>
        <w:pStyle w:val="TextBody"/>
        <w:ind w:left="1078" w:hanging="284"/>
        <w:rPr>
          <w:bCs/>
          <w:sz w:val="22"/>
        </w:rPr>
      </w:pPr>
      <w:r>
        <w:rPr/>
        <w:t>•</w:t>
      </w:r>
      <w:r>
        <w:rPr>
          <w:bCs/>
        </w:rPr>
        <w:t xml:space="preserve"> </w:t>
      </w:r>
      <w:r>
        <w:rPr>
          <w:bCs/>
        </w:rPr>
        <w:tab/>
        <w:t>adatbázisok, digitális kiadványok elérésének biztosítása</w:t>
      </w:r>
    </w:p>
    <w:p>
      <w:pPr>
        <w:pStyle w:val="TextBody"/>
        <w:ind w:left="1078" w:hanging="284"/>
        <w:rPr/>
      </w:pPr>
      <w:r>
        <w:rPr/>
        <w:t>•</w:t>
      </w:r>
      <w:r>
        <w:rPr>
          <w:bCs/>
        </w:rPr>
        <w:tab/>
        <w:t>weblap rendszeres frissítése, (</w:t>
      </w:r>
      <w:hyperlink r:id="rId4">
        <w:r>
          <w:rPr>
            <w:rStyle w:val="InternetLink"/>
            <w:bCs/>
            <w:color w:val="000000"/>
          </w:rPr>
          <w:t>www.dfmk.hu</w:t>
        </w:r>
      </w:hyperlink>
      <w:r>
        <w:rPr>
          <w:bCs/>
        </w:rPr>
        <w:t xml:space="preserve">, </w:t>
      </w:r>
      <w:hyperlink r:id="rId5">
        <w:r>
          <w:rPr>
            <w:rStyle w:val="InternetLink"/>
            <w:bCs/>
            <w:color w:val="000000"/>
          </w:rPr>
          <w:t>www.javk.hu</w:t>
        </w:r>
      </w:hyperlink>
      <w:r>
        <w:rPr>
          <w:bCs/>
        </w:rPr>
        <w:t xml:space="preserve">)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4.2  Megyei könyvtári szolgáltatások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>4.2.1</w:t>
        <w:tab/>
        <w:t xml:space="preserve">Kötelespéldányokkal kapcsolatos feladatok </w:t>
      </w:r>
    </w:p>
    <w:p>
      <w:pPr>
        <w:pStyle w:val="Normal"/>
        <w:ind w:left="1078" w:hanging="284"/>
        <w:jc w:val="both"/>
        <w:rPr>
          <w:shd w:fill="FFFFFF" w:val="clear"/>
        </w:rPr>
      </w:pPr>
      <w:r>
        <w:rPr/>
        <w:t>•</w:t>
      </w:r>
      <w:r>
        <w:rPr>
          <w:bCs/>
        </w:rPr>
        <w:t xml:space="preserve"> </w:t>
      </w:r>
      <w:r>
        <w:rPr>
          <w:bCs/>
        </w:rPr>
        <w:tab/>
        <w:t>Zala megyében a területileg illetékes köteles sajtótermékeket fogadó könyv</w:t>
        <w:softHyphen/>
        <w:t>tár</w:t>
      </w:r>
      <w:r>
        <w:rPr>
          <w:shd w:fill="FFFFFF" w:val="clear"/>
        </w:rPr>
        <w:t xml:space="preserve"> feladatainak ellátása: a helyi kiadók és szolgáltatók köteles</w:t>
        <w:softHyphen/>
        <w:t xml:space="preserve">példány-szolgáltatási kötelezettségének ellenőrzése, a kötelespéldányok állományba vétele, feldolgozása és hozzáférhetővé tétele </w:t>
      </w:r>
    </w:p>
    <w:p>
      <w:pPr>
        <w:pStyle w:val="Normal"/>
        <w:ind w:left="851" w:hanging="284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851" w:hanging="284"/>
        <w:jc w:val="both"/>
        <w:rPr>
          <w:bCs/>
        </w:rPr>
      </w:pPr>
      <w:r>
        <w:rPr>
          <w:bCs/>
        </w:rPr>
      </w:r>
    </w:p>
    <w:p>
      <w:pPr>
        <w:pStyle w:val="Normal"/>
        <w:ind w:left="794" w:hanging="794"/>
        <w:jc w:val="both"/>
        <w:rPr/>
      </w:pPr>
      <w:r>
        <w:rPr>
          <w:bCs/>
        </w:rPr>
        <w:t>4.2.2</w:t>
        <w:tab/>
        <w:t>Helytörténeti dokumentumok kutatásával és digitalizálásával kapcsolatos feladatok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a helytörténeti könyvállomány és időszaki kiadványok analitikus feltárá</w:t>
        <w:softHyphen/>
        <w:t>sá</w:t>
        <w:softHyphen/>
        <w:t>nak támogatása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>
          <w:bCs/>
        </w:rPr>
        <w:tab/>
        <w:t xml:space="preserve">helytörténeti bibliográfiák, adatbázisok készítése, továbbfejlesztése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>
          <w:bCs/>
        </w:rPr>
        <w:tab/>
        <w:t>helyismereti gyűjteménybe tartozó dokumentumok digitalizálása, hozzá</w:t>
        <w:softHyphen/>
        <w:t>fér</w:t>
        <w:softHyphen/>
        <w:softHyphen/>
        <w:t>hetővé tétele,</w:t>
      </w:r>
      <w:r>
        <w:rPr/>
        <w:t xml:space="preserve"> digitális formában meglévő helyismereti anyagok meg</w:t>
        <w:softHyphen/>
        <w:t>őr</w:t>
        <w:softHyphen/>
        <w:t>zése és szolgáltatása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3 </w:t>
        <w:tab/>
        <w:t>A gyűjteményt feltáró elektronikus katalógus építésével kapcsolatos fel</w:t>
        <w:softHyphen/>
        <w:t>ada</w:t>
        <w:softHyphen/>
        <w:t xml:space="preserve">tok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könyvtári állomány nyilvántartása, feltárása a megyei könyvtári közös katalógusban, annak elektronikus katalógusban való közzététele az inter</w:t>
        <w:softHyphen/>
        <w:t>ne</w:t>
        <w:softHyphen/>
        <w:t xml:space="preserve">ten,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4 </w:t>
        <w:tab/>
        <w:t>A megye területén működő könyvtárak együttműködésének szervezése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a városi könyvtárak vezetőivel évente legalább két alkalommal munka</w:t>
        <w:softHyphen/>
        <w:t>érte</w:t>
        <w:softHyphen/>
        <w:t>kezletet megtar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a könyvtárak közötti kapcsolatrendszer erősítése érdekében megyei könyv</w:t>
        <w:softHyphen/>
        <w:t>tári levelezőlista működtetése, a megyei könyvtári hálózat időszaki kiadványának szerkesztése, meg</w:t>
        <w:softHyphen/>
        <w:t>jelen</w:t>
        <w:softHyphen/>
        <w:t>tet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megyei közös pályázatok szervezése, lebonyolí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megyei vetélkedők, könyvtári napok szervezése</w:t>
      </w:r>
    </w:p>
    <w:p>
      <w:pPr>
        <w:pStyle w:val="TextBody"/>
        <w:ind w:left="1078" w:hanging="284"/>
        <w:rPr/>
      </w:pPr>
      <w:r>
        <w:rPr/>
        <w:t>•</w:t>
      </w:r>
      <w:r>
        <w:rPr>
          <w:bCs/>
        </w:rPr>
        <w:tab/>
        <w:t>gyermekkönyvtári szakmai tevékenység összehangolása, a Zala Megyei Gyer</w:t>
        <w:softHyphen/>
        <w:t>mekkönyvtáros Műhely működtetése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5 </w:t>
        <w:tab/>
        <w:t>A megye nemzetiségi lakossága könyvtári ellátásának megszervezése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horvát nyelvű állományrész fejlesztése, tájékoztatás és kölcsönzés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 xml:space="preserve">cigány etnikai kisebbség könyvtári ellátása 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nemzetiségi irodalomjegyzékek, bibliográfiák készítése</w:t>
      </w:r>
    </w:p>
    <w:p>
      <w:pPr>
        <w:pStyle w:val="Normal"/>
        <w:ind w:left="794" w:hanging="794"/>
        <w:jc w:val="both"/>
        <w:rPr>
          <w:bCs/>
        </w:rPr>
      </w:pPr>
      <w:r>
        <w:rPr>
          <w:bCs/>
        </w:rPr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6 </w:t>
        <w:tab/>
        <w:t xml:space="preserve">Települési könyvtárak tevékenységét segítő szolgáltatások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zakmódszertani kérdésekben, állományalakítási, feldolgozási problémák megoldásában, állományellenőrzésekben, kivonásokban a megye könyv</w:t>
        <w:softHyphen/>
        <w:t xml:space="preserve">tárainak segítése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a kistelepülési könyvtárak központi könyvellátásának koordiánálása</w:t>
      </w:r>
    </w:p>
    <w:p>
      <w:pPr>
        <w:pStyle w:val="TextBody"/>
        <w:ind w:left="1078" w:hanging="284"/>
        <w:rPr>
          <w:bCs/>
        </w:rPr>
      </w:pPr>
      <w:r>
        <w:rPr/>
        <w:t>•</w:t>
      </w:r>
      <w:r>
        <w:rPr>
          <w:shd w:fill="FFFFFF" w:val="clear"/>
        </w:rPr>
        <w:tab/>
        <w:t xml:space="preserve">minisztériumi megbízás szerint a szakfelügyeleti vizsgálatok bonyolítása, </w:t>
      </w:r>
      <w:r>
        <w:rPr/>
        <w:t>a megyében folyó szakértői és a szakfelügyeleti vizsgálatok  segítése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a megyei könyvtár honlapján a megye könyvtárait érintő információk fo</w:t>
        <w:softHyphen/>
        <w:t>lya</w:t>
        <w:softHyphen/>
        <w:t xml:space="preserve">matos fejlesztése, aktualizálása </w:t>
      </w:r>
    </w:p>
    <w:p>
      <w:pPr>
        <w:pStyle w:val="TextBody"/>
        <w:ind w:left="794" w:hanging="794"/>
        <w:rPr/>
      </w:pPr>
      <w:r>
        <w:rPr>
          <w:bCs/>
        </w:rPr>
        <w:t>4.2.7</w:t>
        <w:tab/>
        <w:t>A megyében működő könyvtárak statisztikai adatszolgáltatásának meg</w:t>
        <w:softHyphen/>
        <w:t>szer</w:t>
        <w:softHyphen/>
        <w:t>ve</w:t>
        <w:softHyphen/>
        <w:t>zése, lebonyolítása</w:t>
      </w:r>
    </w:p>
    <w:p>
      <w:pPr>
        <w:pStyle w:val="Normal"/>
        <w:ind w:left="1078" w:hanging="284"/>
        <w:jc w:val="both"/>
        <w:rPr>
          <w:bCs/>
          <w:i/>
          <w:i/>
        </w:rPr>
      </w:pPr>
      <w:r>
        <w:rPr/>
        <w:t>•</w:t>
      </w:r>
      <w:r>
        <w:rPr>
          <w:i/>
        </w:rPr>
        <w:tab/>
      </w:r>
      <w:r>
        <w:rPr/>
        <w:t>a könyvtárakban folyó tevékenységhez szükséges  dokumentáció biz</w:t>
        <w:softHyphen/>
        <w:t>to</w:t>
        <w:softHyphen/>
        <w:t>sítása a megye könyvtárai számára</w:t>
      </w:r>
      <w:r>
        <w:rPr>
          <w:i/>
        </w:rPr>
        <w:t xml:space="preserve">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z adatszolgáltatási rendelet alapján a könyvtári elektronikus adatszolgál</w:t>
        <w:softHyphen/>
        <w:t>tatás szervezése, a megyei adatok közzététele</w:t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8 </w:t>
        <w:tab/>
        <w:t>Iskolán kívüli könyvtári továbbképzések és szakképzések szervez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országos és megyei szakmai tanácskozások, továbbképzések    szervez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zakmai munkaközösségek működtet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szakmai alapképzés a kistelepülési könyvtárosok számára</w:t>
      </w:r>
    </w:p>
    <w:p>
      <w:pPr>
        <w:pStyle w:val="TextBody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>4.2.9</w:t>
        <w:tab/>
        <w:t xml:space="preserve">Megyei Könyvtárellátási Szolgáltató Rendszer működtetése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>
          <w:bCs/>
        </w:rPr>
        <w:tab/>
        <w:t>jogszabály alapján a KSZR működtetése Zala megyében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/>
        <w:tab/>
        <w:t>megállapodás megkötése 5000 fő alatti kistelepülésekkel nyilvános könyv</w:t>
        <w:softHyphen/>
        <w:t>tá</w:t>
        <w:softHyphen/>
        <w:t>ri szolgáltatások biztosítására</w:t>
      </w:r>
    </w:p>
    <w:p>
      <w:pPr>
        <w:pStyle w:val="Normal"/>
        <w:tabs>
          <w:tab w:val="clear" w:pos="510"/>
          <w:tab w:val="left" w:pos="993" w:leader="none"/>
        </w:tabs>
        <w:ind w:left="1078" w:hanging="284"/>
        <w:jc w:val="both"/>
        <w:rPr>
          <w:b/>
          <w:b/>
        </w:rPr>
      </w:pPr>
      <w:r>
        <w:rPr/>
        <w:t>•</w:t>
      </w:r>
      <w:r>
        <w:rPr/>
        <w:tab/>
        <w:t>a KSZR tárgyévi működéséhez évente terv készítése„</w:t>
      </w:r>
    </w:p>
    <w:p>
      <w:pPr>
        <w:pStyle w:val="Normal"/>
        <w:tabs>
          <w:tab w:val="clear" w:pos="510"/>
          <w:tab w:val="left" w:pos="993" w:leader="none"/>
        </w:tabs>
        <w:ind w:left="1078" w:hanging="284"/>
        <w:jc w:val="both"/>
        <w:rPr/>
      </w:pPr>
      <w:r>
        <w:rPr/>
        <w:t>•</w:t>
      </w:r>
      <w:r>
        <w:rPr/>
        <w:tab/>
        <w:t>„Könyvtári, Információs és Közösségi Helyek” kötelező szolgáltatásainak mű</w:t>
        <w:softHyphen/>
        <w:t>ködtetéséhez segítő szolgáltatások nyújtása</w:t>
      </w:r>
      <w:r>
        <w:rPr>
          <w:b/>
        </w:rPr>
        <w:t xml:space="preserve"> </w:t>
      </w:r>
    </w:p>
    <w:p>
      <w:pPr>
        <w:pStyle w:val="Normal"/>
        <w:tabs>
          <w:tab w:val="clear" w:pos="510"/>
          <w:tab w:val="left" w:pos="993" w:leader="none"/>
        </w:tabs>
        <w:ind w:left="1078" w:hanging="284"/>
        <w:jc w:val="both"/>
        <w:rPr>
          <w:b/>
          <w:b/>
        </w:rPr>
      </w:pPr>
      <w:r>
        <w:rPr/>
        <w:t>•</w:t>
      </w:r>
      <w:r>
        <w:rPr/>
        <w:tab/>
        <w:t>a KSZR működéséről szóló beszámoló készítése az ágazati minisztérium és az önkormányzatok szám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794"/>
        <w:jc w:val="both"/>
        <w:rPr/>
      </w:pPr>
      <w:r>
        <w:rPr>
          <w:bCs/>
        </w:rPr>
        <w:t>4.2.10</w:t>
        <w:tab/>
        <w:t>Megállapodás alapján igénybe vehető könyvtári szolgáltatások nyújtása a tele</w:t>
        <w:softHyphen/>
        <w:t>pülések számára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könyvtári állomány egységes nyilvántartása, feltárása, gondozása, a be</w:t>
        <w:softHyphen/>
        <w:t>szer</w:t>
        <w:softHyphen/>
        <w:t>zett újdonságok nyilvántartásba vétele, elektronikus katalógusban való közzététele az interneten, rendelkezésre bocsátása; állományellenőrzés, kivonás az állományból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digitális írástudás, az információs műveltség elsajátításának, az egész éle</w:t>
        <w:softHyphen/>
        <w:t>ten át tartó tanulás folyamatának segítése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z oktatásban, képzésben részt vevők információellátásának segítése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településre és a megyére vonatkozó helyismereti információk biztosítása, digitalizálása,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 xml:space="preserve">speciális könyvtári szolgáltatások, dokumentumok, eszközök biztosítása, a fogyatékossággal élők számára,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lakosság érdeklődésének megfelelő kulturális, közösségi, közművelődési rendezvények, az olvasáskultúra fejlesztését támogató programok szer</w:t>
        <w:softHyphen/>
        <w:t>ve</w:t>
        <w:softHyphen/>
        <w:t>zése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szolgáltató hely bevonása az országos és térségi szakmai programokba,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könyvtári személyzet rendszeres képzése, továbbképzése,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tájékoztatás a pályázati lehetőségekről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statisztikai adatszolgáltatás,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könyvtári szolgáltatásokhoz szükséges informatikai eszközök, kis értékű tár</w:t>
        <w:softHyphen/>
        <w:t>gyi eszközök, szakmai és egyéb anyagok, nyomtatványok beszerzése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teljes körű, szakszerű és pontos, számítógépes nyilvántartás, statisztikai adat</w:t>
        <w:softHyphen/>
        <w:t>gyűjtés, az adatok elemzése,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 xml:space="preserve">használói elégedettség  mérése, 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a szolgáltatások népszerűsítése, a lakosság sokoldalú tájékoztatása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11 </w:t>
        <w:tab/>
        <w:t>Települési könyvtárak fejlesztésének koordinál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 xml:space="preserve">kapcsolattartás az önkormányzatok képviselőivel, tájékoztatás a települési könyvtárakat érintő  jogszabályokról, pályázatokról 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a település kérésére szakértői javaslat a könyvtár fejlesztéséhez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/>
        <w:tab/>
        <w:t>jogszabály szerint közreműködés a megyében működő nyilvános könyvtá</w:t>
        <w:softHyphen/>
        <w:t>rak fenntartóival érdekeltségnövelő támogatás igénylésében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794"/>
        <w:jc w:val="both"/>
        <w:rPr/>
      </w:pPr>
      <w:r>
        <w:rPr>
          <w:bCs/>
        </w:rPr>
        <w:t xml:space="preserve">4.2.12 </w:t>
        <w:tab/>
        <w:t>Települési könyvtárak minősítésének előkészítése, koordinálása</w:t>
      </w:r>
    </w:p>
    <w:p>
      <w:pPr>
        <w:pStyle w:val="Normal"/>
        <w:ind w:left="1078" w:hanging="284"/>
        <w:jc w:val="both"/>
        <w:rPr/>
      </w:pPr>
      <w:r>
        <w:rPr/>
        <w:t>•</w:t>
      </w:r>
      <w:r>
        <w:rPr>
          <w:bCs/>
        </w:rPr>
        <w:tab/>
        <w:t xml:space="preserve">a megye könyvtárai magas szakmai színvonalú munkájának támogatása, hogy </w:t>
      </w:r>
      <w:r>
        <w:rPr/>
        <w:t>megfelelő kínálatú és minőségű könyvtári szolgáltatások álljanak a lakosság rendelkezésére</w:t>
      </w:r>
      <w:r>
        <w:rPr>
          <w:bCs/>
        </w:rPr>
        <w:t xml:space="preserve"> </w:t>
      </w:r>
    </w:p>
    <w:p>
      <w:pPr>
        <w:pStyle w:val="Normal"/>
        <w:ind w:left="1078" w:hanging="284"/>
        <w:jc w:val="both"/>
        <w:rPr>
          <w:rStyle w:val="Appleconvertedspace"/>
          <w:bCs/>
        </w:rPr>
      </w:pPr>
      <w:r>
        <w:rPr/>
        <w:t>•</w:t>
      </w:r>
      <w:r>
        <w:rPr>
          <w:shd w:fill="FFFFFF" w:val="clear"/>
        </w:rPr>
        <w:tab/>
        <w:t>a Minősített Könyvtár cím és Könyvtári Minőségi Díj odaítéléséről szóló  pályázati felhívásban előírt önértékelés és egyéb dokumentumok elkészítésének szakmai segítése</w:t>
      </w:r>
    </w:p>
    <w:p>
      <w:pPr>
        <w:pStyle w:val="Normal"/>
        <w:spacing w:before="0" w:after="120"/>
        <w:ind w:left="360" w:hanging="0"/>
        <w:jc w:val="both"/>
        <w:rPr>
          <w:rStyle w:val="Appleconvertedspace"/>
          <w:b/>
          <w:b/>
          <w:bCs/>
        </w:rPr>
      </w:pPr>
      <w:r>
        <w:rPr/>
      </w:r>
    </w:p>
    <w:p>
      <w:pPr>
        <w:pStyle w:val="Normal"/>
        <w:ind w:left="794" w:hanging="794"/>
        <w:jc w:val="both"/>
        <w:rPr/>
      </w:pPr>
      <w:r>
        <w:rPr>
          <w:bCs/>
        </w:rPr>
        <w:t>4.2.13</w:t>
        <w:tab/>
        <w:t>Az Országos Dokumentumellátási Rendszerben a szolgáltató könyvtár számára meghatározott feladatok ellátása</w:t>
      </w:r>
    </w:p>
    <w:p>
      <w:pPr>
        <w:pStyle w:val="Normal"/>
        <w:ind w:left="1078" w:hanging="284"/>
        <w:jc w:val="both"/>
        <w:rPr>
          <w:bCs/>
        </w:rPr>
      </w:pPr>
      <w:r>
        <w:rPr/>
        <w:t>•</w:t>
      </w:r>
      <w:r>
        <w:rPr>
          <w:shd w:fill="FFFFFF" w:val="clear"/>
        </w:rPr>
        <w:tab/>
        <w:t>jogszabály alapján az ODR keretében működő szolgáltató könyvtár feladatának ellátása,</w:t>
      </w:r>
      <w:r>
        <w:rPr/>
        <w:t xml:space="preserve"> a bejövő könyvtárközi kérések folyamatos teljesítése</w:t>
      </w:r>
    </w:p>
    <w:p>
      <w:pPr>
        <w:pStyle w:val="Normal"/>
        <w:spacing w:before="0" w:after="12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left="794" w:hanging="794"/>
        <w:rPr/>
      </w:pPr>
      <w:r>
        <w:rPr/>
        <w:t xml:space="preserve">4.2.14 </w:t>
        <w:tab/>
        <w:t>Kötészet, reprográfia, restaurálás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a megye könyvtárai számára könyvek, folyóiratok köt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kiadványok, szórólapok készítése, sokszorosítása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hiánypótlás másolatokat készítése és kötése</w:t>
      </w:r>
    </w:p>
    <w:p>
      <w:pPr>
        <w:pStyle w:val="TextBody"/>
        <w:ind w:left="1078" w:hanging="284"/>
        <w:rPr/>
      </w:pPr>
      <w:r>
        <w:rPr/>
        <w:t>•</w:t>
      </w:r>
      <w:r>
        <w:rPr/>
        <w:tab/>
        <w:t>papírrestauráló tevékenység (régi könyvek, helytörténeti dokumentumok)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TextBody"/>
        <w:ind w:left="794" w:hanging="284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sz w:val="28"/>
        </w:rPr>
        <w:t xml:space="preserve">                   </w:t>
      </w:r>
      <w:r>
        <w:rPr>
          <w:sz w:val="28"/>
        </w:rPr>
        <w:t>5. A KÖNYVTÁR SZERVEZETI FELÉPÍTÉSE</w:t>
      </w:r>
    </w:p>
    <w:p>
      <w:pPr>
        <w:pStyle w:val="TextBody"/>
        <w:ind w:left="284" w:hanging="284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4" w:hanging="284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1 Vezetés, irányítás</w:t>
      </w:r>
    </w:p>
    <w:p>
      <w:pPr>
        <w:pStyle w:val="TextBody"/>
        <w:ind w:left="284" w:hanging="284"/>
        <w:rPr/>
      </w:pPr>
      <w:r>
        <w:rPr/>
        <w:t xml:space="preserve">    </w:t>
      </w:r>
    </w:p>
    <w:p>
      <w:pPr>
        <w:pStyle w:val="TextBody"/>
        <w:ind w:firstLine="284"/>
        <w:rPr/>
      </w:pPr>
      <w:r>
        <w:rPr/>
        <w:t>A Deák Ferenc Megyei és Városi Könyvtár tevékenységét két telephelyen, továbbá a fiókkönyvtárakban és a Keresztury-házban látja el. A József Attila Városi Tag</w:t>
        <w:softHyphen/>
        <w:t>könyvtár önálló szervezeti egységet alkot, vezetője tagkönyvtárvezető, igazgató</w:t>
        <w:softHyphen/>
        <w:t>he</w:t>
        <w:softHyphen/>
        <w:t xml:space="preserve">lyettes. </w:t>
      </w:r>
    </w:p>
    <w:p>
      <w:pPr>
        <w:pStyle w:val="TextBody"/>
        <w:ind w:firstLine="284"/>
        <w:rPr/>
      </w:pPr>
      <w:r>
        <w:rPr/>
        <w:t xml:space="preserve">Az irányítás, vezetés feladatait az igazgató és az igazgatóhelyettesek látják el a csoportok vezetőin keresztül vagy egyes esetekben közvetlenül is. </w:t>
      </w:r>
    </w:p>
    <w:p>
      <w:pPr>
        <w:pStyle w:val="TextBody"/>
        <w:ind w:firstLine="284"/>
        <w:rPr/>
      </w:pPr>
      <w:r>
        <w:rPr/>
        <w:t>Az igazgató hetenként – vagy szükség szerint, előre meghatározott napon – vezetői megbeszélést tart.</w:t>
      </w:r>
    </w:p>
    <w:p>
      <w:pPr>
        <w:pStyle w:val="TextBody"/>
        <w:ind w:firstLine="284"/>
        <w:rPr/>
      </w:pPr>
      <w:r>
        <w:rPr/>
        <w:t>Az egyes csoportok a saját munkájukat, időszerű feladataikat havonként egy alkalommal – vagy szükség szerint – munkaértekezleten beszélik meg.</w:t>
      </w:r>
    </w:p>
    <w:p>
      <w:pPr>
        <w:pStyle w:val="TextBody"/>
        <w:ind w:firstLine="284"/>
        <w:rPr/>
      </w:pPr>
      <w:r>
        <w:rPr/>
        <w:t xml:space="preserve">Az igazgató a könyvtár apparátusának évente két alkalommal – szükség szerint több esetben is – összmunkatársi értekezletet tart. </w:t>
      </w:r>
    </w:p>
    <w:p>
      <w:pPr>
        <w:pStyle w:val="TextBody"/>
        <w:ind w:firstLine="284"/>
        <w:rPr/>
      </w:pPr>
      <w:r>
        <w:rPr/>
        <w:t>A megyei könyvtár a városi könyvtárak részvételével, a megyei feladatok végrehajtása érdekében, a folyamatos munkavégzés elősegítésére, összehangolására fél</w:t>
        <w:softHyphen/>
        <w:t>évenként, vagy szükség szerint megyei hálózati értekezletet tart.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Igazgató</w:t>
      </w:r>
    </w:p>
    <w:p>
      <w:pPr>
        <w:pStyle w:val="TextBody"/>
        <w:ind w:firstLine="284"/>
        <w:rPr/>
      </w:pPr>
      <w:r>
        <w:rPr/>
        <w:t>A Deák Ferenc Megyei és Városi Könyvtár igazgatóját, mint magasabb vezetőt a hatályos jogszabályok alapján, pályázat útján Zalaegerszeg Megyei Jogú Város Közgyűlése bízza meg.</w:t>
      </w:r>
    </w:p>
    <w:p>
      <w:pPr>
        <w:pStyle w:val="TextBody"/>
        <w:ind w:firstLine="284"/>
        <w:rPr/>
      </w:pPr>
      <w:r>
        <w:rPr/>
        <w:t>Feladata a megye könyvtári tevékenységének összehangolása, fejlesztése, a kis</w:t>
        <w:softHyphen/>
        <w:t>települési ellátás megszervezése, Zalaegerszeg Megyei Jogú Város könyvtári ellá</w:t>
        <w:softHyphen/>
        <w:t>tásának biztosítása. Felelős a könyvtár tevékenységéért, a könyv</w:t>
        <w:softHyphen/>
        <w:t>tári tervek végre</w:t>
        <w:softHyphen/>
        <w:t>hajtásáért, a könyvtár vagyonáért, a dokumentumállományért, va</w:t>
        <w:softHyphen/>
        <w:t>la</w:t>
        <w:softHyphen/>
        <w:t>mint a könyvtári mun</w:t>
        <w:softHyphen/>
        <w:t>kára vonatkozó rendeletek, utasítások és határozatok végre</w:t>
        <w:softHyphen/>
        <w:t>hajtásáért.</w:t>
      </w:r>
    </w:p>
    <w:p>
      <w:pPr>
        <w:pStyle w:val="TextBody"/>
        <w:ind w:firstLine="284"/>
        <w:rPr/>
      </w:pPr>
      <w:r>
        <w:rPr/>
        <w:t>A megyei jogú város közgyűlésének kulturális koncepciója, az érvényes stratégiai terv és az aktuális feladatok figyelembevételével elkészíti a Deák Ferenc Megyei és Városi Könyvtár éves munkatervét. Jelentésben összegzi a megyei könyvtár és a megyei könyvtári hálózat éves te</w:t>
        <w:softHyphen/>
        <w:t>vé</w:t>
        <w:softHyphen/>
        <w:t>kenységét.</w:t>
      </w:r>
    </w:p>
    <w:p>
      <w:pPr>
        <w:pStyle w:val="TextBody"/>
        <w:ind w:firstLine="284"/>
        <w:rPr/>
      </w:pPr>
      <w:r>
        <w:rPr/>
        <w:t>Rendszeres kapcsolatot tart a városi könyvtárakkal és folyamatosan tájékozódik a megyei hálózatba tartozó könyvtárak tevékenységéről. Képviseli a megyei könyvtárat a fenntartó, a ha</w:t>
        <w:softHyphen/>
        <w:t>tóságok és más szervek előtt. Meghívás vagy megbízás alapján részt vesz az ön</w:t>
        <w:softHyphen/>
        <w:t>kor</w:t>
        <w:softHyphen/>
        <w:t>mányzatok azon ülésein, amelyeken a könyvtárakkal kapcsolatos kérdéseket tár</w:t>
        <w:softHyphen/>
        <w:t>gyal</w:t>
        <w:softHyphen/>
        <w:t>ják.</w:t>
      </w:r>
    </w:p>
    <w:p>
      <w:pPr>
        <w:pStyle w:val="TextBody"/>
        <w:ind w:firstLine="284"/>
        <w:rPr/>
      </w:pPr>
      <w:r>
        <w:rPr/>
        <w:t>Gondoskodik a könyvtári munkakörök alkalmas személyekkel való betöltéséről. A kinevezéseknél figyelembe kell vennie a képesítésre vonatkozó rendeleteket.</w:t>
      </w:r>
    </w:p>
    <w:p>
      <w:pPr>
        <w:pStyle w:val="TextBody"/>
        <w:ind w:firstLine="284"/>
        <w:rPr/>
      </w:pPr>
      <w:r>
        <w:rPr/>
        <w:t>Kezeli a könyvtár dolgozóinak személyi anyagát. Elősegíti a dolgozók szakmai képzését és továbbképzését.</w:t>
      </w:r>
    </w:p>
    <w:p>
      <w:pPr>
        <w:pStyle w:val="TextBody"/>
        <w:ind w:firstLine="284"/>
        <w:rPr/>
      </w:pPr>
      <w:r>
        <w:rPr/>
        <w:t>A kinevezési jogkörébe utalt dolgozók felett gyakorolja a fegyelmi, jutalmazási és egyéb munkáltatói jogokat. Megállapítja a dolgozók besorolását és illetményét. Ja</w:t>
        <w:softHyphen/>
        <w:t>vaslatot tesz a könyvtári dolgozók ki</w:t>
        <w:softHyphen/>
        <w:t>tüntetésére.</w:t>
      </w:r>
    </w:p>
    <w:p>
      <w:pPr>
        <w:pStyle w:val="TextBody"/>
        <w:ind w:firstLine="284"/>
        <w:rPr/>
      </w:pPr>
      <w:r>
        <w:rPr/>
        <w:t>Részt vesz a könyvtár költségvetésének összeállításában, a gazdasági vezetővel együttműködve biztosítja és ellenőrzi an</w:t>
        <w:softHyphen/>
        <w:t>nak tervszerű felhasználását.</w:t>
      </w:r>
    </w:p>
    <w:p>
      <w:pPr>
        <w:pStyle w:val="TextBody"/>
        <w:ind w:firstLine="284"/>
        <w:rPr/>
      </w:pPr>
      <w:r>
        <w:rPr/>
        <w:t>Kidolgozza a könyvtár Szervezeti és Működési Szabályzatát, a munkát a könyvtár személyi, létszám- és sajátos viszonyainak megfelelően felosztja, annak teljesítését el</w:t>
        <w:softHyphen/>
        <w:t>lenőrzi. A könyvtár igazgatója jogosult a kimenő ügyiratok aláírására (kivételt ké</w:t>
        <w:softHyphen/>
        <w:t>pez</w:t>
        <w:softHyphen/>
        <w:t>nek az olvasójegyek, késedelmes olvasók felszólításai és az ezzel kapcsolatos ügy</w:t>
        <w:softHyphen/>
        <w:t>ira</w:t>
        <w:softHyphen/>
        <w:t>tok).</w:t>
      </w:r>
    </w:p>
    <w:p>
      <w:pPr>
        <w:pStyle w:val="TextBody"/>
        <w:ind w:firstLine="284"/>
        <w:rPr/>
      </w:pPr>
      <w:r>
        <w:rPr/>
        <w:t>Szervezi és felügyeli a megyei könyvtári és kistelepülési ellátó szolgáltatásokat, a könyv</w:t>
        <w:softHyphen/>
        <w:t xml:space="preserve">kötészeti és restaurátor műhely tevékenységét. 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Igazgatóhelyettes</w:t>
      </w:r>
    </w:p>
    <w:p>
      <w:pPr>
        <w:pStyle w:val="TextBody"/>
        <w:ind w:firstLine="284"/>
        <w:rPr/>
      </w:pPr>
      <w:r>
        <w:rPr/>
        <w:t>Az igazgatóhelyettest a magasabb vezetőre vonatkozó jogszabályok alapján bízza meg az igazgató. Az igazgató távollétében felelősen, önállóan, illetve a gazdasági vezetővel irányítja az intézmény tevékeny</w:t>
        <w:softHyphen/>
        <w:t>sé</w:t>
        <w:softHyphen/>
        <w:t>gét; a ki</w:t>
        <w:softHyphen/>
        <w:t>menő doku</w:t>
        <w:softHyphen/>
        <w:t>mentumok aláírására jogosult.</w:t>
      </w:r>
    </w:p>
    <w:p>
      <w:pPr>
        <w:pStyle w:val="TextBody"/>
        <w:ind w:firstLine="284"/>
        <w:rPr/>
      </w:pPr>
      <w:r>
        <w:rPr/>
        <w:t>Jóváhagyásra előkészíti az irányítása alá tartozó csoport vezetője, továbbá a hozzá beosztott dolgozók munkaköri leírását; javaslatot tesz anyagi és erkölcsi elis</w:t>
        <w:softHyphen/>
        <w:t>meré</w:t>
        <w:softHyphen/>
        <w:t>sük</w:t>
        <w:softHyphen/>
        <w:t>re, fegyelmi felelősségre vo</w:t>
        <w:softHyphen/>
        <w:t>násukra.</w:t>
      </w:r>
    </w:p>
    <w:p>
      <w:pPr>
        <w:pStyle w:val="TextBody"/>
        <w:ind w:firstLine="284"/>
        <w:rPr/>
      </w:pPr>
      <w:r>
        <w:rPr/>
        <w:t xml:space="preserve">Személyi ügyekben az igazgató </w:t>
      </w:r>
      <w:r>
        <w:rPr>
          <w:i/>
        </w:rPr>
        <w:t>tartós távollétében</w:t>
      </w:r>
      <w:r>
        <w:rPr/>
        <w:t xml:space="preserve"> dönthet.</w:t>
      </w:r>
    </w:p>
    <w:p>
      <w:pPr>
        <w:pStyle w:val="TextBody"/>
        <w:ind w:firstLine="284"/>
        <w:rPr/>
      </w:pPr>
      <w:r>
        <w:rPr/>
        <w:t>Feladata az intézmény nyilvános könyvtári tevékenysége, különösen az olvasó szol</w:t>
        <w:softHyphen/>
        <w:t>gálati munkaterület tervezése, össze</w:t>
        <w:softHyphen/>
        <w:t>han</w:t>
        <w:softHyphen/>
        <w:t>go</w:t>
        <w:softHyphen/>
        <w:t>lása.  Irá</w:t>
        <w:softHyphen/>
        <w:t>nyítja az integrált könyvtári rend</w:t>
        <w:softHyphen/>
        <w:t>szer intézményi működését, fejlesztési javaslatokat dolgoz ki. Felügyeli az NIIF Regionális Centrum működését, kezdeményezi új szolgáltatások be</w:t>
        <w:softHyphen/>
        <w:t>vezetését. Szer</w:t>
        <w:softHyphen/>
        <w:t>vezi és bonyolítja az intézmény pályázati tevékenységét, különös tekintettel a megyei hatókörű és az európai uniós pályázatokra. Rendszeresen ellenőrzi a mun</w:t>
        <w:softHyphen/>
        <w:t>ka</w:t>
        <w:softHyphen/>
        <w:softHyphen/>
        <w:t>tervi fel</w:t>
        <w:softHyphen/>
        <w:t>adatok végrehajtását, javaslatokat készít a szakterületek munkájának kor</w:t>
        <w:softHyphen/>
        <w:t>sze</w:t>
        <w:softHyphen/>
        <w:softHyphen/>
        <w:t>rűsítésére. Szervezi a megyében folyó szak</w:t>
        <w:softHyphen/>
        <w:t>módszertani munkát, közreműködik a táv</w:t>
        <w:softHyphen/>
        <w:t>lati és kö</w:t>
        <w:softHyphen/>
        <w:t>zéptávú könyvtári tervek, fej</w:t>
        <w:softHyphen/>
        <w:t>lesz</w:t>
        <w:softHyphen/>
        <w:t>tési koncepciók kidolgozásában, a szak</w:t>
        <w:softHyphen/>
        <w:t>kép</w:t>
        <w:softHyphen/>
        <w:t>zettség előmozdítása érdekében meg</w:t>
        <w:softHyphen/>
        <w:t>szer</w:t>
        <w:softHyphen/>
        <w:t xml:space="preserve">vezi az intézményen belül és a megyei hálózatban a szakmai képzést és továbbképzést. Irányítja a </w:t>
      </w:r>
      <w:r>
        <w:rPr>
          <w:i/>
        </w:rPr>
        <w:t>rendszergazda</w:t>
      </w:r>
      <w:r>
        <w:rPr/>
        <w:t xml:space="preserve"> tevékeny</w:t>
        <w:softHyphen/>
        <w:t>ségét, aki a könyvtári rendszer kiszolgálása mellett ellátja a HBONE-központ folya</w:t>
        <w:softHyphen/>
        <w:t xml:space="preserve">matos üzemeltetésének feladatait is. Felügyeli az intézmény-működtetés feladatait, szervezi a </w:t>
      </w:r>
      <w:r>
        <w:rPr>
          <w:i/>
        </w:rPr>
        <w:t>takarítási</w:t>
      </w:r>
      <w:r>
        <w:rPr/>
        <w:t xml:space="preserve"> és </w:t>
      </w:r>
      <w:r>
        <w:rPr>
          <w:i/>
        </w:rPr>
        <w:t>karbantartási</w:t>
      </w:r>
      <w:r>
        <w:rPr/>
        <w:t xml:space="preserve"> munkálatokat.</w:t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  <w:t>Tagkönyvtárvezető, igazgatóhelyettes</w:t>
      </w:r>
    </w:p>
    <w:p>
      <w:pPr>
        <w:pStyle w:val="TextBody"/>
        <w:ind w:firstLine="284"/>
        <w:rPr/>
      </w:pPr>
      <w:r>
        <w:rPr/>
        <w:t>A  tagkönyvtárvezetőt, mint igazgatóhelyettest a magasabb vezetőre vonatkozó jog</w:t>
        <w:softHyphen/>
        <w:t>szabályok alapján bízza meg az igazgató. Feladatkörének meg</w:t>
        <w:softHyphen/>
        <w:t>határozása a József Attila Városi Tagkönyvtár szervezeti egység cím alatt szerepel. Tag</w:t>
        <w:softHyphen/>
        <w:t>könyvtárvezetői feladatai mellett ellátja a gyűjteményszervező csoport vezetői feladatait i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2  Olvasószolgálati csoport</w:t>
      </w:r>
    </w:p>
    <w:p>
      <w:pPr>
        <w:pStyle w:val="TextBody"/>
        <w:ind w:firstLine="28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284"/>
        <w:rPr/>
      </w:pPr>
      <w:r>
        <w:rPr/>
        <w:t xml:space="preserve">5.2.1 Az </w:t>
      </w:r>
      <w:r>
        <w:rPr>
          <w:spacing w:val="20"/>
        </w:rPr>
        <w:t>olvasószolgálati csoport</w:t>
      </w:r>
      <w:r>
        <w:rPr/>
        <w:t xml:space="preserve"> feladata, hogy a Könyvtárhasználati sza</w:t>
        <w:softHyphen/>
        <w:t>bályzatban lefektetett módon, a lehetőségekhez képest legjobb színvonalon kielé</w:t>
        <w:softHyphen/>
        <w:t>gítse a könyvtárhasználók igényeit. A csoport a felnőtt- és gyermek</w:t>
        <w:softHyphen/>
        <w:t>olvasó-</w:t>
        <w:softHyphen/>
        <w:t>szolgálatban, valamint a helyismereti és a zenei gyűjteményben végzi mun</w:t>
        <w:softHyphen/>
        <w:t>káját.</w:t>
      </w:r>
    </w:p>
    <w:p>
      <w:pPr>
        <w:pStyle w:val="TextBody"/>
        <w:ind w:firstLine="284"/>
        <w:rPr/>
      </w:pPr>
      <w:r>
        <w:rPr/>
        <w:t>A csoport a könyvtár dokumentumállományából közvetlenül – az Országos Do</w:t>
        <w:softHyphen/>
        <w:t>ku</w:t>
        <w:softHyphen/>
        <w:t>mentum</w:t>
        <w:softHyphen/>
        <w:t>ellátó Rendszer tagjaként, a helyi Könyvtárhasználati Szabályzatnak meg</w:t>
        <w:softHyphen/>
        <w:t>fe</w:t>
        <w:softHyphen/>
        <w:t xml:space="preserve">lelően – </w:t>
      </w:r>
      <w:r>
        <w:rPr>
          <w:i/>
        </w:rPr>
        <w:t>könyvtárközi kölcsönzési</w:t>
      </w:r>
      <w:r>
        <w:rPr/>
        <w:t xml:space="preserve"> tevékenységet foly</w:t>
        <w:softHyphen/>
        <w:t>tat. A teljes körű hozzáférés biztosítása érdekében az olvasók rendelkezésére bo</w:t>
        <w:softHyphen/>
        <w:t>csátja a helyben használható doku</w:t>
        <w:softHyphen/>
        <w:t>mentumokat, illetve az ezek használatához szüksé</w:t>
        <w:softHyphen/>
        <w:t>ges tech</w:t>
        <w:softHyphen/>
        <w:t>nikai eszközöket. A könyv</w:t>
        <w:softHyphen/>
        <w:t>tár teljes dokumentumállományából és információs adatbázisaiból kölcsönző és tájé</w:t>
        <w:softHyphen/>
        <w:t>koztató tevékenységet folytat, igény szerint irodalomkutatást is végez. Folyamatosan építi tájékoztató apparátusát, fejleszti szolgáltatásait, kap</w:t>
        <w:softHyphen/>
        <w:t>cso</w:t>
        <w:softHyphen/>
        <w:t>la</w:t>
        <w:softHyphen/>
        <w:t>tot épít és tart fenn más művelődési intézményekkel, közgyűjteményekkel. A kölcsönző és tájé</w:t>
        <w:softHyphen/>
        <w:t>koz</w:t>
        <w:softHyphen/>
        <w:t>tató munka mellett tanfolyamokat, továbbképzéseket, rendezvényeket, kiállítá</w:t>
        <w:softHyphen/>
        <w:t>so</w:t>
        <w:softHyphen/>
        <w:t>kat szervez, s er</w:t>
        <w:softHyphen/>
        <w:t>ről megfelelő módon tájékoztatja az olvasóközönséget. Önállóan vagy közre</w:t>
        <w:softHyphen/>
        <w:t>működő</w:t>
        <w:softHyphen/>
        <w:t>ként részt vesz a könyvtár kiadványozási tevékenységében.</w:t>
      </w:r>
      <w:r>
        <w:rPr>
          <w:spacing w:val="20"/>
        </w:rPr>
        <w:t xml:space="preserve"> </w:t>
      </w:r>
    </w:p>
    <w:p>
      <w:pPr>
        <w:pStyle w:val="TextBody"/>
        <w:ind w:firstLine="284"/>
        <w:rPr/>
      </w:pPr>
      <w:r>
        <w:rPr/>
        <w:t>A csoport munkatársai vezetik az előírt nyilvántartásokat, gondoskodnak az állo</w:t>
        <w:softHyphen/>
        <w:t>mány védelméről, felszólítják a késedelmes olvasókat, javaslatot tesznek a szük</w:t>
        <w:softHyphen/>
        <w:t>séges dokumentumok beszerzésére és azok példányszámára, illetve az állományból történő kivonásra. Részt vesznek a rendezvények, tanfolyamok, továbbképzések elő</w:t>
        <w:softHyphen/>
        <w:t>készí</w:t>
        <w:softHyphen/>
        <w:t>tésében, lebonyolításában.</w:t>
      </w:r>
    </w:p>
    <w:p>
      <w:pPr>
        <w:pStyle w:val="TextBody"/>
        <w:spacing w:before="0" w:after="40"/>
        <w:rPr>
          <w:spacing w:val="20"/>
        </w:rPr>
      </w:pPr>
      <w:r>
        <w:rPr>
          <w:spacing w:val="20"/>
        </w:rPr>
      </w:r>
    </w:p>
    <w:p>
      <w:pPr>
        <w:pStyle w:val="TextBody"/>
        <w:spacing w:before="0" w:after="40"/>
        <w:rPr/>
      </w:pPr>
      <w:r>
        <w:rPr>
          <w:spacing w:val="20"/>
        </w:rPr>
        <w:t>5.2.2Gyermekolvasó-szolgálat</w:t>
      </w:r>
    </w:p>
    <w:p>
      <w:pPr>
        <w:pStyle w:val="TextBody"/>
        <w:ind w:firstLine="284"/>
        <w:rPr/>
      </w:pPr>
      <w:r>
        <w:rPr/>
        <w:t>Az olvasószolgálati csoporton belül, a 14 éven aluli olvasók speciális igé</w:t>
        <w:softHyphen/>
        <w:t xml:space="preserve">nyeinek kiszolgálására, valamint a </w:t>
      </w:r>
      <w:r>
        <w:rPr>
          <w:i/>
        </w:rPr>
        <w:t>Zalai Gyermekkönyvtáros Műhely</w:t>
      </w:r>
      <w:r>
        <w:rPr/>
        <w:t xml:space="preserve"> működtetésére külön szolgálatot képez. A tevékenység eredményes végzéséhez külön munkaterv alapján dolgozik, amely tartalmazza a foglalkozások, rendezvények, továbbképzések, kiadvá</w:t>
        <w:softHyphen/>
        <w:t xml:space="preserve">nyok tervét is. A Zalai Gyermekkönyvtáros Műhely munkáját, a rendezvények, továbbképzések  szervezését a </w:t>
      </w:r>
      <w:r>
        <w:rPr>
          <w:i/>
        </w:rPr>
        <w:t>megyei könyvtári ellátási csoporttal</w:t>
      </w:r>
      <w:r>
        <w:rPr/>
        <w:t>, a Zalaegerszeg város területén vég</w:t>
        <w:softHyphen/>
        <w:t xml:space="preserve">zett gyerekkönyvtári tevékenységet a </w:t>
      </w:r>
      <w:r>
        <w:rPr>
          <w:i/>
        </w:rPr>
        <w:t>József Attila Városi Tagkönyvtárral</w:t>
      </w:r>
      <w:r>
        <w:rPr/>
        <w:t xml:space="preserve"> egyez</w:t>
        <w:softHyphen/>
        <w:t>tetve végzi. A szolgálathoz gyermekkönyvtárosok és könyvtári asszisztensek tar</w:t>
        <w:softHyphen/>
        <w:t>toznak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40"/>
        <w:ind w:firstLine="284"/>
        <w:rPr/>
      </w:pPr>
      <w:r>
        <w:rPr/>
        <w:t>Az olvasószolgálati csoportot csoportvezető vezeti. A szolgálatokhoz tájékoztató könyvtárosok, gyer</w:t>
        <w:softHyphen/>
        <w:t>mek</w:t>
        <w:softHyphen/>
        <w:t>könyv</w:t>
        <w:softHyphen/>
        <w:t>tárosok, zenei könyvtáros, könyvtári asszisztensek, adatrögzítők, raktá</w:t>
        <w:softHyphen/>
        <w:t>rosok és ruhatárosok tartoznak.</w:t>
      </w:r>
    </w:p>
    <w:p>
      <w:pPr>
        <w:pStyle w:val="TextBody"/>
        <w:spacing w:before="0" w:after="40"/>
        <w:rPr/>
      </w:pPr>
      <w:r>
        <w:rPr/>
      </w:r>
    </w:p>
    <w:p>
      <w:pPr>
        <w:pStyle w:val="TextBody"/>
        <w:spacing w:before="0" w:after="40"/>
        <w:rPr/>
      </w:pPr>
      <w:r>
        <w:rPr>
          <w:i/>
          <w:iCs/>
        </w:rPr>
        <w:t>Az olvasószolgálati csoport vezetője</w:t>
      </w:r>
    </w:p>
    <w:p>
      <w:pPr>
        <w:pStyle w:val="TextBody"/>
        <w:ind w:firstLine="284"/>
        <w:rPr/>
      </w:pPr>
      <w:r>
        <w:rPr/>
        <w:t>Közvetlen felettese az igazgatóhelyettes. Feladata az olvasószolgálati tevékenység szervezése, összehangolása és irányí</w:t>
        <w:softHyphen/>
        <w:t>tása, amelyet a könyvtár összes szakalkal</w:t>
        <w:softHyphen/>
        <w:t>ma</w:t>
        <w:softHyphen/>
        <w:t>zott</w:t>
        <w:softHyphen/>
        <w:t>ját figyelembe véve végez. Elkészíti az éves munkatervet, melynek tervezése és vég</w:t>
        <w:softHyphen/>
        <w:t>re</w:t>
        <w:softHyphen/>
        <w:t>hajtása során kapcsolatot tart a József Attila Városi Tagkönyvtár olvasó</w:t>
        <w:softHyphen/>
        <w:t>szolgá</w:t>
        <w:softHyphen/>
        <w:t>la</w:t>
        <w:softHyphen/>
        <w:t>tának vezetőjével. Felelős az előírt statisztikai nyilvántartások, pénzügyi bizony</w:t>
        <w:softHyphen/>
        <w:t>latok vezetéséért, az állományvédelmi rendelet és a Könyvtárhasználati Szabályzat be</w:t>
        <w:softHyphen/>
        <w:t>tar</w:t>
        <w:softHyphen/>
        <w:t>tásáért.</w:t>
      </w:r>
    </w:p>
    <w:p>
      <w:pPr>
        <w:pStyle w:val="TextBody"/>
        <w:ind w:firstLine="284"/>
        <w:rPr/>
      </w:pPr>
      <w:r>
        <w:rPr/>
        <w:t>Összesíti az olvasói igényeket; felelős a könyvtár rendezvényeinek szervezéséért és a könyvtár propagandájával kapcsolatos tevékenységért.</w:t>
      </w:r>
    </w:p>
    <w:p>
      <w:pPr>
        <w:pStyle w:val="TextBody"/>
        <w:spacing w:before="0" w:after="40"/>
        <w:ind w:firstLine="284"/>
        <w:rPr/>
      </w:pPr>
      <w:r>
        <w:rPr/>
        <w:t>Jóváhagyásra elkészíti az irányítása alá tartozó dolgozók munkaköri leírását. Ja</w:t>
        <w:softHyphen/>
        <w:t>vaslatot tesz személyi kérdések megoldására, a munkatársak erkölcsi és anyagi elis</w:t>
        <w:softHyphen/>
        <w:t>-</w:t>
      </w:r>
      <w:r>
        <w:rPr>
          <w:i/>
          <w:iCs/>
        </w:rPr>
        <w:t xml:space="preserve"> </w:t>
      </w:r>
      <w:r>
        <w:rPr/>
        <w:t>merésére, jutalmazására, kitüntetésére, fegyelmi felelősségre vonására.</w:t>
      </w:r>
    </w:p>
    <w:p>
      <w:pPr>
        <w:pStyle w:val="TextBody"/>
        <w:spacing w:before="0" w:after="40"/>
        <w:ind w:firstLine="284"/>
        <w:rPr/>
      </w:pPr>
      <w:r>
        <w:rPr/>
        <w:t>Munkaterületének megfelelő feladatok megoldásában szakmódszertani tevé</w:t>
        <w:softHyphen/>
        <w:t>keny</w:t>
        <w:softHyphen/>
        <w:t>séget végez.</w:t>
      </w:r>
    </w:p>
    <w:p>
      <w:pPr>
        <w:pStyle w:val="TextBody"/>
        <w:spacing w:before="0" w:after="40"/>
        <w:rPr/>
      </w:pPr>
      <w:r>
        <w:rPr/>
      </w:r>
    </w:p>
    <w:p>
      <w:pPr>
        <w:pStyle w:val="TextBody"/>
        <w:spacing w:before="0" w:after="40"/>
        <w:rPr/>
      </w:pPr>
      <w:r>
        <w:rPr>
          <w:i/>
          <w:iCs/>
        </w:rPr>
        <w:t>Tájékoztató könyvtárosok és könyvtári asszisztensek</w:t>
      </w:r>
    </w:p>
    <w:p>
      <w:pPr>
        <w:pStyle w:val="TextBody"/>
        <w:ind w:firstLine="284"/>
        <w:rPr/>
      </w:pPr>
      <w:r>
        <w:rPr/>
        <w:t>Az olvasók kérésére rendelkezésre bocsátják a könyvtár teljes A nyitvatartási időben az olvasók rendelkezésére állnak, segítenek a doku</w:t>
        <w:softHyphen/>
        <w:t>men</w:t>
        <w:softHyphen/>
        <w:t>tumok kiválasztásában, kölcsönzésében, olvasói kérésre tájékoztatást nyújtanak. Szükség szerint irodalomkutatást végeznek, kérésre vagy munkaterv szerint ké</w:t>
        <w:softHyphen/>
        <w:t>szí</w:t>
        <w:softHyphen/>
        <w:t>tenek ajánló jellegű bibliográfiákat.</w:t>
      </w:r>
    </w:p>
    <w:p>
      <w:pPr>
        <w:pStyle w:val="TextBody"/>
        <w:ind w:firstLine="284"/>
        <w:rPr/>
      </w:pPr>
      <w:r>
        <w:rPr/>
        <w:t>Felosztás szerint figyelemmel kísérik egy-egy szakterület irodalmát,  kezelik és  meg</w:t>
        <w:softHyphen/>
        <w:t>felelően rendezik az állományt. Javaslatot tesznek az állományból történő kivo</w:t>
        <w:softHyphen/>
        <w:t>násra.</w:t>
      </w:r>
    </w:p>
    <w:p>
      <w:pPr>
        <w:pStyle w:val="TextBody"/>
        <w:ind w:firstLine="284"/>
        <w:rPr/>
      </w:pPr>
      <w:r>
        <w:rPr/>
        <w:t>Vezetik az előírt nyilvántartásokat, elkészítik a késedelmes olvasók felszólítását.</w:t>
      </w:r>
    </w:p>
    <w:p>
      <w:pPr>
        <w:pStyle w:val="TextBody"/>
        <w:ind w:firstLine="284"/>
        <w:rPr/>
      </w:pPr>
      <w:r>
        <w:rPr/>
        <w:t xml:space="preserve">Végzik a könyvtárközi kölcsönzéssel kapcsolatos feladatokat. </w:t>
      </w:r>
    </w:p>
    <w:p>
      <w:pPr>
        <w:pStyle w:val="TextBody"/>
        <w:ind w:firstLine="284"/>
        <w:rPr/>
      </w:pPr>
      <w:r>
        <w:rPr/>
        <w:t xml:space="preserve">Folyamatosan biztosítják az információs szolgáltatásokat. Kérésre – a szerzői jogi szabályok figyelembevételével -a nyomtatott dokumentumokról másolatot készítenek. </w:t>
      </w:r>
    </w:p>
    <w:p>
      <w:pPr>
        <w:pStyle w:val="TextBody"/>
        <w:spacing w:before="0" w:after="40"/>
        <w:rPr/>
      </w:pPr>
      <w:r>
        <w:rPr/>
        <w:t>Irodalmi és egyéb ismeretterjesztő rendezvényeket, tanfolyamokat és tovább</w:t>
        <w:softHyphen/>
        <w:t>kép</w:t>
        <w:softHyphen/>
        <w:t xml:space="preserve">zéseket szerveznek. 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Gyermekkönyvtárosok</w:t>
      </w:r>
    </w:p>
    <w:p>
      <w:pPr>
        <w:pStyle w:val="TextBody"/>
        <w:spacing w:before="0" w:after="40"/>
        <w:ind w:firstLine="284"/>
        <w:rPr/>
      </w:pPr>
      <w:r>
        <w:rPr/>
        <w:t>Az általános olvasószolgálati munkán túl – az éves munkatervnek megfelelően – végzik speciális gyermekkönyvtárosi feladataikat, a foglalkozások, vetélkedők, ren</w:t>
        <w:softHyphen/>
        <w:t>dez</w:t>
        <w:softHyphen/>
        <w:t>vények, tanfolyamok szervezését és lebonyolítását; tanácsadó, irodalom</w:t>
        <w:softHyphen/>
        <w:t>nép</w:t>
        <w:softHyphen/>
        <w:t>szerű</w:t>
        <w:softHyphen/>
        <w:t>sítő, kiadványszerkesztő tevékenységet végeznek. Részt vesznek az intézmény gyer</w:t>
        <w:softHyphen/>
        <w:t>mekkorú olvasókkal kapcsolatos projektjeinek, pályázatainak kidolgozásában, végre</w:t>
        <w:softHyphen/>
        <w:t>hajtásában. Javaslatot tesznek a gyermekkorú olvasók számára szükséges irodalom és infor</w:t>
        <w:softHyphen/>
        <w:t>mációs szolgáltatások beszerzésére, bevezetésére. Részt vesznek a gyermek</w:t>
        <w:softHyphen/>
        <w:t>iro</w:t>
        <w:softHyphen/>
        <w:t>dalmi állományrészek korszerűsítésében, az elavult művek leválogatásában.</w:t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Adatrögzítő</w:t>
      </w:r>
    </w:p>
    <w:p>
      <w:pPr>
        <w:pStyle w:val="TextBody"/>
        <w:spacing w:before="0" w:after="40"/>
        <w:ind w:firstLine="284"/>
        <w:rPr/>
      </w:pPr>
      <w:r>
        <w:rPr/>
        <w:t>Végzi a könyvtárhoz érkező megrendelt, ajándék vagy kötelespéldány hírlapok és folyóiratok nyilvántartását, katalógusba, adatbázisba rögzítését. Részt vesz a munka</w:t>
        <w:softHyphen/>
        <w:t>tervben meghatározott vagy egyéb forrásból megvalósuló adatbázisok építésében. Szükség szerint részt vesz a kölcsönzésben.</w:t>
      </w:r>
    </w:p>
    <w:p>
      <w:pPr>
        <w:pStyle w:val="TextBody"/>
        <w:tabs>
          <w:tab w:val="clear" w:pos="510"/>
          <w:tab w:val="left" w:pos="1494" w:leader="none"/>
        </w:tabs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510"/>
          <w:tab w:val="left" w:pos="1494" w:leader="none"/>
        </w:tabs>
        <w:spacing w:before="0" w:after="40"/>
        <w:rPr>
          <w:i/>
          <w:i/>
          <w:iCs/>
        </w:rPr>
      </w:pPr>
      <w:r>
        <w:rPr>
          <w:i/>
          <w:iCs/>
        </w:rPr>
        <w:t>Raktáros</w:t>
        <w:tab/>
      </w:r>
    </w:p>
    <w:p>
      <w:pPr>
        <w:pStyle w:val="TextBody"/>
        <w:ind w:firstLine="284"/>
        <w:rPr/>
      </w:pPr>
      <w:r>
        <w:rPr/>
        <w:t>Feladata a raktárak állományának folyamatos rendben tartása. A kötési terv alapján előkészíti a könyveket, időszaki kiadványokat kötésre vagy tékázásra. Az ol</w:t>
        <w:softHyphen/>
        <w:t>vasói igények alapján a rak</w:t>
        <w:softHyphen/>
        <w:t>tárból az olvasótérbe juttatja a kért műveket, doku</w:t>
        <w:softHyphen/>
        <w:t>men</w:t>
        <w:softHyphen/>
        <w:t>tumokat. Az állományapasztási tevékenység keretében részt vesz a kivonásra kerülő doku</w:t>
        <w:softHyphen/>
        <w:t>mentumok leválogatásában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Zenei könyvtáros</w:t>
      </w:r>
    </w:p>
    <w:p>
      <w:pPr>
        <w:pStyle w:val="TextBody"/>
        <w:ind w:firstLine="284"/>
        <w:rPr/>
      </w:pPr>
      <w:r>
        <w:rPr/>
        <w:t>Az olvasók kiszolgálása mellett a nemhagyományos dokumentumok be</w:t>
        <w:softHyphen/>
        <w:t>szer</w:t>
        <w:softHyphen/>
        <w:t>zésére ajánlatot tesz, rendezvényekhez jegyzékeket és bibliográfiákat állít össze, közre</w:t>
        <w:softHyphen/>
        <w:t>műkö</w:t>
        <w:softHyphen/>
        <w:t>dik a műsorok megszerkesztésében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Ruhatárosok</w:t>
      </w:r>
    </w:p>
    <w:p>
      <w:pPr>
        <w:pStyle w:val="TextBody"/>
        <w:ind w:firstLine="284"/>
        <w:rPr/>
      </w:pPr>
      <w:r>
        <w:rPr/>
        <w:t>A könyvtárba érkező ol</w:t>
        <w:softHyphen/>
        <w:t>va</w:t>
        <w:softHyphen/>
        <w:t>sók, illetve a rendezvények, értekezletek közönségének ruháit, vagyontárgyait teljes anyagi felelősséggel a ruhatárban gondosan elhelyezik és megőrzik. Ellenőrzik a könyvtárba bevitt és kivitt könyveket és egyéb dokumen</w:t>
        <w:softHyphen/>
        <w:t>tumokat. Felügyelnek a kölcsönzőtér rendjére, a Munkavédelmi és a Tűzrendészeti sza</w:t>
        <w:softHyphen/>
        <w:t xml:space="preserve">bályzatban előírtak betartására.  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40"/>
        <w:rPr/>
      </w:pPr>
      <w:r>
        <w:rPr/>
      </w:r>
    </w:p>
    <w:p>
      <w:pPr>
        <w:pStyle w:val="TextBody"/>
        <w:spacing w:before="0" w:after="40"/>
        <w:rPr/>
      </w:pPr>
      <w:r>
        <w:rPr/>
        <w:t xml:space="preserve">5.2.3 </w:t>
      </w:r>
      <w:r>
        <w:rPr>
          <w:spacing w:val="20"/>
        </w:rPr>
        <w:t>Helyismereti gyűjtemény</w:t>
      </w:r>
    </w:p>
    <w:p>
      <w:pPr>
        <w:pStyle w:val="TextBody"/>
        <w:ind w:firstLine="284"/>
        <w:rPr/>
      </w:pPr>
      <w:r>
        <w:rPr/>
        <w:t>Feladata: a mindenkori Zala megyére vonatkozó irodalom gyűjtése, feldolgozása, őr</w:t>
        <w:softHyphen/>
        <w:t>zésének biztosítása; hely</w:t>
        <w:softHyphen/>
        <w:t>ismereti tájékoztatás, irodalomkutatás, kiadványok elő</w:t>
        <w:softHyphen/>
        <w:t>ké</w:t>
        <w:softHyphen/>
        <w:t>szí</w:t>
        <w:softHyphen/>
        <w:t>tése, összeállítása; kötelespéldányok összegyűjtése, azok feldolgozása, a köteles</w:t>
        <w:softHyphen/>
        <w:t>példány-rendelet értelmében a nyomdák ellenőrzése. Önálló kutató</w:t>
        <w:softHyphen/>
        <w:t>, forrásfeltáró tevékenységgel segíti a diákok, tudományos kutatók, hon</w:t>
        <w:softHyphen/>
        <w:t>ismereti szervezetek munkáját.</w:t>
      </w:r>
    </w:p>
    <w:p>
      <w:pPr>
        <w:pStyle w:val="TextBody"/>
        <w:rPr/>
      </w:pPr>
      <w:r>
        <w:rPr/>
        <w:t xml:space="preserve">  </w:t>
      </w:r>
      <w:r>
        <w:rPr/>
        <w:t>A helyismereti gyűjteménnyel összefüggésben működik a Nádas Péter Gyűjtemény, mely külön gyűjteményt képez. Gyarapítása vásárlásból, kötelespéldányokból, aján</w:t>
        <w:softHyphen/>
        <w:t>dé</w:t>
        <w:softHyphen/>
        <w:t>kokból, illetve az íróval kötött szerződés alapján az általa átadott dokumen</w:t>
        <w:softHyphen/>
        <w:t>tu</w:t>
        <w:softHyphen/>
        <w:t>mokból, kéziratokból történik. A különgyűjtemény feltárását, gondozását, tájékoztató tevékenységét a helyismereti gyűjtemény kijelölt munkatársa végzi.</w:t>
      </w:r>
    </w:p>
    <w:p>
      <w:pPr>
        <w:pStyle w:val="TextBody"/>
        <w:spacing w:before="0" w:after="40"/>
        <w:ind w:firstLine="284"/>
        <w:rPr/>
      </w:pPr>
      <w:r>
        <w:rPr/>
        <w:t>A részlegben helyismereti tájékoztató könyvtárosok tevékenykednek.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Helyismereti tájékoztató könyvtárosok</w:t>
      </w:r>
    </w:p>
    <w:p>
      <w:pPr>
        <w:pStyle w:val="TextBody"/>
        <w:spacing w:before="0" w:after="40"/>
        <w:ind w:firstLine="284"/>
        <w:rPr/>
      </w:pPr>
      <w:r>
        <w:rPr/>
        <w:t>Gyarapítják a könyvtár helyismereti gyűjteményének anyagát. Részt vesznek a kurrens és a retrospektív analitikus feltárásban, folyamatosan ellenőrzik az állományt, a szükséges kötte</w:t>
        <w:softHyphen/>
        <w:t>té</w:t>
        <w:softHyphen/>
        <w:t>se</w:t>
        <w:softHyphen/>
        <w:t>ket, restaurálásokat elvégeztetik. Tájékoztató tevékenységgel se</w:t>
        <w:softHyphen/>
        <w:t>gítik a tudományos ku</w:t>
        <w:softHyphen/>
        <w:t>ta</w:t>
        <w:softHyphen/>
        <w:t>tók, honismereti szakkörök munkáját; önálló kutatómunkát végeznek, szerepet vállalnak helyismereti tanulmányok, bibliográfiák készítésében, adatbázisok épí</w:t>
        <w:softHyphen/>
        <w:t>té</w:t>
        <w:softHyphen/>
        <w:t>sé</w:t>
        <w:softHyphen/>
        <w:t xml:space="preserve">ben. </w:t>
      </w:r>
    </w:p>
    <w:p>
      <w:pPr>
        <w:pStyle w:val="TextBody"/>
        <w:spacing w:before="0" w:after="40"/>
        <w:ind w:firstLine="28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3 Gyűjteményszervezési csoport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feladatai és tevékeny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284"/>
        <w:rPr/>
      </w:pPr>
      <w:r>
        <w:rPr/>
        <w:t>A csoport elsődleges feladata, hogy a Gyűjtőköri szabályzatban meghatározott el</w:t>
        <w:softHyphen/>
        <w:t>veknek megfelelően végezze a könyvtár dokumentumállományának gyarapítását és a beszerzett dokumentumokat az előírt feldolgozási munkafolyamatok elvégzése után a könyvtár olvasóinak rendelkezésére bocsássa. Tevékenységének fontos részterülete a dokumentumállomány korszerű szinten tartása, amely magában foglalja az állandó, terv</w:t>
        <w:softHyphen/>
        <w:t>szerű állományapasztást is. A csoporthoz gyűjteményszervező könyvtárosok, adatrögzítők tartoznak.</w:t>
      </w:r>
    </w:p>
    <w:p>
      <w:pPr>
        <w:pStyle w:val="TextBody"/>
        <w:ind w:firstLine="284"/>
        <w:rPr/>
      </w:pPr>
      <w:r>
        <w:rPr/>
        <w:t>A feladatrendszer az alábbi résztevékenységekből áll:</w:t>
      </w:r>
    </w:p>
    <w:p>
      <w:pPr>
        <w:pStyle w:val="TextBody"/>
        <w:ind w:left="284" w:hanging="0"/>
        <w:rPr/>
      </w:pPr>
      <w:r>
        <w:rPr/>
        <w:t>1) Tájékozódás a dokumentumpiacon</w:t>
      </w:r>
    </w:p>
    <w:p>
      <w:pPr>
        <w:pStyle w:val="TextBody"/>
        <w:ind w:left="284" w:hanging="0"/>
        <w:rPr/>
      </w:pPr>
      <w:r>
        <w:rPr/>
        <w:t>2) Szerzeményezés</w:t>
      </w:r>
    </w:p>
    <w:p>
      <w:pPr>
        <w:pStyle w:val="TextBody"/>
        <w:ind w:left="284" w:hanging="0"/>
        <w:rPr/>
      </w:pPr>
      <w:r>
        <w:rPr/>
        <w:t>3) Feldolgozás:</w:t>
        <w:tab/>
        <w:t>a) bibliográfiai leírások készítése, adatbázisba illesztése</w:t>
      </w:r>
    </w:p>
    <w:p>
      <w:pPr>
        <w:pStyle w:val="TextBody"/>
        <w:ind w:left="284" w:hanging="0"/>
        <w:rPr/>
      </w:pPr>
      <w:r>
        <w:rPr/>
        <w:tab/>
        <w:tab/>
        <w:tab/>
        <w:t>b) állománybavétel</w:t>
      </w:r>
    </w:p>
    <w:p>
      <w:pPr>
        <w:pStyle w:val="TextBody"/>
        <w:ind w:left="284" w:hanging="0"/>
        <w:rPr/>
      </w:pPr>
      <w:r>
        <w:rPr/>
        <w:t>4) Állományapasz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1) </w:t>
        <w:tab/>
        <w:t>Tájékozódás a dokumentumpiacon</w:t>
      </w:r>
    </w:p>
    <w:p>
      <w:pPr>
        <w:pStyle w:val="TextBody"/>
        <w:ind w:firstLine="284"/>
        <w:rPr/>
      </w:pPr>
      <w:r>
        <w:rPr/>
        <w:t>Az állománygyarapodás lehetséges forrásai:</w:t>
        <w:tab/>
        <w:t>– kötelespéldány</w:t>
      </w:r>
    </w:p>
    <w:p>
      <w:pPr>
        <w:pStyle w:val="TextBody"/>
        <w:ind w:firstLine="284"/>
        <w:rPr/>
      </w:pPr>
      <w:r>
        <w:rPr/>
        <w:tab/>
        <w:tab/>
        <w:tab/>
        <w:tab/>
        <w:tab/>
        <w:tab/>
        <w:tab/>
        <w:tab/>
        <w:tab/>
        <w:t>– vétel</w:t>
      </w:r>
    </w:p>
    <w:p>
      <w:pPr>
        <w:pStyle w:val="TextBody"/>
        <w:ind w:firstLine="284"/>
        <w:rPr/>
      </w:pPr>
      <w:r>
        <w:rPr/>
        <w:tab/>
        <w:tab/>
        <w:tab/>
        <w:tab/>
        <w:tab/>
        <w:tab/>
        <w:tab/>
        <w:tab/>
        <w:tab/>
        <w:t>– ajándék</w:t>
      </w:r>
    </w:p>
    <w:p>
      <w:pPr>
        <w:pStyle w:val="TextBody"/>
        <w:ind w:firstLine="284"/>
        <w:rPr/>
      </w:pPr>
      <w:r>
        <w:rPr/>
        <w:tab/>
        <w:tab/>
        <w:tab/>
        <w:tab/>
        <w:tab/>
        <w:tab/>
        <w:tab/>
        <w:tab/>
        <w:tab/>
        <w:t>– csere</w:t>
      </w:r>
    </w:p>
    <w:p>
      <w:pPr>
        <w:pStyle w:val="TextBody"/>
        <w:ind w:firstLine="284"/>
        <w:rPr/>
      </w:pPr>
      <w:r>
        <w:rPr/>
        <w:t>A Gyűjtőköri szabályzatban meghatározott alapelvek alapján történik a döntés a beszerzésről, egyeztetve az olvasószolgálati csoportokkal vagy az adott külön</w:t>
        <w:softHyphen/>
        <w:t>gyűjte</w:t>
        <w:softHyphen/>
        <w:t>mény ke</w:t>
        <w:softHyphen/>
        <w:t>ze</w:t>
        <w:softHyphen/>
        <w:t>lő</w:t>
        <w:softHyphen/>
        <w:t>jével. A megyei könyvtárellátási csoport a települési könyvtári igények alapján szerzeményez, egyeztetve a gyűjteményszervezési csoport vezető</w:t>
        <w:softHyphen/>
        <w:t>jé</w:t>
        <w:softHyphen/>
        <w:t>vel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2) </w:t>
        <w:tab/>
        <w:t>Szerzeményezés</w:t>
      </w:r>
    </w:p>
    <w:p>
      <w:pPr>
        <w:pStyle w:val="TextBody"/>
        <w:ind w:firstLine="284"/>
        <w:rPr/>
      </w:pPr>
      <w:r>
        <w:rPr/>
        <w:t>A könyvtári dokumentumok beszerzése több forrásból lehetséges. A könyvbeszerzés – értékhatártól függően – közbeszerzéssel vagy annak mellőzésével történik. A dokumentumok beszer</w:t>
        <w:softHyphen/>
        <w:t>zése éves szerződés alapján, on-line rendeléssel vagy alkalmi vásárlással valósul meg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3) </w:t>
        <w:tab/>
        <w:t>Feldolgozás</w:t>
      </w:r>
    </w:p>
    <w:p>
      <w:pPr>
        <w:pStyle w:val="TextBody"/>
        <w:ind w:firstLine="284"/>
        <w:rPr/>
      </w:pPr>
      <w:r>
        <w:rPr/>
        <w:t>Bibliográfiai leírások készítése. A Katalógusszerkesztési szabályzatban részle</w:t>
        <w:softHyphen/>
        <w:t>te</w:t>
        <w:softHyphen/>
        <w:t>zett módon történik a leírás. Alapkövetelmény a könyvtár adatbázisához történő il</w:t>
        <w:softHyphen/>
        <w:t xml:space="preserve">lesztés. </w:t>
      </w:r>
    </w:p>
    <w:p>
      <w:pPr>
        <w:pStyle w:val="TextBody"/>
        <w:ind w:firstLine="284"/>
        <w:rPr/>
      </w:pPr>
      <w:r>
        <w:rPr/>
        <w:t>Katalógusainkat a Katalógusszerkesztési szabályzatban részletezett módon, a TextLib integrált könyvtári rendszer keretében építjü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) Állományapasztás</w:t>
      </w:r>
    </w:p>
    <w:p>
      <w:pPr>
        <w:pStyle w:val="TextBody"/>
        <w:tabs>
          <w:tab w:val="clear" w:pos="510"/>
          <w:tab w:val="left" w:pos="873" w:leader="none"/>
        </w:tabs>
        <w:ind w:firstLine="284"/>
        <w:rPr/>
      </w:pPr>
      <w:r>
        <w:rPr/>
        <w:t>A könyvtár dokumentumállománya az alábbiakban felsorolt okok miatt csök</w:t>
        <w:softHyphen/>
        <w:t xml:space="preserve">kenhet: </w:t>
        <w:tab/>
        <w:t>•  tervszerű állományapasztás</w:t>
      </w:r>
    </w:p>
    <w:p>
      <w:pPr>
        <w:pStyle w:val="TextBody"/>
        <w:tabs>
          <w:tab w:val="clear" w:pos="510"/>
          <w:tab w:val="left" w:pos="873" w:leader="none"/>
        </w:tabs>
        <w:ind w:left="1135" w:hanging="284"/>
        <w:rPr/>
      </w:pPr>
      <w:r>
        <w:rPr/>
        <w:tab/>
        <w:t>•  elhasználódás</w:t>
      </w:r>
    </w:p>
    <w:p>
      <w:pPr>
        <w:pStyle w:val="TextBody"/>
        <w:tabs>
          <w:tab w:val="clear" w:pos="510"/>
          <w:tab w:val="left" w:pos="873" w:leader="none"/>
        </w:tabs>
        <w:ind w:left="1135" w:hanging="284"/>
        <w:rPr/>
      </w:pPr>
      <w:r>
        <w:rPr/>
        <w:tab/>
        <w:t>•  behajthatatlan vagy megtérített követelés</w:t>
      </w:r>
    </w:p>
    <w:p>
      <w:pPr>
        <w:pStyle w:val="TextBody"/>
        <w:tabs>
          <w:tab w:val="clear" w:pos="510"/>
          <w:tab w:val="left" w:pos="873" w:leader="none"/>
        </w:tabs>
        <w:ind w:left="1135" w:hanging="284"/>
        <w:rPr/>
      </w:pPr>
      <w:r>
        <w:rPr/>
        <w:t xml:space="preserve">•  </w:t>
      </w:r>
      <w:r>
        <w:rPr/>
        <w:t>vis maior</w:t>
      </w:r>
    </w:p>
    <w:p>
      <w:pPr>
        <w:pStyle w:val="TextBody"/>
        <w:tabs>
          <w:tab w:val="clear" w:pos="510"/>
          <w:tab w:val="left" w:pos="873" w:leader="none"/>
        </w:tabs>
        <w:rPr/>
      </w:pPr>
      <w:r>
        <w:rPr/>
      </w:r>
    </w:p>
    <w:p>
      <w:pPr>
        <w:pStyle w:val="TextBody"/>
        <w:tabs>
          <w:tab w:val="clear" w:pos="510"/>
          <w:tab w:val="left" w:pos="873" w:leader="none"/>
        </w:tabs>
        <w:ind w:firstLine="284"/>
        <w:rPr/>
      </w:pPr>
      <w:r>
        <w:rPr/>
        <w:t>A dokumentumok fizikai vagy tartalmi elavulása, az olvasói szokások meg</w:t>
        <w:softHyphen/>
        <w:t>válto</w:t>
        <w:softHyphen/>
        <w:t>zá</w:t>
        <w:softHyphen/>
        <w:t>sa teszi szükségessé a tervszerű állományapasztást. Gondos mérlegeléssel kell el</w:t>
        <w:softHyphen/>
        <w:t>dönteni, hogy az adott dokumentum esetleges egy</w:t>
        <w:softHyphen/>
        <w:t>példányos archiválása szükséges-e. Az állományból történő kivonás másik fontos szem</w:t>
        <w:softHyphen/>
        <w:t>pontja a kivonásra javasolt doku</w:t>
        <w:softHyphen/>
        <w:t>mentum helyettesíthetőségének kérdése, hiszen amennyiben nem áll rendelkezésre hasonló mű, úgy a törlést nem szabad végre</w:t>
        <w:softHyphen/>
        <w:t>haj</w:t>
        <w:softHyphen/>
        <w:t xml:space="preserve">tani. Az állományból való kivonás rendjére az 3/1975. (VIII. 17.) KM-PM. együttes rendelet az irányadó. </w:t>
      </w:r>
    </w:p>
    <w:p>
      <w:pPr>
        <w:pStyle w:val="TextBody"/>
        <w:tabs>
          <w:tab w:val="clear" w:pos="510"/>
          <w:tab w:val="left" w:pos="873" w:leader="none"/>
        </w:tabs>
        <w:rPr/>
      </w:pPr>
      <w:r>
        <w:rPr/>
      </w:r>
    </w:p>
    <w:p>
      <w:pPr>
        <w:pStyle w:val="TextBody"/>
        <w:tabs>
          <w:tab w:val="clear" w:pos="510"/>
          <w:tab w:val="left" w:pos="873" w:leader="none"/>
        </w:tabs>
        <w:rPr/>
      </w:pPr>
      <w:r>
        <w:rPr/>
      </w:r>
    </w:p>
    <w:p>
      <w:pPr>
        <w:pStyle w:val="TextBody"/>
        <w:tabs>
          <w:tab w:val="clear" w:pos="510"/>
          <w:tab w:val="left" w:pos="873" w:leader="none"/>
        </w:tabs>
        <w:rPr/>
      </w:pPr>
      <w:r>
        <w:rPr/>
        <w:t>5) Állományellenőrzés</w:t>
      </w:r>
    </w:p>
    <w:p>
      <w:pPr>
        <w:pStyle w:val="TextBody"/>
        <w:tabs>
          <w:tab w:val="clear" w:pos="510"/>
          <w:tab w:val="left" w:pos="873" w:leader="none"/>
        </w:tabs>
        <w:ind w:firstLine="284"/>
        <w:rPr/>
      </w:pPr>
      <w:r>
        <w:rPr/>
        <w:t>Az állományellenőrzés tervezésére és végrehajtására a 3/1975. (VIII. 17.) KM-PM. együttes rendelet az irányadó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40"/>
        <w:rPr/>
      </w:pPr>
      <w:r>
        <w:rPr>
          <w:i/>
          <w:iCs/>
        </w:rPr>
        <w:t>A gyűjteményszervező csoport vezetője</w:t>
      </w:r>
    </w:p>
    <w:p>
      <w:pPr>
        <w:pStyle w:val="TextBody"/>
        <w:ind w:firstLine="284"/>
        <w:rPr/>
      </w:pPr>
      <w:r>
        <w:rPr/>
        <w:t>Közvetlen felettese az intézmény vezetője. Tervezi, irányítja és összefogja a cso</w:t>
        <w:softHyphen/>
        <w:t>port munkáját, vagyis a könyvtár állo</w:t>
        <w:softHyphen/>
        <w:t>má</w:t>
        <w:softHyphen/>
        <w:t>nyának szerzeményezését, feldolgozását és feltárását.</w:t>
      </w:r>
    </w:p>
    <w:p>
      <w:pPr>
        <w:pStyle w:val="TextBody"/>
        <w:ind w:firstLine="284"/>
        <w:rPr/>
      </w:pPr>
      <w:r>
        <w:rPr/>
        <w:t>Széleskörűen tájékozódik a dokumentumpiacról. Gondoskodik a könyvtár dokumentum-beszerzési keretének tervszerű, időarányos felhasználásáról. Az olvasó</w:t>
        <w:softHyphen/>
        <w:t>szolgálatok vezetőivel, a megyei könyvtárellátási csoporttal és az egyes külön</w:t>
        <w:softHyphen/>
        <w:t>gyűj</w:t>
        <w:softHyphen/>
        <w:t>temények kezelőivel való konzultáció után dönt a dokumentumok beszerzéséről és kivonásáról. Érvényesíti a Gyűjtőköri szabályzatban megfogalmazott állományépítési stratégiát. Elkészíti az éves munkatervet, melynek betartását folyamatosan ellenőrzi. Évenként legalább egyszer elemző jelentést állít össze, amely sokoldalú értékelést tartalmaz a könyvtár dokumentumállományának alakulásáról, a szerzeményezés mi</w:t>
        <w:softHyphen/>
        <w:t>nőségéről, a feltárás változásairól. Szakmódszertani segítséget nyújt a megyei könyv</w:t>
        <w:softHyphen/>
        <w:t>tári hálózatához tartozó könyvtárak ré</w:t>
        <w:softHyphen/>
        <w:t>szére szerzeményezési és feltárási kérdésekben. Az összehangolt gyarapító tevé</w:t>
        <w:softHyphen/>
        <w:t>keny</w:t>
        <w:softHyphen/>
        <w:t>ség érdekében rendszeres kapcsolatot tart a háló</w:t>
        <w:softHyphen/>
        <w:t>zaton kívüli, könyvtárral rendelkező intézményekkel, szervezetekkel. A 3/1975. (VIII. 17.) KM-PM. együttes rendelet alapján ter</w:t>
        <w:softHyphen/>
        <w:t>vezi, ütemezi a kötelező állományellenőrzéseket, szervezi és irányítja azok lebo</w:t>
        <w:softHyphen/>
        <w:t>nyo</w:t>
        <w:softHyphen/>
        <w:t>lítását. Összeállítja a munkatársak személyre szóló munkaköri leírásait, gondoskodik állandó foglalkoztatásukról. Javaslatot tesz a mun</w:t>
        <w:softHyphen/>
        <w:t>katársak erkölcsi és anyagi elis</w:t>
        <w:softHyphen/>
        <w:t>me</w:t>
        <w:softHyphen/>
        <w:t>résér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/>
      </w:pPr>
      <w:r>
        <w:rPr>
          <w:i/>
          <w:iCs/>
        </w:rPr>
        <w:t>Gyűjteményszervező  könyvtárosok, adatrögzítő</w:t>
      </w:r>
    </w:p>
    <w:p>
      <w:pPr>
        <w:pStyle w:val="TextBody"/>
        <w:ind w:firstLine="284"/>
        <w:rPr/>
      </w:pPr>
      <w:r>
        <w:rPr/>
        <w:t>Gyűjteményszervező könyvtárosok: végzik a dokumentumok tartalmi és formai feltárását, épí</w:t>
        <w:softHyphen/>
        <w:t>tik a könyvtár adatbázisát, adatrevíziót folytatnak. Folyamatosan végzik az állo</w:t>
        <w:softHyphen/>
        <w:t>mány</w:t>
        <w:softHyphen/>
        <w:t>apasztással kapcsolatos tennivalókat.</w:t>
      </w:r>
    </w:p>
    <w:p>
      <w:pPr>
        <w:pStyle w:val="TextBody"/>
        <w:ind w:firstLine="284"/>
        <w:rPr/>
      </w:pPr>
      <w:r>
        <w:rPr/>
        <w:t>Az adatrögzítő veszi át az érkező csomagokat, egyezteti a mellékelt számlával vagy jegyzékkel. Vezeti az egyedi és csoportos leltárkönyvet, negyedévenként össze</w:t>
        <w:softHyphen/>
        <w:t>síti a gyarapodást és a törlést. Hiányos szállítás esetén elvégzi a reklamációkkal kap</w:t>
        <w:softHyphen/>
        <w:t>csolatos teendőket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</w:rPr>
        <w:t>5.4. Megyei könyvtárellátási csopor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rFonts w:eastAsia="Times" w:cs="Times" w:ascii="Times" w:hAnsi="Times"/>
          <w:bCs/>
        </w:rPr>
        <w:t xml:space="preserve"> </w:t>
      </w:r>
      <w:r>
        <w:rPr>
          <w:rFonts w:cs="Times" w:ascii="Times" w:hAnsi="Times"/>
          <w:bCs/>
        </w:rPr>
        <w:t>Zala megye egész területére vonatkozóan végez feladatokat: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rFonts w:cs="Times" w:ascii="Times" w:hAnsi="Times"/>
          <w:bCs/>
        </w:rPr>
        <w:tab/>
        <w:t>a települési könyvtárak tevékenységét segítő szolgáltatásokat nyújt,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rFonts w:cs="Times" w:ascii="Times" w:hAnsi="Times"/>
          <w:bCs/>
        </w:rPr>
        <w:tab/>
        <w:t xml:space="preserve">szervezi a megyében működő könyvtárak statisztikai adatszolgáltatását, 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rFonts w:cs="Times" w:ascii="Times" w:hAnsi="Times"/>
          <w:bCs/>
        </w:rPr>
        <w:tab/>
        <w:t>végzi az iskolán kívüli könyvtári továbbképzést és szakképzést,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rFonts w:cs="Times" w:ascii="Times" w:hAnsi="Times"/>
          <w:bCs/>
        </w:rPr>
        <w:tab/>
        <w:t>működteti a Könyvtárellátási Szolgáltató Rendszert,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bCs/>
        </w:rPr>
        <w:tab/>
        <w:t>megállapodás alapján igénybe vehető könyvtári szolgáltatásokat nyújt a telepü</w:t>
        <w:softHyphen/>
        <w:t>lé</w:t>
        <w:softHyphen/>
        <w:t>sek számára</w:t>
      </w:r>
      <w:r>
        <w:rPr>
          <w:rFonts w:cs="Times" w:ascii="Times" w:hAnsi="Times"/>
          <w:bCs/>
        </w:rPr>
        <w:t>,</w:t>
      </w:r>
    </w:p>
    <w:p>
      <w:pPr>
        <w:pStyle w:val="Normal"/>
        <w:spacing w:before="0" w:after="20"/>
        <w:ind w:left="284" w:hanging="284"/>
        <w:jc w:val="both"/>
        <w:rPr/>
      </w:pPr>
      <w:r>
        <w:rPr/>
        <w:t>•</w:t>
      </w:r>
      <w:r>
        <w:rPr>
          <w:rFonts w:cs="Times" w:ascii="Times" w:hAnsi="Times"/>
          <w:bCs/>
        </w:rPr>
        <w:tab/>
        <w:t>koordinálja a települési könyvtárak fejlesztését</w:t>
      </w:r>
    </w:p>
    <w:p>
      <w:pPr>
        <w:pStyle w:val="Normal"/>
        <w:spacing w:before="0" w:after="20"/>
        <w:ind w:left="284" w:hanging="284"/>
        <w:jc w:val="both"/>
        <w:rPr>
          <w:rFonts w:ascii="Times" w:hAnsi="Times" w:cs="Times"/>
          <w:bCs/>
        </w:rPr>
      </w:pPr>
      <w:r>
        <w:rPr/>
        <w:t>•</w:t>
      </w:r>
      <w:r>
        <w:rPr>
          <w:rFonts w:cs="Times" w:ascii="Times" w:hAnsi="Times"/>
          <w:bCs/>
        </w:rPr>
        <w:tab/>
        <w:t>koordinálja a települési könyvtárak minősítésének előkészítését.</w:t>
      </w:r>
    </w:p>
    <w:p>
      <w:pPr>
        <w:pStyle w:val="Normal"/>
        <w:spacing w:before="0" w:after="20"/>
        <w:ind w:left="284" w:hanging="284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xtBody"/>
        <w:ind w:firstLine="284"/>
        <w:rPr/>
      </w:pPr>
      <w:r>
        <w:rPr>
          <w:rFonts w:cs="Times" w:ascii="Times" w:hAnsi="Times"/>
          <w:bCs/>
        </w:rPr>
        <w:t xml:space="preserve">Kiemelt feladat a megye könyvtáraival való együttműködés, a könyvtárak szakmai tevékenységének összehangolása, segítése. </w:t>
      </w:r>
      <w:r>
        <w:rPr/>
        <w:t>A helyi önkormányzatoknál képviseli a könyvtár szakmai érdekeit, kezde</w:t>
        <w:softHyphen/>
        <w:t>mé</w:t>
        <w:softHyphen/>
        <w:t>nyezi a könyvtárak szolgáltatásainak fejlesztését. Szakmai-módszertani tanácsadással előmozdítja a könyvtárak működésének szak</w:t>
        <w:softHyphen/>
        <w:t>sze</w:t>
        <w:softHyphen/>
        <w:t>rűségét. Szervezi a kistelepülési könyvtárak munkatársainak alapfokú szakmai kép</w:t>
        <w:softHyphen/>
        <w:t>zését, a továbbképzést, ösztönzi a képzettségi követelmények betartását. Szakmai-módszertani kiadványok készítésével és terjesztésével segíti a hálózat könyvtá</w:t>
        <w:softHyphen/>
        <w:t>ro</w:t>
        <w:softHyphen/>
        <w:t>sainak munkáját, egyéb kiadványozási tevékenységet is végez. Gondoskodik a me</w:t>
        <w:softHyphen/>
        <w:t>gyei könyvünnepek lebonyolításáról, irodalmi és művészeti rendezvényeket, kiállí</w:t>
        <w:softHyphen/>
        <w:t>tá</w:t>
        <w:softHyphen/>
        <w:t>sokat szervez a hálózatban. Koordinálja a megyében a könyvtárak statisztikai adat</w:t>
        <w:softHyphen/>
        <w:t>szolgáltatását és az érdekeltségnövelő támogatás igénylésének megvalósulását.</w:t>
      </w:r>
    </w:p>
    <w:p>
      <w:pPr>
        <w:pStyle w:val="TextBody"/>
        <w:ind w:firstLine="284"/>
        <w:rPr/>
      </w:pPr>
      <w:r>
        <w:rPr/>
        <w:t>A Deák Ferenc Megyei és Városi Könyvtár az önkormányzatokkal kötött meg</w:t>
        <w:softHyphen/>
        <w:t>ál</w:t>
        <w:softHyphen/>
        <w:t>lapodás alapján a települési könyvtári ellátás felelőse. A feladatot közvetlenül, illetve külön megállapodás alapján a városi könyvtárakkal közösen végzi. A közvetlen el</w:t>
        <w:softHyphen/>
        <w:t>lá</w:t>
        <w:softHyphen/>
        <w:t>tási rendszerébe tartozó települések könyvtárosaival folyamatos kapcsolatot tart. Építi és a települések igényeinek figyelembevételével rendszeres cserével frissíti a letéti állományokat, illetve időszaki kiadványokat rendel meg számukra. Szállítási ütemterv alapján biztosítja a kurrens beszerzések kiszállítását, illetve az állomány cseréjét. A községi szolgáltatóhelyek állományában elvégzi a szükséges állományellenőrzést, ál</w:t>
        <w:softHyphen/>
        <w:t>lománykivonást, valamint a raktári rend kialakítását, megőrzését. Központi adatbázist és honlapot működtet, javaslatot tesz informatikai fejlesztésekre, rendezvényeket, hasz</w:t>
        <w:softHyphen/>
        <w:t>nálóképzést, és szakmai továbbképzéseket szervez. A községi szolgáltatóhelyek számára biztosítja az olvasószolgálati munkához és a könyvtárhasználat méréséhez szükséges nyomtatványokat (olvasójegy, folyóirat kardex lap, kölcsönzőtasak, beirat</w:t>
        <w:softHyphen/>
        <w:t>kozási napló, munkanapló stb.).</w:t>
      </w:r>
    </w:p>
    <w:p>
      <w:pPr>
        <w:pStyle w:val="TextBody"/>
        <w:ind w:firstLine="28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28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>
          <w:i/>
        </w:rPr>
        <w:t>A  megyei könyvtárellátási csoport vezetője</w:t>
      </w:r>
    </w:p>
    <w:p>
      <w:pPr>
        <w:pStyle w:val="TextBody"/>
        <w:ind w:firstLine="284"/>
        <w:rPr/>
      </w:pPr>
      <w:r>
        <w:rPr/>
        <w:t>A csoport vezetőjének feladata a települések ellátásával, a megye könyvtárainak együttműködésével, különböző segítő szolgáltatások nyújtásával, a statisztikai adat</w:t>
        <w:softHyphen/>
        <w:t>szolgáltatással kapcsolatos feladatok megvalósításának szervezése és irányítása. Köz</w:t>
        <w:softHyphen/>
        <w:t>vetlen felettese az intézmény igazgatója.</w:t>
      </w:r>
    </w:p>
    <w:p>
      <w:pPr>
        <w:pStyle w:val="TextBody"/>
        <w:ind w:firstLine="284"/>
        <w:rPr/>
      </w:pPr>
      <w:r>
        <w:rPr/>
        <w:t>Részt vesz az intézmény és a hálózat hosszú távú fejlesztési koncepcióinak kidol</w:t>
        <w:softHyphen/>
        <w:t>gozásában, ezek anyagi hátterének és szakmai bázisának megteremtésében; javas</w:t>
        <w:softHyphen/>
        <w:t>la</w:t>
        <w:softHyphen/>
        <w:t>tokat dolgoz ki költségvetésen kívüli források felkutatására, könyvtári-információs célokra történő bevonására. Részt vesz az intézményi és hálózati munkatársak szak</w:t>
        <w:softHyphen/>
        <w:t>mai képzésének és továbbképzésének szervezésében és lebonyolításában. Szervezi és irányítja a megyei hálózat propagandatevékenységét, kiadványozását.</w:t>
      </w:r>
    </w:p>
    <w:p>
      <w:pPr>
        <w:pStyle w:val="TextBody"/>
        <w:ind w:firstLine="284"/>
        <w:rPr/>
      </w:pPr>
      <w:r>
        <w:rPr/>
        <w:t>Elkészíti a csoport munkatervét, éves beszámolóját. A települések ellátását évente megtervezi, a szolgáltatást megrendelő települések listáját jelentésre előkészíti. Elő</w:t>
        <w:softHyphen/>
        <w:t>készíti és figyelemmel kíséri a fenntartó önkormányzatokkal és az ellátásban részt</w:t>
        <w:softHyphen/>
        <w:t>vevő városi könyvtárakkal kötött megállapodásokat. A szerzeményező- és feldolgozó csoport vezetőjével egyeztetve vezeti és felügyeli a települési könyvtári állomány szer</w:t>
        <w:softHyphen/>
        <w:t>zeményezését, az időszaki kiadványok előfizetését. Ütemtervet készít a doku</w:t>
        <w:softHyphen/>
        <w:t>men</w:t>
        <w:softHyphen/>
        <w:t>tumok kiszállítására, állomány karbantartásra vonatkozóan. Felügyeli a szolgálta</w:t>
        <w:softHyphen/>
        <w:t>tá</w:t>
        <w:softHyphen/>
        <w:t>sok</w:t>
        <w:softHyphen/>
        <w:t>ra biztosított költségek bevételeit és kiadásait. Jelentést készít a szolgáltatás meg</w:t>
        <w:softHyphen/>
        <w:t xml:space="preserve">valósításáról az ágazati minisztérium és a szolgáltatást megrendelő önkormányzatok számára. </w:t>
      </w:r>
    </w:p>
    <w:p>
      <w:pPr>
        <w:pStyle w:val="TextBody"/>
        <w:ind w:firstLine="284"/>
        <w:rPr/>
      </w:pPr>
      <w:r>
        <w:rPr/>
        <w:t>Jóváhagyásra elkészíti az irányítása alá tartozók munkaköri leírását, javaslatot tesz személyi kérdések megoldására, erkölcsi és anyagi elismerésére, jutalmazásra, kitün</w:t>
        <w:softHyphen/>
        <w:t xml:space="preserve">tetésre, fegyelmi felelősségre vonásra. A csoport tagjai </w:t>
      </w:r>
      <w:r>
        <w:rPr>
          <w:i/>
        </w:rPr>
        <w:t>könyvtárosok</w:t>
      </w:r>
      <w:r>
        <w:rPr/>
        <w:t xml:space="preserve">, </w:t>
      </w:r>
      <w:r>
        <w:rPr>
          <w:i/>
        </w:rPr>
        <w:t>segédkönyvtárosok</w:t>
      </w:r>
      <w:r>
        <w:rPr/>
        <w:t xml:space="preserve">, </w:t>
      </w:r>
      <w:r>
        <w:rPr>
          <w:i/>
        </w:rPr>
        <w:t>rend</w:t>
        <w:softHyphen/>
        <w:t>szer</w:t>
        <w:softHyphen/>
        <w:t>szer</w:t>
        <w:softHyphen/>
        <w:t xml:space="preserve">vező </w:t>
      </w:r>
      <w:r>
        <w:rPr/>
        <w:t xml:space="preserve">és  </w:t>
      </w:r>
      <w:r>
        <w:rPr>
          <w:i/>
        </w:rPr>
        <w:t>gépkocsivezető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>
          <w:i/>
        </w:rPr>
        <w:t>Könyvtárosok, segédkönyvtárosok, rendszerszervező</w:t>
      </w:r>
      <w:r>
        <w:rPr/>
        <w:t>: Munkakörük a megyei és települési könyvtár</w:t>
        <w:softHyphen/>
        <w:t>ellátási feladatok végzésére terjed ki.  Kiemelt feladatuk a kapcsolattartás a városi és községi könyvtárosokkal, részvétel a települési könyvtári állomány szerzemé</w:t>
        <w:softHyphen/>
        <w:t>nye</w:t>
        <w:softHyphen/>
        <w:t>zésében, ütemterv szerinti könyvcserék lebonyolítása, a szállítások, állomány karban</w:t>
        <w:softHyphen/>
        <w:t>tartás adminisztrációs feladatainak ellátása, a honlap és adatbázisok fejlesztése. Részt vesznek a rendezvények, tanfolyamok, továbbképzések szervezésében, lebonyo</w:t>
        <w:softHyphen/>
        <w:t>lítá</w:t>
        <w:softHyphen/>
        <w:t>sában, a települési könyvtári honlapok fejlesztésében. A könyvtárosok megbízás alap</w:t>
        <w:softHyphen/>
        <w:t xml:space="preserve">ján vezetik az intézményi gépjárművet, melynek során a </w:t>
      </w:r>
      <w:r>
        <w:rPr>
          <w:i/>
        </w:rPr>
        <w:t>gépkocsivezetőre</w:t>
      </w:r>
      <w:r>
        <w:rPr/>
        <w:t xml:space="preserve"> vonatkozó előírásokat kell betartaniuk.  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A </w:t>
      </w:r>
      <w:r>
        <w:rPr>
          <w:i/>
        </w:rPr>
        <w:t>gépkocsivezető</w:t>
      </w:r>
      <w:r>
        <w:rPr/>
        <w:t xml:space="preserve"> feladatkörében megyei ellátási és egyéb intézményi feladatokat lát el. Kiadott ütemterv szerinti útvonal-nyilvántartást (menetlevél) vezet, amely do</w:t>
        <w:softHyphen/>
        <w:t>ku</w:t>
        <w:softHyphen/>
        <w:t>mentum tartalmazza az útvonal megjelölését és az utasok nevét. Biztosítania kell a gépkocsi üzemképességét, gondoskodnia kell a szükséges javításokról és a pót</w:t>
        <w:softHyphen/>
        <w:t>alkat</w:t>
        <w:softHyphen/>
        <w:t>részek beszerzéséről. Felelős a balesetmentes vezetésért, a gépkocsi állagának meg</w:t>
        <w:softHyphen/>
        <w:t>óvásáért és tisztán tartásáért, az üzemanyagkeret felhasználásáért. Az igényeknek meg</w:t>
        <w:softHyphen/>
        <w:t>felelően rakodási munkát is végez. A menetleveleket az érvényben levő elő</w:t>
        <w:softHyphen/>
        <w:t>írá</w:t>
        <w:softHyphen/>
        <w:t xml:space="preserve">soknak megfelelően szabályosan kezeli. Rendet és tisztaságot tart a garázsban és a garázs előtti téren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5 József Attila Városi Tagkönyvtá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  <w:t>A József Attila Városi Tagkönyvtár az intézményen belül önálló szervezeti egy</w:t>
        <w:softHyphen/>
        <w:t xml:space="preserve">séget alkot. Telephelye a Keresztury VMK épületén belül, elkülönített, csak könyvtári célokra szolgáló helyiségekben található. </w:t>
      </w:r>
    </w:p>
    <w:p>
      <w:pPr>
        <w:pStyle w:val="TextBody"/>
        <w:ind w:firstLine="284"/>
        <w:rPr/>
      </w:pPr>
      <w:r>
        <w:rPr/>
        <w:t>A tagkönyvtár feladata az intézményi munkamegosztáson belül elsősorban a város lakosságának könyvtári ellátása, különös tekintettel a vonzáskörzetébe tartozó város</w:t>
        <w:softHyphen/>
        <w:t>részek felnőtt és gyermek lakosságára, illetve az óvódákra, általános és középis</w:t>
        <w:softHyphen/>
        <w:t>ko</w:t>
        <w:softHyphen/>
        <w:t>lákra, felsőoktatási intézményekre. A telephelyi tevékenység mellett ellátja a ságodi, zalabesenyői, andráshidai és nyugdíjasházi fiókok működtetését, dokumentum</w:t>
        <w:softHyphen/>
        <w:t>szolgáltatását, rendezvényeik szervezését. A tagkönyvtár keretében működik a Keresztury-ház különgyűjteménye. A tagkönyvtár az intézményi munka</w:t>
        <w:softHyphen/>
        <w:t>meg</w:t>
        <w:softHyphen/>
        <w:t>osztás keretében kapcsolatot tart a városkörnyék oktatási intézményeivel, segíti az ott folyó oktatási-nevelési tevékenységet. Részt vesz az intézmény megyei könyvtári tevékenységében, rendezvények szervezésében, tanfolyamok, továbbképzések lebo</w:t>
        <w:softHyphen/>
        <w:t>nyo</w:t>
        <w:softHyphen/>
        <w:t>lításában. Feladatellátásához elkülönített dokumentumállománnyal, munka</w:t>
        <w:softHyphen/>
        <w:t>szerve</w:t>
        <w:softHyphen/>
        <w:t>zettel és technikai apparátussal rendelkezik.</w:t>
      </w:r>
    </w:p>
    <w:p>
      <w:pPr>
        <w:pStyle w:val="TextBody"/>
        <w:ind w:firstLine="284"/>
        <w:rPr/>
      </w:pPr>
      <w:r>
        <w:rPr/>
        <w:t>A tagkönyvtárat a tagkönyvtárvezető vezeti, beosztása igazgatóhelyettes. A tag</w:t>
        <w:softHyphen/>
        <w:t>könyvtár munkaszervezetébe olvasószolgálati csoport, rendszerinformatikus, adat</w:t>
        <w:softHyphen/>
        <w:t>rögzítő és takarító munkatársak tartoznak.</w:t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Tagkönyvtárvezető</w:t>
      </w:r>
    </w:p>
    <w:p>
      <w:pPr>
        <w:pStyle w:val="TextBody"/>
        <w:ind w:firstLine="284"/>
        <w:rPr/>
      </w:pPr>
      <w:r>
        <w:rPr/>
        <w:t xml:space="preserve"> </w:t>
      </w:r>
      <w:r>
        <w:rPr/>
        <w:t>A József Attila Városi Tagkönyvtár vezetőjének felettese az intézmény vezetője. Felelős az intézményegység intézményen belüli tevékenységének tervezéséért, a tag</w:t>
        <w:softHyphen/>
        <w:t>könyvtár sajátos feladatainak, kapcsolatrendszerének építéséért, a tagkönyvtár SZMSZ-ben és az éves munkatervben meghatározott feladatainak végrehajtásáért, a tagkönyvtár területén a tűz- és munkavédelmi szabályok betartásáért. Szervezi és irá</w:t>
        <w:softHyphen/>
        <w:t>nyítja a tagkönyvtár dokumentumállományának, adatbázisainak építését, rendez</w:t>
        <w:softHyphen/>
        <w:t>vé</w:t>
        <w:softHyphen/>
        <w:t>nyeinek lebonyolítását, szolgáltatásainak működtetését; azok fejlesztésére javas</w:t>
        <w:softHyphen/>
        <w:t>lato</w:t>
        <w:softHyphen/>
        <w:t>kat dolgoz ki az intézmény vezetése számára. Vezeti a tagkönyvtárra vonatkozó nyil</w:t>
        <w:softHyphen/>
        <w:t>ván</w:t>
        <w:softHyphen/>
        <w:t>tartásokat. Gondoskodik a tagkönyvtár által ellátott fiókhálózat működtetéséről, a rendszeres dokumentumcserékről, rendezvények, tanfolyamok szervezéséről. Fel</w:t>
        <w:softHyphen/>
        <w:t>ügyeli a Keresztury-ház különgyűjteményének kezelését, gondoskodik az ingatlan karbantartásáról, a szükséges javíttatások, állagmegóvás megrendeléséről. Jóvá</w:t>
        <w:softHyphen/>
        <w:t>ha</w:t>
        <w:softHyphen/>
        <w:t>gyás</w:t>
        <w:softHyphen/>
        <w:t>ra előkészíti az irányítása alatt álló olvasószolgálati csoportvezető és más mun</w:t>
        <w:softHyphen/>
        <w:t>katársak munkaköri leírását; javaslatot tesz elismerésükre illetve fegyelmi felelős</w:t>
        <w:softHyphen/>
        <w:t>ségre vonásukra. Tagkönyvtárvezetői megbízása mellett ellátja az intézmény szerze</w:t>
        <w:softHyphen/>
        <w:t>ményezési és feldolgozó csoportjának vezetését. Az igazgató távollétében igazgató</w:t>
        <w:softHyphen/>
        <w:t>helyettesi beosztásában, a helyettesítés rendje szerint ellátja az intézményvezetési feladatokat. Személyi kérdésekben csak kijelölt intézményvezetőként, az igazgató tartós távollétében dönthet.</w:t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Olvasószolgálati csoport</w:t>
      </w:r>
    </w:p>
    <w:p>
      <w:pPr>
        <w:pStyle w:val="TextBody"/>
        <w:ind w:firstLine="284"/>
        <w:rPr/>
      </w:pPr>
      <w:r>
        <w:rPr/>
        <w:t xml:space="preserve"> </w:t>
      </w:r>
      <w:r>
        <w:rPr/>
        <w:t>A József Attila Városi Tagkönyvtárban önálló olvasószolgálati csoport működik. Feladata a tagkönyvtárba beiratkozott olvasók igényeinek legmagasabb színvonalú kielégítése, a Könyvtárhasználati Szabályzatban lefektetett módon. A csoporthoz tájékoztató – és gyermekkönyvtárosok, segédkönyvtárosok tartoznak. A csoport a tagkönyvtár állományát  – a teljes körű hozzáférés biztosítása érdekében a használathoz szükséges technikai berendezéseket is beleértve – az olvasók rendelkezésére bocsátja, helyben használatra illetve kölcsönzésre. A helyben ki nem elégíthető igényeket az intézmény teljes állományának bevonásával, illetve könyvtárközi kölcsönzéssel elégíti ki. A kölcsönző és tájékoztató munka mellett részt vesz a tagkönyvtári illetve az intézményi szintű rendezvények szervezésében, lebonyolításában, tanfolyamok, kiállítások  rende</w:t>
        <w:softHyphen/>
        <w:t>zésé</w:t>
        <w:softHyphen/>
        <w:t>ben, a tagkönyvtár kiadványainak készítésében, propagandatevékenységében. A cso</w:t>
        <w:softHyphen/>
        <w:t>port munkatársai vezetik az előírt nyilvántartásokat, gondoskodnak az állomány vé</w:t>
        <w:softHyphen/>
        <w:t>delméről, felszólítják a késedelmes olvasókat, javaslatot tesznek a szükséges doku</w:t>
        <w:softHyphen/>
        <w:t>mentumok beszerzésére,, illetve az állományból való kivonásra.</w:t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Olvasószolgálati csoportvezető</w:t>
      </w:r>
    </w:p>
    <w:p>
      <w:pPr>
        <w:pStyle w:val="TextBody"/>
        <w:ind w:firstLine="284"/>
        <w:rPr/>
      </w:pPr>
      <w:r>
        <w:rPr/>
        <w:t>Közvetlen felettese a tagkönyvtár vezetője. Feladata a tagkönyvtár olvasószolgálati tevékenységének szervezése és irányítása, a tagkönyvtárhoz beosztott összes szak</w:t>
        <w:softHyphen/>
        <w:t>al</w:t>
        <w:softHyphen/>
        <w:t>kalmazott figyelembevételével. A tagkönyvtár vezetőjével és az intézmény olvasó</w:t>
        <w:softHyphen/>
        <w:t>szolgálati csoportjának vezetőjével egyeztetve elkészíti a tagkönyvtári olvasó</w:t>
        <w:softHyphen/>
        <w:t>szol</w:t>
        <w:softHyphen/>
        <w:t>gálati munkatervet, gondoskodik annak végrehajtásáról. Felelős az előírt nyilván</w:t>
        <w:softHyphen/>
        <w:t>tar</w:t>
        <w:softHyphen/>
        <w:t>tások, pénzügyi bizonylatok vezetéséért, az állományvédelmi rendelet és a Könyvtár</w:t>
        <w:softHyphen/>
        <w:t>használati Szabályzat betartásáért. Felelős a rendezvények szervezéséért, a gyer</w:t>
        <w:softHyphen/>
        <w:t>mekfoglalkozások tervszerű lebonyolításáért, a propagandatevékenységért. Jóváha</w:t>
        <w:softHyphen/>
        <w:t>gyásra előkészíti az irányítása alatt álló dolgozók munkaköri leírását, javaslatot tesz elismerésükre illetve fegyelmi felelősségre vonásukra. A tagkönyvtárvezető távol</w:t>
        <w:softHyphen/>
        <w:t>létében felelősen irányítja a tagkönyvtár működését.</w:t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Tájékoztató könyvtárosok, segédkönyvtárosok</w:t>
      </w:r>
    </w:p>
    <w:p>
      <w:pPr>
        <w:pStyle w:val="TextBody"/>
        <w:ind w:firstLine="284"/>
        <w:rPr/>
      </w:pPr>
      <w:r>
        <w:rPr/>
        <w:t>Az olvasók kérésére rendelkezésre bocsátják a tagkönyvtár teljes dokumentum</w:t>
        <w:softHyphen/>
        <w:t>állo</w:t>
        <w:softHyphen/>
        <w:t>mányát. A nyitvatartási időben az olvasók rendelkezésére állnak, segítenek a do</w:t>
        <w:softHyphen/>
        <w:t>ku</w:t>
        <w:softHyphen/>
        <w:t>men</w:t>
        <w:softHyphen/>
        <w:t>tumok kiválasztásában, kölcsönzésében, olvasói kérésre tájékoztatást nyúj</w:t>
        <w:softHyphen/>
        <w:t>ta</w:t>
        <w:softHyphen/>
        <w:t>nak. Szükség szerint irodalomkutatást végeznek, kérésre vagy munkaterv szerint ké</w:t>
        <w:softHyphen/>
        <w:t>szí</w:t>
        <w:softHyphen/>
        <w:t>tenek ajánló jellegű bibliográfiákat.</w:t>
      </w:r>
    </w:p>
    <w:p>
      <w:pPr>
        <w:pStyle w:val="TextBody"/>
        <w:ind w:firstLine="284"/>
        <w:rPr/>
      </w:pPr>
      <w:r>
        <w:rPr/>
        <w:t>Felosztás szerint figyelemmel kísérik egy-egy szakterület irodalmát,  kezelik és  meg</w:t>
        <w:softHyphen/>
        <w:t>felelően rendezik az állományt. Javaslatot tesznek az állományból történő ki</w:t>
        <w:softHyphen/>
        <w:t>vonásra.</w:t>
      </w:r>
    </w:p>
    <w:p>
      <w:pPr>
        <w:pStyle w:val="TextBody"/>
        <w:ind w:firstLine="284"/>
        <w:rPr/>
      </w:pPr>
      <w:r>
        <w:rPr/>
        <w:t>Vezetik az előírt nyilvántartásokat, elkészítik a késedelmes olvasók felszólítását.</w:t>
      </w:r>
    </w:p>
    <w:p>
      <w:pPr>
        <w:pStyle w:val="TextBody"/>
        <w:ind w:firstLine="284"/>
        <w:rPr/>
      </w:pPr>
      <w:r>
        <w:rPr/>
        <w:t xml:space="preserve">Végzik a könyvtárközi kölcsönzéssel kapcsolatos feladatokat. </w:t>
      </w:r>
    </w:p>
    <w:p>
      <w:pPr>
        <w:pStyle w:val="TextBody"/>
        <w:ind w:firstLine="284"/>
        <w:rPr/>
      </w:pPr>
      <w:r>
        <w:rPr/>
        <w:t>Folyamatosan biztosítják az információs szolgáltatásokat. Kérésre – a szerzői jogi szabályok figyelembevételével – a nyomtatott dokumentumokról másolatot készí</w:t>
        <w:softHyphen/>
        <w:t>te</w:t>
        <w:softHyphen/>
        <w:t xml:space="preserve">nek. </w:t>
      </w:r>
    </w:p>
    <w:p>
      <w:pPr>
        <w:pStyle w:val="TextBody"/>
        <w:spacing w:before="0" w:after="40"/>
        <w:ind w:firstLine="284"/>
        <w:rPr/>
      </w:pPr>
      <w:r>
        <w:rPr/>
        <w:t>Irodalmi és egyéb ismeretterjesztő rendezvényeket, tanfolyamokat és tovább</w:t>
        <w:softHyphen/>
        <w:t>kép</w:t>
        <w:softHyphen/>
        <w:t>zéseket szerveznek.</w:t>
      </w:r>
    </w:p>
    <w:p>
      <w:pPr>
        <w:pStyle w:val="TextBody"/>
        <w:spacing w:before="0" w:after="40"/>
        <w:ind w:firstLine="284"/>
        <w:rPr/>
      </w:pPr>
      <w:r>
        <w:rPr/>
      </w:r>
    </w:p>
    <w:p>
      <w:pPr>
        <w:pStyle w:val="TextBody"/>
        <w:spacing w:before="0" w:after="40"/>
        <w:ind w:firstLine="284"/>
        <w:rPr>
          <w:i/>
          <w:i/>
        </w:rPr>
      </w:pPr>
      <w:r>
        <w:rPr>
          <w:i/>
        </w:rPr>
        <w:t>Gyermekkönyvtárosok</w:t>
      </w:r>
    </w:p>
    <w:p>
      <w:pPr>
        <w:pStyle w:val="TextBody"/>
        <w:spacing w:before="0" w:after="40"/>
        <w:ind w:firstLine="284"/>
        <w:rPr/>
      </w:pPr>
      <w:r>
        <w:rPr/>
        <w:t>Az általános olvasószolgálati munkán túl – az éves munkatervnek megfelelően, az intézmény másik gyermekrészlegével egyeztetett módon – végzik speciális gyermek</w:t>
        <w:softHyphen/>
        <w:t>könyvtárosi feladataikat, a foglalkozások, vetélkedők, ren</w:t>
        <w:softHyphen/>
        <w:t>dez</w:t>
        <w:softHyphen/>
        <w:t>vények, tanfolyamok szervezését és lebonyolítását; tanácsadó, irodalom</w:t>
        <w:softHyphen/>
        <w:t>nép</w:t>
        <w:softHyphen/>
        <w:t>szerű</w:t>
        <w:softHyphen/>
        <w:t>sítő, kiadványszerkesztő tevékenységet végeznek. Részt vesznek az intézmény gyermekkorú olvasókkal kap</w:t>
        <w:softHyphen/>
        <w:t>csolatos projektjeinek, pályázatainak kidolgozásában, végrehajtásában. Javaslatot tesz</w:t>
        <w:softHyphen/>
        <w:t>nek a gyermekkorú olvasók számára szükséges irodalom és információs szol</w:t>
        <w:softHyphen/>
        <w:t>gál</w:t>
        <w:softHyphen/>
        <w:t>tatások beszerzésére, bevezetésére. Részt vesznek a tagkönyvtár gyermekirodalmi állományrészeinek korszerűsítésében, az elavult művek leválogatásában.</w:t>
      </w:r>
    </w:p>
    <w:p>
      <w:pPr>
        <w:pStyle w:val="TextBody"/>
        <w:spacing w:before="0" w:after="40"/>
        <w:ind w:firstLine="284"/>
        <w:rPr/>
      </w:pPr>
      <w:r>
        <w:rPr/>
      </w:r>
    </w:p>
    <w:p>
      <w:pPr>
        <w:pStyle w:val="TextBody"/>
        <w:spacing w:before="0" w:after="40"/>
        <w:ind w:firstLine="284"/>
        <w:rPr>
          <w:i/>
          <w:i/>
        </w:rPr>
      </w:pPr>
      <w:r>
        <w:rPr>
          <w:i/>
        </w:rPr>
        <w:t>Rendszerinformatikus</w:t>
      </w:r>
    </w:p>
    <w:p>
      <w:pPr>
        <w:pStyle w:val="TextBody"/>
        <w:spacing w:before="0" w:after="40"/>
        <w:ind w:firstLine="284"/>
        <w:rPr/>
      </w:pPr>
      <w:r>
        <w:rPr/>
        <w:t xml:space="preserve">Közvetlen felettes a tagkönyvtár vezetője. A tagkönyvtár vezetőjével és a </w:t>
      </w:r>
      <w:r>
        <w:rPr>
          <w:i/>
        </w:rPr>
        <w:t>rend</w:t>
        <w:softHyphen/>
        <w:t>szergazdával</w:t>
      </w:r>
      <w:r>
        <w:rPr/>
        <w:t xml:space="preserve"> egyeztetve felügyeli a tagkönyvtár informatikai rendszerének működ</w:t>
        <w:softHyphen/>
        <w:t>tetését; a felmerülő hibákat, üzemzavarokat önállóan vagy segítséget kérve elhárítja, a szükséges beállításokat elvégzi. Részt vesz a tagkönyvtár állományának, adat</w:t>
        <w:softHyphen/>
        <w:t>bázi</w:t>
        <w:softHyphen/>
        <w:t>sa</w:t>
        <w:softHyphen/>
        <w:t xml:space="preserve">inak építésében, fejlesztésében, az intézményi fejlesztési projektek kidolgozásában, végrehajtásában. </w:t>
      </w:r>
    </w:p>
    <w:p>
      <w:pPr>
        <w:pStyle w:val="TextBody"/>
        <w:spacing w:before="0" w:after="40"/>
        <w:ind w:firstLine="284"/>
        <w:rPr/>
      </w:pPr>
      <w:r>
        <w:rPr/>
      </w:r>
    </w:p>
    <w:p>
      <w:pPr>
        <w:pStyle w:val="TextBody"/>
        <w:spacing w:before="0" w:after="40"/>
        <w:ind w:firstLine="284"/>
        <w:rPr>
          <w:i/>
          <w:i/>
        </w:rPr>
      </w:pPr>
      <w:r>
        <w:rPr>
          <w:i/>
        </w:rPr>
        <w:t>Adatrögzítő</w:t>
      </w:r>
    </w:p>
    <w:p>
      <w:pPr>
        <w:pStyle w:val="TextBody"/>
        <w:spacing w:before="0" w:after="40"/>
        <w:ind w:firstLine="284"/>
        <w:rPr/>
      </w:pPr>
      <w:r>
        <w:rPr/>
        <w:t>Közvetlen felettese a tagkönyvtár vezetője. Részt vesz a tagkönyvtár nyilván</w:t>
        <w:softHyphen/>
        <w:t>tar</w:t>
        <w:softHyphen/>
        <w:t>tásainak, adatbázisainak építésében, az állományból történő kivonás doku</w:t>
        <w:softHyphen/>
        <w:t>mentumai</w:t>
        <w:softHyphen/>
        <w:t>nak elkészítésében.</w:t>
      </w:r>
    </w:p>
    <w:p>
      <w:pPr>
        <w:pStyle w:val="TextBody"/>
        <w:spacing w:before="0" w:after="40"/>
        <w:ind w:firstLine="284"/>
        <w:rPr/>
      </w:pPr>
      <w:r>
        <w:rPr/>
      </w:r>
    </w:p>
    <w:p>
      <w:pPr>
        <w:pStyle w:val="TextBody"/>
        <w:spacing w:before="0" w:after="40"/>
        <w:ind w:firstLine="284"/>
        <w:rPr>
          <w:i/>
          <w:i/>
        </w:rPr>
      </w:pPr>
      <w:r>
        <w:rPr>
          <w:i/>
        </w:rPr>
        <w:t>Takarító</w:t>
      </w:r>
    </w:p>
    <w:p>
      <w:pPr>
        <w:pStyle w:val="TextBody"/>
        <w:ind w:firstLine="284"/>
        <w:rPr/>
      </w:pPr>
      <w:r>
        <w:rPr/>
        <w:t>Közvetlen felettese a tagkönyvtár vezetője. Feladata a könyvtári terület napi rend</w:t>
        <w:softHyphen/>
        <w:t>szeres takarítása, a kölcsönzői térben és az olvasóteremben a könyvek folyamatos portalanítása. Köz</w:t>
        <w:softHyphen/>
        <w:t>re</w:t>
        <w:softHyphen/>
        <w:t>működik a takarítószerek be</w:t>
        <w:softHyphen/>
        <w:t>szer</w:t>
        <w:softHyphen/>
        <w:t>zésében, a rendezvények helyszínének program szerinti előkészítésében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5.6  </w:t>
      </w:r>
      <w:r>
        <w:rPr>
          <w:b/>
        </w:rPr>
        <w:t>Könyvkötészeti, reprográfiai és restaurátorműhely</w:t>
      </w:r>
    </w:p>
    <w:p>
      <w:pPr>
        <w:pStyle w:val="TextBody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firstLine="284"/>
        <w:rPr/>
      </w:pPr>
      <w:r>
        <w:rPr/>
        <w:t>A műhely az intézményvezető irányításával, éves kötészeti és restaurálási terv alapján végzi munkáját. Feladata a megyei és városi könyvtár, valamint a megyei könyv</w:t>
        <w:softHyphen/>
        <w:t>tárhálózat könyveinek, periodikáinak kötése, javítása, res</w:t>
        <w:softHyphen/>
        <w:t>taurálása, a műhely</w:t>
        <w:softHyphen/>
        <w:t>ben készült meghívók, kiadványok kötése. Reprog</w:t>
        <w:softHyphen/>
        <w:t>rá</w:t>
        <w:softHyphen/>
        <w:t>fiai eszközökkel másolatokat ké</w:t>
        <w:softHyphen/>
        <w:t>szít a könyvtári dokumentumokról A könyvtár saját szükségletét szolgáló máso</w:t>
        <w:softHyphen/>
        <w:t>la</w:t>
        <w:softHyphen/>
        <w:t>to</w:t>
        <w:softHyphen/>
        <w:t>kat és kü</w:t>
        <w:softHyphen/>
        <w:t>lönféle sokszorosított dokumentumokat (meg</w:t>
        <w:softHyphen/>
        <w:t>hívók, nyomtat</w:t>
        <w:softHyphen/>
        <w:t>vá</w:t>
        <w:softHyphen/>
        <w:t>nyok, kiad</w:t>
        <w:softHyphen/>
        <w:t>vá</w:t>
        <w:softHyphen/>
        <w:t>nyok) állít elő. A könyvtári hálózat tagjai és a társ közgyűjtemények szá</w:t>
        <w:softHyphen/>
        <w:t>mára ked</w:t>
        <w:softHyphen/>
        <w:t>vez</w:t>
        <w:softHyphen/>
        <w:t>ményes díjszabással szolgáltat. Egyes kiadványokból a helyismereti gyűj</w:t>
        <w:softHyphen/>
        <w:t>te</w:t>
        <w:softHyphen/>
        <w:t>mény szá</w:t>
        <w:softHyphen/>
        <w:t>mára  speciális máso</w:t>
        <w:softHyphen/>
        <w:t xml:space="preserve">latot készít. A könyvkötészetben </w:t>
      </w:r>
      <w:r>
        <w:rPr>
          <w:i/>
          <w:iCs/>
        </w:rPr>
        <w:t>papírrestaurátor</w:t>
      </w:r>
      <w:r>
        <w:rPr/>
        <w:t xml:space="preserve"> és </w:t>
      </w:r>
      <w:r>
        <w:rPr>
          <w:i/>
          <w:iCs/>
        </w:rPr>
        <w:t>könyvkötők</w:t>
      </w:r>
      <w:r>
        <w:rPr/>
        <w:t xml:space="preserve"> dol</w:t>
        <w:softHyphen/>
        <w:t>goznak.</w:t>
      </w:r>
    </w:p>
    <w:p>
      <w:pPr>
        <w:pStyle w:val="TextBody"/>
        <w:spacing w:before="0" w:after="40"/>
        <w:rPr/>
      </w:pPr>
      <w:r>
        <w:rPr/>
        <w:t xml:space="preserve"> </w:t>
      </w:r>
    </w:p>
    <w:p>
      <w:pPr>
        <w:pStyle w:val="TextBody"/>
        <w:rPr/>
      </w:pPr>
      <w:r>
        <w:rPr>
          <w:i/>
        </w:rPr>
        <w:t>Könyvkötők</w:t>
      </w:r>
      <w:r>
        <w:rPr/>
        <w:t xml:space="preserve"> </w:t>
      </w:r>
    </w:p>
    <w:p>
      <w:pPr>
        <w:pStyle w:val="TextBody"/>
        <w:ind w:firstLine="284"/>
        <w:rPr/>
      </w:pPr>
      <w:r>
        <w:rPr/>
        <w:t>Az éves kötészeti tervnek megfelelően végzik a megyei és városi könyvtár számára a könyvek, időszaki kiadványok kötését, javítását, a műhelyben készült kiadványok kötését. Fogadják a megyei könyvtári hálózatból és a társköz</w:t>
        <w:softHyphen/>
        <w:t>gyűjteményekből érkező, kötésre, javításra kerülő dokumentumokat, és elvégzik a rendelésnek megfelelő munkát. Felelősek a kiadott anyagok szakszerű, takarékos fel</w:t>
        <w:softHyphen/>
        <w:t>használásáért, a műhely rendjéért, a tűz-és munkavédelmi szabályok betartásáért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Papírrestaurátor </w:t>
      </w:r>
    </w:p>
    <w:p>
      <w:pPr>
        <w:pStyle w:val="TextBody"/>
        <w:ind w:firstLine="284"/>
        <w:rPr/>
      </w:pPr>
      <w:r>
        <w:rPr/>
        <w:t>Az éves restaurálási tervnek megfelelően végzi a megyei és vá</w:t>
        <w:softHyphen/>
        <w:t>rosi könyvtár, illetve a társ közgyűjtemények számára a papír alapú dokumentumok tisztítását, javítását, konzerválását, az állagmegóváshoz szükséges tárolóeszközök ké</w:t>
        <w:softHyphen/>
        <w:t>szítését. Részt vesz az éves restaurálási terv elkészítésében, a célok, a szükséges  anya</w:t>
        <w:softHyphen/>
        <w:t>gok meghatározásában, pályázatok összeállításában. Felelős a munkaterv végre</w:t>
        <w:softHyphen/>
        <w:t>hajtásáért, a kiadott anyagok szakszerű, takarékos felhasználásáért, a műhely rend</w:t>
        <w:softHyphen/>
        <w:t>jé</w:t>
        <w:softHyphen/>
        <w:t>ért, a tűz- és munkavédelmi szabályok betartásáért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b/>
        </w:rPr>
        <w:t>5.7  Intézményüzemelteté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40"/>
        <w:rPr>
          <w:i/>
          <w:i/>
        </w:rPr>
      </w:pPr>
      <w:r>
        <w:rPr>
          <w:i/>
        </w:rPr>
        <w:t>Rendszergazda</w:t>
      </w:r>
    </w:p>
    <w:p>
      <w:pPr>
        <w:pStyle w:val="TextBody"/>
        <w:rPr/>
      </w:pPr>
      <w:r>
        <w:rPr/>
        <w:t xml:space="preserve">   </w:t>
      </w:r>
      <w:r>
        <w:rPr/>
        <w:t>Közvetlen felettese az igazgatóhelyettes. Feladata az intézmény informatikai rend</w:t>
        <w:softHyphen/>
        <w:t>szerének működtetése, a felmerülő üzemzavarok elhárítása az integrált könyvtári rendszerben illetve a kiépített hálózatban, kisebb karbantartások, javítások elvégzése. A szerződött karbantartó vállalkozással együttműködve gondoskodik  az intézmény számítógépparkjának tervszerű, negyedéves karbantartásáról. Segítséget nyújt a könyv</w:t>
        <w:softHyphen/>
        <w:t>tári személyzetnek az integrált rendszer működtetésében, használatában, új el</w:t>
        <w:softHyphen/>
        <w:t>járások, módszerek bevezetésében, betanításában. Részt vesz az intézmény és a könyv</w:t>
        <w:softHyphen/>
        <w:softHyphen/>
        <w:t>tári hálózat fejlesztési terveinek elkészítésében, a fejlesztési projektek végre</w:t>
        <w:softHyphen/>
        <w:t>hajtásában.  Gondoskodik az NIIF Regionális Centrum HBONE-központjának szer</w:t>
        <w:softHyphen/>
        <w:t>ző</w:t>
        <w:softHyphen/>
        <w:t>dés szerinti üzemeltetéséről, a kapcsolt intézmények folyamatos internet-szolgáltatásának biztosításáról.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akarítók</w:t>
      </w:r>
    </w:p>
    <w:p>
      <w:pPr>
        <w:pStyle w:val="TextBody"/>
        <w:ind w:firstLine="284"/>
        <w:rPr/>
      </w:pPr>
      <w:r>
        <w:rPr/>
        <w:t>Közvetlen felettesük az igazgatóhelyettes. Feladatuk a kijelölt könyvtári terület napi rendszeres takarítása, a kölcsönzői terekben a könyvek folyamatos portalanítása. Köz</w:t>
        <w:softHyphen/>
        <w:t>re</w:t>
        <w:softHyphen/>
        <w:t>működnek a takarítószerek be</w:t>
        <w:softHyphen/>
        <w:t>szer</w:t>
        <w:softHyphen/>
        <w:t>zésében, a rendezvények helyszínének prog</w:t>
        <w:softHyphen/>
        <w:t>ram szerinti előkészítésében.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Karbantartó-fűtő</w:t>
      </w:r>
    </w:p>
    <w:p>
      <w:pPr>
        <w:pStyle w:val="TextBody"/>
        <w:ind w:firstLine="284"/>
        <w:rPr/>
      </w:pPr>
      <w:r>
        <w:rPr/>
        <w:t>Közvetlen felettese az igazgatóhelyettes. Feladata az épület és a berendezések rendszeres karbantartása, az esetleges hibák kijavítása vagy annak jelzése. Feladata a könyvtár környékének rendben tartása, a közlekedő utak tisztítása. Fűtési idényben a karbantartó munkák mellett ellátja a fűtői te</w:t>
        <w:softHyphen/>
        <w:t>endőket, a kazánok és a fűtési hálózat felügyeletét, napi karbantartását. Ellátja a tűzrendészeti és munkavédelmi feladatokat. Ellenőrzi a tűzvédelmi eszközök használhatóságát, kezdeményezi a szükséges cse</w:t>
        <w:softHyphen/>
        <w:t>réket, javításokat.</w:t>
      </w:r>
    </w:p>
    <w:p>
      <w:pPr>
        <w:pStyle w:val="TextBody"/>
        <w:ind w:firstLine="284"/>
        <w:rPr/>
      </w:pPr>
      <w:r>
        <w:rPr/>
        <w:t>Az igazgatóhelyettessel közösen gondoskodik a dolgozók éves tűzrendészeti, mun</w:t>
        <w:softHyphen/>
        <w:t>kavédelmi oktatásáról.</w:t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40"/>
        <w:rPr>
          <w:i/>
          <w:i/>
          <w:iCs/>
        </w:rPr>
      </w:pPr>
      <w:r>
        <w:rPr>
          <w:i/>
          <w:iCs/>
        </w:rPr>
        <w:t>Ügyviteli alkalmazott</w:t>
      </w:r>
    </w:p>
    <w:p>
      <w:pPr>
        <w:pStyle w:val="TextBody"/>
        <w:ind w:firstLine="284"/>
        <w:rPr/>
      </w:pPr>
      <w:r>
        <w:rPr/>
        <w:t xml:space="preserve">Közvetlen felettese az intézmény vezetője. Fő feladata az igazgatósági titkársági teendők ellátása: levelek, hivatalos iratok, pályázati dokumentációk írása, nyilvántartások vezetése. </w:t>
      </w:r>
    </w:p>
    <w:p>
      <w:pPr>
        <w:pStyle w:val="TextBody"/>
        <w:ind w:firstLine="284"/>
        <w:rPr/>
      </w:pPr>
      <w:r>
        <w:rPr/>
        <w:t>Végzi a postaküldemények forgalmazását. Iktatja a könyvtárba érkező és kimenő leveleket, kezeli a könyvtár irattárát. (Az irattár kezeléséről szóló szabályokat a könyv</w:t>
        <w:softHyphen/>
        <w:t>tár Iratkezelési szabályzata tartalmazza.) Együttműködik a gazdálkodást végző szervezettel a gazdálkodás ügyviteli hátterének biztosításában.</w:t>
      </w:r>
    </w:p>
    <w:p>
      <w:pPr>
        <w:pStyle w:val="TextBody"/>
        <w:ind w:firstLine="284"/>
        <w:rPr/>
      </w:pPr>
      <w:r>
        <w:rPr/>
        <w:t>Részt vesz a könyvtári kiadványok tervezésében, szerkesztésében, sokszorosításra való előkészítésébe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8  Vagyonnyilatkozat tételi kötelezettséggel járó munkakörö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vagyonnyilatkozat-tételi kötelezettségekről szóló 2007. évi CLII. tv. alapján a Deák Ferenc Megyei és Városi Könyvtárban vagyonnyilatkozat-tételi kötelezettséggel járó munkakörök az alábbiak: igazgató, igazgató-helyettes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 </w:t>
      </w:r>
      <w:r>
        <w:rPr>
          <w:bCs/>
          <w:caps/>
          <w:sz w:val="28"/>
          <w:szCs w:val="28"/>
        </w:rPr>
        <w:t>Gazdálkodá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A Deák Ferenc Megyei és Városi Könyvtár önállóan működő és gazdálkodó költségvetési szerv. Ennek alapján az intézményvezetés feladata, hogy a fenntartó szerv által rendelkezésre bocsátott intézmény</w:t>
        <w:softHyphen/>
        <w:t>finanszírozásból és saját bevételeiből, az érvényes utasítások, törvények, rendeletek, szabályzatok és irányelvek figyelembevételével biz</w:t>
        <w:softHyphen/>
        <w:t>tosítsa a könyvtár működésének feltételeit. Gondoskodik az egyes feladatokhoz szükséges nyomtat</w:t>
        <w:softHyphen/>
        <w:t>vá</w:t>
        <w:softHyphen/>
        <w:t>nyok és egyéb anyagok beszerzéséről, a gépkocsi üze</w:t>
        <w:softHyphen/>
        <w:t>melte</w:t>
        <w:softHyphen/>
        <w:t xml:space="preserve">téséről. </w:t>
      </w:r>
    </w:p>
    <w:p>
      <w:pPr>
        <w:pStyle w:val="TextBody"/>
        <w:ind w:firstLine="284"/>
        <w:rPr/>
      </w:pPr>
      <w:r>
        <w:rPr/>
        <w:t>A Deák Ferenc Megyei és Városi Könyvtár, mint önállóan működő és gazdálkodó költség</w:t>
        <w:softHyphen/>
        <w:t>ve</w:t>
        <w:softHyphen/>
        <w:t>tési szerv, önálló gazdasági szervezettel nem rendelkezik. Gazdálkodási feladatait a Keresztury VMK gazdasági szervezete látja el. A gazdálkodás működési rendjét a Deák Ferenc Megyei  és Városi Könyvtár és a Keresztury VMK között megkötött Munkamegosztás szabályozza. A gazdálkodás rendjére vonatkozó sza</w:t>
        <w:softHyphen/>
        <w:t xml:space="preserve">bályokat külön szabályzat tartalmazza. A </w:t>
      </w:r>
      <w:r>
        <w:rPr>
          <w:i/>
        </w:rPr>
        <w:t>gazdasági vezető</w:t>
      </w:r>
      <w:r>
        <w:rPr/>
        <w:t xml:space="preserve"> munkaköri fel</w:t>
        <w:softHyphen/>
        <w:t>adatait az alábbi szempontok figyelembevételével a Keresztury VMK igazgatója ha</w:t>
        <w:softHyphen/>
        <w:t xml:space="preserve">tározza meg: </w:t>
      </w:r>
    </w:p>
    <w:p>
      <w:pPr>
        <w:pStyle w:val="TextBody"/>
        <w:ind w:firstLine="284"/>
        <w:rPr/>
      </w:pPr>
      <w:r>
        <w:rPr/>
        <w:t>Feladata a könyvtár gazdálkodásának irányítása, a vagyon- és pénzgazdálkodás bo</w:t>
        <w:softHyphen/>
        <w:t>nyolítása. Az előzetes igényfelmérések alapján az igazgatóval egyetértésben készíti el az éves költ</w:t>
        <w:softHyphen/>
        <w:t>ség</w:t>
        <w:softHyphen/>
        <w:t>ve</w:t>
        <w:softHyphen/>
        <w:t xml:space="preserve">tést, a gazdálkodási terveket és beszámolókat. </w:t>
      </w:r>
    </w:p>
    <w:p>
      <w:pPr>
        <w:pStyle w:val="TextBody"/>
        <w:ind w:firstLine="284"/>
        <w:rPr/>
      </w:pPr>
      <w:r>
        <w:rPr/>
        <w:t>Felelős a gazdálkodásra vonatkozó szabályzatok elkészítéséért, a gazdasági és pénz</w:t>
        <w:softHyphen/>
        <w:t>ügyi jogszabályok maradéktalan betartásáért, más intézményekkel, szervekkel szemben fennálló gazdasági és pénzügyi kötelezettségek pontos, hiánytalan telje</w:t>
        <w:softHyphen/>
        <w:t>sí</w:t>
        <w:softHyphen/>
        <w:t xml:space="preserve">téséért. </w:t>
      </w:r>
    </w:p>
    <w:p>
      <w:pPr>
        <w:pStyle w:val="TextBody"/>
        <w:ind w:firstLine="284"/>
        <w:rPr/>
      </w:pPr>
      <w:r>
        <w:rPr/>
        <w:t>Érvényesíti az intézmény követeléseit, rendszeresen figyelemmel kíséri a pénz</w:t>
        <w:softHyphen/>
        <w:t>forgalmi számla forgalmát, az egyenleg alakulását. Rendszeresen tájékoztatja az in</w:t>
        <w:softHyphen/>
        <w:t>téz</w:t>
        <w:softHyphen/>
        <w:softHyphen/>
        <w:t>mény igazgatóját a költségvetés felhasználásáról.</w:t>
      </w:r>
    </w:p>
    <w:p>
      <w:pPr>
        <w:pStyle w:val="TextBody"/>
        <w:ind w:firstLine="284"/>
        <w:rPr/>
      </w:pPr>
      <w:r>
        <w:rPr/>
        <w:t>Az engedélyezett béralap felhasználásról és a létszám alakulásáról pontos nyil</w:t>
        <w:softHyphen/>
        <w:t>vántartást vezet. Gondoskodik a pénzgazdálkodás előírásszerű bizonylatolásáról, a köny</w:t>
        <w:softHyphen/>
        <w:t>velés naprakész állapotban való tartásáról.</w:t>
      </w:r>
    </w:p>
    <w:p>
      <w:pPr>
        <w:pStyle w:val="TextBody"/>
        <w:ind w:firstLine="284"/>
        <w:rPr/>
      </w:pPr>
      <w:r>
        <w:rPr/>
        <w:t>Vezeti a létszám, alapbér nyilvántartásokat. Az intézményvezetővel egyeztetve  elkészíti a kinevezés, munkaviszony meg</w:t>
        <w:softHyphen/>
        <w:t xml:space="preserve">szüntetés, munkaszerződés okmányait. </w:t>
      </w:r>
    </w:p>
    <w:p>
      <w:pPr>
        <w:pStyle w:val="TextBody"/>
        <w:ind w:firstLine="284"/>
        <w:rPr/>
      </w:pPr>
      <w:r>
        <w:rPr/>
        <w:t>Részt vesz a vezetői megbeszéléseken, tájékoztatást ad a költségfelhasználásról, a tervezett feladatok megvalósításáról és javaslatokat dolgoz ki a gazdasági hely</w:t>
        <w:softHyphen/>
        <w:t>zet javí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13. január 3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0"/>
        <w:jc w:val="center"/>
        <w:rPr/>
      </w:pPr>
      <w:r>
        <w:rPr/>
        <w:t>Kiss Gábor sk.</w:t>
      </w:r>
    </w:p>
    <w:p>
      <w:pPr>
        <w:pStyle w:val="TextBody"/>
        <w:ind w:left="3402" w:hanging="0"/>
        <w:jc w:val="center"/>
        <w:rPr/>
      </w:pPr>
      <w:r>
        <w:rPr/>
        <w:t>igazgató</w:t>
      </w:r>
    </w:p>
    <w:p>
      <w:pPr>
        <w:pStyle w:val="TextBody"/>
        <w:ind w:left="3402" w:hanging="0"/>
        <w:jc w:val="center"/>
        <w:rPr/>
      </w:pPr>
      <w:r>
        <w:rPr/>
      </w:r>
    </w:p>
    <w:p>
      <w:pPr>
        <w:pStyle w:val="TextBody"/>
        <w:ind w:left="3402" w:hanging="0"/>
        <w:jc w:val="center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TextBody"/>
        <w:rPr/>
      </w:pPr>
      <w:r>
        <w:rPr/>
        <w:t>Zalaegerszeg Megyei Jogú Város Közgyűlése az 1997. évi CXL. törvény 68. § (1) bekezdés b) pontja alapján a Deák Ferenc Megyei és Városi Könyvtár Szervezeti és Működési Szabályzatát …/2013. (III. 7.) sz. határozatával 2013. március 7-i hatállyal jóváhagyta.</w:t>
      </w:r>
    </w:p>
    <w:p>
      <w:pPr>
        <w:pStyle w:val="TextBody"/>
        <w:rPr/>
      </w:pPr>
      <w:r>
        <w:rPr/>
        <w:t>Ezzel egyidejűleg a Zala Megyei Közgyűlés 80/2011. (VI. 10.) KH sz. határozatával jóváhagyott Szervezeti és Működési Szabályzat hatályát vesz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13. március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209"/>
      </w:tblGrid>
      <w:tr>
        <w:trPr/>
        <w:tc>
          <w:tcPr>
            <w:tcW w:w="420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14" w:right="1814" w:gutter="0" w:header="0" w:top="1418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DEÁK FERENC MEGYEI ÉS VÁROSI KÖNYVT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ervezeti ábr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7"/>
        <w:gridCol w:w="141"/>
        <w:gridCol w:w="284"/>
        <w:gridCol w:w="508"/>
        <w:gridCol w:w="201"/>
        <w:gridCol w:w="992"/>
        <w:gridCol w:w="283"/>
        <w:gridCol w:w="805"/>
        <w:gridCol w:w="593"/>
        <w:gridCol w:w="457"/>
        <w:gridCol w:w="272"/>
        <w:gridCol w:w="619"/>
        <w:gridCol w:w="842"/>
        <w:gridCol w:w="98"/>
        <w:gridCol w:w="238"/>
        <w:gridCol w:w="900"/>
        <w:gridCol w:w="776"/>
        <w:gridCol w:w="124"/>
        <w:gridCol w:w="540"/>
        <w:gridCol w:w="720"/>
        <w:gridCol w:w="540"/>
        <w:gridCol w:w="338"/>
        <w:gridCol w:w="1462"/>
        <w:gridCol w:w="540"/>
        <w:gridCol w:w="180"/>
        <w:gridCol w:w="1080"/>
        <w:gridCol w:w="49"/>
        <w:gridCol w:w="131"/>
      </w:tblGrid>
      <w:tr>
        <w:trPr>
          <w:trHeight w:val="233" w:hRule="atLeast"/>
        </w:trPr>
        <w:tc>
          <w:tcPr>
            <w:tcW w:w="30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</w:t>
            </w:r>
          </w:p>
        </w:tc>
        <w:tc>
          <w:tcPr>
            <w:tcW w:w="3396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gazgatá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kodá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Keresztury VMK) munkaügyek, intézményi képviselet</w:t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3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3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helyettes</w:t>
            </w:r>
          </w:p>
        </w:tc>
        <w:tc>
          <w:tcPr>
            <w:tcW w:w="108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könyvtár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helyet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TK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vasószolgálati csoport JAVTK</w:t>
            </w:r>
          </w:p>
          <w:p>
            <w:pPr>
              <w:pStyle w:val="Normal"/>
              <w:spacing w:before="3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3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3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ézményüzemeltetés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nformatikai rendszer működtetése, pályáztatás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vasószolgálati csoport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kötészeti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grágiai és restaurátorműhely</w:t>
            </w:r>
          </w:p>
        </w:tc>
        <w:tc>
          <w:tcPr>
            <w:tcW w:w="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i könyvtárellátási csoport</w:t>
            </w:r>
          </w:p>
        </w:tc>
        <w:tc>
          <w:tcPr>
            <w:tcW w:w="2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sz w:val="20"/>
                <w:szCs w:val="20"/>
              </w:rPr>
              <w:t>Gyűjteményszervezési csoport</w:t>
            </w:r>
          </w:p>
        </w:tc>
        <w:tc>
          <w:tcPr>
            <w:tcW w:w="378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361" w:right="1474" w:gutter="0" w:header="0" w:top="1814" w:footer="964" w:bottom="181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910" cy="74117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814" w:right="1814" w:gutter="0" w:header="0" w:top="1474" w:footer="96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">
    <w:altName w:val=" serif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7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7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i/>
      <w:iCs/>
      <w:sz w:val="32"/>
    </w:rPr>
  </w:style>
  <w:style w:type="character" w:styleId="AlcmChar">
    <w:name w:val="Alcím Char"/>
    <w:qFormat/>
    <w:rPr>
      <w:b/>
      <w:i/>
      <w:iCs/>
      <w:sz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i/>
      <w:iC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153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iCs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fmk.hu/" TargetMode="External"/><Relationship Id="rId5" Type="http://schemas.openxmlformats.org/officeDocument/2006/relationships/hyperlink" Target="http://www.javk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w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5:00Z</dcterms:created>
  <dc:creator>Julika</dc:creator>
  <dc:description/>
  <cp:keywords/>
  <dc:language>en-US</dc:language>
  <cp:lastModifiedBy>Marti</cp:lastModifiedBy>
  <cp:lastPrinted>2013-02-27T10:37:00Z</cp:lastPrinted>
  <dcterms:modified xsi:type="dcterms:W3CDTF">2013-02-27T09:52:00Z</dcterms:modified>
  <cp:revision>3</cp:revision>
  <dc:subject/>
  <dc:title>A DEÁK FERENC MEGYEI KÖNYVTÁR</dc:title>
</cp:coreProperties>
</file>