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5665" cy="1056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5030" cy="1056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03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83.1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5030" cy="1056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03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2"/>
        </w:rPr>
        <w:t>Email: mayor@zalaegerszeg.hu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right"/>
        <w:rPr/>
      </w:pPr>
      <w:r>
        <w:rPr/>
        <w:t>……</w:t>
      </w:r>
      <w:r>
        <w:rPr/>
        <w:t xml:space="preserve">...napirendi pont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13. március 7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276" w:hanging="1276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Tárgy</w:t>
      </w:r>
      <w:r>
        <w:rPr>
          <w:b/>
          <w:szCs w:val="24"/>
        </w:rPr>
        <w:t>:</w:t>
        <w:tab/>
        <w:t>Megállapodás helyi személyszállítási közszolgáltatások regionális személyszállítási szolgáltatásokkal történő ellátására</w:t>
      </w:r>
    </w:p>
    <w:p>
      <w:pPr>
        <w:pStyle w:val="Normal"/>
        <w:ind w:left="1276" w:hanging="1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Előterjesztő:</w:t>
      </w:r>
      <w:r>
        <w:rPr>
          <w:b/>
          <w:szCs w:val="24"/>
        </w:rPr>
        <w:tab/>
      </w:r>
      <w:r>
        <w:rPr>
          <w:szCs w:val="24"/>
        </w:rPr>
        <w:t>Gyutai Csaba polgármester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Készítette:</w:t>
      </w:r>
      <w:r>
        <w:rPr>
          <w:b/>
          <w:szCs w:val="24"/>
        </w:rPr>
        <w:tab/>
      </w:r>
      <w:r>
        <w:rPr>
          <w:szCs w:val="24"/>
        </w:rPr>
        <w:t>Városüzemeltetési Osztály</w:t>
      </w:r>
    </w:p>
    <w:p>
      <w:pPr>
        <w:pStyle w:val="Normal"/>
        <w:tabs>
          <w:tab w:val="clear" w:pos="708"/>
          <w:tab w:val="left" w:pos="2552" w:leader="none"/>
        </w:tabs>
        <w:ind w:left="1701" w:hanging="1701"/>
        <w:jc w:val="both"/>
        <w:rPr/>
      </w:pPr>
      <w:r>
        <w:rPr>
          <w:szCs w:val="24"/>
        </w:rPr>
        <w:tab/>
        <w:tab/>
      </w:r>
      <w:r>
        <w:rPr/>
        <w:t>Cseke Tibor sk. osztályvezető</w:t>
      </w:r>
    </w:p>
    <w:p>
      <w:pPr>
        <w:pStyle w:val="Normal"/>
        <w:tabs>
          <w:tab w:val="clear" w:pos="708"/>
          <w:tab w:val="left" w:pos="2552" w:leader="none"/>
        </w:tabs>
        <w:ind w:left="1701" w:hanging="1701"/>
        <w:jc w:val="both"/>
        <w:rPr/>
      </w:pPr>
      <w:r>
        <w:rPr/>
        <w:tab/>
        <w:tab/>
      </w:r>
      <w:r>
        <w:rPr>
          <w:szCs w:val="24"/>
        </w:rPr>
        <w:t>Horváth Viktória sk. közlekedésszervezési szakreferens</w:t>
      </w:r>
    </w:p>
    <w:p>
      <w:pPr>
        <w:pStyle w:val="Normal"/>
        <w:tabs>
          <w:tab w:val="clear" w:pos="708"/>
          <w:tab w:val="left" w:pos="2552" w:leader="none"/>
        </w:tabs>
        <w:ind w:left="1701" w:hanging="1701"/>
        <w:jc w:val="both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Tárgyalta:</w:t>
      </w:r>
      <w:r>
        <w:rPr>
          <w:b/>
          <w:szCs w:val="24"/>
        </w:rPr>
        <w:tab/>
      </w:r>
      <w:r>
        <w:rPr>
          <w:szCs w:val="24"/>
        </w:rPr>
        <w:t>Városfejlesztési, Üzemeltetési és Tervezés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Egyeztetve:</w:t>
      </w:r>
      <w:r>
        <w:rPr>
          <w:b/>
          <w:szCs w:val="24"/>
        </w:rPr>
        <w:tab/>
      </w:r>
      <w:r>
        <w:rPr>
          <w:szCs w:val="24"/>
        </w:rPr>
        <w:t>Nemzeti Fejlesztési Minisztérium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</w:rPr>
        <w:tab/>
      </w:r>
      <w:r>
        <w:rPr>
          <w:szCs w:val="24"/>
        </w:rPr>
        <w:t>Zala Volán Közlekedési Zrt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A közgyűlésre meghívást kap</w:t>
      </w:r>
      <w:r>
        <w:rPr>
          <w:szCs w:val="24"/>
        </w:rPr>
        <w:t xml:space="preserve">: </w:t>
      </w:r>
      <w:r>
        <w:rPr>
          <w:b/>
          <w:szCs w:val="24"/>
        </w:rPr>
        <w:tab/>
      </w:r>
      <w:r>
        <w:rPr>
          <w:szCs w:val="24"/>
        </w:rPr>
        <w:t>Zala Volán Közlekedési Zrt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Cs w:val="24"/>
        </w:rPr>
        <w:tab/>
        <w:tab/>
        <w:tab/>
      </w:r>
      <w:r>
        <w:rPr/>
        <w:t>Busa Csaba személyközlekedési igazgató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ab/>
        <w:tab/>
        <w:tab/>
        <w:t xml:space="preserve">8900 </w:t>
      </w:r>
      <w:r>
        <w:rPr>
          <w:szCs w:val="26"/>
        </w:rPr>
        <w:t>Zalaegerszeg</w:t>
      </w:r>
      <w:r>
        <w:rPr/>
        <w:t>, Gasparich u. 16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b/>
          <w:szCs w:val="24"/>
          <w:u w:val="single"/>
        </w:rPr>
        <w:t>Költségvetési, pénzügyi-gazdálkodási szempontból ellenőrizte:</w:t>
      </w:r>
      <w:r>
        <w:rPr>
          <w:szCs w:val="24"/>
        </w:rPr>
        <w:t xml:space="preserve"> Közgazdasági Osztály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>Törvényességi és tartalmi-formai szempontból ellenőrizte:</w:t>
      </w:r>
      <w:r>
        <w:rPr>
          <w:b/>
          <w:szCs w:val="24"/>
        </w:rPr>
        <w:tab/>
      </w:r>
      <w:r>
        <w:rPr>
          <w:szCs w:val="24"/>
        </w:rPr>
        <w:t>Önkormányzati Osztály</w:t>
      </w:r>
    </w:p>
    <w:p>
      <w:pPr>
        <w:pStyle w:val="Normal"/>
        <w:jc w:val="both"/>
        <w:rPr>
          <w:szCs w:val="24"/>
        </w:rPr>
      </w:pPr>
      <w:r>
        <w:rPr>
          <w:b/>
          <w:i/>
          <w:sz w:val="26"/>
        </w:rPr>
        <w:tab/>
        <w:tab/>
        <w:tab/>
        <w:tab/>
        <w:tab/>
        <w:tab/>
        <w:tab/>
        <w:tab/>
        <w:tab/>
      </w:r>
      <w:r>
        <w:rPr/>
        <w:t>dr. Fata Anikó sk.</w:t>
      </w:r>
    </w:p>
    <w:p>
      <w:pPr>
        <w:pStyle w:val="Normal"/>
        <w:jc w:val="both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Tisztelt Közgyűlés!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  <w:t xml:space="preserve">Zalaegerszeg Megyei Jogú Város Közgyűlése 246/2012. (XII.20.) számú határozata alapján Zalaegerszeg Megyei Jogú Város Önkormányzata és a Zala Volán Közlekedési Zrt. (a továbbiakban: szolgáltató) között 2012. december 21. napján közszolgáltatási szerződés jött létre 2013. január 1. napjától a következő pályázati eljárás lebonyolításáig, de legfeljebb 2014. december 31. napjáig Zalaegerszeg Megyei Jogú Város közigazgatási területén a helyi menetrend szerinti autóbuszos személyszállítási tevékenység ellátására (a továbbiakban: közszolgáltatási szerződés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lgáltató az országos, elővárosi és regionális (távolsági, helyközi) menetrend szerinti autóbuszjáratok közlekedtetésére a közlekedésért felelős minisztériummal 2016. december 31-ig szóló közszolgáltatási szerződést kötött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Önkormányzatunk a korábbi gyakorlatnak megfelelően igényt tart a szerződés aláírásakor helyi járatként is meghirdetett helyközi járatok közlekedtetésére, melyre vonatkozóan szerződéskötést kezdeményezett a helyközi forgalom ellátásáért felelős miniszterrel. A szolgáltató az önkormányzat és a miniszter közötti szerződés megkötése esetén az abban foglalt feltételekkel vállalja a helyközi járatok helyi tarifával való igénybevételi lehetőségének biztosítását. E tárgyban a korábbi közszolgáltatási szerződés időtartamával megegyezően 2005. január 1. és 2012. december 31. között is hatályban volt megállapodás az illetékes miniszter és önkormányzatunk köz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emélyszállítási szolgáltatásokról szóló 2012. évi XLI. törvény 5. § (3) bekezdés a) pontja alapján a miniszter az önkormányzatokkal a helyi személyszállítási közszolgáltatások regionális vagy elővárosi személyszállítási szolgáltatásokkal történő ellátása érdekében – írásban – együttműködési megállapodást köth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ban meg kell határozni a helyi személyszállítási közszolgáltatásra, így különösen a közszolgáltatási menetrendre, annak módosítására, a díjrendszerre és a közszolgáltatási kötelezettség körébe eső személyszállítási szolgáltatást végző közlekedési szolgáltató kiválasztására, valamint annak esetleges veszteségei ellentételezésére vonatkozó rendelékezés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emzeti Fejlesztési Minisztérium megküldte a kötendő megállapodás tervezetét azzal a kéréssel, hogy önkormányzatunk azt fogadja el. A megállapodás az előterjesztés mellékletét képez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állapodás alapján a miniszter hozzájárul a szolgáltatóval fennálló közszolgáltatási szerződésben szabályozott regionális járatainak a helyi vonalakkal közös szakaszán a menetrendben meghirdetett megállóhelyek viszonylatában az érintett járatok helyi tarifával, helyi személyszállításban történő igénybevételéhez. A megállapodás többletterhet nem ró az önkormányzatra, a helyi tömegközlekedés finanszírozására a megkötött közszolgáltatási szerződés alapján kerül sor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51/2013. sz. határozatával 10 igen egyhangú szavazattal -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 </w:t>
      </w:r>
      <w:r>
        <w:rPr>
          <w:b/>
        </w:rPr>
        <w:t>Városfejlesztési, Üzemeltetési és Tervezési Bizottság</w:t>
      </w:r>
      <w:r>
        <w:rPr/>
        <w:t xml:space="preserve"> 19/2013. sz. határozatával a határozati javaslatot egyhangúlag – 11 igen szavazat – támogatt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bCs/>
        </w:rPr>
        <w:t xml:space="preserve">A </w:t>
      </w:r>
      <w:r>
        <w:rPr>
          <w:b/>
          <w:bCs/>
        </w:rPr>
        <w:t>Gazdasági Bizottság</w:t>
      </w:r>
      <w:r>
        <w:rPr>
          <w:bCs/>
        </w:rPr>
        <w:t xml:space="preserve"> 41/2013. számú határozatával</w:t>
      </w:r>
      <w:r>
        <w:rPr>
          <w:color w:val="000000"/>
        </w:rPr>
        <w:t xml:space="preserve"> az előterjesztést - egyhangúlag - 11 igen szavazattal támogatt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. Közgyűlést, hogy a miniszterrel kötendő megállapodást jóváhagyni szíveskedjen. </w:t>
      </w:r>
    </w:p>
    <w:p>
      <w:pPr>
        <w:pStyle w:val="Normal"/>
        <w:autoSpaceDE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autoSpaceDE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autoSpaceDE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ozati javaslat:</w:t>
      </w:r>
    </w:p>
    <w:p>
      <w:pPr>
        <w:pStyle w:val="Normal"/>
        <w:ind w:left="284" w:hanging="284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/>
      </w:pPr>
      <w:r>
        <w:rPr>
          <w:szCs w:val="26"/>
        </w:rPr>
        <w:t>Zalaegerszeg</w:t>
      </w:r>
      <w:r>
        <w:rPr/>
        <w:t xml:space="preserve"> Megyei Jogú Város Közgyűlése jóváhagyja az előterjesztés melléklete szerint a helyi személyszállítási közszolgáltatások regionális személyszállítási szolgáltatásokkal történő ellátása érdekében a Nemzeti Fejlesztési Miniszterrel kötendő megállapod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gyűlés felhatalmazza a polgármestert a megállapodás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ab/>
        <w:t xml:space="preserve">2013. március 31. 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Zalaegerszeg</w:t>
      </w:r>
      <w:r>
        <w:rPr/>
        <w:t>, 2013. február 26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utai Csaba sk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gármester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Heading"/>
        <w:rPr>
          <w:rStyle w:val="FontStyle26"/>
          <w:i/>
          <w:i/>
        </w:rPr>
      </w:pPr>
      <w:r>
        <w:rPr>
          <w:rStyle w:val="FontStyle26"/>
          <w:rFonts w:eastAsia="Arial Narrow"/>
          <w:i/>
        </w:rPr>
        <w:t xml:space="preserve"> </w:t>
      </w:r>
    </w:p>
    <w:p>
      <w:pPr>
        <w:pStyle w:val="Heading"/>
        <w:rPr/>
      </w:pPr>
      <w:r>
        <w:rPr>
          <w:rFonts w:cs="Times New Roman" w:ascii="Times New Roman" w:hAnsi="Times New Roman"/>
          <w:i w:val="false"/>
        </w:rPr>
        <w:t>MEGÁLLAPODÁS</w:t>
      </w:r>
    </w:p>
    <w:p>
      <w:pPr>
        <w:pStyle w:val="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/>
          <w:i/>
          <w:sz w:val="16"/>
        </w:rPr>
      </w:r>
    </w:p>
    <w:p>
      <w:pPr>
        <w:pStyle w:val="Normal"/>
        <w:jc w:val="both"/>
        <w:rPr/>
      </w:pPr>
      <w:r>
        <w:rPr/>
        <w:t>amely létrejött</w:t>
      </w:r>
    </w:p>
    <w:p>
      <w:pPr>
        <w:pStyle w:val="Normal"/>
        <w:jc w:val="both"/>
        <w:rPr/>
      </w:pPr>
      <w:r>
        <w:rPr/>
        <w:t xml:space="preserve">egyrészt </w:t>
      </w:r>
      <w:r>
        <w:rPr>
          <w:b/>
        </w:rPr>
        <w:t xml:space="preserve">Magyarország Nemzeti Fejlesztési Minisztere </w:t>
      </w:r>
      <w:r>
        <w:rPr/>
        <w:t xml:space="preserve">(nevében eljár Dr. Völner Pál infrastruktúráért felelős államtitkár), a továbbiakban: </w:t>
      </w:r>
      <w:r>
        <w:rPr>
          <w:b/>
        </w:rPr>
        <w:t>Miniszter</w:t>
      </w:r>
      <w:r>
        <w:rPr/>
        <w:t xml:space="preserve">,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másrészt </w:t>
      </w:r>
      <w:r>
        <w:rPr>
          <w:b/>
        </w:rPr>
        <w:t xml:space="preserve">Zalaegerszeg Megyei Jogú Város Önkormányzata </w:t>
      </w:r>
      <w:r>
        <w:rPr/>
        <w:t xml:space="preserve">(nevében eljár Gyutai Csaba polgármester), a továbbiakban: </w:t>
      </w:r>
      <w:r>
        <w:rPr>
          <w:b/>
        </w:rPr>
        <w:t>Önkormányzat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között (a továbbiakban együtt: </w:t>
      </w:r>
      <w:r>
        <w:rPr>
          <w:b/>
        </w:rPr>
        <w:t>Felek</w:t>
      </w:r>
      <w:r>
        <w:rPr/>
        <w:t xml:space="preserve">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mélyszállítási szolgáltatásokról szóló 2012. évi XLI. törvény 5. § (3) bekezdés a) pontjában meghatározott helyi személyszállítási közszolgáltatások regionális személyszállítási szolgáltatásokkal történő ellátása feltételeinek rögzítése céljából 2013. január 1. napi hatállyal az alábbiak szerint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iniszter tudomásul veszi az Önkormányzat bejelentését, amely szerint az Önkormányzat területén a menetrend szerinti helyi személyszállítás ellátásáért felelős, a város területén helyi járatokkal ellátandó helyi személyszállításra </w:t>
      </w:r>
      <w:r>
        <w:rPr>
          <w:b/>
        </w:rPr>
        <w:t>a Zala Volán Zrt.-vel</w:t>
      </w:r>
      <w:r>
        <w:rPr/>
        <w:t xml:space="preserve"> (továbbiakban Szolgáltatóval) közszolgáltatási szerződést kötött. A közszolgáltatási szerződés teljesítésének kezdő időpontja 2013. január 1.; befejező időpontja 2014. december 31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iniszter az Önkormányzattal kötött jelen Megállapodás alapján hozzájárul a Megállapodás 1. sz. mellékletében tételesen felsorolt regionális járatok helyi vonalakkal közös szakaszán a menetrendben meghirdetett megállóhelyek viszonylatában e járatok helyi tarifával, helyi személyszállításban történő igénybevételéhez. </w:t>
      </w:r>
    </w:p>
    <w:p>
      <w:pPr>
        <w:pStyle w:val="Normal"/>
        <w:ind w:left="708" w:hanging="0"/>
        <w:jc w:val="both"/>
        <w:rPr/>
      </w:pPr>
      <w:r>
        <w:rPr/>
        <w:t xml:space="preserve">A Miniszter megbízza a Szolgáltatót a Szolgáltatóval kötött közszolgáltatási szerződés keretében a helyi személyszállítási közszolgáltatások regionális személyszállítási szolgáltatásokkal történő ellátásával kapcsolatos feladatok ellátásával. Az 1. sz. melléklet tartalmazza a járatok települést érintő menetrendi kivonatait is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helyi tarifával igénybe vehető járatokon, a helyi viszonylatú utazásoknál az 1. pontban meghatározott közszolgáltatási szerződésben megállapított, helyi járatokra érvényes tarifát és utazási kedvezményeket kell alkalmazni. A helyi tarifa alkalmazása a helyi menet- és bérletjegyek használatát és elfogadását, valamint a helyi járatokon érvényes kedvezmények igénybevételi lehetőségét jelenti. A helyi tarifa alkalmazásával összefüggő szociálpolitikai menetdíj-támogatás igénybevételi rendje a vonatkozó jogszabályi előírásoknak megfelelően történik.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járatok helyi tarifával való igénybevételi lehetőségének meghirdetése</w:t>
      </w:r>
      <w:r>
        <w:rPr>
          <w:i/>
          <w:color w:val="0000FF"/>
        </w:rPr>
        <w:t xml:space="preserve"> </w:t>
      </w:r>
      <w:r>
        <w:rPr/>
        <w:t>Szolgáltató feladata. A Szolgáltató menetrendi kiadványaiban és az autóbuszokon köteles feltüntetni a helyi tarifa alkalmazását a helyi utasok esetében. Amennyiben a regionális járat egy adott helyi autóbuszvonal valamennyi megállóhelyén megáll, a járat helyi viszonylatszámmal is ellátható.</w:t>
      </w:r>
    </w:p>
    <w:p>
      <w:pPr>
        <w:pStyle w:val="Normal"/>
        <w:jc w:val="both"/>
        <w:rPr/>
      </w:pPr>
      <w:r>
        <w:rPr/>
      </w:r>
    </w:p>
    <w:p>
      <w:pPr>
        <w:pStyle w:val="Szvegtrzs2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Szolgáltató a Megállapodás fennállásának időtartama alatt köteles figyelemmel kísérni az utasforgalom alakulását és az utazási igények változását, s azok függvényében – az Önkormányzattal történt egyeztetés alapján - a menetrend módosítását kezdeményezheti. A módosítás jóváhagyása során Miniszter az Önkormányzat véleményét lehetőség szerint figyelembe veszi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Szvegtrzs2"/>
        <w:ind w:left="720" w:hanging="0"/>
        <w:rPr>
          <w:i w:val="false"/>
          <w:i w:val="false"/>
        </w:rPr>
      </w:pPr>
      <w:r>
        <w:rPr>
          <w:i w:val="false"/>
        </w:rPr>
      </w:r>
    </w:p>
    <w:p>
      <w:pPr>
        <w:pStyle w:val="Szvegtrzs2"/>
        <w:rPr>
          <w:i w:val="false"/>
          <w:i w:val="false"/>
        </w:rPr>
      </w:pPr>
      <w:r>
        <w:rPr>
          <w:i w:val="false"/>
        </w:rPr>
      </w:r>
    </w:p>
    <w:p>
      <w:pPr>
        <w:pStyle w:val="Szvegtrzs2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Szolgáltató a Megállapodással érintett regionális járatairól köteles elkülönített belső számviteli nyilvántartást vezetni, ezen belül külön kimutatni a regionális járatokkal végzett helyi és regionális személyszállítás teljesítményi adatait, bevételeit és az azokat terhelő ráfordításokat. Ezen kimutatásokat Szolgáltató köteles a Miniszternek külön felhívás nélkül, az éves beszámolási kötelezettséggel egyidejűleg, március 31-ig megküldeni. A bevételek és ráfordítások meghatározásának és nyilvántartásának rendszerét Szolgáltató köteles számviteli politikájában meghatározni.</w:t>
      </w:r>
    </w:p>
    <w:p>
      <w:pPr>
        <w:pStyle w:val="Szvegtrzs2"/>
        <w:ind w:left="720" w:hanging="0"/>
        <w:rPr>
          <w:i w:val="false"/>
          <w:i w:val="false"/>
        </w:rPr>
      </w:pPr>
      <w:r>
        <w:rPr>
          <w:i w:val="false"/>
        </w:rPr>
      </w:r>
    </w:p>
    <w:p>
      <w:pPr>
        <w:pStyle w:val="Szvegtrzs2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 xml:space="preserve">Szolgáltató a Megállapodással érintett regionális járataira nézve nem jogosult a bevételekkel nem fedezett, indokolt költségei megtérítése iránti igényt érvényesíteni a Miniszter felé. Amennyiben a körülmények változása következtében az érintett járatok vagy ezek egyike veszteségessé válik, Felek a Szolgáltató kezdeményezésére egyeztetést folytatnak le és módosítják a Megállapodás feltételeit. Megegyezés hiányában a Megállapodás 30 napon belül felmondható. </w:t>
      </w:r>
    </w:p>
    <w:p>
      <w:pPr>
        <w:pStyle w:val="Szvegtrzs2"/>
        <w:ind w:left="720" w:hanging="0"/>
        <w:rPr/>
      </w:pPr>
      <w:r>
        <w:rPr>
          <w:i w:val="false"/>
        </w:rPr>
        <w:t>A Megállapodással érintett járatok finanszírozásáról és a bevételekkel nem fedezett, indokolt költségeik megtérítése iránti igényről az Önkormányzat és a Szolgáltató a hatályos jogszabályok alapján külön szerződésben rendelkezhetnek.</w:t>
      </w:r>
    </w:p>
    <w:p>
      <w:pPr>
        <w:pStyle w:val="Szvegtrzs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color w:val="000000"/>
        </w:rPr>
        <w:t xml:space="preserve">Jelen Megállapodást Felek határozott időre kötik, a Megállapodás </w:t>
      </w:r>
      <w:r>
        <w:rPr/>
        <w:t>2013. január 1. és 2014. december 31. közötti</w:t>
      </w:r>
      <w:r>
        <w:rPr>
          <w:color w:val="000000"/>
        </w:rPr>
        <w:t xml:space="preserve"> időszakra jön létre. A Megállapodás csak rendkívüli esetben, nyomós indokok alapján, előzetes írásbeli felszólítást és türelmi idő eredménytelen elteltét követően, 90 napos felmondási idővel mondható fel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Jelen Megállapodás közös megegyezéssel, 90 napos határidővel bármikor megszüntethető.</w:t>
      </w:r>
    </w:p>
    <w:p>
      <w:pPr>
        <w:pStyle w:val="Listaszerbekezds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color w:val="000000"/>
        </w:rPr>
      </w:pPr>
      <w:r>
        <w:rPr>
          <w:color w:val="000000"/>
        </w:rPr>
        <w:t xml:space="preserve">A Megállapodást érintő nyilatkozatok kiadása, a Megállapodás 1. számú mellékletének módosítása, valamint egyéb Megállapodást érintő megkeresések ügyében </w:t>
      </w:r>
      <w:r>
        <w:rPr/>
        <w:t>az NFM Közlekedési Szolgáltatási Főosztályának vezetője jár el.</w:t>
      </w:r>
    </w:p>
    <w:p>
      <w:pPr>
        <w:pStyle w:val="Normal"/>
        <w:spacing w:lineRule="exact" w:line="320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2"/>
        <w:ind w:left="360" w:hanging="76"/>
        <w:rPr>
          <w:i w:val="false"/>
          <w:i w:val="false"/>
        </w:rPr>
      </w:pPr>
      <w:r>
        <w:rPr>
          <w:i w:val="false"/>
        </w:rPr>
        <w:t>11.    Az 1. számú melléklet jelen Megállapodás elválaszthatatlan részét képez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Budapest, 2013. március …</w:t>
        <w:tab/>
        <w:tab/>
        <w:tab/>
        <w:tab/>
        <w:t xml:space="preserve">Zalaegerszeg, 2013. március …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645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3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______________________</w:t>
            </w:r>
          </w:p>
        </w:tc>
        <w:tc>
          <w:tcPr>
            <w:tcW w:w="4323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_______________________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Miniszter nevében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az Önkormányzat nevéb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Megállapodásban foglaltakat tudomásul vesz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a Szolgáltató nevében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FontStyle26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FontStyle26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FontStyle26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FontStyle26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FontStyle26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FontStyle26"/>
        </w:rPr>
      </w:pPr>
      <w:r>
        <w:rPr/>
      </w:r>
    </w:p>
    <w:p>
      <w:pPr>
        <w:pStyle w:val="Normal"/>
        <w:jc w:val="right"/>
        <w:rPr/>
      </w:pPr>
      <w:r>
        <w:rPr/>
        <w:t>1. sz. melléklet</w:t>
      </w:r>
    </w:p>
    <w:p>
      <w:pPr>
        <w:pStyle w:val="Normal"/>
        <w:jc w:val="right"/>
        <w:rPr/>
      </w:pPr>
      <w:r>
        <w:rPr/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709"/>
        <w:gridCol w:w="850"/>
        <w:gridCol w:w="993"/>
        <w:gridCol w:w="992"/>
        <w:gridCol w:w="3393"/>
        <w:gridCol w:w="1418"/>
      </w:tblGrid>
      <w:tr>
        <w:trPr>
          <w:tblHeader w:val="true"/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Vona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Jára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Nap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Indu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Érkezik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Viszonylat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Helyi viszonylat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: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Pózv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:3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Pózva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:5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Pózva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:3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Pózva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:2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Pózva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: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Póz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:2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Pózva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:1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Pózva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: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Póz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:2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Pózva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: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Póz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W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:4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Pózva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: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Póz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:2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Pózva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:2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Pózva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:2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Pózva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W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:2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Pózva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: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Póz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.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Póz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: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Póz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: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Póz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:0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Pózva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:4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Pózva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:2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Pózva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:2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Pózva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: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Póz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: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Póz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: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Póz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.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Póz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:2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Pózva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:1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Pózva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:1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Pózva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: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Póz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: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Póz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W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: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Póz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: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Póz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:2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Csácsbozsok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:2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Csácsbozsok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: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Csácsbozs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:2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Csácsbozsok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: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Csácsbozs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:2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Csácsbozsok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: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Csácsbozs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: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Csácsbozs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: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Csácsbozs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:2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Csácsbozsok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: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Csácsbozs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:1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Csácsbozsok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W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:5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Csácsbozsok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: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Csácsbozs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Csácsbozs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Csácsbozs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:2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Csácsbozsok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:2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Csácsbozsok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: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Csácsbozs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:5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Csácsbozsok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: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Csácsbozs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:5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Csácsbozsok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: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Csácsbozs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: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Csácsbozs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: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Csácsbozs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:3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Csácsbozsok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:2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Csácsbozsok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: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Csácsbozs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: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Csácsbozs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: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Csácsbozs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:3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Csácsbozsok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:2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Csácsbozsok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: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Csácsbozs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:1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Csácsbozsok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: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Csácsbozs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: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Csácsbozs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:5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Csácsbozsok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W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: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Csácsbozs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: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Csácsbozs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:2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Csácsbozsok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:1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Csácsbozsok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W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: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Csácsbozs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: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Csácsbozs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: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Csácsbozs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: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Csácsbozs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: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Csácsbozs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: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Csácsbozs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: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Csácsbozs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:3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Csácsbozsok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: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Csácsbozs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: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Csácsbozs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:5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Csácsbozsok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: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Botfai 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:2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Botfai elág.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: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Botfai 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:1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Botfai elág.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:4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Botfai elág.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:0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Botfai elág.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: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Botfai 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: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Botfai 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: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Botfai 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:2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Botfai elág.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: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Botfai 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: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Botfai 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: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Botfai 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:0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Botfai elág.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: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Botfai 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:3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Botfai elág.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: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Kökényesm.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:1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Botfai elág.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:1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Botfai elág.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:3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Botfai elág.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: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Botfai 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:2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Botfai elág.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: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Botfai 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: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Botfai 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: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Botfai 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: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Botfai 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:3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Botfai elág.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:2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Botfai elág.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: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Botfai 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:2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Botfai elág.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: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Botfai 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: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Botfai 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: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Botfai 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:4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Botfai elág.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: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Botfai 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: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Botfai 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:3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Botfai elág.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:5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Botfai elág.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:2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Botfai elág.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: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Botfai 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:1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Botfai elág.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: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Botfai 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: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Botfai 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: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:2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Botfai elág.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: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Botfai 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: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Botfai 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:2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Botfai elág.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:0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Botfai elág.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: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Botfai 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:1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Botfai elág.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:0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Botfai elág.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: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Botfai 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: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Botfai 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: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Botfai 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:3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Botfai elág.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: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Tungsra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1Y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: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Kökényesm.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: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Tungsra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1Y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: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Kökényesm.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.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Tungsra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1Y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:1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Tungsram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1Y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: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Tungsra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1Y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: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Kökényesm.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: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Tungsra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1Y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: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Kökényesm.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: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Kökényesm.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:5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Kökényesm.elág.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: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Kökényesm.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W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: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Kökényesm.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: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Kökényesm.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: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Kökényesm.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:2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Kökényesm.elág.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:2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Kökényesm.elág.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W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:0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Kökényesm.elág.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: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Kökényesm.elá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:0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Kökényesm.elág.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3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: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Andráshi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: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:3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Andráshida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: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:2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Andráshida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: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Andráshi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: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Andráshi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: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Andráshi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: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Andráshi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: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Andráshi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W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: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Andráshi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W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: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Andráshi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: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:3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Andráshi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: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Andráshi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:2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Andráshida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: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Andráshi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: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Andráshi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: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Andráshi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: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Andráshi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: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Andráshi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: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Andráshi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: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Andráshi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:5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Andráshida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:4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Andráshida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:2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Andráshida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: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Andráshi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:2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Andráshida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W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: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Andráshi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: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Andráshi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:0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Andráshida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u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:1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Andráshida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W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: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Andráshi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: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Andráshi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W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: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Andráshi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: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Andráshi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:2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Andráshida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: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Andráshi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:4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Andráshida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:1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Andráshida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:1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Andráshida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: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Andráshi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:3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Andráshida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: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Andráshi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:0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Andráshida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: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Andráshi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: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Andráshi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: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Zalaegerszeg - Andráshi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:4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Andráshida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:2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Andráshida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u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:1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Andráshida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8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:4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Andráshida - Zalaegersze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0/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Jelmagyarázat: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+</w:t>
        <w:tab/>
        <w:t>munkaszüneti napokon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D</w:t>
        <w:tab/>
        <w:t>szabadnapok kivételével naponta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I</w:t>
        <w:tab/>
        <w:t>iskolai előadási napokon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M</w:t>
        <w:tab/>
        <w:t>munkanapokon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O</w:t>
        <w:tab/>
        <w:t>szabadnapokon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O2</w:t>
        <w:tab/>
        <w:t>szabadnapokon, valamint tanszünetben munkanapokon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WM</w:t>
        <w:tab/>
        <w:t>tanszünetben munkanapokon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X</w:t>
        <w:tab/>
        <w:t>munkaszüneti napok kivételével naponta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Z</w:t>
        <w:tab/>
        <w:t>szabad- és munkaszüneti napokon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FontStyle26"/>
        </w:rPr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993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b/>
      <w:sz w:val="24"/>
      <w:lang w:val="hu-HU" w:bidi="ar-SA"/>
    </w:rPr>
  </w:style>
  <w:style w:type="character" w:styleId="Cmsor5Char">
    <w:name w:val="Címsor 5 Char"/>
    <w:qFormat/>
    <w:rPr>
      <w:b/>
      <w:bCs/>
      <w:i/>
      <w:iCs/>
      <w:sz w:val="26"/>
      <w:szCs w:val="26"/>
      <w:lang w:val="hu-HU" w:bidi="ar-SA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bjegyzetkarakterek">
    <w:name w:val="Lábjegyzet-karakterek"/>
    <w:qFormat/>
    <w:rPr>
      <w:rFonts w:eastAsia="Times New Roman"/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29">
    <w:name w:val="Font Style29"/>
    <w:qFormat/>
    <w:rPr>
      <w:rFonts w:ascii="Georgia" w:hAnsi="Georgia" w:cs="Georgia"/>
      <w:b/>
      <w:bCs/>
      <w:color w:val="000000"/>
      <w:sz w:val="8"/>
      <w:szCs w:val="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8"/>
      <w:szCs w:val="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CharChar2">
    <w:name w:val=" Char Char2"/>
    <w:qFormat/>
    <w:rPr>
      <w:lang w:val="hu-HU" w:bidi="ar-SA"/>
    </w:rPr>
  </w:style>
  <w:style w:type="character" w:styleId="FontStyle175">
    <w:name w:val="Font Style175"/>
    <w:qFormat/>
    <w:rPr>
      <w:rFonts w:ascii="Times New Roman" w:hAnsi="Times New Roman" w:cs="Times New Roman"/>
      <w:sz w:val="22"/>
      <w:szCs w:val="22"/>
    </w:rPr>
  </w:style>
  <w:style w:type="character" w:styleId="Fontstyle261">
    <w:name w:val="fontstyle26"/>
    <w:basedOn w:val="Bekezdsalapbettpusa"/>
    <w:qFormat/>
    <w:rPr/>
  </w:style>
  <w:style w:type="character" w:styleId="CmChar">
    <w:name w:val="Cím Char"/>
    <w:qFormat/>
    <w:rPr>
      <w:rFonts w:ascii="Arial Narrow" w:hAnsi="Arial Narrow" w:cs="Arial Narrow"/>
      <w:b/>
      <w:i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LfejChar">
    <w:name w:val="Élőfej Char"/>
    <w:qFormat/>
    <w:rPr>
      <w:sz w:val="24"/>
    </w:rPr>
  </w:style>
  <w:style w:type="character" w:styleId="SzvegtrzsChar">
    <w:name w:val="Szövegtörzs Char"/>
    <w:qFormat/>
    <w:rPr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  <w:iCs/>
    </w:rPr>
  </w:style>
  <w:style w:type="paragraph" w:styleId="Szvegtrzsbehzssal3">
    <w:name w:val="Szövegtörzs behúzással 3"/>
    <w:basedOn w:val="Normal"/>
    <w:qFormat/>
    <w:pPr>
      <w:ind w:left="357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CharCharCharCharChar">
    <w:name w:val="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szCs w:val="24"/>
    </w:rPr>
  </w:style>
  <w:style w:type="paragraph" w:styleId="CharChar1CharChar">
    <w:name w:val=" Char Char1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jc w:val="both"/>
    </w:pPr>
    <w:rPr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i/>
    </w:rPr>
  </w:style>
  <w:style w:type="paragraph" w:styleId="Szvegblokk">
    <w:name w:val="Szövegblokk"/>
    <w:basedOn w:val="Normal"/>
    <w:qFormat/>
    <w:pPr>
      <w:tabs>
        <w:tab w:val="clear" w:pos="708"/>
        <w:tab w:val="left" w:pos="9356" w:leader="none"/>
        <w:tab w:val="left" w:pos="9638" w:leader="none"/>
        <w:tab w:val="left" w:pos="10490" w:leader="none"/>
      </w:tabs>
      <w:ind w:left="426" w:right="-1" w:hanging="426"/>
      <w:jc w:val="center"/>
    </w:pPr>
    <w:rPr>
      <w:b/>
    </w:rPr>
  </w:style>
  <w:style w:type="paragraph" w:styleId="Style11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both"/>
    </w:pPr>
    <w:rPr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5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ind w:hanging="581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hanging="533"/>
    </w:pPr>
    <w:rPr>
      <w:szCs w:val="24"/>
    </w:rPr>
  </w:style>
  <w:style w:type="paragraph" w:styleId="Style9">
    <w:name w:val="Style9"/>
    <w:basedOn w:val="Normal"/>
    <w:qFormat/>
    <w:pPr>
      <w:widowControl w:val="false"/>
      <w:autoSpaceDE w:val="false"/>
    </w:pPr>
    <w:rPr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ind w:hanging="350"/>
      <w:jc w:val="both"/>
    </w:pPr>
    <w:rPr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66"/>
      <w:ind w:hanging="346"/>
    </w:pPr>
    <w:rPr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Cs w:val="24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4"/>
      <w:ind w:hanging="264"/>
    </w:pPr>
    <w:rPr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514"/>
      <w:ind w:hanging="413"/>
    </w:pPr>
    <w:rPr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8"/>
      <w:ind w:firstLine="202"/>
    </w:pPr>
    <w:rPr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  <w:jc w:val="both"/>
    </w:pPr>
    <w:rPr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83"/>
      <w:ind w:hanging="355"/>
    </w:pPr>
    <w:rPr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3"/>
      <w:ind w:hanging="346"/>
      <w:jc w:val="both"/>
    </w:pPr>
    <w:rPr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5"/>
      <w:jc w:val="both"/>
    </w:pPr>
    <w:rPr>
      <w:szCs w:val="24"/>
    </w:rPr>
  </w:style>
  <w:style w:type="paragraph" w:styleId="M2">
    <w:name w:val="m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Szvegtrzs21">
    <w:name w:val="Szövegtörzs2"/>
    <w:basedOn w:val="Normal"/>
    <w:qFormat/>
    <w:pPr>
      <w:shd w:fill="FFFFFF" w:val="clear"/>
      <w:suppressAutoHyphens w:val="true"/>
      <w:spacing w:lineRule="exact" w:line="281" w:before="360" w:after="0"/>
      <w:ind w:hanging="700"/>
      <w:jc w:val="both"/>
    </w:pPr>
    <w:rPr>
      <w:rFonts w:eastAsia="Arial Unicode MS"/>
      <w:color w:val="000000"/>
      <w:sz w:val="23"/>
      <w:szCs w:val="23"/>
      <w:lang w:val="en-US"/>
    </w:rPr>
  </w:style>
  <w:style w:type="paragraph" w:styleId="Style72">
    <w:name w:val="style7"/>
    <w:basedOn w:val="Normal"/>
    <w:qFormat/>
    <w:pPr>
      <w:spacing w:before="100" w:after="100"/>
    </w:pPr>
    <w:rPr>
      <w:color w:val="000000"/>
      <w:szCs w:val="24"/>
    </w:rPr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FF0000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cs="Arial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53:00Z</dcterms:created>
  <dc:creator>Tóth Gáborné Anikó</dc:creator>
  <dc:description/>
  <cp:keywords/>
  <dc:language>en-US</dc:language>
  <cp:lastModifiedBy>Marti</cp:lastModifiedBy>
  <cp:lastPrinted>2013-02-26T14:18:00Z</cp:lastPrinted>
  <dcterms:modified xsi:type="dcterms:W3CDTF">2013-02-27T07:53:00Z</dcterms:modified>
  <cp:revision>2</cp:revision>
  <dc:subject/>
  <dc:title>Zalaegerszeg Megyei Jogú Város</dc:title>
</cp:coreProperties>
</file>