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3. március 7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</w:rPr>
        <w:t>Tárgy:</w:t>
      </w:r>
      <w:r>
        <w:rPr/>
        <w:tab/>
      </w:r>
      <w:r>
        <w:rPr>
          <w:b/>
        </w:rPr>
        <w:t>Pályázat benyújtása a „Szociális célú városrehabilitáció” (NYDOP</w:t>
      </w:r>
      <w:r>
        <w:rPr>
          <w:b/>
          <w:szCs w:val="24"/>
        </w:rPr>
        <w:t>-3.1.1/B2-12) kiírásra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,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>Tárgyalta:</w:t>
      </w:r>
      <w:r>
        <w:rPr/>
        <w:tab/>
      </w:r>
      <w:r>
        <w:rPr>
          <w:sz w:val="22"/>
          <w:szCs w:val="22"/>
        </w:rPr>
        <w:t>Városfejlesztési, Üzemeltetési és Tervezési Bizottság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Ügyrendi, Jogi és Vagyonnyilatkozatot Ellenőrző Bizottság</w:t>
      </w:r>
    </w:p>
    <w:p>
      <w:pPr>
        <w:pStyle w:val="TextBody"/>
        <w:ind w:left="1410" w:hanging="1410"/>
        <w:rPr/>
      </w:pPr>
      <w:r>
        <w:rPr>
          <w:sz w:val="22"/>
          <w:szCs w:val="22"/>
        </w:rPr>
        <w:tab/>
        <w:t>Gazdaság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Fejlesztési Ügynökség kiemelt eljárásrend szerinti pályázatot írt ki a nyugat-dunántúli megyei jogú városok részére szociális célú város-rehabilitáció témakörében. A kiírás január 4-én jelent meg. Mivel korábban, november folyamán hivatalosan is értesítést kaptunk a várható megjelenésről, a szakmai előkészítési munkák már a tavalyi évben elindulhattak. 2013. február 14-én megérkezett az előzetesen benyújtott szakmai anyagunkhoz a belügyminiszteri támogató nyilatkozat, így az elvi akadálya elhárult a pályázaton való részvéte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célú város-rehabilitációs programot először 2010-ben írt ki a Nemzeti Fejlesztési Ügynökség. Azon a pályázaton önkormányzatunk nem tudott részt venni, mivel nem teljesítettük az ún. jogosultsági kritériumokat, amelyek a KSH adatain alapulnak. Ezt a tényt – egyben kérelmet, hogy helyette funkcióbővítő rehabilitációs célokat támogasson a kiíró – levélben jeleztük a kiíró felé. Az érdemi vizsgálat és döntés helyett tavaly novemberben érkezett jelzés arról, hogy ismételten kiírásra kerül a pályázat, azon kötelező részt vennie a megyei jogú városoknak, ennek elősegítése érdekében ugyanakkor hajlandó a kiíró enyhíteni a szigorú jogosultsági kritériumokon. Ezzel párhuzamosan elindult a pályázat előkészít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ciális célú rehabilitációs programok alapvető célja a társadalmi-gazdasági tekintetben alacsony státuszú (jól behatárolható és legalább 500 fő lakót érintő) lakóterületek, vagyis szegregátumok azonosítása, és fejlesztése. Zalaegerszegen – hasonlóan Sopronhoz – a népszámlálási adatok alapján KSH szegregátumot nem mutatott ki. A kiíróval számos alkalommal konzultálva arra jutottunk, hogy amennyiben klasszikus szegregátum nincs, próbáljunk meg olyan városi területre koncentrálni, amely a számos jogosultsági kritérium közül legalább néhánynak – egészen pontosan legalább háromnak – nagyjából megfelel, és igyekezzünk olyan programcsomagot összeállítani, amely hasznos, és reflektál a kiírás támogatható céljai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mos területet megvizsgálva a Kossuth Lajos utca, Csány tér, Hunyadi utca, Kosztolányi út, Petőfi utca által határolt akcióterületre esett a választás. A területen magas az egyszobás lakások, az önkormányzati lakásoknak minősülő lakóingatlanok aránya, két fontos szociális intézményünk is a területen található, továbbá régi célunk a terület tömbbelsőjének rende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ezett fejlesztések az alábbiak: 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</w:rPr>
        <w:t>Nyugdíjas otthonház rekonstrukciója</w:t>
      </w:r>
      <w:r>
        <w:rPr>
          <w:color w:val="000000"/>
          <w:sz w:val="24"/>
          <w:szCs w:val="24"/>
        </w:rPr>
        <w:t>, ahol megvalósul a belső lift és az épület tetőzetének felújítása, a homlokzati hőszigetelés és a nyílászárók cseréje. Felújításra kerül a pihenőudvar, és orvosi szoba kerül korszerűsítésre az épületb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ömbbelsőben </w:t>
      </w:r>
      <w:r>
        <w:rPr>
          <w:b/>
          <w:i/>
          <w:sz w:val="24"/>
          <w:szCs w:val="24"/>
        </w:rPr>
        <w:t>új parkolókat alakít ki</w:t>
      </w:r>
      <w:r>
        <w:rPr>
          <w:sz w:val="24"/>
          <w:szCs w:val="24"/>
        </w:rPr>
        <w:t xml:space="preserve">, ezen kívül </w:t>
      </w:r>
      <w:r>
        <w:rPr>
          <w:b/>
          <w:i/>
          <w:sz w:val="24"/>
          <w:szCs w:val="24"/>
        </w:rPr>
        <w:t>megújulnak a környező zöldterületek</w:t>
      </w:r>
      <w:r>
        <w:rPr>
          <w:sz w:val="24"/>
          <w:szCs w:val="24"/>
        </w:rPr>
        <w:t xml:space="preserve"> is. A tömbbelső-rehabilitáció célja ésszerű térhasználatot, megközelíthetőséget és parkolási lehetőséget biztosítani a Petőfi Iskola, a Belvárosi Óvoda és Bölcsőde, a szociális klub, valamint az érintett társasházak rész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jlesztés harmadik elemeként </w:t>
      </w:r>
      <w:r>
        <w:rPr>
          <w:b/>
          <w:i/>
          <w:sz w:val="24"/>
          <w:szCs w:val="24"/>
        </w:rPr>
        <w:t>megújul a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Szociális klub</w:t>
      </w:r>
      <w:r>
        <w:rPr>
          <w:sz w:val="24"/>
          <w:szCs w:val="24"/>
        </w:rPr>
        <w:t>, melynek épülete jelenleg rendkívül leromlott műszaki állapotban van. Felújítása jótékony hatással lesz az itt élők életkörülményeire, közvetve pedig társadalmi integrációjuk sikerességére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infrastrukturális, beruházási jellegű fejlesztések mellett számos kiegészítő </w:t>
      </w:r>
      <w:r>
        <w:rPr>
          <w:b/>
          <w:i/>
          <w:color w:val="000000"/>
          <w:sz w:val="24"/>
          <w:szCs w:val="24"/>
        </w:rPr>
        <w:t>„soft” tevékenység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megvalósítására</w:t>
      </w:r>
      <w:r>
        <w:rPr>
          <w:color w:val="000000"/>
          <w:sz w:val="24"/>
          <w:szCs w:val="24"/>
        </w:rPr>
        <w:t xml:space="preserve"> (közösségi, képzési, közbiztonsági programok) kerül sor, melyeket a projektbe partnerként bekapcsolódó civil szervezetek hajtanak végr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ervezett „soft” tevékenységek a következők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atív Műhely (célcsoport: idősek, pszichiátriai és szenvedélybetegek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a - Virágos Város (célcsoport: akcióterületen élő lakosság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lakosság bevonását célzó egészségügyi akciók (célcsoport: az akcióterületen élő lakosság, különös tekintettel idősek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pések a biztonságért, bűnmegelőzési program (célcsoport: az akcióterületen élő lakosság, különös tekintettel, óvodások, általános iskolások, idősek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infopont ((célcsoport: az akcióterületen élő lakosság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lalkoztatási-rehabilitáció (célcsoport: pszichiátriai és szenvedélybetegek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jlesztések összértéke 410.498.790 Ft, melyet 100%-ban finanszíroz a kiíró. A programot két konzorciumi partnerünkkel, Gondozási Központtal, és az Egészségügyi Alapellátási Intézménnyel együttműködve valósítju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leges pályázati dokumentációt várhatóan március hónap folyamán kell benyújtanunk a Közreműködő Szervezet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özgyűlést, támogassa pályázat benyújtását egyben hatalmazza fel a polgármestert a pályázat benyújtásához szükséges konzorciumi szerződés aláírásár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0/2013. sz. határozatával az Ügyrendi, Jogi és Vagyonnyilatkozatot Ellenőrző Bizottság 10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  <w:t>26/2013. számú határozatával  a Városfejlesztési, Üzemeltetési és Tervezési Bizottság az előterjesztést egyhangúlag – 11 igen szavazat – támogatta.</w:t>
      </w:r>
    </w:p>
    <w:p>
      <w:pPr>
        <w:pStyle w:val="Normal"/>
        <w:jc w:val="both"/>
        <w:rPr/>
      </w:pPr>
      <w:r>
        <w:rPr/>
        <w:t>40/2013. számú határozatával  a Gazdasági Bizottság az előterjesztést - egyhangúlag - 11 igen szavazattal támogat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1. Zalaegerszeg Megyei Jogú Város Önkormányzata támogatja pályázat konzorciumi formában történő benyújtását a Nyugat-Dunántúli Operatív program </w:t>
      </w:r>
      <w:r>
        <w:rPr>
          <w:szCs w:val="24"/>
        </w:rPr>
        <w:t>NYDOP-3.1.1/B2-12 kódszámú kiírására és felkéri a polgármestert, gondoskodjon a pályázat előkészítéséről és benyújtásáról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Határidő: 2013. március 31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Felelős: Gyutai Csab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2. Zalaegerszeg Megyei Jogú Város Önkormányzata felhatalmazza a polgármestert, hogy a szociális célú város-rehabilitáció tárgyú pályázat benyújtásához szükséges konzorciumi szerződést aláírj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Határidő: 2013. március 7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Felelős: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, 2013. február 26.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 polgármester</w:t>
      </w:r>
      <w:r>
        <w:rPr>
          <w:b/>
          <w:i/>
          <w:sz w:val="20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59:00Z</dcterms:created>
  <dc:creator>ZMJV</dc:creator>
  <dc:description/>
  <cp:keywords/>
  <dc:language>en-US</dc:language>
  <cp:lastModifiedBy>Marti</cp:lastModifiedBy>
  <cp:lastPrinted>2013-02-26T14:05:00Z</cp:lastPrinted>
  <dcterms:modified xsi:type="dcterms:W3CDTF">2013-02-26T13:18:00Z</dcterms:modified>
  <cp:revision>5</cp:revision>
  <dc:subject/>
  <dc:title> </dc:title>
</cp:coreProperties>
</file>