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8890</wp:posOffset>
            </wp:positionH>
            <wp:positionV relativeFrom="paragraph">
              <wp:posOffset>198120</wp:posOffset>
            </wp:positionV>
            <wp:extent cx="890905" cy="10648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3. március 7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098 hrsz-ú közút (Déli Ipari Park nyugati határán) területrendezése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árosüzemeltetési Osztálly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Építéshatósági Osztálly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Horváth Gábor ügyvezető, Reneszánsz Zalaegerszeg Kőfaragó Kft. – Zalaegerszeg, Ipari u. 1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356" w:footer="851" w:bottom="107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6"/>
        </w:rPr>
      </w:pPr>
      <w:r>
        <w:rPr>
          <w:b/>
          <w:sz w:val="24"/>
        </w:rPr>
        <w:tab/>
      </w:r>
      <w:r>
        <w:rPr>
          <w:sz w:val="24"/>
        </w:rPr>
        <w:tab/>
        <w:tab/>
        <w:tab/>
        <w:tab/>
        <w:tab/>
        <w:t xml:space="preserve">       dr. Fata Anikó sk.</w:t>
      </w: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eszánsz Zalaegerszeg Kőfaragó Kft. kérelemmel fordult Zalaegerszeg MJV polgármesteréhez /1. számú melléklet/, mely szerint fejleszteni szeretnék zalaegerszegi 099/3 hrsz.-ú ingatlanon működő vállalkozásukat. A technológiai kötöttségek miatt a terjeszkedést csak az önkormányzatunk tulajdonában lévő 098 hrsz.-ú út irányában, annak terhére tudják elvégezni. </w:t>
      </w:r>
    </w:p>
    <w:p>
      <w:pPr>
        <w:pStyle w:val="Normal"/>
        <w:jc w:val="both"/>
        <w:rPr/>
      </w:pPr>
      <w:r>
        <w:rPr>
          <w:sz w:val="24"/>
        </w:rPr>
        <w:t xml:space="preserve">A Kft. tulajdonosi körének érdekeltsége van a nyugati irányban található 094/1 hrsz.-ú ingatlanban is, melynek részterületét szintén bevonnák a fejlesztésbe. A térkép kivonat és a fejlesztési elképzelésről készült helyszínrajz a 2. számú mellékletben megtekinthető. Az önkormányzati területből igényelt területet szürke színnel jelölt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098 hrsz.-ú ingatlant közút van nyilvántartva, és a területe a rendezési tervben /3. számú melléklet/ is közlekedési területként van kiszabályozva. A fentiek alapján az önkormányzat forgalomképtelen törzsvagyonát képezi, nem lehet megterhelni, elidegeníteni. 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eszánsz Zalaegerszeg Kőfaragó Kft. kérelmével kapcsolatban többszöri személyes egyeztetést folytattunk a Kft. képviselőjével, az Építéshatósági Osztállyal, és a Zala Megyei Kormányhivatal Közlekedési Felügyelőségével és az alábbi megoldási javasolatot dolgoztuk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098 hrsz.-ú út kerüljön megosztásra, a 094/1, 099/3 hrsz.-ú ingatlanok D-i telekhatárának vonalában /4. számú melléklet/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letkező ingatlan a Szabályozási Tervben foglaltak miatt a 094/1, 099/3 hrsz.-ú ingatlnokkal nem összevonható. A 098 hrsz.-ú út  a 094/1, 099/3 hrsz.-ú ingatlanok által közrezárt területét így nem tudjuk, és nem is kívánjuk elidegen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098 hrsz.-ú út megosztásával keletkező É-i ingatlan /4. mellékleten 98/1 hrsz./ átminősítését a Közlekedési Felügyelőségnél kezdeményezzük, és saját használatú útként kerül az ingatlan-nyilvántartásba bejegy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minősítés által forgalomképtelen jellege is – jelen közgyűlési döntéssel – megszüntethető, így később a Kft. részére bérbe tudjuk adni. A Kft. azt bérbe veszi, és üzleti céljaira használ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ükséges ügyintézés – a közútból való kivonást kivéve – a kérelmező feladata és költsége és kockáz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megoldás nem igényli a szabályozási terv módosítását, megőrzi az önkormányzati tulajdont, ugyanakkor lehetővé teszi annak hosszú távú hasznosítását, és alkalmas a kérelmező üzleti céljainak megvalósítására is. 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" w:hanging="12"/>
        <w:contextualSpacing/>
        <w:jc w:val="both"/>
        <w:rPr/>
      </w:pPr>
      <w:r>
        <w:rPr>
          <w:sz w:val="24"/>
          <w:szCs w:val="24"/>
        </w:rPr>
        <w:t>A keletkező 098/1 hrsz.-ú 6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saját használatú út bérleti díját levezethetjük annak számviteli értékéből:</w:t>
      </w:r>
    </w:p>
    <w:p>
      <w:pPr>
        <w:pStyle w:val="Normal"/>
        <w:spacing w:before="0" w:after="0"/>
        <w:ind w:left="12" w:hanging="12"/>
        <w:contextualSpacing/>
        <w:jc w:val="both"/>
        <w:rPr/>
      </w:pPr>
      <w:r>
        <w:rPr>
          <w:sz w:val="24"/>
          <w:szCs w:val="24"/>
        </w:rPr>
        <w:t>A 098 hrsz.-ú 41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ingatlan könyv szerinti értéke 3.459.339,-Ft. Ez alapján a fajlagos négyzetméterár 837,-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A keletkező ingatlan értéke 837x620=&gt;518.940,-Ft. </w:t>
      </w:r>
    </w:p>
    <w:p>
      <w:pPr>
        <w:pStyle w:val="Normal"/>
        <w:spacing w:before="0" w:after="0"/>
        <w:ind w:left="12" w:hanging="1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" w:hanging="1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z üzleti tervezésben használt 10 éves elvárt megtérülésből levezetve az éves bérleti díj az ingatlanérték 10%-a azaz kerekítve nettó 52.000,-Ft.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nak érdekében, hogy a létrejövő fejlesztést a beruházó hosszú távon biztonságban üzemeltetni tudja javaslom, hogy a bérleti szerződést 10 éves időtartamra kössük meg. 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z illetékes bizottságok az előterjesztést megtárgyalták, és az alábbi határozatokat hozták: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Cs/>
          <w:i w:val="false"/>
          <w:i w:val="false"/>
        </w:rPr>
      </w:pPr>
      <w:r>
        <w:rPr>
          <w:bCs/>
          <w:i w:val="false"/>
        </w:rPr>
        <w:t>Ügyrendi, Jogi és Vagyonnyilatkozatot Ellenőrző Bizottság</w:t>
      </w:r>
    </w:p>
    <w:p>
      <w:pPr>
        <w:pStyle w:val="TextBodyIndent"/>
        <w:ind w:left="0" w:righ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  <w:u w:val="single"/>
        </w:rPr>
        <w:t>43/2013. sz. határozat:</w:t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Ügyrendi, Jogi és Vagyonnyilatkozatot Ellenőrző Bizottság 10 igen egyhangú szavazattal - jogi szempontból – tárgyalásra alkalmasnak tartja az előterjesztést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4/2013.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7 igen szavazattal, 3 tartózkodással javasolja, hogy a bérleti díj évente a hivatalos infláció mértékével növekedje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bizottság a kiegészítéssel a határozati javaslatot 9 igen szavazattal, 1 tartózkodással támogatta.</w:t>
      </w:r>
    </w:p>
    <w:p>
      <w:pPr>
        <w:pStyle w:val="Normal"/>
        <w:spacing w:before="0" w:after="0"/>
        <w:ind w:left="4678" w:hanging="467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678" w:hanging="4678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dasági Bizottság</w:t>
      </w:r>
    </w:p>
    <w:p>
      <w:pPr>
        <w:pStyle w:val="Normal"/>
        <w:spacing w:before="0" w:after="0"/>
        <w:ind w:left="4678" w:hanging="4678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9/2013. számú határozat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A Gazdasági Bizottság az előterjesztést - egyhangúlag - 11 igen szavazattal támogatta, azzal, </w:t>
      </w:r>
      <w:r>
        <w:rPr>
          <w:sz w:val="24"/>
          <w:szCs w:val="24"/>
        </w:rPr>
        <w:t>hogy a bérleti díj évente a hivatalos infláció mértékével növekedjen.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bérleti díjra vonatkozó inflációkövetést a határozati javaslatba beépítettük.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Kérem a T. Közgyűlést, a fent leírtak alapján szíveskedjen dönten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color w:val="000000"/>
          <w:sz w:val="24"/>
          <w:szCs w:val="24"/>
        </w:rPr>
        <w:t>1.</w:t>
        <w:tab/>
        <w:t>Zalaegerszeg Megyei Jogú Város Közgyűlése hozzájárul ahhoz, hogy az önkormányzat tulajdonában álló zalaegerszegi 098 hrsz.-ú, kivett közút megnevezésű, 4.13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területű ingatlan a Mérőpont Bt. által 13/2013. munkaszámon készített változási vázrajz alapján megosztásra kerüljön. A telekalakítási eljárás során a Közlekedési Hatóság hozzájárulásával keletkezik a zalaegerszegi 098/1 hrsz.-ú, kivett magánút megnevezésű, 6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ingatlan. A közgyűlés egyetért a közútból keletkező magánút útátminősítés általi forgalomképessé válásával.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color w:val="000000"/>
          <w:sz w:val="24"/>
          <w:szCs w:val="24"/>
        </w:rPr>
        <w:t>2.</w:t>
        <w:tab/>
        <w:t>Zalaegerszeg Megyei Jogú Város Közgyűlése pályázati eljárás lefolytatása nélkül 10 éves meghatározott időtartamra bérbe adja a zalaegerszegi 098/1 hrsz.-ú, kivett magánút megnevezésű, 6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ingatlant a Reneszánsz Zalaegerszeg Kőfaragó Kft. (Zalaegerszeg, Ipari u. 1.; cégjegyzékszám.: 11-09-0100550) részére.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color w:val="000000"/>
          <w:sz w:val="24"/>
          <w:szCs w:val="24"/>
        </w:rPr>
        <w:tab/>
        <w:t>A bérleti szerződés kezdő időpontja a zalaegerszegi 098/1 hrsz.-ú ingatlan ingatlan-nyilvántartásba történő bejegyzésének napja.</w:t>
      </w:r>
    </w:p>
    <w:p>
      <w:pPr>
        <w:pStyle w:val="Normal"/>
        <w:spacing w:lineRule="exact" w:line="2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 fizetendő bérleti díj összege évi 52.000,-Ft + ÁFA. </w:t>
      </w:r>
    </w:p>
    <w:p>
      <w:pPr>
        <w:pStyle w:val="Normal"/>
        <w:spacing w:lineRule="exact" w:line="2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bérleti díj minden év január 1-től a KSH által közzétett infláció mértékével növekszik.  A bérleti díj megfizetése évente, egy összegben történik.</w:t>
      </w:r>
    </w:p>
    <w:p>
      <w:pPr>
        <w:pStyle w:val="Normal"/>
        <w:spacing w:lineRule="exact" w:line="2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 bérlőnek cégszerűen aláírt módon nyilatkoznia kell a nemzeti vagyonról szóló törvényben meghatározott átláthatósági feltételeknek való megfeleléséről. A valótlan tartalmú nyilatkozat alapján kötött szerződés semmis.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út átminősítést is magában foglaló telekalakítási eljárással, és ingatlan-nyilvántartási bejegyzéssel kapcsolatos ügyintézés a Kft. feladata, költsége és kockázata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hatósági eljárásokhoz szükséges hozzájárulásokat, nyilatkozatokat, beadványokat az önkormányzat elkészíti.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A közgyűlés felhatalmazza a polgármestert a bérlet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b/>
          <w:b/>
          <w:i/>
          <w:i/>
          <w:sz w:val="24"/>
        </w:rPr>
      </w:pPr>
      <w:r>
        <w:rPr>
          <w:b/>
          <w:i/>
          <w:color w:val="000000"/>
          <w:sz w:val="24"/>
        </w:rPr>
        <w:t>Határidő:</w:t>
        <w:tab/>
        <w:t>bérleti szerződés megkötésére: a zalaegerszegi 098/1 hrsz.-ú ingatlan ingatlan-nyilvántartási bejegyzését követő 30 nap</w:t>
      </w:r>
    </w:p>
    <w:p>
      <w:pPr>
        <w:pStyle w:val="Normal"/>
        <w:ind w:left="1134" w:hanging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elelős: </w:t>
        <w:tab/>
        <w:t>Gyutai Csaba polgármest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1"/>
        <w:rPr/>
      </w:pPr>
      <w:r>
        <w:rPr/>
        <w:t>Zalaegerszeg, 2013. február 26.</w:t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  <w:tab/>
        <w:tab/>
      </w:r>
    </w:p>
    <w:p>
      <w:pPr>
        <w:pStyle w:val="Szvegtrzs31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1. számú melléklet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18735" cy="84239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18735" cy="84239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7215" cy="45599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5755640" cy="38474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45777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4712970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8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177165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5pt;mso-wrap-distance-left:0pt;mso-wrap-distance-right:0pt;mso-wrap-distance-top:0pt;mso-wrap-distance-bottom:0pt;margin-top:-0.3pt;mso-position-vertical-relative:text;margin-left:2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7">
    <w:name w:val="Bekezdés alapbetűtípusa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POLGÁRMESTERI HIVATAL</dc:creator>
  <dc:description/>
  <cp:keywords/>
  <dc:language>en-US</dc:language>
  <cp:lastModifiedBy>Marti</cp:lastModifiedBy>
  <cp:lastPrinted>2013-02-26T11:20:00Z</cp:lastPrinted>
  <dcterms:modified xsi:type="dcterms:W3CDTF">2013-02-26T13:50:00Z</dcterms:modified>
  <cp:revision>3</cp:revision>
  <dc:subject/>
  <dc:title>MEGÁLLAPODÁS</dc:title>
</cp:coreProperties>
</file>