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...... napirendi po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március 7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ab/>
        <w:t>A Hevesi Sándor Színház fűtési díj követelésének rendezésére vonatkozó megállapodás jóváhagyá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Czikora Róbert SK. osztályvezető-helyettes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Városfejlesztési és Tervezési Osztály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Hevesi Sándor Színházzal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Humánigazgatási Osztálly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Közgazdasági Osztálly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Oktatási, Kulturális és Sport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Szabó József gazdasági igazgató, Hevesi Sándor Színház – Zalaegerszeg, Kosztolányi tér 3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Korompainé Szabó Judit ügyvezető, LSZ-ALFA Kft. – Zalaegerszeg, Kosztolányi tér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Sipos Erzsébet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vesi Sándor Színház 2011. január 14-én megállapodást kötött fűtési szolgáltatás biztosítására az LSZ Alfa Kft-vel a Zalaegerszeg, Kosztolányi tér 6. alatt található irodaház fűtésének és melegvíz ellátásának biztosítására. A színház a tárgyhavi gázszámla teljes költségéből – a már évtizedekkel korábban megállapított - 42,8% mértékű költséghányadot számláz ki az LSZ ALFA Kft. részére. A számlázás évente két alkalommal, június 31-ig, illetve január 31-ig történi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cégbírósági nyilvántartásból származó adatok szerint az LSZ Alfa Kft. nettó árbevétele a 2009. évi </w:t>
      </w:r>
      <w:r>
        <w:rPr>
          <w:sz w:val="24"/>
          <w:szCs w:val="24"/>
        </w:rPr>
        <w:t xml:space="preserve">59.502 eFt-hoz képest 2010-ben 52.840 eFt-ra, 2011. évben pedig még ennél is jelentősebb mértékben csökkenve </w:t>
      </w:r>
      <w:r>
        <w:rPr>
          <w:bCs/>
          <w:sz w:val="24"/>
          <w:szCs w:val="24"/>
        </w:rPr>
        <w:t xml:space="preserve">30.974 eFt-ra mérséklődött. E folyamat eredményekén a cég </w:t>
      </w:r>
      <w:r>
        <w:rPr>
          <w:sz w:val="24"/>
          <w:szCs w:val="24"/>
        </w:rPr>
        <w:t>2012. év során likviditási problémák miatt már nem tudta megfelelő időben tejesíteni a szerződésből eredő kötelezettségeit, és így a kifizetetlen fűtési díj számlákból 2012. év végére jelentős mértékű, mintegy 13 millió Ft összegű tartozás halmozódott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rtozás behajtása érdekében a színház végrehajtási cselekményeket is foganatosított az LSZ Alfa Kft-vel szemben. Jelen helyzetben sem a színháznak, sem a Független Szakszervezetek Demokratikus Ligájának (LIGA Szakszervezet) nem áll érdekében, hogy a fűtési díj tartozás miatt a végrehajtási cselekmények következtében esetlegesen felszámolási eljárás induljon az LSZ ALFA Kft. ellen, így a problémát tárgyalások útján kívánták rendezni,hogy a a fűtési díj tartozás ügyében megegyezés jöjjön létre. A megoldás érdekében az egyeztetésekbe bevonták az LSZ Alfa Kft. tulajdonosát, a </w:t>
      </w:r>
      <w:r>
        <w:rPr>
          <w:bCs/>
          <w:sz w:val="24"/>
          <w:szCs w:val="24"/>
        </w:rPr>
        <w:t>Független Szakszervezetek Demokratikus Ligáját (</w:t>
      </w:r>
      <w:r>
        <w:rPr>
          <w:sz w:val="24"/>
          <w:szCs w:val="24"/>
        </w:rPr>
        <w:t xml:space="preserve">rövidített név: LIGA Szakszervezetek - 1146 Budapest, Ajtósi Dürer sor 27/A.) </w:t>
      </w:r>
    </w:p>
    <w:p>
      <w:pPr>
        <w:pStyle w:val="Normal"/>
        <w:jc w:val="both"/>
        <w:rPr/>
      </w:pPr>
      <w:r>
        <w:rPr>
          <w:sz w:val="24"/>
          <w:szCs w:val="24"/>
        </w:rPr>
        <w:t>A LIGA Szakszervezet javaslatot tett arra, hogy a tartozás pénzben történő kiegyenlítése, illetve a hosszadalmas végrehajtási eljárás helyett tárgyalásos úton, ingatlan ellenértékének beszámításával kerüljön sor a tartozásának elszámolására.</w:t>
      </w:r>
    </w:p>
    <w:p>
      <w:pPr>
        <w:pStyle w:val="Normal"/>
        <w:jc w:val="both"/>
        <w:rPr/>
      </w:pPr>
      <w:r>
        <w:rPr>
          <w:sz w:val="24"/>
          <w:szCs w:val="24"/>
        </w:rPr>
        <w:t>A LIGA Szakszervezet a tulajdonában lévő Zalaegerszeg 2328/2/A hrsz-ú, 1.1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irodaház megnevezésű ingatlanból 1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nem lakás célú helyiséget (6 darab ikergarázs, volt sofőrmelegedő) bocsát a Hevesi Sándor Színház rendelkezésére.</w:t>
      </w:r>
    </w:p>
    <w:p>
      <w:pPr>
        <w:pStyle w:val="Normal"/>
        <w:jc w:val="both"/>
        <w:rPr/>
      </w:pPr>
      <w:r>
        <w:rPr>
          <w:sz w:val="24"/>
          <w:szCs w:val="24"/>
        </w:rPr>
        <w:t>Mindez azt jelenti, hogy a LIGA Szakszervezet az irodaépületnek helyet adó Zalaegerszeg 2328/2 hrsz-ú, 2.37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beépített terület megnevezésű ingatlanból – a 1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elépítmény terület mellett 5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árkádok alatti területtel, valamint 2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dvarterülettel - mindösszesen 4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részt ad át a Hevesi Sándor Színház tulajdon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ínház kész volt egyeztetni a LIGA Szakszervezet javaslatáról, s erről 2012. októberében értesítette ZMJV Polgármesteri Hivatalát. Ezzel kapcsolatosan tájékoztattuk a színház vezetését, hogy - bár a fűtésdíj tartozásból fakadó követelés-állomány ingatlanra cserélése az optimálisnál kedvezőtlenebb megoldást jelent a színház és az önkormányzat számára - ez a megoldás elfogadható, de a konstrukciót jóvá kell hagyatni ZMJV Közgyűlésével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A tárgyalások lebonyolításának elősegítéséhez a Városfejlesztési és Tervezési Osztály egyúttal szempontlistát is összeállított a színház vezetése részére, hogy a tartozás rendezésére vonatkozó konkrét javaslat rövid időn belül kidolgozható, és ZMJV Közgyűlése elé terjeszthető legyen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Jeleztük, hogy a felajánlott helyiségeken túl további ingatlanvásárlás, tulajdonrész szerzés a Kosztolányi u. 6. sz. alatti irodaházban nem áll az önkormányzat érdekünkben, és kívánatos volna, hogy a jövőben megoldható legyen a Kosztolányi tér 6. alatti ingatlan önálló fűtési rendszerének kialakítása.</w:t>
      </w:r>
    </w:p>
    <w:p>
      <w:pPr>
        <w:pStyle w:val="Normal"/>
        <w:jc w:val="both"/>
        <w:rPr/>
      </w:pPr>
      <w:r>
        <w:rPr>
          <w:sz w:val="24"/>
          <w:szCs w:val="24"/>
        </w:rPr>
        <w:t>A viták elkerülése és az ingatlan-nyilvántartási bejegyzés érdekében javasoltuk, hogy a LIGA Szakszervezet által felajánlott nem lakás célú helyiségek (6 db garázs és 1 db melegedő) csereértékének meghatározása a LIGA Szakszervezet által is elfogadott ingatlanforgalmi szakértő által készített értékbecslés alapján történjen meg, illetve földmérő szakember készítsen telekalakítási változási vázrajzot a pontos területméret meghatározásához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A jövőbeni pénzügyi kockázatok mérséklése, a jelenlegihez hasonló nagyságrendű tartozásállomány kialakulásának elkerülése érdekében törekedni kell arra, hogy a fűtés szolgáltatására vonatkozó megállapodásba a jövőben a jelenlegi – évi kétszeri számlázás helyett – gyakrabb fizetési határidők kerüljenek. Mindez az LSZ Alfa Kft. érdekeit is szolgálja, hogy a fűtési díj tartozás újabb felhalmozódását a jövőben el lehessen kerü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ajánlott ingatlanrészek forgalmi értékét a hivatal szakosztályának javaslata alapján Torma Tibor igazságügyi ingatlanszakértő (Zalaegerszeg, Apáczai tér 6. I/3.) határozta meg, a felépítmények forgalmi értékét 19.786.990 ,- Ft összegben megállapítva, s egyúttal 15.829.600,- Ft likvidációs értéket is megjelölve. A felajánlott ingatlanrészek területének pontos meghatározására a Mérőpont Bt. (Zalaegerszeg, Holub u. 5.) földmérő vállalkozás által készített, használati jog telekkönyvi bejegyzésére alkalmas változási vázrajz alapján kerül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Reményeink szerint a színház épületét magába foglaló Kosztolányi tér 3. sz. alatti ingatlan (Zalaegerszeg 2328/1 hrsz) rövidesen ZMJV Önkormányzata tulajdonába kerül. Az erre vonatkozó megállapodás előkészítéséhez szerepel a közgyűlés 2013. március 7-i ülésén </w:t>
      </w:r>
      <w:r>
        <w:rPr>
          <w:i/>
          <w:sz w:val="24"/>
          <w:szCs w:val="24"/>
        </w:rPr>
        <w:t>„A Hevesi Sándor Színház működését biztosító ingatlanok tulajdonjogi helyzetének rendezése”</w:t>
      </w:r>
      <w:r>
        <w:rPr>
          <w:sz w:val="24"/>
          <w:szCs w:val="24"/>
        </w:rPr>
        <w:t xml:space="preserve"> című előterjesztés. Ezért a későbbiekben célszerű megvizsgálni, hogy a színház által a LIGA Szakszervezettől megvásárolható helyiségeket magába foglaló területrész telekkönyvileg a színház ingatlanához csatolható-e?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Hevesi Sándor Színház az LSZ Alfa Kft. 2012. december 31-ig esedékes, mindösszesen 16.621.008,- Ft összegű tartozásának (15.789.008,- Ft tőkeösszeg + 832.000,- Ft késedelmi kamat) átvállalására vonatkozóan 2012. december 28-án tartozás-átvállalási megállapodást írt alá a z LSZ ALfa Kftvel és a Független Szakszervezetek Demokratikus Ligájával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zt követően az LSZ ALfa Kft. és a Független Szakszervezetek Demokratikus Ligája között 2013. február 7-én újabb tartozás-átvállalási megállapodás jött létre 1.802.158,- Ft összegű fűtési számla kiegyenlítéséről. E két megállapodás alapján összesen 18.423.166,- Ft kifizetését vállalt át a LIGA Szakszervezet.</w:t>
      </w:r>
    </w:p>
    <w:p>
      <w:pPr>
        <w:pStyle w:val="Normal"/>
        <w:jc w:val="both"/>
        <w:rPr/>
      </w:pPr>
      <w:r>
        <w:rPr>
          <w:sz w:val="24"/>
          <w:szCs w:val="24"/>
        </w:rPr>
        <w:t>Mindezekkel együtt a fenti dokumentumok alapján elkészült a fűtési díj tartozás elszámolására vonatkozó Megállapo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 tartalmazza, hogy a Színház és a LIGA Szakszervezet adásvételi szerződés kötnek. (III. 1. pont), és ehhez ez a Megállapodás előszerződésnek minősül (III. 2 pont). A III. 3. pont rögzíti, hogy a LIGA Szakszervezet 17.591.166,- Ft fűtési költséget (tőkeösszeg) és 832.000,- Ft késedelmi kamat, azaz mindösszesen 18.423.166,- Ft összegű tartozás megfizetését vállalta át az LSZ ALFA Kft-től.. (Ez az összeg megegyezik a fentiekben említett két tartozás-átvállalási megállapodás összegével.) A Zalaegerszeg 2328/2 hrsz-ú (Kosztolányi tér 6.) ingatlanból a Hevesi Sándor Színház tulajdonába kerülő 1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helyiségek (6 db ikergarázs és 1 db melegedő) vételára ugyanekkora összeget, 18.423.166,- Ft-ot képvis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 munkatársai a Megállapodás tervezetének ismeretébe javasolták, hogy  célszerű volna szerepeltetni a Megállapodásban a folyó évre vonatkozó fűtési szolgáltatással kapcsolatosan a színház, s így közvetve  az önkormányzat számára nyújtható alábbi biztosítékokat is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fűtési díj tartozás elszámolására vonatkozó Megállapodás aláírásával egyidejűleg az LSZ Alfa Kft. szerződését úgy módosuljon, hogy a fűtési szolgáltatás számlázása és az ellenérték megfizetése a továbbiakban havi rendszerességgel történj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Kerüljön a Megállapodásban is rögzítésre az LSZ Alfa Kft. azon vállalása, hogy legkésőbb 2013. szeptember 30-ig saját költségén kiépíti a Zalaegerszeg, Kosztolányi tér 6. sz. alatti ingatlan (Zalaegerszeg 2328/2 és 2328/2/A hrsz) önálló fűtési rendszeré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A LIGA Szakszervezet a Zalaegerszeg, Kosztolányi tér 6. sz. alatti ingatlan önálló fűtési rendszerének kiépítéséig vállaljon fizetési garanciát az LSZ Alfa Kft. fűtési díjfizetési kötelezettségének teljesítésére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LIGA Szakszervezet a jelenleg fennálló, 2012. január 31-ig számított fűtési díj tartozás és késedelmi kamatainak  rendezésén túl azonban nem kíván vállalni jövőbeni kötelezettséget.</w:t>
      </w:r>
    </w:p>
    <w:p>
      <w:pPr>
        <w:pStyle w:val="Normal"/>
        <w:jc w:val="both"/>
        <w:rPr/>
      </w:pPr>
      <w:r>
        <w:rPr>
          <w:sz w:val="24"/>
          <w:szCs w:val="24"/>
        </w:rPr>
        <w:t>A fűtési díj tartozás elszámolására vonatkozó Megállapodást - melyben a fenti feltételek nem szerepelnek - a LIGA Szakszervezet 2013. február 8-án aláírta. A bizottsági ülések időpontjára már a Színház vezetése is ellátta aláírásával ezt a Megállapodást.</w:t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 az előterjesztés 1. függelékében található, a Zalaegerszeg 2328/2 hrsz-ú (Kosztolányi tér 6.) ingatlanból a Hevesi Sándor Színház tulajdonába és használatába kerülő területet bemutató változási vázrajz a megállapodás 1/a. mellékletét, az érintett területrész méretének meghatározását bemutató rajz pedig a Megállapodás 1/b. mellékletét képez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 2328/2 és 2328/2/A hrsz-ú ingatlanok tulajdoni lapja a 2/a-b. függelékben, az értékbecslés kivonata pedig a 3. függelékben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45/2013. számú határozatával 10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2013. február 19-i ülésén az előterjesztést megtárgyalta, és 14</w:t>
      </w:r>
      <w:r>
        <w:rPr>
          <w:bCs/>
          <w:sz w:val="24"/>
          <w:szCs w:val="24"/>
        </w:rPr>
        <w:t xml:space="preserve">/2013. számú határozatával a határozati javaslatot </w:t>
      </w:r>
      <w:r>
        <w:rPr>
          <w:sz w:val="24"/>
          <w:szCs w:val="24"/>
        </w:rPr>
        <w:t>egyhangúlag - 10 igen szavazattal – támogatta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9/2013. számú határozatával az előterjesztést egyhangúlag - 10 igen szavazattal -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16/2013. számú határozatával egyhangúlag - 14 igen szavazattal - támogatta a határozati javaslatban megfogalmazottakat és az előterjesztést közgyűlési tárgyalásra alkalmasnak talá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ok által tárgyalt előterjesztésben még az szerepelt, hogy a színház továbbra is évi két alkalommal számlázza ki az LSZ Alfa Kft. részére a fűtési díj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ínház és az LSZ Alfa Kft. 2013. január 7-én meghatározott időre, 2013. június 30-ig szóló szerződést kötött a Kft. kezelésében lévő Kosztolányi tér 6. sz. alatti irodaház fűtési, hő- és melegvíz ellátására. E szerződés szerint a színház tárgyhavi gázszámlájának teljes összegéből a Kft-t terhelő fűtési költség kiszámlázása és megfizetése már havonta történik, a korábban megállapított 42,8% mérték alapján. Ezzel együtt a felek évente két alkalommal (január 31-ig és június 30-ig) számolnak el egymással a kiszámlázott fűtési díjakról. A színház és az LSZ Alfa Kft. képviselői a bizottsági üléseken mindezt szóban is megerősítették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z LSZ ALfa Kft. jelezte, mérlegeli az önálló fűtési rendszer megvalósításának lehetőségét. A társaság a Kosztolányi tér 6. sz. alatti irodaház fűtési rendszere mérhetőségének kiépítésére és hőmennyiségmérők beépítésére vonatkozóan 2013. január 24-én vállalkozói szerződést kötött, hogy a színház fűtési rendszerétől az ősz fűtési szezon megkezdéséig, legkésőbb 2013. szeptember 30-ig elkülöníthesse saját fogyasztását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A fűtési költség területarányos költségmegosztása, azaz az LSZ Alfa Kft- t terhelő 42,8%-os mérték helyett a ténylegesen felhasznált hőmennyiség önálló mérésével várhatóan csökkenni fog a színház által kiszámlázandó fűtés díjak összege. Így a szakszervezeti székházban üresen álló, nem fűtött helyiségek után a Kft-nek a jövőben nem kell díjat fizet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szíveskedjen dönteni a színház követelésének ingatlanbeszámítással történő rendezésére vonatkozó megállapodás jóváhagy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jóváhagyja 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Független Szakszervezetek Demokratikus Ligája</w:t>
      </w:r>
      <w:r>
        <w:rPr>
          <w:sz w:val="24"/>
          <w:szCs w:val="24"/>
        </w:rPr>
        <w:t xml:space="preserve"> (1146 Budapest, Ajtósi Dürer sor 27/A.), valamint a </w:t>
      </w:r>
      <w:r>
        <w:rPr>
          <w:bCs/>
          <w:sz w:val="24"/>
          <w:szCs w:val="24"/>
        </w:rPr>
        <w:t xml:space="preserve">Hevesi Sándor Színház </w:t>
      </w:r>
      <w:r>
        <w:rPr>
          <w:sz w:val="24"/>
          <w:szCs w:val="24"/>
        </w:rPr>
        <w:t xml:space="preserve">(8900 Zalaegerszeg, Kosztolányi tér 3.) között az </w:t>
      </w:r>
      <w:r>
        <w:rPr>
          <w:bCs/>
          <w:sz w:val="24"/>
          <w:szCs w:val="24"/>
        </w:rPr>
        <w:t>LSZ-ALFA Kft</w:t>
      </w:r>
      <w:r>
        <w:rPr>
          <w:sz w:val="24"/>
          <w:szCs w:val="24"/>
        </w:rPr>
        <w:t xml:space="preserve">. (székhely: 8900 Zalaegerszeg, Kosztolányi tér 6.) fűtési díj tartozásának kiegyenlítésével kapcsolatosan a Zalaegerszeg 2328/2 hrsz-ú ingatlan tulajdonrészének átadására vonatkozó - az előterjesztés 1. függelékében szereplő, a </w:t>
      </w:r>
      <w:r>
        <w:rPr>
          <w:bCs/>
          <w:sz w:val="24"/>
          <w:szCs w:val="24"/>
        </w:rPr>
        <w:t>Független Szakszervezetek Demokratikus Ligája</w:t>
      </w:r>
      <w:r>
        <w:rPr>
          <w:sz w:val="24"/>
          <w:szCs w:val="24"/>
        </w:rPr>
        <w:t xml:space="preserve"> és a Hevesi Sándor Színház által 2013. február 8-án aláírt - M</w:t>
      </w:r>
      <w:r>
        <w:rPr>
          <w:sz w:val="24"/>
        </w:rPr>
        <w:t>egállapodást.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hatalmazza a Hevesi Sándor Színház igazgatóját és gazdasági igazgatóját a Megállapodás rendelkezései alapján megkötendő adásvételi szerződés aláírására.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b/>
          <w:bCs/>
          <w:i/>
          <w:sz w:val="24"/>
        </w:rPr>
        <w:t>Adásvételi szerződés aláírására: 2013. május 31.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  <w:t>felkérésre: dr. Besenczi Árpád igazgató, Hevesi Sándor Színház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Zalaegerszeg, 2013. február 26.</w:t>
      </w:r>
    </w:p>
    <w:p>
      <w:pPr>
        <w:pStyle w:val="Normal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37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63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1. függelék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74080" cy="8451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74080" cy="8451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74080" cy="8451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74080" cy="8451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74080" cy="84512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74080" cy="8451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Megállapodás 1/a. mellékl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Megállapodás 1/b. melléklet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ínház területhasználata - Zalaegerszeg 2328/2 hrsz-ú ingatlanbó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dvar:</w:t>
        <w:tab/>
        <w:tab/>
        <w:t>27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ület:</w:t>
        <w:tab/>
        <w:tab/>
        <w:t>13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Árkád:</w:t>
        <w:tab/>
        <w:tab/>
        <w:t xml:space="preserve">  54 m</w:t>
      </w:r>
      <w:r>
        <w:rPr>
          <w:sz w:val="24"/>
          <w:szCs w:val="24"/>
          <w:u w:val="single"/>
          <w:vertAlign w:val="superscript"/>
        </w:rPr>
        <w:t>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sszesen:</w:t>
        <w:tab/>
        <w:t>460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42183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2/a. függelék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drawing>
          <wp:inline distT="0" distB="0" distL="0" distR="0">
            <wp:extent cx="5975350" cy="81743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2/b. függelék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drawing>
          <wp:inline distT="0" distB="0" distL="0" distR="0">
            <wp:extent cx="5974080" cy="80854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color w:val="000080"/>
          <w:sz w:val="24"/>
          <w:szCs w:val="24"/>
        </w:rPr>
        <w:t>3. függelék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717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417"/>
        </w:tabs>
        <w:ind w:left="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  <w:b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/>
      <w:i w:val="false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4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4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Hivatkozs">
    <w:name w:val="Hivatkozás"/>
    <w:basedOn w:val="TextBody"/>
    <w:qFormat/>
    <w:pPr/>
    <w:rPr>
      <w:rFonts w:ascii="Arial Narrow" w:hAnsi="Arial Narrow" w:cs="Arial Narrow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zvegtrzs21">
    <w:name w:val="Szövegtörzs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38:00Z</dcterms:created>
  <dc:creator>POLGÁRMESTERI HIVATAL</dc:creator>
  <dc:description/>
  <cp:keywords/>
  <dc:language>en-US</dc:language>
  <cp:lastModifiedBy>Marti</cp:lastModifiedBy>
  <cp:lastPrinted>2013-02-26T15:27:00Z</cp:lastPrinted>
  <dcterms:modified xsi:type="dcterms:W3CDTF">2013-02-26T14:38:00Z</dcterms:modified>
  <cp:revision>2</cp:revision>
  <dc:subject/>
  <dc:title>MEGÁLLAPODÁS</dc:title>
</cp:coreProperties>
</file>