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  <w:softHyphen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45720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3.6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17-19. Telefon: 92/502-106, fax: 92/502-10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</w:t>
      </w:r>
      <w:r>
        <w:rPr>
          <w:b/>
          <w:i/>
          <w:sz w:val="24"/>
        </w:rPr>
        <w:t>...... napirendi pont anyag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i/>
          <w:i/>
          <w:sz w:val="36"/>
          <w:szCs w:val="40"/>
          <w:u w:val="single"/>
        </w:rPr>
      </w:pPr>
      <w:r>
        <w:rPr>
          <w:b/>
          <w:i/>
          <w:sz w:val="36"/>
          <w:szCs w:val="40"/>
          <w:u w:val="single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Zalaegerszeg Megyei Jogú Város Közgyűlése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26"/>
        </w:rPr>
        <w:t>2013. március 7-i ülésére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ind w:left="3240" w:right="70" w:hanging="3240"/>
        <w:jc w:val="both"/>
        <w:rPr/>
      </w:pPr>
      <w:r>
        <w:rPr>
          <w:b/>
          <w:sz w:val="24"/>
          <w:szCs w:val="24"/>
          <w:u w:val="single"/>
        </w:rPr>
        <w:t>Tárgy: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Az Egerszegi Sport és Turizmus Kft. helyiségbérlet iránti kérelme (Zalaegerszeg, Széchenyi tér 3-5.)</w:t>
      </w:r>
    </w:p>
    <w:p>
      <w:pPr>
        <w:pStyle w:val="Normal"/>
        <w:ind w:left="3240" w:right="70" w:hanging="32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3240" w:right="70" w:hanging="3240"/>
        <w:rPr/>
      </w:pPr>
      <w:r>
        <w:rPr>
          <w:b/>
          <w:sz w:val="24"/>
          <w:szCs w:val="24"/>
          <w:u w:val="single"/>
        </w:rPr>
        <w:t>Előterjesztő:</w:t>
      </w:r>
      <w:r>
        <w:rPr>
          <w:sz w:val="24"/>
          <w:szCs w:val="24"/>
        </w:rPr>
        <w:tab/>
        <w:t>Gyutai Csaba polgármester</w:t>
      </w:r>
    </w:p>
    <w:p>
      <w:pPr>
        <w:pStyle w:val="Normal"/>
        <w:ind w:left="3240" w:right="70" w:hanging="3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40" w:right="70" w:hanging="32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3240" w:right="70" w:hanging="3240"/>
        <w:rPr/>
      </w:pPr>
      <w:r>
        <w:rPr>
          <w:b/>
          <w:sz w:val="24"/>
          <w:szCs w:val="24"/>
          <w:u w:val="single"/>
        </w:rPr>
        <w:t>Készítette:</w:t>
      </w:r>
      <w:r>
        <w:rPr>
          <w:sz w:val="24"/>
          <w:szCs w:val="24"/>
        </w:rPr>
        <w:tab/>
        <w:t xml:space="preserve">Önkormányzati Osztály </w:t>
      </w:r>
    </w:p>
    <w:p>
      <w:pPr>
        <w:pStyle w:val="Normal"/>
        <w:ind w:left="3240" w:right="70" w:hanging="3240"/>
        <w:rPr/>
      </w:pPr>
      <w:r>
        <w:rPr>
          <w:sz w:val="24"/>
          <w:szCs w:val="24"/>
        </w:rPr>
        <w:tab/>
        <w:t>Farkas Veronika sk. szervezési csoportvezető</w:t>
      </w:r>
    </w:p>
    <w:p>
      <w:pPr>
        <w:pStyle w:val="Normal"/>
        <w:ind w:left="3240" w:right="70" w:hanging="3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40" w:right="70" w:hanging="3240"/>
        <w:rPr/>
      </w:pPr>
      <w:r>
        <w:rPr>
          <w:b/>
          <w:sz w:val="24"/>
          <w:szCs w:val="24"/>
          <w:u w:val="single"/>
        </w:rPr>
        <w:t>Tárgyalta:</w:t>
      </w:r>
      <w:r>
        <w:rPr>
          <w:sz w:val="24"/>
          <w:szCs w:val="24"/>
        </w:rPr>
        <w:tab/>
        <w:t>Ügyrendi, Jogi és Vagyonnyilatkozatot Ellenőrző Bizottság</w:t>
      </w:r>
    </w:p>
    <w:p>
      <w:pPr>
        <w:pStyle w:val="Normal"/>
        <w:ind w:left="3240" w:right="70" w:hanging="3240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Gazdasági Bizottság</w:t>
      </w:r>
    </w:p>
    <w:p>
      <w:pPr>
        <w:pStyle w:val="Normal"/>
        <w:ind w:left="3240" w:right="70" w:hanging="408"/>
        <w:rPr>
          <w:sz w:val="24"/>
          <w:szCs w:val="24"/>
        </w:rPr>
      </w:pPr>
      <w:r>
        <w:rPr>
          <w:color w:val="FF0000"/>
          <w:sz w:val="24"/>
          <w:szCs w:val="24"/>
        </w:rPr>
        <w:t xml:space="preserve">      </w:t>
      </w:r>
      <w:r>
        <w:rPr>
          <w:sz w:val="24"/>
          <w:szCs w:val="24"/>
        </w:rPr>
        <w:t>Városfejlesztési, Üzemeltetési és Tervezési Bizottság</w:t>
      </w:r>
    </w:p>
    <w:p>
      <w:pPr>
        <w:pStyle w:val="Normal"/>
        <w:ind w:left="3240" w:right="70" w:hanging="324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3240" w:right="70" w:hanging="324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0" w:hanging="0"/>
        <w:rPr/>
      </w:pPr>
      <w:r>
        <w:rPr>
          <w:b/>
          <w:sz w:val="24"/>
          <w:szCs w:val="24"/>
          <w:u w:val="single"/>
        </w:rPr>
        <w:t>Költségvetési, pénzügyi-gazdálkodási szempontból ellenőrizte:</w:t>
      </w:r>
      <w:r>
        <w:rPr>
          <w:sz w:val="24"/>
          <w:szCs w:val="24"/>
        </w:rPr>
        <w:tab/>
        <w:t xml:space="preserve"> Közgazdasági Osztály</w:t>
      </w:r>
    </w:p>
    <w:p>
      <w:pPr>
        <w:pStyle w:val="Normal"/>
        <w:ind w:right="7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Cziborné Vincze Amália sk.</w:t>
      </w:r>
    </w:p>
    <w:p>
      <w:pPr>
        <w:pStyle w:val="Normal"/>
        <w:ind w:right="7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70" w:hanging="0"/>
        <w:rPr/>
      </w:pPr>
      <w:r>
        <w:rPr>
          <w:b/>
          <w:sz w:val="24"/>
          <w:szCs w:val="24"/>
          <w:u w:val="single"/>
        </w:rPr>
        <w:t>Törvényességi és tartalmi-formai szempontból ellenőrizte:</w:t>
      </w:r>
      <w:r>
        <w:rPr>
          <w:sz w:val="24"/>
          <w:szCs w:val="24"/>
        </w:rPr>
        <w:tab/>
        <w:t xml:space="preserve">Önkormányzati Osztál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dr. Fata Anikó s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/>
          <w:i/>
          <w:sz w:val="24"/>
        </w:rPr>
        <w:t>Tisztelt Közgyűlés !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zalaegerszegi Népművészeti és Kézműves Bolt üzemeltetője, Iványi Ildikó azzal a kérelemmel fordult az Önkormányzat felé, hogy a Zalaegerszeg, Széchenyi tér 3-5. szám alatti épületben lévő 26 m2-es  helyiségre vonatkozó bérleti szerződése 2013. március 4. napján közös megegyezéssel kerüljön megszüntetésr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érleti szerződés a közgyűlés 18/2007. (II.01.) sz. határozata alapján került megkötésre kedvezményes (0,5) szorzó alkalmazásával, mely szerződés polgármesteri hatáskörben utoljára 2013. április 30. napjáig került meghosszabbítás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ványi Ildikó kérelmével egyidejűleg az Egerszegi Sport és Turizmus Kft. fenti bérlemény átvételének kérésével fordult az Önkormányzathoz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Kft. vállalkozna arra, hogy az idengenforgalmi piacon hiánypótlónak számító ajándékbolt vezetését átvegye. Folytatni szeretné azt a küldetést, ami a zalaegerszegi értékek közvetítését, megmutatását, látogatókhoz való eljuttatását jelenti, hogy növelje városunk népszerűségét, terjessze hírnevét annak érdekében, hogy új vendégeket vonzzon városunkba, ill. a már ittlévőknek emlékezetessé tegye az itt-tartózkodását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Zalaegerszegre érkező turisták a kimondottan zalaegerszegi ajándéktárgyakból, illetve a göcseji nép-, és  iparművészet jeles alkotásaiból továbbra is válogathatnának, az aktívabb piaci jelenlét érdekében azonban egy megújult termékkínálattal, új értékesítési csatornák bevezetésével gondolják a továbbüzemeltetés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ft. elképzelései szerint a jelenlegi bolt csak úgy képes biztosítani a folytonosságot, ha Zalaegerszeg várostól a bérleményt ingyenes használatra megkap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laegerszeg Megyei Jogú Város Közgyűlésének az önkormányzat vagyonáról, a vagyongazdálkodás és vagyonhasznosítás szabályairól szóló 4/2013. (II.08.) önkormányzati rendelete (továbbiakban: vagyonrendelet) értelmében - összhangban a nemzeti vagyonról szóló 2011. évi CXCVI. törvény rendelkezéseivel - az ingyenes használatra kizárólag közfeladat ellátása céljából kerülhet sor. 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nti tevékenység ellátása érdekében a bérbeadásra a vagyonrendelet 43.§-ának alábbi bekezdései alapján kerülhet sor: 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(7) A közgyűlés a rendelet 2. mellékletében található táblázat III. pontjában meghatározott feltételek mellett és mérték alkalmazásával számított kedvezményes bérleti díj fizetését engedélyezheti a város és környéke népművészeti, kulturális értékeit közvetítő, a város idegenforgalmának fejlődését elősegítő tevékenységet végző személyek és szervezetek részére.</w:t>
      </w:r>
    </w:p>
    <w:p>
      <w:pPr>
        <w:pStyle w:val="Normal"/>
        <w:jc w:val="both"/>
        <w:rPr/>
      </w:pPr>
      <w:r>
        <w:rPr>
          <w:sz w:val="24"/>
          <w:szCs w:val="24"/>
          <w:lang w:eastAsia="zh-CN"/>
        </w:rPr>
        <w:t xml:space="preserve">(8) Az (5)-(7) bekezdésben meghatározott kedvezményes bérleti szerződések legfeljebb egy évre köthetőek meg. A kedvezményes bérleti szerződések a 41. §-ban meghatározott szabályok alapján egy évvel meghosszabbíthatóak, ha a kedvezményes bérbeadás feltételei az annak elbírálásához szükséges dokumentumok ismételt benyújtása alapján továbbra is fennállnak. 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vagyonrendelet 10.§ (2) bekezdés a.) pontja alapján számított forgalmi érték az üzlethelyiség esetében nem éri el a 10 millió forintot, de a vagyonrendelet 43. § (7)-(8) bekezdésének alkalmazására tekintettel a közgyűlés döntése szükséges a bérbeadásho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Kft-vel kötendő bérleti szerződésben a 26 m2 alapterületű helyiség bérleti díja a vagyonrendelet fent meghatározott pontjai, valamint ZMJVK 262/2011. (XII.21) sz. határozatában megállapított alap bérleti díjak alapján kerül meghatározásra. A fizetendő bérleti díj így kiszámolt összege 28.548,- Ft+Áfa/h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szerződés megkötésével egyidejűleg az önkormányzattal szerződő fél a vállalt kötelezettségeinek biztosítására óvadékot köteles fizetni. Az óvadék mértéke két havi bruttó bérleti díj ellenértéknek megfelelő össz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nemzeti vagyonról szóló 2011. évi CXCVI. törvény 3. § (1) bekezdés ag) pontja alapján az Egerszegi Sport és Turizmus Kft., mint 100%-os önkormányzati tulajdonú gazdasági társaság átlátható szervezetnek minősül, így a Kft-nek erről külön nyilatkoznia nem kel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épületek energetikai jellemzőinek tanúsításáról szóló 176/2008. (VI.20.) Korm. rendelet 1. § (2) bekezdés e.) pontja értelmében  a műemlék épületre nem terjed ki az a szabályozás, miszerint az épület bérbeadása esetén energetikai tanúsítvány elkészítése szüksége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Ügyrendi, Jogi és Vagyonnyilatkozatot Ellenőrző Bizottság, a Gazdasági Bizottság, valamint a Városfejlesztési, Üzemeltetési és Tervezési Bizottság rendkívüli bizottsági ülésen tárgyalja az előterjesztés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color w:val="000000"/>
          <w:sz w:val="24"/>
          <w:lang w:eastAsia="zh-CN"/>
        </w:rPr>
      </w:pPr>
      <w:r>
        <w:rPr>
          <w:color w:val="000000"/>
          <w:sz w:val="24"/>
          <w:lang w:eastAsia="zh-CN"/>
        </w:rPr>
        <w:t>Kérem a Tisztelt Közgyűlést, hogy a határozati javaslatot elfogadni szíveskedjen.</w:t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  <w:u w:val="single"/>
          <w:lang w:eastAsia="zh-CN"/>
        </w:rPr>
      </w:pPr>
      <w:r>
        <w:rPr>
          <w:b/>
          <w:i/>
          <w:color w:val="000000"/>
          <w:sz w:val="24"/>
          <w:szCs w:val="24"/>
          <w:u w:val="single"/>
          <w:lang w:eastAsia="zh-CN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Zalaegerszeg Megyei Jogú Város Közgyűlése hozzájárul az Iványi Ildikóval kötött, a Zalaegerszeg, Széchenyi tér 3-5. szám alatti épület földszintjén található 26 m2 alapterületű üzlethelyiségre vonatkozó bérleti szerződés 2013. március 4. napjával történő közös megegyezéssel való megszüntetéséhez, azzal, hogy a bérlő a még fennálló bérleti díj és közüzemi díj fizetési kötelezettségének - a bérlő által befizetett óvadék beszámítása mellett - a megszüntető okirat aláírását követő 15 napon belül köteles eleget ten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zgyűlés felhatalmazza a polgármestert a bérleti szerződés megszüntető okirat aláír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 xml:space="preserve">Határidő: </w:t>
      </w:r>
      <w:r>
        <w:rPr>
          <w:sz w:val="24"/>
          <w:szCs w:val="24"/>
        </w:rPr>
        <w:t xml:space="preserve"> </w:t>
        <w:tab/>
        <w:t>2013. március 12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Felelős: </w:t>
      </w:r>
      <w:r>
        <w:rPr>
          <w:sz w:val="24"/>
          <w:szCs w:val="24"/>
        </w:rPr>
        <w:t xml:space="preserve"> </w:t>
        <w:tab/>
        <w:t>Gyutai Csaba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Zalaegerszeg Megyei Jogú Város Közgyűlése a Zalaegerszeg Széchenyi tér 3-5. szám alatti épületben található 26 m2 alapterületű üzlethelyiséget 2013. március 18. napjától egy év határozott időtartamra pályáztatás nélkül bérbe adja az Egerszegi Sport és Turizmus Kft-nek  Népművészeti és Kézműves  Bolt célj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>A szerződés megkötésekor érvényes bérleti díj összege 28.548,- Ft+Áfa/hó. A bérleti díj minden évben az infláció mértékével emelkedik. A bérleti díjat, a közüzemi és közös költségeket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a bérlő köteles megfizetni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bérlő a szerződés megkötésével egyidejűleg két havi bruttó bérleti díjnak megfelelő óvadékot köteles fizetni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szerződésben ki kell kötni az önkormányzat által történő más célú hasznosítás esetére a 60 napos felmondási időt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közgyűlés felkéri a polgármestert, hogy a bérleti szerződés megkötéséről gondoskodj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Határidő: </w:t>
      </w:r>
      <w:r>
        <w:rPr>
          <w:sz w:val="24"/>
          <w:szCs w:val="24"/>
        </w:rPr>
        <w:t xml:space="preserve"> 2013. március 18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Felelős: </w:t>
      </w:r>
      <w:r>
        <w:rPr>
          <w:sz w:val="24"/>
          <w:szCs w:val="24"/>
        </w:rPr>
        <w:t xml:space="preserve"> Gyutai Csaba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laegerszeg 2013. február 2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ab/>
        <w:tab/>
        <w:tab/>
        <w:tab/>
        <w:tab/>
        <w:tab/>
        <w:tab/>
      </w:r>
      <w:r>
        <w:rPr>
          <w:b/>
          <w:sz w:val="24"/>
        </w:rPr>
        <w:t>Gyutai Csaba sk.</w:t>
      </w:r>
    </w:p>
    <w:p>
      <w:pPr>
        <w:pStyle w:val="Normal"/>
        <w:jc w:val="both"/>
        <w:rPr/>
      </w:pPr>
      <w:r>
        <w:rPr>
          <w:b/>
          <w:i/>
          <w:sz w:val="24"/>
        </w:rPr>
        <w:tab/>
      </w:r>
      <w:r>
        <w:rPr>
          <w:b/>
          <w:sz w:val="24"/>
        </w:rPr>
        <w:t xml:space="preserve">                                                                      polgármester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1632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u w:val="singl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jc w:val="both"/>
    </w:pPr>
    <w:rPr>
      <w:b/>
      <w:sz w:val="26"/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2">
    <w:name w:val="Stílus2"/>
    <w:basedOn w:val="Normal"/>
    <w:qFormat/>
    <w:pPr>
      <w:widowControl w:val="false"/>
      <w:numPr>
        <w:ilvl w:val="0"/>
        <w:numId w:val="2"/>
      </w:numPr>
      <w:overflowPunct w:val="false"/>
      <w:autoSpaceDE w:val="false"/>
      <w:jc w:val="center"/>
      <w:textAlignment w:val="baseline"/>
    </w:pPr>
    <w:rPr>
      <w:b/>
      <w:sz w:val="28"/>
    </w:rPr>
  </w:style>
  <w:style w:type="paragraph" w:styleId="Szvegtrzsbehzssal3">
    <w:name w:val="Szövegtörzs behúzással 3"/>
    <w:basedOn w:val="Normal"/>
    <w:qFormat/>
    <w:pPr>
      <w:ind w:left="1418" w:hanging="0"/>
      <w:jc w:val="both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3:14:00Z</dcterms:created>
  <dc:creator>POLGÁRMESTERI HIVATAL</dc:creator>
  <dc:description/>
  <cp:keywords/>
  <dc:language>en-US</dc:language>
  <cp:lastModifiedBy>Marti</cp:lastModifiedBy>
  <cp:lastPrinted>2013-02-27T09:32:00Z</cp:lastPrinted>
  <dcterms:modified xsi:type="dcterms:W3CDTF">2013-02-27T13:18:00Z</dcterms:modified>
  <cp:revision>3</cp:revision>
  <dc:subject/>
  <dc:title>MEGÁLLAPODÁS</dc:title>
</cp:coreProperties>
</file>